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Presencial n° 030/2010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>aquisição de produtos e equipamentos de informática, para atender a Divisão Municipal de Desenvolvimento Social</w:t>
      </w:r>
      <w:r>
        <w:rPr>
          <w:rFonts w:cs="Arial" w:ascii="Arial" w:hAnsi="Arial"/>
          <w:b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conforme segue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6775"/>
        <w:gridCol w:w="708"/>
        <w:gridCol w:w="618"/>
      </w:tblGrid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tem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Descriçã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Quant. total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Unid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dia DVD Regravável com capacidade de um armazenamento de 4.7 GB ou 120 mi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 Drive com capacidade mínima de 4 GB, Compatível - projetado com especificações USB 2.0 de Alta Velocidad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se Óptico Black, resolução 800 DPI, Botão Scroll e Conexão USB. Design Ergonômico e Ambidestr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tch 16 portas 10/100 conexão RJ 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break com potência de no mínimo 2,2 KVA, bivolt, saídas de 115 V, com duas baterias internas e conector do tipo engate rápido para bactérias externas, saída para comunicação inteligente via cabo serial (acompanhar cabo), equipado com leds indicando as condições do nobreak: modo de rede, modo inversor de bateria, fim de autonomia, subtensão, sobretensão e baterias em carga., equipado com no mínimo 10 tomadas na parte traseira, e com autonomia de carga de no mínimo 30 minuto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lado ABNT2 Preto, Interface USB, com no mínimo 107 teclas, Compatível: Microsoft Windows Vista and Windows X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computador com processador de dois núcleos, com velocidade real de no mínimo 2,4 GHz, mínimo com 2 MB Cache L2, placa mãe com suporte FSB 800 MHz, mínimo de 2G de memória DDR2 800, HD com capacidade mínima de 250 GB, Gravador de CD/DVD, Drive de disquete 1.44", placa som, vídeo Gforce 6100 e rede integrada na placa mãe, 4 portas USB na parte traseira e 2 USB frontal, Gabinete de 4 baias equipado com fonte de alimentação com capacidade mínima de 500 Watts, Mouse, Teclado padrão português ABNT2 e Caixas de som amplificada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  <w:tr>
        <w:trPr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 LCD 17" Widescreen, com resolução de no mínimo 1400x900 e com tempo de resposta de no Máximo 8m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sz w:val="22"/>
          <w:szCs w:val="22"/>
        </w:rPr>
        <w:t>em sua totalidade</w:t>
      </w:r>
      <w:r>
        <w:rPr>
          <w:rFonts w:cs="Arial" w:ascii="Arial" w:hAnsi="Arial"/>
          <w:sz w:val="22"/>
          <w:szCs w:val="22"/>
        </w:rPr>
        <w:t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.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15 (quinze) dia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rPr>
          <w:rFonts w:ascii="Arial" w:hAnsi="Arial" w:cs="Arial"/>
          <w:sz w:val="6"/>
          <w:szCs w:val="22"/>
        </w:rPr>
      </w:pPr>
      <w:r>
        <w:rPr>
          <w:rFonts w:cs="Arial" w:ascii="Arial" w:hAnsi="Arial"/>
          <w:sz w:val="6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2 (dois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Almoxarifado Central, nas quantidades determinadas, conforme as necessidades e solicitação do(s)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widowControl w:val="false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6"/>
          <w:szCs w:val="22"/>
        </w:rPr>
      </w:pPr>
      <w:r>
        <w:rPr>
          <w:rFonts w:cs="Arial" w:ascii="Arial" w:hAnsi="Arial"/>
          <w:b/>
          <w:i w:val="false"/>
          <w:sz w:val="16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PRESENCIAL N° 030/2010 – AQUISIÇÃO DE PRODUTOS E EQUIPAMENTOS DE INFORMÁTICA, PARA ATENDER A DIVISÃO MUNICIPAL DE DESENVOLVIMENTO SOCIAL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10"/>
          <w:szCs w:val="22"/>
        </w:rPr>
      </w:pPr>
      <w:r>
        <w:rPr>
          <w:rFonts w:cs="Arial" w:ascii="Arial" w:hAnsi="Arial"/>
          <w:b/>
          <w:sz w:val="10"/>
          <w:szCs w:val="22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10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8"/>
          <w:szCs w:val="22"/>
          <w:lang w:val="en-US" w:eastAsia="en-US"/>
        </w:rPr>
      </w:pPr>
      <w:r>
        <w:rPr>
          <w:rFonts w:cs="Arial" w:ascii="Arial" w:hAnsi="Arial"/>
          <w:sz w:val="18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Presencial n° 030/2010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Presencial n° 030/2010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0" w:hanging="0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Presencial n° 030/2010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PRESENCIAL Nº 030/2010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À Prefeitura Municipal de Rosana,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Presencial nº 030/2010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produtos e equipamentos de informática, para atender a Divisão Municipal de Desenvolvimento Social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4840"/>
        <w:gridCol w:w="742"/>
        <w:gridCol w:w="643"/>
        <w:gridCol w:w="874"/>
        <w:gridCol w:w="855"/>
        <w:gridCol w:w="1237"/>
      </w:tblGrid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5"/>
                <w:szCs w:val="17"/>
              </w:rPr>
            </w:pPr>
            <w:r>
              <w:rPr>
                <w:rFonts w:cs="Arial" w:ascii="Arial" w:hAnsi="Arial"/>
                <w:b/>
                <w:sz w:val="15"/>
                <w:szCs w:val="17"/>
              </w:rPr>
              <w:t>Item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5"/>
                <w:szCs w:val="17"/>
              </w:rPr>
            </w:pPr>
            <w:r>
              <w:rPr>
                <w:rFonts w:cs="Arial" w:ascii="Arial" w:hAnsi="Arial"/>
                <w:b/>
                <w:sz w:val="15"/>
                <w:szCs w:val="17"/>
              </w:rPr>
              <w:t>Descrição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5"/>
                <w:szCs w:val="17"/>
              </w:rPr>
            </w:pPr>
            <w:r>
              <w:rPr>
                <w:rFonts w:cs="Arial" w:ascii="Arial" w:hAnsi="Arial"/>
                <w:b/>
                <w:sz w:val="15"/>
                <w:szCs w:val="17"/>
              </w:rPr>
              <w:t>Quant. Total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5"/>
                <w:szCs w:val="17"/>
              </w:rPr>
            </w:pPr>
            <w:r>
              <w:rPr>
                <w:rFonts w:cs="Arial" w:ascii="Arial" w:hAnsi="Arial"/>
                <w:b/>
                <w:sz w:val="15"/>
                <w:szCs w:val="17"/>
              </w:rPr>
              <w:t>Unid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7"/>
              </w:rPr>
              <w:t>Marca / Modelo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5"/>
                <w:szCs w:val="17"/>
              </w:rPr>
            </w:pPr>
            <w:r>
              <w:rPr>
                <w:rFonts w:cs="Arial" w:ascii="Arial" w:hAnsi="Arial"/>
                <w:b/>
                <w:sz w:val="15"/>
                <w:szCs w:val="17"/>
              </w:rPr>
              <w:t>Valor Unit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5"/>
                <w:szCs w:val="17"/>
              </w:rPr>
            </w:pPr>
            <w:r>
              <w:rPr>
                <w:rFonts w:cs="Arial" w:ascii="Arial" w:hAnsi="Arial"/>
                <w:b/>
                <w:sz w:val="15"/>
                <w:szCs w:val="17"/>
              </w:rPr>
              <w:t>Valor Total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dia DVD Regravável com capacidade de um armazenamento de 4.7 GB ou 120 min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highlight w:val="yellow"/>
              </w:rPr>
            </w:pPr>
            <w:r>
              <w:rPr>
                <w:rFonts w:cs="Arial" w:ascii="Arial" w:hAnsi="Arial"/>
                <w:sz w:val="17"/>
                <w:szCs w:val="17"/>
                <w:highlight w:val="yellow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highlight w:val="yellow"/>
              </w:rPr>
            </w:pPr>
            <w:r>
              <w:rPr>
                <w:rFonts w:cs="Arial" w:ascii="Arial" w:hAnsi="Arial"/>
                <w:sz w:val="17"/>
                <w:szCs w:val="17"/>
                <w:highlight w:val="yellow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highlight w:val="yellow"/>
              </w:rPr>
            </w:pPr>
            <w:r>
              <w:rPr>
                <w:rFonts w:cs="Arial" w:ascii="Arial" w:hAnsi="Arial"/>
                <w:sz w:val="17"/>
                <w:szCs w:val="17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 Drive com capacidade mínima de 4 GB, Compatível - projetado com especificações USB 2.0 de Alta Velocidade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se Óptico Black, resolução 800 DPI, Botão Scroll e Conexão USB. Design Ergonômico e Ambidestro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tch 16 portas 10/100 conexão RJ 4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break com potência de no mínimo 2,2 KVA, bivolt, saídas de 115 V, com duas baterias internas e conector do tipo engate rápido para bactérias externas, saída para comunicação inteligente via cabo serial (acompanhar cabo), equipado com leds indicando as condições do nobreak: modo de rede, modo inversor de bateria, fim de autonomia, subtensão, sobretensão e baterias em carga., equipado com no mínimo 10 tomadas na parte traseira, e com autonomia de carga de no mínimo 30 minutos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lado ABNT2 Preto, Interface USB, com no mínimo 107 teclas, Compatível: Microsoft Windows Vista and Windows XP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rocomputador com processador de dois núcleos, com velocidade real de no mínimo 2,4 GHz, mínimo com 2 MB Cache L2, placa mãe com suporte FSB 800 MHz, mínimo de 2G de memória DDR2 800, HD com capacidade mínima de 250 GB, Gravador de CD/DVD, Drive de disquete 1.44", placa som, vídeo Gforce 6100 e rede integrada na placa mãe, 4 portas USB na parte traseira e 2 USB frontal, Gabinete de 4 baias equipado com fonte de alimentação com capacidade mínima de 500 Watts, Mouse, Teclado padrão português ABNT2 e Caixas de som amplificadas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 LCD 17" Widescreen, com resolução de no mínimo 1400x900 e com tempo de resposta de no Máximo 8ms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</w:t>
      </w:r>
      <w:r>
        <w:rPr>
          <w:rFonts w:cs="Arial" w:ascii="Arial" w:hAnsi="Arial"/>
          <w:b/>
          <w:sz w:val="22"/>
          <w:szCs w:val="22"/>
        </w:rPr>
        <w:t>entrega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I - Prazo de garantia do(s) </w:t>
      </w:r>
      <w:r>
        <w:rPr>
          <w:rFonts w:cs="Arial" w:ascii="Arial" w:hAnsi="Arial"/>
          <w:b/>
          <w:i/>
          <w:sz w:val="22"/>
          <w:szCs w:val="22"/>
        </w:rPr>
        <w:t>produto(s)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i/>
          <w:sz w:val="22"/>
          <w:szCs w:val="22"/>
        </w:rPr>
        <w:t>________ (por extenso) mese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produto. </w:t>
      </w:r>
      <w:r>
        <w:rPr>
          <w:rFonts w:cs="Arial" w:ascii="Arial" w:hAnsi="Arial"/>
          <w:b/>
          <w:sz w:val="22"/>
          <w:szCs w:val="22"/>
        </w:rPr>
        <w:t>(Mínimo de 12 meses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I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cuodecorpodetexto3"/>
        <w:widowControl w:val="false"/>
        <w:ind w:left="2340" w:firstLine="1416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Presencial nº 030/2010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a </w:t>
      </w:r>
      <w:r>
        <w:rPr>
          <w:rFonts w:cs="Arial" w:ascii="Arial" w:hAnsi="Arial"/>
          <w:b/>
        </w:rPr>
        <w:t>PREFEITURA MUNICIPAL DE ROSANA</w:t>
      </w:r>
      <w:r>
        <w:rPr>
          <w:rFonts w:cs="Arial" w:ascii="Arial" w:hAnsi="Arial"/>
        </w:rPr>
        <w:t xml:space="preserve">, com sede na Av. José Laurindo, nº 1.540, Rosana - SP, inscrita no CNPJ/MF sob nº 67.662.452/0001-00, neste ato representada pela Prefeita Municipal </w:t>
      </w:r>
      <w:r>
        <w:rPr>
          <w:rFonts w:cs="Arial" w:ascii="Arial" w:hAnsi="Arial"/>
          <w:b/>
        </w:rPr>
        <w:t>Sra. APARECIDA BATISTA DIAS BARRETO DE OLIVEIRA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Presencial nº 030/2010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produtos e equipamentos de informática, para atender a Divisão Municipal de Desenvolvimento Social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Presencial nº 030/2010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fornecimento do(s) produto(s) adjudicado(s) será realizado </w:t>
      </w:r>
      <w:r>
        <w:rPr>
          <w:rFonts w:cs="Arial" w:ascii="Arial" w:hAnsi="Arial"/>
          <w:b/>
        </w:rPr>
        <w:t>em sua totalidade</w:t>
      </w:r>
      <w:r>
        <w:rPr>
          <w:rFonts w:cs="Arial" w:ascii="Arial" w:hAnsi="Arial"/>
        </w:rPr>
        <w:t>, conforme a necessidade do(s) respectivo(s) setor(es)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Almoxarifado Central, nas quantidades determinadas, conforme as necessidades e solicitação do(s)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2 (doi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>, declinando, conforme o disposto no Artigo 55, Inciso V, da Lei Federal nº 8.666/93, a categoria econômica e indicando a classificação funcional programática pertinente ao crédito pelo qual ocorrerá à despesa, da forma seguinte:</w:t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620" w:hanging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0824400192037-339030 (291) – Material de Consumo</w:t>
      </w:r>
    </w:p>
    <w:p>
      <w:pPr>
        <w:pStyle w:val="Normal"/>
        <w:widowControl w:val="false"/>
        <w:ind w:left="1620" w:hanging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0824400192037-339030 (297) – Equipamentos e Material Permanente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</w:t>
      </w:r>
      <w:r>
        <w:rPr>
          <w:rFonts w:cs="Arial" w:ascii="Arial" w:hAnsi="Arial"/>
          <w:b/>
          <w:i/>
        </w:rPr>
        <w:t>em até 30 (trinta) dias corridos</w:t>
      </w:r>
      <w:r>
        <w:rPr>
          <w:rFonts w:cs="Arial" w:ascii="Arial" w:hAnsi="Arial"/>
        </w:rPr>
        <w:t xml:space="preserve"> após a entrega do(s) produto(s) e emissão da(s) respectiva(s) nota(s) fiscal(is)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vencionam-se as partes contratantes que a vigência do presente contrato será pelo período de </w:t>
      </w:r>
      <w:r>
        <w:rPr>
          <w:rFonts w:cs="Arial" w:ascii="Arial" w:hAnsi="Arial"/>
          <w:b/>
          <w:i/>
        </w:rPr>
        <w:t>até 45 (quarenta e cinco) dias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xx/xx/xxxx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i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widowControl w:val="false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widowControl w:val="false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Presencial nº 030/2010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Rosana, (---) de (----------------) de 2010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Aparecida Batista D. Barreto de Oliveir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ome:</w:t>
      </w:r>
    </w:p>
    <w:sectPr>
      <w:footerReference w:type="default" r:id="rId3"/>
      <w:type w:val="nextPage"/>
      <w:pgSz w:w="11906" w:h="16838"/>
      <w:pgMar w:left="2552" w:right="992" w:gutter="0" w:header="0" w:top="2875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1:17:00Z</dcterms:created>
  <dc:creator>Dra. Alexandra</dc:creator>
  <dc:description/>
  <cp:keywords/>
  <dc:language>en-US</dc:language>
  <cp:lastModifiedBy>PREFEITURA MUNICIPAL DE ROSANA</cp:lastModifiedBy>
  <cp:lastPrinted>2010-04-14T08:11:00Z</cp:lastPrinted>
  <dcterms:modified xsi:type="dcterms:W3CDTF">2010-04-14T11:17:00Z</dcterms:modified>
  <cp:revision>2</cp:revision>
  <dc:subject/>
  <dc:title>EDITAL DE PREGÃO PRESENCIAL N° 000/2009</dc:title>
</cp:coreProperties>
</file>