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34/2010.</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pPr>
      <w:r>
        <w:rPr>
          <w:rFonts w:cs="Arial" w:ascii="Arial" w:hAnsi="Arial"/>
          <w:i/>
          <w:sz w:val="22"/>
          <w:szCs w:val="22"/>
          <w:u w:val="single"/>
        </w:rPr>
        <w:t xml:space="preserve">Objeto: aquisição de materiais de crochê, tricô, vagonite, bordado, pintura e aplicações, para atender os usuários do Programa Bolsa Família, com entrega fracionada, pelo período de 06 (seis) meses, </w:t>
      </w:r>
      <w:r>
        <w:rPr/>
        <w:t>conforme segue:</w:t>
      </w:r>
    </w:p>
    <w:tbl>
      <w:tblPr>
        <w:tblW w:w="8768" w:type="dxa"/>
        <w:jc w:val="center"/>
        <w:tblInd w:w="0" w:type="dxa"/>
        <w:tblLayout w:type="fixed"/>
        <w:tblCellMar>
          <w:top w:w="0" w:type="dxa"/>
          <w:left w:w="70" w:type="dxa"/>
          <w:bottom w:w="0" w:type="dxa"/>
          <w:right w:w="70" w:type="dxa"/>
        </w:tblCellMar>
      </w:tblPr>
      <w:tblGrid>
        <w:gridCol w:w="584"/>
        <w:gridCol w:w="6661"/>
        <w:gridCol w:w="719"/>
        <w:gridCol w:w="804"/>
      </w:tblGrid>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rPr>
            </w:pPr>
            <w:r>
              <w:rPr>
                <w:rFonts w:cs="Arial" w:ascii="Arial" w:hAnsi="Arial"/>
                <w:b/>
                <w:sz w:val="18"/>
              </w:rPr>
              <w:t>Item</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escrição do Produt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rPr>
            </w:pPr>
            <w:r>
              <w:rPr>
                <w:rFonts w:cs="Arial" w:ascii="Arial" w:hAnsi="Arial"/>
                <w:b/>
                <w:sz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rPr>
            </w:pPr>
            <w:r>
              <w:rPr>
                <w:rFonts w:cs="Arial" w:ascii="Arial" w:hAnsi="Arial"/>
                <w:b/>
                <w:sz w:val="18"/>
              </w:rPr>
              <w:t>Quant. total</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ulha para crochê  n°. 04 (linha) em aço niquelad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ulha para crochê (barbante) n°. 03,  em aço niquelad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ulha plástica  para tricô n°. 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ulha plástica para tricô n°. 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ulhas de mão, em aço niquelado, acondicionadas em  pacote com 20 (vinte) unidades cada, nas numerações 1, 2/0, 3, 5, 6, 7, 8, 9 e 12. Sendo um envelope para cada numeraçã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v.</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gulheiro com agulhas em aço niquelado, finas para bordar, sem ponta, acondiconada em pacote com 7 (sete) unidade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odão Cru, tecido 100% algodão, medindo aproximadamente  2,30m de largura, cor branc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rbante 100% algodão numero 4/6  ( 6 fios) - cone com aproximadamente 700m(podendo variar), pesando aproximadamente 650 g cada.  Ref.: Bacana ou simila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rdado Inglês,  100% algodão, com 05 (cinco)cm de largura, cor: branco, peça com 13,70 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incel cabo curto tipo Brocha n°. 0  com pelo de cerda gris, formato redondo - para pintura em tecido.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eta para tecido, ponta simples de poliéster, 10ml, em embalagem apropriada, não tóxica, nas cores: prerto, azul, vermelh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a Permanente, acondicionada em embalagem apropriada pesando no mínimo aproximadamente 37 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os para costura - CONES - GRANDE - Costura: Overlock; Composição: 100% Poliéster, apresentação cone, com aproximadamente 200 gramas, cor verde claro.Fios inteiros sem interrupçã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ES DE LINHA - GRANDE - COSTURA, com aproximadamente 1.500 metros, 100% algodão, nas cores: branco, preto, vermelho, cinza chumbo,  azul marinho e verde. Fios inteiros sem interrupçã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e de Soutache – aconcidocionada em embalagem apropriada com aproximadamente 50 metros, 55 % viscose e 45% algodão, nas cores: branco e verde.Fios inteiros sem interrupçã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ta de Cetim face simples Nº 0 -  100% poliester, acondicionada em embalagem apropriada,  rolo com 100 metros, nas cores:  amarelo bebê - verde bebê – rosa bebê – azul bebê – verde oliva – branco – marron - laranj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ta de Cetim face simples Nº 1 -  100% poliester, acondicionada em embalagem apropriada,  rolo com 100 metros, nas cores:  verde bebê – rosa bebê – azul bebê – verde oliva – branco – lilás - amarelo - azul cobalto - azul turquesa - azul claro - caramelo - ferrugem -  rosa - verde claro - verde escuro - vermelh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ta de Cetim face simples Nº 2 -  100% poliester, acondicionada em embalagem apropriada,  rolo com 100 metros, nas cores:  vermelho - laranja - rosa - branco - amarelo - amarelo claro - verde claro -  lilá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ita de Cetim face simples Nº 4 -  100% poliester, acondicionada em embalagem apropriada,  rolo com 100 metros, nas cores:  branco - vermelho - laranja.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ta de Cetim face simples Nº 5 -  100% poliester, acondicionada em embalagem apropriada,  rolo com 100 metros, nas cores:  vermelho - laranja - rosa - branco - amarelo - lilá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LANELA - Largura: 80 cm; Composição: 100% Algodão; Trama: Sarjada; Cor: Verde Clar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ralda 100% de algodão -  Branca - tecido duplo, medidno aproximadamente 70 x 70 cm, acondicionada em embalagem apropriada com  5 unidade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alda Descartável – tamanho P, embalagem apropriada com mínimo de 28 (vinte e oito) unidad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ha em novelo de fio Ne 8/2, 100% algodão mercerizado, acondicionado em embalagem apropriada com 1000 mts nas cores: amarelo, amarelo ouro, amarelo limão,  azul, azul marinho, azul turquesa,  bege escuro,  branco,  ferrugem,  laranja,  lilás,  marrom,  mostarda,  preto,  rosa mesclado,  rosa,  rosa bebe,  rosa chá,  roxo,  salmão,  verde,  verde claro,  verde escuro,  vermelho,  vermelho escuro,  vinho e violet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 Nove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inha meada 100% algodão, acondicionada em embalagem apropriada com 8 mts nas cores: amarelo ouro,  amarelo claro,  laranja,  verde claro,  verde escuro,  verde abacate,  branco, preto,  azul claro,  azul marinho,   azul anil,  cinza escuro,  cinza claro,  lilás,  rosa claro,  rosa escuro,  vermelho,  marrom salmão,  amarelo mesclado,  laranja mesclado,  verde mesclado,  azul mesclado,  rosa mesclado,  lilás mesclado, e  vermelho mesclado.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 Mead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nta Acrilica, 100% poliester -resinada 2 lados, com largura de 1,40mts, aproximadamente 150 g m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çangas – nº 3 - , pacote com 50 gramas, nas cores leitosa rosa – amarela – azul – branca – preta – verde – vermelha  e  transparen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velo de Lã, com peso aproximado de  40g, medida aproximada de 106mts, acondicionada em embalagem apropriada, 100% acrílico  nas cores: rosa, azul, verde e  beg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apel Termocolante para Patchwork medindo 44 cm.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ssafita,  altura 2cm, 100% algodão, na cor  branco, peça com 13,70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olas nº 3, acondicionadas em embalagem apropriada com 50 gramas cad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incel  nº0,  redondo, com pêlo de marta tropical, fixação em alumínio, cabo curto.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ncel Chato, apresentação cabo longo, cerdas na cor branco, nº 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ncel Chato, apresentação cabo longo, cerdas na cor branco, nº 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ncel Chato, apresentação cabo longo, cerdas na cor branco, nº 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ncel Chato, apresentação cabo longo, cerdas na cor branco, nº 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ncel Chato, apresentação cabo longo, cerdas na cor branco, nº 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ncel Chato, apresentação cabo longo, cerdas na cor branco, nº 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ncel Chato, apresentação cabo longo, cerdas na cor branco, nº 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ncel Chato, apresentação cabo longo, cerdas na cor branco, nº 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ncel Chato, apresentação cabo longo, cerdas na cor branco, nº 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ncel Chato, apresentação cabo longo, cerdas na cor branco, nº 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aco Alvejado, 100% algodão,  medida aproximada de 1,00 x 0,80 m, cor branca.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ecido Soft – largura aproximada de1,60 m de  largura, 100% poliéster – cor: verde claro ou amarelo.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ido de algodão, para guardanapo, medidno aproximadamente 1,50 m de largura, cor branc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ido Oxford  - com 1,40 largura – nas cores: rosa – azul - branc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ido para lençol – 100% poliéster, 1,40 m de largura – cor: suave para beb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ido tipo Popeline, 100% algodão,  largura 1,40 m, nas cores: vermelho, amarelo ouro, azul, verde e lilá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ido Tricoline Patchwork100% algodão larg. 1,48m (estampas variada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ido Vagonite, para bordar,  100% algodão, medindo 1,40m de largura, côr branc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ido Xadrez,  100% algodão,  largura de  1,40m, na cor: azul e vermelh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soura para bordar - tipo pássaro, fio liso, medindo aproximadamente mínimo 9 cm, peso máximo de 10,5 kg, em aço Inox forjado e polido, acondicionada em embalagem individual apropriad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esoura de Costura, cabo em resina termoplástica, em aço inoxidável, medindo aproximadamente 37 cm.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esoura de Multiuso, cabo em resina teromplástica, em aço inoxidável, medindo aproximadamente 21 cm.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nta para Tecido, em emblagem no mínimo de  37 ml,  à base de resina acrílica,  nas cores: amarelo limão, amarelo ouro, azul cobalto, azul marinho, azul mar, branco, caramelo, castor ou  capuccino, cerâmica, incolor/clareador, laranja, magenta, marrom, pêssego, preto, púrpura, rosa chá, rosa escuro, salmão, siena natural, terra queimada, verde bandeira, verde folha, verde limão, verde musgo, verde oliva, verde pinheiro, verde pontano, verde sépia, verde pistache, vermelho escarlate, vermelho vivo, vinho, violeta, ocre e lilá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6</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ALHA DE BANHO - Largura aproximada de 75 cm x 1,50 m; Composição: 90% Algodão, 10% Poliéster;  Peso aproximado de 400 gramas por toalha. Cor: BRANC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ALHA DE MÃO - Largura aproximada de  48 cm x 85 cm; Composição: 90% Algodão, 10% Poliéster; Cor: BRANCA, com  peso aproximado de 200 gramas por toalh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ìes de Poas (com estaba de bolinha) para confecções 100% Algodão 24mm x 50 metros, nas cores: vermelho – azul – pret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ìes Liso - para confecções 100% Algodão 24mm x 50 metros – nas cores: vermelho – rosa – verde – azul marinh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ìes Xadrez - para confecções 100% Algodão 24mm x 50 metros – nas cores: amarelo – lilás – verde – azu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ido Viscolaycra – com mínimo 1,40 m de largura – cor: verde clar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íper Fino – 30 cm – nas cores: rosa – azu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de</w:t>
      </w:r>
      <w:r>
        <w:rPr>
          <w:rFonts w:cs="Arial" w:ascii="Arial" w:hAnsi="Arial"/>
          <w:sz w:val="22"/>
          <w:szCs w:val="22"/>
        </w:rPr>
        <w:t xml:space="preserve"> </w:t>
      </w:r>
      <w:r>
        <w:rPr>
          <w:rFonts w:cs="Arial" w:ascii="Arial" w:hAnsi="Arial"/>
          <w:b/>
          <w:i/>
          <w:sz w:val="22"/>
          <w:szCs w:val="22"/>
        </w:rPr>
        <w:t>forma fracion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06 (seis) mese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sz w:val="18"/>
          <w:szCs w:val="18"/>
        </w:rPr>
      </w:pPr>
      <w:r>
        <w:rPr>
          <w:rFonts w:cs="Arial" w:ascii="Arial" w:hAnsi="Arial"/>
          <w:b/>
          <w:sz w:val="18"/>
          <w:szCs w:val="18"/>
        </w:rPr>
        <w:t>PREGÃO (PRESENCIAL) N° 034/2010 (RETIFICADO E PRORROGADO - 2) – AQUISIÇÃO DE MATERIAIS DE CROCHÊ, TRICÔ, VAGONITE, BORDADO, PINTURA E APLICAÇÕES, PARA ATENDER OS USUÁRIOS DO PROGRAMA BOLSA FAMÍLIA, COM ENTREGA FRACIONADA, PELO PERÍODO DE 06 (SEIS) MESES, CONFORME ANEXO I.</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10.</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34/2010</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34/2010</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4/2010</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34/2010.</w:t>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34/2010</w:t>
      </w:r>
      <w:r>
        <w:rPr>
          <w:rFonts w:cs="Arial" w:ascii="Arial" w:hAnsi="Arial"/>
          <w:sz w:val="22"/>
          <w:szCs w:val="22"/>
        </w:rPr>
        <w:t xml:space="preserve">, cujo objeto é a </w:t>
      </w:r>
      <w:r>
        <w:rPr>
          <w:rFonts w:cs="Arial" w:ascii="Arial" w:hAnsi="Arial"/>
          <w:i/>
          <w:sz w:val="22"/>
          <w:szCs w:val="22"/>
          <w:u w:val="single"/>
        </w:rPr>
        <w:t xml:space="preserve">aquisição de materiais de crochê, tricô, vagonite, bordado, pintura e aplicações, para atender os usuários do Programa Bolsa Família, com entrega fracionada, pelo período de 06 (seis) meses,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758" w:type="dxa"/>
        <w:jc w:val="center"/>
        <w:tblInd w:w="0" w:type="dxa"/>
        <w:tblLayout w:type="fixed"/>
        <w:tblCellMar>
          <w:top w:w="0" w:type="dxa"/>
          <w:left w:w="70" w:type="dxa"/>
          <w:bottom w:w="0" w:type="dxa"/>
          <w:right w:w="70" w:type="dxa"/>
        </w:tblCellMar>
      </w:tblPr>
      <w:tblGrid>
        <w:gridCol w:w="584"/>
        <w:gridCol w:w="5331"/>
        <w:gridCol w:w="719"/>
        <w:gridCol w:w="721"/>
        <w:gridCol w:w="910"/>
        <w:gridCol w:w="804"/>
        <w:gridCol w:w="689"/>
      </w:tblGrid>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Item</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ção do Produt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Quant. tot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Marca do produ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Valor Unitário</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Valor Total</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gulha para crochê  n°. 04 (linha) em aço niquelad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gulha para crochê (barbante) n°. 03,  em aço niquelad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gulha plástica  para tricô n°. 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gulha plástica para tricô n°. 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gulhas de mão, em aço niquelado, acondicionadas em  pacote com 20 (vinte) unidades cada, nas numerações 1, 2/0, 3, 5, 6, 7, 8, 9 e 12. Sendo um envelope para cada numeraçã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gulheiro com agulhas em aço niquelado, finas para bordar, sem ponta, acondiconada em pacote com 7 (sete) unidade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godão Cru, tecido 100% algodão, medindo aproximadamente  2,30m de largura, cor branc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rbante 100% algodão numero 4/6  ( 6 fios) - cone com aproximadamente 700m(podendo variar), pesando aproximadamente 650 g cada.  Ref.: Bacana ou simila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rdado Inglês,  100% algodão, com 05 (cinco)cm de largura, cor: branco, peça com 13,70 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eç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incel cabo curto tipo Brocha n°. 0  com pelo de cerda gris, formato redondo - para pintura em tecido.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para tecido, ponta simples de poliéster, 10ml, em embalagem apropriada, não tóxica, nas cores: prerto, azul, vermelh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Permanente, acondicionada em embalagem apropriada pesando no mínimo aproximadamente 37 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os para costura - CONES - GRANDE - Costura: Overlock; Composição: 100% Poliéster, apresentação cone, com aproximadamente 200 gramas, cor verde claro.Fios inteiros sem interrupçã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ES DE LINHA - GRANDE - COSTURA, com aproximadamente 1.500 metros, 100% algodão, nas cores: branco, preto, vermelho, cinza chumbo,  azul marinho e verde. Fios inteiros sem interrupçã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e de Soutache – aconcidocionada em embalagem apropriada com aproximadamente 50 metros, 55 % viscose e 45% algodão, nas cores: branco e verde.Fios inteiros sem interrupçã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de Cetim face simples Nº 0 -  100% poliester, acondicionada em embalagem apropriada,  rolo com 100 metros, nas cores:  amarelo bebê - verde bebê – rosa bebê – azul bebê – verde oliva – branco – marron - laranj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de Cetim face simples Nº 1 -  100% poliester, acondicionada em embalagem apropriada,  rolo com 100 metros, nas cores:  verde bebê – rosa bebê – azul bebê – verde oliva – branco – lilás - amarelo - azul cobalto - azul turquesa - azul claro - caramelo - ferrugem -  rosa - verde claro - verde escuro - vermelh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de Cetim face simples Nº 2 -  100% poliester, acondicionada em embalagem apropriada,  rolo com 100 metros, nas cores:  vermelho - laranja - rosa - branco - amarelo - amarelo claro - verde claro -  lilá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Fita de Cetim face simples Nº 4 -  100% poliester, acondicionada em embalagem apropriada,  rolo com 100 metros, nas cores:  branco - vermelho - laranja.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de Cetim face simples Nº 5 -  100% poliester, acondicionada em embalagem apropriada,  rolo com 100 metros, nas cores:  vermelho - laranja - rosa - branco - amarelo - lilá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LANELA - Largura: 80 cm; Composição: 100% Algodão; Trama: Sarjada; Cor: Verde Clar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Fralda 100% de algodão -  Branca - tecido duplo, medidno aproximadamente 70 x 70 cm, acondicionada em embalagem apropriada com  5 unidade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lda Descartável – tamanho P, embalagem apropriada com mínimo de 28 (vinte e oito) unidad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nha em novelo de fio Ne 8/2, 100% algodão mercerizado, acondicionado em embalagem apropriada com 1000 mts nas cores: amarelo, amarelo ouro, amarelo limão,  azul, azul marinho, azul turquesa,  bege escuro,  branco,  ferrugem,  laranja,  lilás,  marrom,  mostarda,  preto,  rosa mesclado,  rosa,  rosa bebe,  rosa chá,  roxo,  salmão,  verde,  verde claro,  verde escuro,  vermelho,  vermelho escuro,  vinho e violet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 Novel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Linha meada 100% algodão, acondicionada em embalagem apropriada com 8 mts nas cores: amarelo ouro,  amarelo claro,  laranja,  verde claro,  verde escuro,  verde abacate,  branco, preto,  azul claro,  azul marinho,   azul anil,  cinza escuro,  cinza claro,  lilás,  rosa claro,  rosa escuro,  vermelho,  marrom salmão,  amarelo mesclado,  laranja mesclado,  verde mesclado,  azul mesclado,  rosa mesclado,  lilás mesclado, e  vermelho mesclado.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 Mead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nta Acrilica, 100% poliester -resinada 2 lados, com largura de 1,40mts, aproximadamente 150 g m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çangas – nº 3 - , pacote com 50 gramas, nas cores leitosa rosa – amarela – azul – branca – preta – verde – vermelha  e  transparen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velo de Lã, com peso aproximado de  40g, medida aproximada de 106mts, acondicionada em embalagem apropriada, 100% acrílico  nas cores: rosa, azul, verde e  beg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apel Termocolante para Patchwork medindo 44 cm.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safita,  altura 2cm, 100% algodão, na cor  branco, peça com 13,70m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eç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rolas nº 3, acondicionadas em embalagem apropriada com 50 gramas cad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incel  nº0,  redondo, com pêlo de marta tropical, fixação em alumínio, cabo curto.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hato, apresentação cabo longo, cerdas na cor branco, nº 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hato, apresentação cabo longo, cerdas na cor branco, nº 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hato, apresentação cabo longo, cerdas na cor branco, nº 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hato, apresentação cabo longo, cerdas na cor branco, nº 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hato, apresentação cabo longo, cerdas na cor branco, nº 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hato, apresentação cabo longo, cerdas na cor branco, nº 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hato, apresentação cabo longo, cerdas na cor branco, nº 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hato, apresentação cabo longo, cerdas na cor branco, nº 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hato, apresentação cabo longo, cerdas na cor branco, nº 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hato, apresentação cabo longo, cerdas na cor branco, nº 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aco Alvejado, 100% algodão,  medida aproximada de 1,00 x 0,80 m, cor branca.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ecido Soft – largura aproximada de1,60 m de  largura, 100% poliéster – cor: verde claro ou amarelo.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ido de algodão, para guardanapo, medidno aproximadamente 1,50 m de largura, cor branc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ido Oxford  - com 1,40 largura – nas cores: rosa – azul - branc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ido para lençol – 100% poliéster, 1,40 m de largura – cor: suave para beb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ido tipo Popeline, 100% algodão,  largura 1,40 m, nas cores: vermelho, amarelo ouro, azul, verde e lilá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ido Tricoline Patchwork100% algodão larg. 1,48m (estampas variada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ido Vagonite, para bordar,  100% algodão, medindo 1,40m de largura, côr branc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ido Xadrez,  100% algodão,  largura de  1,40m, na cor: azul e vermelh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soura para bordar - tipo pássaro, fio liso, medindo aproximadamente mínimo 9 cm, peso máximo de 10,5 kg, em aço Inox forjado e polido, acondicionada em embalagem individual apropriad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esoura de Costura, cabo em resina termoplástica, em aço inoxidável, medindo aproximadamente 37 cm.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esoura de Multiuso, cabo em resina teromplástica, em aço inoxidável, medindo aproximadamente 21 cm.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inta para Tecido, em emblagem no mínimo de  37 ml,  à base de resina acrílica,  nas cores: amarelo limão, amarelo ouro, azul cobalto, azul marinho, azul mar, branco, caramelo, castor ou  capuccino, cerâmica, incolor/clareador, laranja, magenta, marrom, pêssego, preto, púrpura, rosa chá, rosa escuro, salmão, siena natural, terra queimada, verde bandeira, verde folha, verde limão, verde musgo, verde oliva, verde pinheiro, verde pontano, verde sépia, verde pistache, vermelho escarlate, vermelho vivo, vinho, violeta, ocre e lilá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ALHA DE BANHO - Largura aproximada de 75 cm x 1,50 m; Composição: 90% Algodão, 10% Poliéster;  Peso aproximado de 400 gramas por toalha. Cor: BRANC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ALHA DE MÃO - Largura aproximada de  48 cm x 85 cm; Composição: 90% Algodão, 10% Poliéster; Cor: BRANCA, com  peso aproximado de 200 gramas por toalh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ìes de Poas (com estaba de bolinha) para confecções 100% Algodão 24mm x 50 metros, nas cores: vermelho – azul – pret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ìes Liso - para confecções 100% Algodão 24mm x 50 metros – nas cores: vermelho – rosa – verde – azul marinh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ìes Xadrez - para confecções 100% Algodão 24mm x 50 metros – nas cores: amarelo – lilás – verde – azu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ido Viscolaycra – com mínimo 1,40 m de largura – cor: verde clar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íper Fino – 30 cm – nas cores: rosa – azu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0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
                <w:i/>
                <w:sz w:val="18"/>
                <w:szCs w:val="18"/>
              </w:rPr>
              <w:t>VALOR TOTAL DA PROPOSTA – R$</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I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34/2010</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34/2010</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materiais de crochê, tricô, vagonite, bordado, pintura e aplicações, para atender os usuários do Programa Bolsa Família, com entrega fracionada, pelo período de 06 (seis) meses,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34/2010</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de forma fracionada</w:t>
      </w:r>
      <w:r>
        <w:rPr>
          <w:rFonts w:cs="Arial" w:ascii="Arial" w:hAnsi="Arial"/>
        </w:rPr>
        <w:t xml:space="preserve">, conforme a necessidade do(s) respectivo(s) setor(es), durante o período de </w:t>
      </w:r>
      <w:r>
        <w:rPr>
          <w:rFonts w:cs="Arial" w:ascii="Arial" w:hAnsi="Arial"/>
          <w:b/>
          <w:i/>
        </w:rPr>
        <w:t>até 06 (seis) mese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Salles Antonio Frozini, nº 784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jc w:val="both"/>
        <w:rPr>
          <w:rFonts w:ascii="Arial" w:hAnsi="Arial" w:cs="Arial"/>
        </w:rPr>
      </w:pPr>
      <w:r>
        <w:rPr>
          <w:rFonts w:cs="Arial" w:ascii="Arial" w:hAnsi="Arial"/>
        </w:rPr>
      </w:r>
    </w:p>
    <w:p>
      <w:pPr>
        <w:pStyle w:val="Normal"/>
        <w:ind w:firstLine="1440"/>
        <w:jc w:val="both"/>
        <w:rPr>
          <w:rFonts w:ascii="Arial" w:hAnsi="Arial" w:cs="Arial"/>
          <w:b/>
          <w:b/>
          <w:bCs/>
          <w:i/>
          <w:i/>
        </w:rPr>
      </w:pPr>
      <w:r>
        <w:rPr>
          <w:rFonts w:cs="Arial" w:ascii="Arial" w:hAnsi="Arial"/>
          <w:b/>
          <w:i/>
        </w:rPr>
        <w:t>082440019.2037.33903 (291)</w:t>
      </w:r>
      <w:r>
        <w:rPr>
          <w:rFonts w:cs="Arial" w:ascii="Arial" w:hAnsi="Arial"/>
          <w:b/>
          <w:bCs/>
          <w:i/>
        </w:rPr>
        <w:t xml:space="preserve"> – Material de Consumo</w:t>
      </w:r>
    </w:p>
    <w:p>
      <w:pPr>
        <w:pStyle w:val="Normal"/>
        <w:ind w:firstLine="144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pelo período de </w:t>
      </w:r>
      <w:r>
        <w:rPr>
          <w:rFonts w:cs="Arial" w:ascii="Arial" w:hAnsi="Arial"/>
          <w:b/>
          <w:i/>
        </w:rPr>
        <w:t>até 06 (seis) mese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rPr>
      </w:pPr>
      <w:r>
        <w:rPr>
          <w:rFonts w:cs="Arial" w:ascii="Arial" w:hAnsi="Arial"/>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34/2010</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10.</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p>
      <w:pPr>
        <w:pStyle w:val="Normal"/>
        <w:rPr>
          <w:rFonts w:ascii="Arial" w:hAnsi="Arial" w:cs="Arial"/>
        </w:rPr>
      </w:pPr>
      <w:r>
        <w:rPr>
          <w:rFonts w:cs="Arial" w:ascii="Arial" w:hAnsi="Arial"/>
        </w:rPr>
      </w:r>
    </w:p>
    <w:p>
      <w:pPr>
        <w:pStyle w:val="Normal"/>
        <w:rPr/>
      </w:pPr>
      <w:r>
        <w:rPr/>
      </w:r>
    </w:p>
    <w:p>
      <w:pPr>
        <w:pStyle w:val="Normal"/>
        <w:rPr/>
      </w:pPr>
      <w:r>
        <w:rPr/>
      </w:r>
    </w:p>
    <w:sectPr>
      <w:footerReference w:type="default" r:id="rId3"/>
      <w:type w:val="nextPage"/>
      <w:pgSz w:w="11906" w:h="16838"/>
      <w:pgMar w:left="2552" w:right="992" w:gutter="0" w:header="0" w:top="3119"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7:42:00Z</dcterms:created>
  <dc:creator>Licitações</dc:creator>
  <dc:description/>
  <cp:keywords/>
  <dc:language>en-US</dc:language>
  <cp:lastModifiedBy>Licitações</cp:lastModifiedBy>
  <cp:lastPrinted>2010-05-19T14:31:00Z</cp:lastPrinted>
  <dcterms:modified xsi:type="dcterms:W3CDTF">2010-05-19T17:42:00Z</dcterms:modified>
  <cp:revision>2</cp:revision>
  <dc:subject/>
  <dc:title>EDITAL DE PREGÃO PRESENCIAL N° 033/2010</dc:title>
</cp:coreProperties>
</file>