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68/2010.</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Web"/>
        <w:widowControl w:val="false"/>
        <w:ind w:firstLine="1440"/>
        <w:jc w:val="both"/>
        <w:rPr/>
      </w:pPr>
      <w:r>
        <w:rPr>
          <w:rFonts w:cs="Arial" w:ascii="Arial" w:hAnsi="Arial"/>
          <w:i/>
          <w:sz w:val="22"/>
          <w:szCs w:val="22"/>
          <w:u w:val="single"/>
        </w:rPr>
        <w:t xml:space="preserve">Objeto: aquisição de produtos médico-hospitalar e de enfermagem, bloqueador solar e óleo e loção hidratante, com entrega fracionada, para atender a Divisão Municipal de Saúde e PSF’s, pelo período que corresponde até </w:t>
      </w:r>
      <w:r>
        <w:rPr>
          <w:rFonts w:cs="Arial" w:ascii="Arial" w:hAnsi="Arial"/>
          <w:b/>
          <w:i/>
          <w:sz w:val="22"/>
          <w:szCs w:val="22"/>
          <w:u w:val="single"/>
        </w:rPr>
        <w:t>31/12/2011</w:t>
      </w:r>
      <w:r>
        <w:rPr>
          <w:rFonts w:cs="Arial" w:ascii="Arial" w:hAnsi="Arial"/>
          <w:i/>
          <w:sz w:val="22"/>
          <w:szCs w:val="22"/>
          <w:u w:val="single"/>
        </w:rPr>
        <w:t>, conforme segue</w:t>
      </w:r>
      <w:r>
        <w:rPr/>
        <w:t>:</w:t>
      </w:r>
    </w:p>
    <w:tbl>
      <w:tblPr>
        <w:tblW w:w="9790" w:type="dxa"/>
        <w:jc w:val="center"/>
        <w:tblInd w:w="0" w:type="dxa"/>
        <w:tblLayout w:type="fixed"/>
        <w:tblCellMar>
          <w:top w:w="0" w:type="dxa"/>
          <w:left w:w="108" w:type="dxa"/>
          <w:bottom w:w="0" w:type="dxa"/>
          <w:right w:w="108" w:type="dxa"/>
        </w:tblCellMar>
      </w:tblPr>
      <w:tblGrid>
        <w:gridCol w:w="681"/>
        <w:gridCol w:w="3034"/>
        <w:gridCol w:w="4623"/>
        <w:gridCol w:w="775"/>
        <w:gridCol w:w="677"/>
      </w:tblGrid>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Item</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Produto</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Descriçã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Qtde. Total</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baixador de língua – pacote com 1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333333"/>
                <w:sz w:val="18"/>
                <w:szCs w:val="18"/>
              </w:rPr>
            </w:pPr>
            <w:r>
              <w:rPr>
                <w:rFonts w:cs="Arial" w:ascii="Arial" w:hAnsi="Arial"/>
                <w:color w:val="333333"/>
                <w:sz w:val="18"/>
                <w:szCs w:val="18"/>
              </w:rPr>
              <w:t>Espátula de madeira/abaixador de língua, descartável, não estéril, de uso médico, descartável, formato convencional com pontas arredondadas. Embalagem com 100 unidades, medindo aproximadamente 14 cm de comprimento; 1,4 cm de largura; 0,5 mm de espessura, embalado em pacote plástico com 100 unidade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Água Oxigenada 10V – frasco com 1000 ml</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Água oxigenada 10V, solução de peróxido de hidrogênio 3%, envasado em frasco plástico com 1000 ml, contendo data de fabricação, nº lote e validade e de esterilização, registro no Ministério da Saú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gulha descartável 13x4,5 - caixa com 1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gulha hipodérmica estéril, descartável, siliconizada, calibre 13 x 4,5, corpo de paredes finas em aço inox, bisel trifacetado, afiado, sem rebarbas, resíduos ou sinais de oxidação, com fixação perfeita ao canhão, que deve ser confeccionado em plástico rígido, transparente e atóxico, com encaixe tipo luer,. Embalagem individual, trazendo externamente número de lote, data e validade de esterilização, data de fabricação e registro no Ministério da Saú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gulha descartável 25x7 - caixa com 1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gulha hipodérmica estéril, descartável, siliconizada, calibre 25 x 7, corpo de paredes finas em aço inox, bisel trifacetado, afiado, sem rebarbas, resíduos ou sinais de oxidação, com fixação perfeita ao canhão, que deve ser confeccionado em plástico rígido, transparente e atóxico, com encaixe tipo luer, Embalagem individual, trazendo externamente número de lote, data e validade de esterilização, data de fabricação e registro no Ministério da Saú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gulha descartável 25x8 - caixa com 1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gulha hipodérmica estéril, descartável, siliconizada, calibre 25 x 8, corpo de paredes finas em aço inox, bisel trifacetado, afiado, sem rebarbas, resíduos ou sinais de oxidação, com fixação perfeita ao canhão, que deve ser confeccionado em plástico rígido, transparente e atóxico, com encaixe tipo luer, Embalagem individual, trazendo externamente número de lote, data e validade de esterilização, data de fabricação e registro no Ministério da Saú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gulha descartável 30x7 - caixa com 1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gulha hipodérmica estéril, descartável, siliconizada, calibre 30 x 7, corpo de paredes finas em aço inox, bisel trifacetado, afiado, sem rebarbas, resíduos ou sinais de oxidação, com fixação perfeita ao canhão, que deve ser confeccionado em plástico rígido, transparente e atóxico, com encaixe tipo luer, Embalagem individual, trazendo externamente número de lote, data e validade de esterilização, data de fabricação e registro no Ministério da Saú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gulha descartável 30x8. - caixa com 1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gulha hipodérmica estéril, descartável, siliconizada, calibre 30 x 8, corpo de paredes finas em aço inox, bisel trifacetado, afiado, sem rebarbas, resíduos ou sinais de oxidação, com fixação perfeita ao canhão, que deve ser confeccionado em plástico rígido, transparente e atóxico, com encaixe tipo luer, Embalagem individual, trazendo externamente número de lote, data e validade de esterilização, data de fabricação e registro no Ministério da Saú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Álcool Etilico70% - frasco com 1 litro</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esinfetante a base de álcool etílico a 70% P/V, indicado anti-sepsia da pele, envasado em frasco plástico transparente com 1 litro.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Álcool Etilico70% - frasco com 1 litro</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esinfetante Hospitalar a base de álcool etílico a 70% P/V, indicado para superfícies fixas, envasado em frasco plástico transparente com 1 litro.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Álcool em gel 7 % - galão com 5 litros</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Álcool em gel 70 % para limpeza e assepsia das mãos. Composição: sequentrate, polímeros, agente de neutralização e água deionizada, envasado em galão plástico transparente com 5 litros.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lão</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lgodão hidrófilo – rolo com 500 g</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lgodão absorvente em rolo formato em camada sobrepostas de fibras de algodão, medindo entre 1 e 1,5 cm de espessuras por 22 cm de largura e contendo 500 g. O produto deve ter aspecto uniforme, sem grumos, sem substâncias estranhas e sem alvejantes ópticos, na cor branca (mínimo 80 % de brancura), enrolado em papel apropriado em toda a extensão. Embalagem resistente que mantenha a integridade do produto até o momento de sua utilização, trazendo externamente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lmotolia plástica - frasco 100 ml</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lmotolia plástica capacidade 100 ml, confeccionada em plástico transparente com tampa.</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lmotolia plástica - frasco 250 ml</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lmotolia plástica capacidade 250 ml, confeccionada em plástico transparente com tampa.</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lmotolia plástica - frasco 500 ml</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lmotolia plástica capacidade 500 ml, confeccionada em plástico transparente com tampa.</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tadura de crepe 10 cm – pacote com 12 rolos</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tadura de crepe 10CM X 1,20 m (repouso), 13 Fios, pacote com 12 rolo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tadura de crepe 12 cm - pacote com 12 rolos</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tadura de crepe 12CM X 1,20 m (repouso), 13 Fios, pacote com 12 rolo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tadura de crepe 15 cm – pacote com 12 rolos</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tadura de crepe 15CM X 1,20 m (repouso), 13 Fios, pacote com 12 rolo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tadura de crepe 20 cm – pacote com 12 rolos</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tadura de crepe 20CM X 1,20 m (repouso), 13 Fios, pacote com 12 rolo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parelho de pressão adulto</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parelho de pressão adulto: composto de manômetro aneróide, com mostrador graduado 0 a 300mm/hg, braçadeira em nylon com fecho em velcro , manguito e pera. Registro no Ministério da Saúde contendo data de fabricaçã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loqueador solar – frasco com 120 ml</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escrição: bloqueador (PROTETOR) solar UVA/UVB FPS 40 loção cremosa, não oleosa agindo contra ação nociva dos raios ultravioletas dos tipos UVA e UVB emitidas pelas radiações solares, com vitamina E + Algas Marinhas. Frasco com 120ml,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enzina retificada – frasco com 1000 ml</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enzina retificada – frasco com 1000 ml, a embalagem deverá possuir data de fabricação, validade, numero do lote e as informações sobre os perigos provocados em casos de inalação do produto.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teter nº 20 G</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teter intravenoso 20G, agulha com interior de parede fina e ponta obliqua assegura uma fácil punção, cor do canhão rosa, comprimento do cateter 1-1/4"(32 mm), agulha 0,70 mm.. Embalado individualmente,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teter nº 22 G</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teter intravenoso 22G, agulha com interior de parede fina e ponta obliqua assegura uma facil punção, cor do canhão azul, comprimento do cateter 1"(25mm), agulha 0,55mm. Embalado individualmente,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m.</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teter nº 24 G</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teter intravenoso 24G, agulha com interior de parede fina e ponta obliqua assegura uma facil punção, cor do canhão amarelo, comprimento do cateter 3/4"(20mm), gulha 0,45mm. Embalado individualmente, contendo data de fabricação, validade e lot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teter para oxigênio tipo óculos adulto</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teter para oxigênio tipo óculos adulto. Conector universal de fácil adaptação, embalagem individual e esterealização em óxido de etileno, Contendo tubo fabricado em Cloreto de Polivinila (PVC) atóxico, flexível na cor verde. Narinas anatômicas em PVC macio, atóxicas.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letor de material perfurocortante – capac. 13 litros</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Caixa coletora para materiais perfurocortantes com capacidade para 13 litros, confeccionado em material resistente a perfurações, com revestimento interno, impermeável, com sistema de abertura e fechamento pratico e seguro ao manuseio. Embalagem com dados de identificação e procedência, </w:t>
            </w:r>
            <w:r>
              <w:rPr>
                <w:rFonts w:cs="Arial" w:ascii="Arial" w:hAnsi="Arial"/>
                <w:sz w:val="18"/>
                <w:szCs w:val="18"/>
              </w:rPr>
              <w:t>cor externa: amarela, com dizeres em preto.</w:t>
            </w:r>
            <w:r>
              <w:rPr>
                <w:rFonts w:cs="Arial" w:ascii="Arial" w:hAnsi="Arial"/>
                <w:color w:val="000000"/>
                <w:sz w:val="18"/>
                <w:szCs w:val="18"/>
              </w:rPr>
              <w:t xml:space="preserve"> Registro do Produto no Ministério da Saú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letor de material perfurocortante – capac. 7 litros</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Caixa coletora para materiais perfurocortantes com capacidade para 7 litros, confeccionado em material resistente a perfurações, com revestimento interno, impermeável, com sistema de abertura e fechamento pratico e seguro ao manuseio. Embalagem com dados de identificação e procedência, </w:t>
            </w:r>
            <w:r>
              <w:rPr>
                <w:rFonts w:cs="Arial" w:ascii="Arial" w:hAnsi="Arial"/>
                <w:sz w:val="18"/>
                <w:szCs w:val="18"/>
              </w:rPr>
              <w:t>cor externa: amarela, com dizeres em preto.</w:t>
            </w:r>
            <w:r>
              <w:rPr>
                <w:rFonts w:cs="Arial" w:ascii="Arial" w:hAnsi="Arial"/>
                <w:color w:val="000000"/>
                <w:sz w:val="18"/>
                <w:szCs w:val="18"/>
              </w:rPr>
              <w:t xml:space="preserve"> Registro do Produto no Ministério da Saú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letor de urina sistema fechado - capac. 1000 ml</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letor de urina sistema fechado, esterilizado a óxido de etileno, descartável, capacidade 1000 ml, confeccionado em material apropriado, com escala para medir o fluxo urinário, fundo achatado para completo esvaziamento do coletor, embalado individualment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mpressa cirúrgica de gaze hidrofila com 5 dobras, 8 camadas - med. 7,5 x 7,5 cm – pacote com 5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mpressa de gaze hidrofila, não estéril medindo 7,5cm x 7,5cm, com densidade de 11 fios por cm2, pacote com 500 unidades,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junto micro nebulizador – adulto</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presentação, em linha de oxigênio, conector verde 9/16 UNF</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junto micro nebulizador – infantil</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presentação, em linha de oxigênio, conector verde 9/16 UNF.</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junto micro nebulizador – adulto</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Apresentação, em linha de </w:t>
            </w:r>
            <w:r>
              <w:rPr>
                <w:rFonts w:cs="Arial" w:ascii="Arial" w:hAnsi="Arial"/>
                <w:color w:val="000000"/>
                <w:sz w:val="18"/>
                <w:szCs w:val="18"/>
              </w:rPr>
              <w:t>oxigênio, conector amarelo p/ ar comprimido, rosca 3/4" 16 UNF.</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junto micro nebulizador – infantil</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Apresentação, em linha de </w:t>
            </w:r>
            <w:r>
              <w:rPr>
                <w:rFonts w:cs="Arial" w:ascii="Arial" w:hAnsi="Arial"/>
                <w:color w:val="000000"/>
                <w:sz w:val="18"/>
                <w:szCs w:val="18"/>
              </w:rPr>
              <w:t>oxigênio, conector amarelo p/ ar comprimido, rosca 3/4" 16 UNF.</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quipo macro gotas</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Equipo para soro estéril, com câmara gotejadora em macro gotas tubo em PVC, atóxico, adaptador para agulha ou cateter, tampa e pinça rolete, embalado individualmente em saco plástic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letrodo de Silicone</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letrodo de Silicone com largura de 5 cm</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cova cervical estéril</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cova cervical descartável, ponta ativa produzida com micro cerdas em nylon e eixo de sustentação em aço inoxidável. Cabo em poliestireno de alto impacto, atóxico e resistente às trações. Com eixo longitudinal da haste + ponta ativa - 200 mm, eixo longitudinal da ponta ativa - 21 mm e Diâmetro da ponta ativa - 0,7 mm, Embalada individualmente, apresentando data de esterilização,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Esparadrapo impermeável com capa – rolo com 10 cm x 4,5 m</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Esparadrapo Impermeável composto de tecido 100% algodão com resina acrílica impermeabilizante, aplicação de massa adesiva à base de borracha natural, óxido de zinco e resina. Apresentação: rolo com capa medindo 10 cm x 4,5 m.</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pátula de Ayres – pacote com 1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Espátula de Ayres, confeccionada em madeira resistente, pontas arredondadas, descartável, utilizada para coleta de material para exames ginecológicos. Pacote com 100 unidade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tetoscópio Adulto</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tetoscópio adulto ,Características Técnicas : ausculta cardiológica e pulmonar, com conjunto bi-auricular em metal cromado resistente, curvatura do tubo ``Y`` flexível, alta sensibilidade acústica, que permita a máxima escuta dos sons do paciente e mínimo escuta do som do ambiente; diafragma de campânula; olivas anatômicas de material confortável aos ouvidos; acabamento sem rebarbas, e recambiáveis e lavávei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peculo vaginal descartável – tamanho M</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mbalado com papel grau cirúrgico. Produzido em poliestireno cristal. Valvas anatômicas de contornos lisos e regulares, semelhantes ao formato dos fórnices vaginais, de borboleta pigmentada, poliestireno de auto impacto, bordas anti-traumática, encaixe sistema gaveta, Dispositivo de abertura (parafuso borboleta).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peculo vaginal descartável – tamanho P</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mbalado com papel grau cirúrgico. Produzido em poliestireno cristal. Valvas anatômicas de contornos lisos e regulares, semelhantes ao formato dos fórnices vaginais, de borboleta pigmentada, poliestireno de auto impacto, bordas anti-traumática, encaixe sistema gaveta, Dispositivo de abertura (parafuso borboleta).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o de sutura 2-0 com agulha - caixa com 24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o de sutura 2-0, composto por agulha de aço inoxidável e fio de nylon monofilamento, possuindo 45cm cada unidade. O pigmento utilizado para tingir a sutura de preto é a hemateína. Fio não absorvível e esterilizado por radiação gama. Produto de uso único. Caixa com 24 unidade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o de sutura 4-0 com agulha - caixa com 24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o de sutura 4-0, composto por agulha de aço inoxidável e fio de nylon monofilamento, possuindo 45 cm cada unidade O pigmento utilizado para tingir a sutura de preto é a hemateína. Fio não absorvível e esterilizado por radiação gama. Produto de uso único. Caixa com 24 unidade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o de sutura 3-0 com agulha - caixa com 24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o de sutura 3-0, composto por agulha de aço inoxidável e fio de nylon monofilamento, possuindo 45 cm cada unidade O pigmento utilizado para tingir a sutura de preto é a hemateína. Fio não absorvível e esterilizado por radiação gama. Produto de uso único. Caixa com 24 unidade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o de sutura 5-0 com agulha - caixa com 24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o de sutura 5-0, composto por agulha de aço inoxidável e fio de nylon monofilamento, possuindo 45 cm cada unidade. O pigmento utilizado para tingir a sutura de preto é a hemateína. Fio não absorvível e esterilizado por radiação gama. Produto de uso único. Caixa com 24 unidade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Fita micropore com capa– rolo com 25 mm x 10 m</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omposição: Rayon de viscose não-tecido com adesivo acrílico hipoalergênico. Apresentação: rolo com capa medindo: 25 mm x 10 m, contendo data de fabricação, validade e nº lot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Fita micropore com capa – rolo com 50 mm x 10 m</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omposição: Rayon de viscose não-tecido com adesivo acrílico hipoalergênico. Apresentação: rolo com capa  medindo: 50 mm x 10 m, contendo data de fabricação, validade e nº lot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ta para autoclave a vapor – rolo com 18 mm x 30 m</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Cs/>
                <w:sz w:val="18"/>
                <w:szCs w:val="18"/>
              </w:rPr>
              <w:t>Fita adesiva para autoclave</w:t>
            </w:r>
            <w:r>
              <w:rPr>
                <w:rFonts w:cs="Arial" w:ascii="Arial" w:hAnsi="Arial"/>
                <w:b/>
                <w:bCs/>
                <w:sz w:val="18"/>
                <w:szCs w:val="18"/>
              </w:rPr>
              <w:t xml:space="preserve"> </w:t>
            </w:r>
            <w:r>
              <w:rPr>
                <w:rFonts w:cs="Arial" w:ascii="Arial" w:hAnsi="Arial"/>
                <w:sz w:val="18"/>
                <w:szCs w:val="18"/>
              </w:rPr>
              <w:t>a vapor, confeccionada com dorso de papel crepado à base de celulose, contendo em uma de suas faces massa adesiva à base de borracha natural, óxido de zinco e resinas e, na outra face uma fina camada impermeabilizante de resina acrílica, para o fechamento de pacotes que serão esterilizados em autoclave, o produto deverá possui listras diagonais de tinta termoreativa que, quando submetidas à esterilização, mudam sua coloração de branco para preto. Rolo com 18 mm x 30 m.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xador celular citológico – frasco com 100 ml</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lução spray para esfregaços vaginais, Apresentação, frasco de 100 ml,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sz w:val="18"/>
                <w:szCs w:val="18"/>
              </w:rPr>
              <w:t>Frasco coletor universal 80 ml - estéril</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sz w:val="18"/>
                <w:szCs w:val="18"/>
              </w:rPr>
              <w:t>Frasco coletor universal 80 ml, estéril, confeccionado em polipropileno, transparente, tampa com rosca. Embalado individualmente</w:t>
            </w:r>
            <w:r>
              <w:rPr>
                <w:rFonts w:cs="Arial" w:ascii="Arial" w:hAnsi="Arial"/>
                <w:color w:val="666666"/>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el para ultra-som – galão com 5 litros</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mposição: PH balanceado, inodoro, hidrossolúvel, isento de sal, hipoalergênico e com viscosidade adequada, envasado em galão com 5 litros.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lão</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Hastes flexíveis – emb. com 75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Hastes flexíveis. Composição: Hastes de prolipropileno, algodão hidrófilo enrolado nas extremidades da haste, carboximetilcelulose e bactericida. Embalagem com 75 unidades.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mb.</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âmina de bisturi estéril nº 21 - caixa com 1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âmina de bisturi – nº 21, estéril em aço inoxidável ou aço carbono, isenta de rebarbas e sinais de oxidação, fio curvado em sua ponta, perfeita adaptação ao cabo, esterilizado a cobalto 60, envelope em alumínio que permita abertura, com perfeito acabamento asséptica hermeticamente fechado, com forro interno de proteção para o fio da lamina, contendo dados de identificação lot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âmina de bisturi estéril nº 22 - caixa com 1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âmina de bisturi – nº 22, estéril em aço inoxidável ou aço carbono, isenta de rebarbas e sinais de oxidação, fio curvado em sua ponta, perfeita adaptação ao cabo, esterilizado a cobalto 60, envelope em alumínio que permita abertura, com perfeito acabamento asséptica hermeticamente fechado, com forro interno de proteção para o fio da lamina, contendo dados de identificação lot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âmina de bisturi estéril nº 12 - caixa com 1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âmina de bisturi - nº 12, estéril em aço inoxidável ou aço carbono, isenta de rebarbas e sinais de oxidação, fio curvado em sua ponta, perfeita adaptação ao cabo, esterilizado a cobalto 60, envelope em alumínio que permita abertura, com perfeito acabamento asséptica hermeticamente fechado, com forro interno de proteção para o fio da lamina, contendo dados de identificação lot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âmina de bisturi estéril nº 15 caixa com 1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âmina de bisturi - nº 15, estéril em aço inoxidável ou aço carbono, isenta de rebarbas e sinais de oxidação, fio curvado em sua ponta, perfeita adaptação ao cabo, esterilizado a cobalto 60.,envelope em alumínio que permita abertura,com perfeito acabamento asséptica hermeticamente fechado, com forro interno de proteção para o fio da lamina, contendo dados de identificação lot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âmina para microscópia 26x76 ponta fosca - caixa com 5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amina de vidro confeccionada com vidro de alta qualidade com espessura entre 1,0 e 1,2mm e tamanho de 26 x 76 mm. Intercaladas uma a uma com folha de papel com tratamento anti-fungo e seladas a vácuo. Caixa com 50 unidade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ençol de papel descartável – rolo com 50 m x 50 cm</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ençol descartável em papel, 100% com celulose virgem branca e fibras longas, não picotado, rolo com 50m x 50cm, invólucro individual em plástico atóxic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olo</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cirúrgica nº 7,0 - estéril</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amanho: 7,0 - Espessura: 0,17 mm - Comprimento: 280 mm - Matéria Prima: puro látex natural – Embalagem em papel grau cirúrgico contendo um par, Lubrificados com finíssimo pó bio-absorvível - Punho reforçad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cirúrgica nº 7,5 - estéril</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amanho: 7,5 - Espessura: 0,17 mm - Comprimento: 280 mm - Matéria Prima: puro látex natural - Embalagem em papel grau cirúrgico contendo um par, Lubrificados com finíssimo pó bio-absorvível - Punho reforçad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cirúrgica nº 8,0 - estéril</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amanho: 8,0 - Espessura: 0,17 mm - Comprimento: 280 mm - Matéria Prima: puro látex natural - Embalagem em papel grau cirúrgico contendo um par, Lubrificados com finíssimo pó bio-absorvível - Punho reforçad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para procedimento – tam. G - caixa com 1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de látex procedimento c/ talco tamanho grande, não estéril, ambidestra, levemente pulverizada com pó bio-absorvível, cx. c/ 100 unidade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para procedimento – tam. M - caixa com 1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de látex procedimento c/ talco tamanho médio, não estéril, ambidestra, levemente pulverizada com pó bio-absorvível, cx. c/ 100 unidade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para procedimento tam. P - caixa com 1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de látex procedimento c/ talco tamanho pp, não estéril, ambidestra, levemente pulverizada com pó bio-absorvível, cx. c/ 100 unidade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áscara cirúrgica descartável 3 camadas c/elástico – caixa com 5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áscara descartável, retangular, camada tripla com filtro, sem costura, com elástico, camada interna absorve e externa repele líquidos, reforçada, que filtre com 98% de eficiência p/ partículas de 0,5 micra. Caixa com 50 unidades, com lote,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Óleo hidratante - frasco com 200 ml</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Óleo hidratante á base de ácidos graxos essenciais (A.G.E.), composição, óleo vegetal de girassol, BHT, Vitaminas “A” e “E” e Leticina de soja. Frasco com 200 ml apresentando data de fabricação, validade e lot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oção hidratante - frasco com 100 ml</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Ácidos Graxos Essenciais (A.G.E.), Vitaminas "A" e "E" e Lecitina de soja, loção oleosa, a base de AGE e vitaminas, que revitaliza a pele, hidrata e mantém o equilíbrio hídrico, melhorando a elasticidade dérmica, sua formulação mantém a integridade da pele, ajudando na prevenção do aparecimento de escaras. Composição: ácido caprílico, ácido cáprico, ácido láurico, lecitina de soja, vitamina A, vitamina E, ácido capróico e óleo de girassol (ácido linolêico). Indicação: Manutenção da integridade da epiderm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pel toalha - pacote com 1000 folhas</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oalhas de papel multifoliadas de 20x22,5cm, 100% de fibras celulósicas, inodoro, na cor branca. Pacote com 1000 folha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pel toalha com 03 dobras 22 x 23cm - pacote com 1250 folhas.</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pel toalha com 03 dobras, 100% celulose, de papel não reciclado. Possui medida padrão mínima de 22 x 23cm. Pacote com 1250 folha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VPI tópico 10% – frasco com 1 litro</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incípio Ativo: Polivinilpirrolidona Iodo Anti-séptico de amplo espectro para pele e mucosa. Apresentações: frasco de 1 litro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VPI Degermante 10% - frasco com 1 litro</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presentação: frasco de 1 litro, com tampa sem bico dispensador, solução degerrmante contendo 1% de Iodo,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pel para esterilização, B-fino, medindo 32x 32 cm</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pel para esterilização em autoclave, B-fino, medindo 32x32 cm. Pacote com 1000 unidade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fil Com 50 Tiras Medidoras De Glicose.</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fil Com 50 Tiras Medidoras De Glicose - One Touch Ultra, caixa contendo 2 frascos com 25 tiras reagentes em cada um, p/ uso no monitor de glicemia One Touch Ultra, constando nº Lote e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spirador PFF-2 – caixa com 2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spirador PFF-2 contra particulados de origem Biológica para uso hospitalar .Composição : não tecido, microfibras sintéticas, com tratamento eletrostático, clipe nasal em alumínio, tira de espuma em poliuretano, grampos metálicos e elástico de látex revestidos de poliéster. Tam Regular. Apresentação: caixa com 20 unidades contendo data de fabricação, lote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abonete líquido - galão plástico com 5 litros</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abonete líquido pra higienização de mãos, com formula apropriada com PH idêntico ao da pele, com essências naturais, devendo ser utilizado puro ou dissolvido em água, galão plástico com 5 litro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mb.</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aco para lixo hospitalar - capac. 100 litros – pacote com 1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aco plástico para lixo, branco leitoso com capacidade para 100 litros, 7 micra de espessura. Pacote com 100 unidade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aco para lixo hospitalar - capac. 40 litros – pacote com 1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aco plástico para lixo, branco leitoso com capacidade para 40 litros, 7 micra de espessura. Pacote com 100 unidade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calp nº 19 - caixa com 1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calp nº 19, cateter para infusão venosa com agulha aguçada de bisel curto tri facetado com asas de plástico, tubo vinilico leve, flexível, transparente, atóxico e apirogênico com conector rígido, leve e pequeno para conectar seringas, equipo, embalagem individual em saco plástico, caixa com 100 unidade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calp nº 21 - caixa com 1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calp nº 21, cateter para infusão venosa com agulha aguçada de bisel curto tri facetado com asas de plástico, tubo vinilico leve, flexível, transparente, atóxico e apirogênico com conector rígido, leve e pequeno para conectar seringas, equipo, embalagem individual em saco plástico, caixa com 100 unidade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calp nº 23G - caixa com 1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calp nº 23, cateter para infusão venosa com agulha aguçada de bisel, curto tri facetado com asas de plástico, tubo vinílico leve, flexível, transparente, atóxico e apirogênico com conector rígido, leve e pequeno para conectar seringas, equipo, embalagem individual em saco plástico, caixa com 100 unidades,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calp nº 25G - caixa com 1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calp nº 25, cateter para infusão venosa com agulha aguçada de bisel, curto tri facetado com asas de plástico, tubo vinílico leve, flexível, transparente, atóxico e apirogênico com conector rígido, leve e pequeno para conectar seringas, equipo, embalagem individual em saco plástico, caixa com 100 unidades.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ringa descartável de 01 ml com agulha 13x4,5 (insulina) – caixa com 1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ringa descartável de 01 ml com agulha 13x4,5 insulina, esterilizada por óxido de etileno; Apresentações: embalada individualmente, caixa com 100 unidades, contendo data de fabricação, validade nº lote,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ringa descartável de 03 ml sem agulha, bico slip - caixa com 1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ringa descartável 3 ml sem agulha bico slip estéril, apirogênica e atóxica, cilindro altamente transparente, anel de proteção impedindo o desprendimento do êmbolo, escala de graduação nítida e resistente, caixa com 100 unidades. Embaladas individualmente em papel grau cirúrgico,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ringa descartável de 05 ml sem agulha, bico slip - caixa com 1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ringa descartável 5 ml sem agulha, bico slip estéril, apirogênica e atóxica, cilindro altamente transparente, anel de proteção impedindo o desprendimento do êmbolo, escala de graduação nítida e resistente, caixa com 100 unidades. Embaladas individualmente em papel grau cirúrgico,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ringa descartável de 10 ml sem agulha, bico slip - caixa com 1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ringa descartável 10 ml sem agulha, bico slip estéril, apirogênica e atóxica, cilindro altamente transparente, anel de proteção impedindo o desprendimento do êmbolo, escala de graduação nítida e resistente, caixa com 100 unidades. Embaladas individualmente em papel grau cirúrgico,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ringa descartável de 20 ml sem agulha, bico slip - caixa com 100 unid</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ringa descartável 20 ml sem agulha, bico slip estéril, apirogênica e atóxica, cilindro altamente transparente, anel de proteção impedindo o desprendimento do êmbolo, escala de graduação nítida e resistente, caixa com 100 unidades. Embaladas individualmente em papel grau cirúrgico,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lução de hipoclorito de sódio 1% - frasco com 1000 ml</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Hipoclorito de Sódio a 1 %. Apresentação: frasco plástico com 1000 ml.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lução de hipoclorito de sódio 1% - galão com 5 litros.</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esinfetante Hospitalar á base de Hipoclorito de Sódio, com 1% de Cloro ativo, apresentação: galão plástico com 5 litros, composição: hipoclorito de Sódio, 1% água deionizada q.s.p. 100%,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lão</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lução de hipoclorito de sódio - 2,5 % - frasco com 1000 ml</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Hipoclorito de Sódio a 2,5%. Apresentação: frasco plástico com 1000ml.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lução de hipoclorito de sódio 0,5% - frasco com 1000 ml</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Hipoclorito de Sódio a 0,5%. Apresentação: frasco plástico com 1000ml. Registro no Ministério da Saúde,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lução de glutaraldeído a 2% - 14 dias - galão com 05 litros</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lução de glutaraldeído a 2%, destinado ao uso exclusivo em hospitais e estabelecimentos relacionados com atendimento à saúde, na desinfecção e esterilização de materiais semi-críticos que não possam sofrer esterilização pelo calor úmido ou seco. Galão plástico com 5 litros + ativador.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lão</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nda de folley, 2 vias em latex e silicone, nº 1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nda de folley, 2 vias em látex e silicone, esterilizada em raios gama, nº 12.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nda de folley, 2 vias em latex e silicone, nº 14</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nda de folley, 2 vias em látex e silicone, esterilizada em raios gama, nº 14.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nda de folley, 2 vias em latex e silicone, nº 16</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nda de folley, 2 vias em látex e silicone, esterilizadas em raios gama, nº 16.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nda de folley, 2 vias em latex e silicone, nº 18</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nda de folley, 2 vias em látex e silicone, esterilizada em raios gama, nº 18.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nda de folley, 2 vias em latex e silicone, nº 20</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nda de folley, 2 vias em látex e silicone, esterilizada em raios gama, nº 20.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nda uretral descartável nº 10</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nda uretral descartável, esterilizada por oxido de etileno apriogenio nº 10.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nda uretral descartável nº 1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nda uretral descartável, esterilizada por oxido de etileno apriogenio nº 12.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ômetro digital clínico</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ômetro digital clínico com ponta flexível, totalmente resistente a água, com bateria de longa duração, tempo mínimo aproximado de medição: 1 minuto, faixa de medição/uso: 32°C a 42ºC, com estojo de proteção</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ubo para coleta de sangue a vácuo com capac. 8,5 ml - tampa amarela</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ubo para coleta de sangue a vácuo, apresentação em plástico pet transparente 8,5ml, tampa amarela, com gel separador,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ubo para coleta de sangue a vácuo com capac. 3,5 ml - tampa amarela</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ubo para coleta de sangue a vácuo, apresentação em plástico pet transparente 3,5ml, tampa amarela, com gel separador,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ubo para coleta de sangue a vácuo, em vidro EDTAK3 com capac. 4,5ml - tampa roxa</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ubo para coleta de sangue a vácuo, em vidro EDTAK3 com capac. 4,5ml, tampa roxa,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ubo látex nº 204 – pacote com 15 metros</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Tubo de silicone cirúrgico, transparente, resistente a tração e esterilizável, nº 204 - Pacote com 15 metro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ubo látex nº 200 – pacote com 15 metros</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Tubo de látex natural (garrote) nº 200, tubo cirúrgico de látex natural, resistente a tração e esterilizável, medindo: diâmetro interno de 3,0 mm x diâmetro externo de 5,5 mm - Pacote 15 metro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aselina líquida – frasco com 1 litro</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aselina liquida 100%. Apresentação: frasco com 1 litro. Registro no Ministério da Saúde contendo data de fabricação e validad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bl>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2. O fornecimento do objeto adjudicado será realizado </w:t>
      </w:r>
      <w:r>
        <w:rPr>
          <w:rFonts w:cs="Arial" w:ascii="Arial" w:hAnsi="Arial"/>
          <w:b/>
          <w:i/>
          <w:sz w:val="22"/>
          <w:szCs w:val="22"/>
        </w:rPr>
        <w:t>de</w:t>
      </w:r>
      <w:r>
        <w:rPr>
          <w:rFonts w:cs="Arial" w:ascii="Arial" w:hAnsi="Arial"/>
          <w:sz w:val="22"/>
          <w:szCs w:val="22"/>
        </w:rPr>
        <w:t xml:space="preserve"> </w:t>
      </w:r>
      <w:r>
        <w:rPr>
          <w:rFonts w:cs="Arial" w:ascii="Arial" w:hAnsi="Arial"/>
          <w:b/>
          <w:i/>
          <w:sz w:val="22"/>
          <w:szCs w:val="22"/>
        </w:rPr>
        <w:t>forma fracion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de que corresponde </w:t>
      </w:r>
      <w:r>
        <w:rPr>
          <w:rFonts w:cs="Arial" w:ascii="Arial" w:hAnsi="Arial"/>
          <w:b/>
          <w:i/>
          <w:sz w:val="22"/>
          <w:szCs w:val="22"/>
        </w:rPr>
        <w:t>até 31/12/2011.</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3. As requisições feitas pelo setor responsável deverão ser atendidas no prazo máximo de </w:t>
      </w:r>
      <w:r>
        <w:rPr>
          <w:rFonts w:cs="Arial" w:ascii="Arial" w:hAnsi="Arial"/>
          <w:b/>
          <w:sz w:val="22"/>
          <w:szCs w:val="22"/>
        </w:rPr>
        <w:t>15 (quinze)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w:t>
      </w:r>
      <w:r>
        <w:rPr>
          <w:rFonts w:cs="Arial" w:ascii="Arial" w:hAnsi="Arial"/>
          <w:b/>
          <w:i/>
          <w:sz w:val="22"/>
        </w:rPr>
        <w:t>Almoxarifado Central</w:t>
      </w:r>
      <w:r>
        <w:rPr>
          <w:rFonts w:cs="Arial" w:ascii="Arial" w:hAnsi="Arial"/>
          <w:sz w:val="22"/>
        </w:rPr>
        <w:t xml:space="preserve">, sito na Rua Salles Antonio Frozini, nº 784 – Rosana – SP,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szCs w:val="22"/>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14"/>
          <w:szCs w:val="22"/>
        </w:rPr>
      </w:pPr>
      <w:r>
        <w:rPr>
          <w:rFonts w:cs="Arial" w:ascii="Arial" w:hAnsi="Arial"/>
          <w:b/>
          <w:i/>
          <w:sz w:val="14"/>
          <w:szCs w:val="22"/>
        </w:rPr>
      </w:r>
    </w:p>
    <w:p>
      <w:pPr>
        <w:pStyle w:val="Normal"/>
        <w:widowControl w:val="false"/>
        <w:jc w:val="both"/>
        <w:rPr>
          <w:rFonts w:ascii="Arial" w:hAnsi="Arial" w:cs="Arial"/>
          <w:b/>
          <w:b/>
        </w:rPr>
      </w:pPr>
      <w:r>
        <w:rPr>
          <w:rFonts w:cs="Arial" w:ascii="Arial" w:hAnsi="Arial"/>
          <w:b/>
        </w:rPr>
        <w:t>PREGÃO (PRESENCIAL) N° 068/2010 – AQUISIÇÃO DE PRODUTOS MÉDICO-HOSPITALAR E DE ENFERMAGEM, BLOQUEADOR SOLAR E ÓLEO E LOÇÃO HIDRATANTE, COM ENTREGA FRACIONADA, PARA ATENDER A DIVISÃO MUNICIPAL DE SAÚDE E PSF’S, PELO PERÍODO QUE CORRESPONDE ATÉ 31/12/2011.</w:t>
      </w:r>
    </w:p>
    <w:p>
      <w:pPr>
        <w:pStyle w:val="Normal"/>
        <w:widowControl w:val="false"/>
        <w:jc w:val="both"/>
        <w:rPr>
          <w:rFonts w:ascii="Arial" w:hAnsi="Arial" w:cs="Arial"/>
          <w:b/>
          <w:b/>
          <w:sz w:val="12"/>
        </w:rPr>
      </w:pPr>
      <w:r>
        <w:rPr>
          <w:rFonts w:cs="Arial" w:ascii="Arial" w:hAnsi="Arial"/>
          <w:b/>
          <w:sz w:val="1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 2010.</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68/2010</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68/2010</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COMPROMISSO DE APRESENTAÇÃO DE LICENÇAS</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68/2010</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w:t>
      </w:r>
      <w:r>
        <w:rPr>
          <w:rFonts w:cs="Arial" w:ascii="Arial" w:hAnsi="Arial"/>
          <w:b/>
          <w:i/>
          <w:sz w:val="22"/>
          <w:szCs w:val="22"/>
        </w:rPr>
        <w:t>me comprometo</w:t>
      </w:r>
      <w:r>
        <w:rPr>
          <w:rFonts w:cs="Arial" w:ascii="Arial" w:hAnsi="Arial"/>
          <w:sz w:val="22"/>
          <w:szCs w:val="22"/>
        </w:rPr>
        <w:t xml:space="preserve">, </w:t>
      </w:r>
      <w:r>
        <w:rPr>
          <w:rFonts w:cs="Arial" w:ascii="Arial" w:hAnsi="Arial"/>
          <w:b/>
          <w:i/>
          <w:sz w:val="22"/>
          <w:szCs w:val="22"/>
        </w:rPr>
        <w:t>caso seja vencedora do presente certame</w:t>
      </w:r>
      <w:r>
        <w:rPr>
          <w:rFonts w:cs="Arial" w:ascii="Arial" w:hAnsi="Arial"/>
          <w:sz w:val="22"/>
          <w:szCs w:val="22"/>
        </w:rPr>
        <w:t xml:space="preserve">, a apresentar no ato da assinatura do contrato, a </w:t>
      </w:r>
      <w:r>
        <w:rPr>
          <w:rFonts w:cs="Arial" w:ascii="Arial" w:hAnsi="Arial"/>
          <w:b/>
          <w:i/>
          <w:sz w:val="22"/>
          <w:szCs w:val="22"/>
        </w:rPr>
        <w:t>Licença de Funcionamento do Estabelecimento</w:t>
      </w:r>
      <w:r>
        <w:rPr>
          <w:rFonts w:cs="Arial" w:ascii="Arial" w:hAnsi="Arial"/>
          <w:sz w:val="22"/>
          <w:szCs w:val="22"/>
        </w:rPr>
        <w:t xml:space="preserve">, expedida pela </w:t>
      </w:r>
      <w:r>
        <w:rPr>
          <w:rFonts w:cs="Arial" w:ascii="Arial" w:hAnsi="Arial"/>
          <w:b/>
          <w:i/>
          <w:sz w:val="22"/>
          <w:szCs w:val="22"/>
        </w:rPr>
        <w:t>Vigilância Sanitária Estadual ou Municipal</w:t>
      </w:r>
      <w:r>
        <w:rPr>
          <w:rFonts w:cs="Arial" w:ascii="Arial" w:hAnsi="Arial"/>
          <w:sz w:val="22"/>
          <w:szCs w:val="22"/>
        </w:rPr>
        <w:t xml:space="preserve">, onde se localizar a unidade fabricante ou a de armazenamento, dentro de seu prazo de validade ou equivalente publicação na Imprensa Oficial e da </w:t>
      </w:r>
      <w:r>
        <w:rPr>
          <w:rFonts w:cs="Arial" w:ascii="Arial" w:hAnsi="Arial"/>
          <w:b/>
          <w:i/>
          <w:sz w:val="22"/>
          <w:szCs w:val="22"/>
        </w:rPr>
        <w:t>Autorização de Funcionamento</w:t>
      </w:r>
      <w:r>
        <w:rPr>
          <w:rFonts w:cs="Arial" w:ascii="Arial" w:hAnsi="Arial"/>
          <w:sz w:val="22"/>
          <w:szCs w:val="22"/>
        </w:rPr>
        <w:t xml:space="preserve">, expedida pela </w:t>
      </w:r>
      <w:r>
        <w:rPr>
          <w:rFonts w:cs="Arial" w:ascii="Arial" w:hAnsi="Arial"/>
          <w:b/>
          <w:i/>
          <w:sz w:val="22"/>
          <w:szCs w:val="22"/>
        </w:rPr>
        <w:t>Agência Nacional de Vigilância Sanitária – ANVISA</w:t>
      </w:r>
      <w:r>
        <w:rPr>
          <w:rFonts w:cs="Arial" w:ascii="Arial" w:hAnsi="Arial"/>
          <w:sz w:val="22"/>
          <w:szCs w:val="22"/>
        </w:rPr>
        <w:t xml:space="preserve"> ou a equivalente publicação na Imprensa Oficial, </w:t>
      </w:r>
      <w:r>
        <w:rPr>
          <w:rFonts w:cs="Arial" w:ascii="Arial" w:hAnsi="Arial"/>
          <w:b/>
          <w:i/>
          <w:sz w:val="22"/>
          <w:szCs w:val="22"/>
        </w:rPr>
        <w:t>relacionado ao objeto do presente edital</w:t>
      </w:r>
      <w:r>
        <w:rPr>
          <w:rFonts w:cs="Arial" w:ascii="Arial" w:hAnsi="Arial"/>
          <w:sz w:val="22"/>
          <w:szCs w:val="22"/>
        </w:rPr>
        <w: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Recuodecorpodetexto3"/>
        <w:widowControl w:val="false"/>
        <w:ind w:left="0" w:hanging="0"/>
        <w:jc w:val="center"/>
        <w:rPr>
          <w:rFonts w:ascii="Arial" w:hAnsi="Arial" w:cs="Arial"/>
          <w:b/>
          <w:b/>
          <w:i w:val="false"/>
          <w:i w:val="false"/>
        </w:rPr>
      </w:pPr>
      <w:r>
        <w:rPr>
          <w:rFonts w:cs="Arial" w:ascii="Arial" w:hAnsi="Arial"/>
          <w:b/>
          <w:i w:val="false"/>
        </w:rPr>
        <w:t>ANEXO VI</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68/2010</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I</w:t>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PREGÃO (PRESENCIAL) Nº 068/2010.</w:t>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68/2010</w:t>
      </w:r>
      <w:r>
        <w:rPr>
          <w:rFonts w:cs="Arial" w:ascii="Arial" w:hAnsi="Arial"/>
          <w:sz w:val="22"/>
          <w:szCs w:val="22"/>
        </w:rPr>
        <w:t xml:space="preserve">, cujo objeto é a </w:t>
      </w:r>
      <w:r>
        <w:rPr>
          <w:rFonts w:cs="Arial" w:ascii="Arial" w:hAnsi="Arial"/>
          <w:i/>
          <w:sz w:val="22"/>
          <w:szCs w:val="22"/>
          <w:u w:val="single"/>
        </w:rPr>
        <w:t xml:space="preserve">aquisição de produtos médico-hospitalar e de enfermagem, bloqueador solar e óleo e loção hidratante, com entrega fracionada, para atender a Divisão Municipal de Saúde e PSF’s, pelo período que corresponde até </w:t>
      </w:r>
      <w:r>
        <w:rPr>
          <w:rFonts w:cs="Arial" w:ascii="Arial" w:hAnsi="Arial"/>
          <w:b/>
          <w:i/>
          <w:sz w:val="22"/>
          <w:szCs w:val="22"/>
          <w:u w:val="single"/>
        </w:rPr>
        <w:t>31/12/2011</w:t>
      </w:r>
      <w:r>
        <w:rPr>
          <w:rFonts w:cs="Arial" w:ascii="Arial" w:hAnsi="Arial"/>
          <w:i/>
          <w:sz w:val="22"/>
          <w:szCs w:val="22"/>
          <w:u w:val="single"/>
        </w:rPr>
        <w:t xml:space="preserve">,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sz w:val="22"/>
          <w:szCs w:val="22"/>
        </w:rPr>
      </w:pPr>
      <w:r>
        <w:rPr>
          <w:rFonts w:cs="Arial" w:ascii="Arial" w:hAnsi="Arial"/>
          <w:sz w:val="22"/>
          <w:szCs w:val="22"/>
        </w:rPr>
      </w:r>
    </w:p>
    <w:tbl>
      <w:tblPr>
        <w:tblW w:w="9470" w:type="dxa"/>
        <w:jc w:val="center"/>
        <w:tblInd w:w="0" w:type="dxa"/>
        <w:tblLayout w:type="fixed"/>
        <w:tblCellMar>
          <w:top w:w="0" w:type="dxa"/>
          <w:left w:w="108" w:type="dxa"/>
          <w:bottom w:w="0" w:type="dxa"/>
          <w:right w:w="108" w:type="dxa"/>
        </w:tblCellMar>
      </w:tblPr>
      <w:tblGrid>
        <w:gridCol w:w="672"/>
        <w:gridCol w:w="1343"/>
        <w:gridCol w:w="3493"/>
        <w:gridCol w:w="686"/>
        <w:gridCol w:w="672"/>
        <w:gridCol w:w="907"/>
        <w:gridCol w:w="745"/>
        <w:gridCol w:w="952"/>
      </w:tblGrid>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Item</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Produto</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Descriçã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8"/>
              </w:rPr>
            </w:pPr>
            <w:r>
              <w:rPr>
                <w:rFonts w:cs="Arial" w:ascii="Arial" w:hAnsi="Arial"/>
                <w:b/>
                <w:sz w:val="14"/>
                <w:szCs w:val="18"/>
              </w:rPr>
              <w:t>U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Qtde. Tota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Marca / Modelo do Produt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Valor Unitário</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Valor Total</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baixador de língua – pacote com 1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333333"/>
                <w:sz w:val="16"/>
                <w:szCs w:val="18"/>
              </w:rPr>
            </w:pPr>
            <w:r>
              <w:rPr>
                <w:rFonts w:cs="Arial" w:ascii="Arial" w:hAnsi="Arial"/>
                <w:color w:val="333333"/>
                <w:sz w:val="16"/>
                <w:szCs w:val="18"/>
              </w:rPr>
              <w:t>Espátula de madeira/abaixador de língua, descartável, não estéril, de uso médico, descartável, formato convencional com pontas arredondadas. Embalagem com 100 unidades, medindo aproximadamente 14 cm de comprimento; 1,4 cm de largura; 0,5 mm de espessura, embalado em pacote plástico com 100 unidad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Pc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6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Água Oxigenada 10V – frasco com 1000 ml</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Água oxigenada 10V, solução de peróxido de hidrogênio 3%, envasado em frasco plástico com 1000 ml, contendo data de fabricação, nº lote e validade e de esterilização, registro no Ministério da Saú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F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gulha descartável 13x4,5 - caixa com 1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gulha hipodérmica estéril, descartável, siliconizada, calibre 13 x 4,5, corpo de paredes finas em aço inox, bisel trifacetado, afiado, sem rebarbas, resíduos ou sinais de oxidação, com fixação perfeita ao canhão, que deve ser confeccionado em plástico rígido, transparente e atóxico, com encaixe tipo luer,. Embalagem individual, trazendo externamente número de lote, data e validade de esterilização, data de fabricação e registro no Ministério da Saú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gulha descartável 25x7 - caixa com 1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gulha hipodérmica estéril, descartável, siliconizada, calibre 25 x 7, corpo de paredes finas em aço inox, bisel trifacetado, afiado, sem rebarbas, resíduos ou sinais de oxidação, com fixação perfeita ao canhão, que deve ser confeccionado em plástico rígido, transparente e atóxico, com encaixe tipo luer, Embalagem individual, trazendo externamente número de lote, data e validade de esterilização, data de fabricação e registro no Ministério da Saú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gulha descartável 25x8 - caixa com 1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gulha hipodérmica estéril, descartável, siliconizada, calibre 25 x 8, corpo de paredes finas em aço inox, bisel trifacetado, afiado, sem rebarbas, resíduos ou sinais de oxidação, com fixação perfeita ao canhão, que deve ser confeccionado em plástico rígido, transparente e atóxico, com encaixe tipo luer, Embalagem individual, trazendo externamente número de lote, data e validade de esterilização, data de fabricação e registro no Ministério da Saú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gulha descartável 30x7 - caixa com 1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gulha hipodérmica estéril, descartável, siliconizada, calibre 30 x 7, corpo de paredes finas em aço inox, bisel trifacetado, afiado, sem rebarbas, resíduos ou sinais de oxidação, com fixação perfeita ao canhão, que deve ser confeccionado em plástico rígido, transparente e atóxico, com encaixe tipo luer, Embalagem individual, trazendo externamente número de lote, data e validade de esterilização, data de fabricação e registro no Ministério da Saú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gulha descartável 30x8. - caixa com 1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gulha hipodérmica estéril, descartável, siliconizada, calibre 30 x 8, corpo de paredes finas em aço inox, bisel trifacetado, afiado, sem rebarbas, resíduos ou sinais de oxidação, com fixação perfeita ao canhão, que deve ser confeccionado em plástico rígido, transparente e atóxico, com encaixe tipo luer, Embalagem individual, trazendo externamente número de lote, data e validade de esterilização, data de fabricação e registro no Ministério da Saú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Álcool Etilico70% - frasco com 1 litro</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Desinfetante a base de álcool etílico a 70% P/V, indicado anti-sepsia da pele, envasado em frasco plástico transparente com 1 litro.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F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6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Álcool Etilico70% - frasco com 1 litro</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Desinfetante Hospitalar a base de álcool etílico a 70% P/V, indicado para superfícies fixas, envasado em frasco plástico transparente com 1 litro.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F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6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Álcool em gel 7 % - galão com 5 litros</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Álcool em gel 70 % para limpeza e assepsia das mãos. Composição: sequentrate, polímeros, agente de neutralização e água deionizada, envasado em galão plástico transparente com 5 litros.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Galã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lgodão hidrófilo – rolo com 500 g</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lgodão absorvente em rolo formato em camada sobrepostas de fibras de algodão, medindo entre 1 e 1,5 cm de espessuras por 22 cm de largura e contendo 500 g. O produto deve ter aspecto uniforme, sem grumos, sem substâncias estranhas e sem alvejantes ópticos, na cor branca (mínimo 80 % de brancura), enrolado em papel apropriado em toda a extensão. Embalagem resistente que mantenha a integridade do produto até o momento de sua utilização, trazendo externamente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Rol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lmotolia plástica - frasco 100 ml</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lmotolia plástica capacidade 100 ml, confeccionada em plástico transparente com tamp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F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lmotolia plástica - frasco 250 ml</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lmotolia plástica capacidade 250 ml, confeccionada em plástico transparente com tamp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F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lmotolia plástica - frasco 500 ml</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lmotolia plástica capacidade 500 ml, confeccionada em plástico transparente com tamp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F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tadura de crepe 10 cm – pacote com 12 rolos</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tadura de crepe 10CM X 1,20 m (repouso), 13 Fios, pacote com 12 rolo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Pc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7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tadura de crepe 12 cm - pacote com 12 rolos</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tadura de crepe 12CM X 1,20 m (repouso), 13 Fios, pacote com 12 rolo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Pc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7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tadura de crepe 15 cm – pacote com 12 rolos</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tadura de crepe 15CM X 1,20 m (repouso), 13 Fios, pacote com 12 rolo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Pc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7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tadura de crepe 20 cm – pacote com 12 rolos</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tadura de crepe 20CM X 1,20 m (repouso), 13 Fios, pacote com 12 rolo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Pc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6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parelho de pressão adulto</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parelho de pressão adulto: composto de manômetro aneróide, com mostrador graduado 0 a 300mm/hg, braçadeira em nylon com fecho em velcro , manguito e pera. Registro no Ministério da Saúde contendo data de fabricaçã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i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Bloqueador solar – frasco com 120 ml</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Descrição: bloqueador (PROTETOR) solar UVA/UVB FPS 40 loção cremosa, não oleosa agindo contra ação nociva dos raios ultravioletas dos tipos UVA e UVB emitidas pelas radiações solares, com vitamina E + Algas Marinhas. Frasco com 120ml,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F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Benzina retificada – frasco com 1000 ml</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Benzina retificada – frasco com 1000 ml, a embalagem deverá possuir data de fabricação, validade, numero do lote e as informações sobre os perigos provocados em casos de inalação do produto.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F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Cateter nº 20 G</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Cateter intravenoso 20G, agulha com interior de parede fina e ponta obliqua assegura uma fácil punção, cor do canhão rosa, comprimento do cateter 1-1/4"(32 mm), agulha 0,70 mm.. Embalado individualmente,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Cateter nº 22 G</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Cateter intravenoso 22G, agulha com interior de parede fina e ponta obliqua assegura uma facil punção, cor do canhão azul, comprimento do cateter 1"(25mm), agulha 0,55mm. Embalado individualmente,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Cateter nº 24 G</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Cateter intravenoso 24G, agulha com interior de parede fina e ponta obliqua assegura uma facil punção, cor do canhão amarelo, comprimento do cateter 3/4"(20mm), gulha 0,45mm. Embalado individualmente, contendo data de fabricação, validade e lot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Cateter para oxigênio tipo óculos adulto</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Cateter para oxigênio tipo óculos adulto. Conector universal de fácil adaptação, embalagem individual e esterealização em óxido de etileno, Contendo tubo fabricado em Cloreto de Polivinila (PVC) atóxico, flexível na cor verde. Narinas anatômicas em PVC macio, atóxicas.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Coletor de material perfurocortante – capac. 13 litros</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8"/>
              </w:rPr>
              <w:t xml:space="preserve">Caixa coletora para materiais perfurocortantes com capacidade para 13 litros, confeccionado em material resistente a perfurações, com revestimento interno, impermeável, com sistema de abertura e fechamento pratico e seguro ao manuseio. Embalagem com dados de identificação e procedência, </w:t>
            </w:r>
            <w:r>
              <w:rPr>
                <w:rFonts w:cs="Arial" w:ascii="Arial" w:hAnsi="Arial"/>
                <w:sz w:val="16"/>
                <w:szCs w:val="18"/>
              </w:rPr>
              <w:t>cor externa: amarela, com dizeres em preto.</w:t>
            </w:r>
            <w:r>
              <w:rPr>
                <w:rFonts w:cs="Arial" w:ascii="Arial" w:hAnsi="Arial"/>
                <w:color w:val="000000"/>
                <w:sz w:val="16"/>
                <w:szCs w:val="18"/>
              </w:rPr>
              <w:t xml:space="preserve"> Registro do Produto no Ministério da Saú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Coletor de material perfurocortante – capac. 7 litros</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8"/>
              </w:rPr>
              <w:t xml:space="preserve">Caixa coletora para materiais perfurocortantes com capacidade para 7 litros, confeccionado em material resistente a perfurações, com revestimento interno, impermeável, com sistema de abertura e fechamento pratico e seguro ao manuseio. Embalagem com dados de identificação e procedência, </w:t>
            </w:r>
            <w:r>
              <w:rPr>
                <w:rFonts w:cs="Arial" w:ascii="Arial" w:hAnsi="Arial"/>
                <w:sz w:val="16"/>
                <w:szCs w:val="18"/>
              </w:rPr>
              <w:t>cor externa: amarela, com dizeres em preto.</w:t>
            </w:r>
            <w:r>
              <w:rPr>
                <w:rFonts w:cs="Arial" w:ascii="Arial" w:hAnsi="Arial"/>
                <w:color w:val="000000"/>
                <w:sz w:val="16"/>
                <w:szCs w:val="18"/>
              </w:rPr>
              <w:t xml:space="preserve"> Registro do Produto no Ministério da Saú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Coletor de urina sistema fechado - capac. 1000 ml</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Coletor de urina sistema fechado, esterilizado a óxido de etileno, descartável, capacidade 1000 ml, confeccionado em material apropriado, com escala para medir o fluxo urinário, fundo achatado para completo esvaziamento do coletor, embalado individualment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Compressa cirúrgica de gaze hidrofila com 5 dobras, 8 camadas - med. 7,5 x 7,5 cm – pacote com 5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Compressa de gaze hidrofila, não estéril medindo 7,5cm x 7,5cm, com densidade de 11 fios por cm2, pacote com 500 unidades,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Pc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Conjunto micro nebulizador – adulto</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8"/>
              </w:rPr>
            </w:pPr>
            <w:r>
              <w:rPr>
                <w:rFonts w:cs="Arial" w:ascii="Arial" w:hAnsi="Arial"/>
                <w:color w:val="000000"/>
                <w:sz w:val="16"/>
                <w:szCs w:val="18"/>
              </w:rPr>
              <w:t>Apresentação, em linha de oxigênio, conector verde 9/16 UNF</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Conjunto micro nebulizador – infantil</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8"/>
              </w:rPr>
            </w:pPr>
            <w:r>
              <w:rPr>
                <w:rFonts w:cs="Arial" w:ascii="Arial" w:hAnsi="Arial"/>
                <w:color w:val="000000"/>
                <w:sz w:val="16"/>
                <w:szCs w:val="18"/>
              </w:rPr>
              <w:t>Apresentação, em linha de oxigênio, conector verde 9/16 UNF.</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Conjunto micro nebulizador – adulto</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 xml:space="preserve">Apresentação, em linha de </w:t>
            </w:r>
            <w:r>
              <w:rPr>
                <w:rFonts w:cs="Arial" w:ascii="Arial" w:hAnsi="Arial"/>
                <w:color w:val="000000"/>
                <w:sz w:val="16"/>
                <w:szCs w:val="18"/>
              </w:rPr>
              <w:t>oxigênio, conector amarelo p/ ar comprimido, rosca 3/4" 16 UNF.</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Conjunto micro nebulizador – infantil</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 xml:space="preserve">Apresentação, em linha de </w:t>
            </w:r>
            <w:r>
              <w:rPr>
                <w:rFonts w:cs="Arial" w:ascii="Arial" w:hAnsi="Arial"/>
                <w:color w:val="000000"/>
                <w:sz w:val="16"/>
                <w:szCs w:val="18"/>
              </w:rPr>
              <w:t>oxigênio, conector amarelo p/ ar comprimido, rosca 3/4" 16 UNF.</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Equipo macro gotas</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Equipo para soro estéril, com câmara gotejadora em macro gotas tubo em PVC, atóxico, adaptador para agulha ou cateter, tampa e pinça rolete, embalado individualmente em saco plástic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Eletrodo de Silicone</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Eletrodo de Silicone com largura de 5 cm</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Escova cervical estéril</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Escova cervical descartável, ponta ativa produzida com micro cerdas em nylon e eixo de sustentação em aço inoxidável. Cabo em poliestireno de alto impacto, atóxico e resistente às trações. Com eixo longitudinal da haste + ponta ativa - 200 mm, eixo longitudinal da ponta ativa - 21 mm e Diâmetro da ponta ativa - 0,7 mm, Embalada individualmente, apresentando data de esterilização,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6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Esparadrapo impermeável com capa – rolo com 10 cm x 4,5 m</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Esparadrapo Impermeável composto de tecido 100% algodão com resina acrílica impermeabilizante, aplicação de massa adesiva à base de borracha natural, óxido de zinco e resina. Apresentação: rolo com capa medindo 10 cm x 4,5 m.</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Rol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Espátula de Ayres – pacote com 1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Espátula de Ayres, confeccionada em madeira resistente, pontas arredondadas, descartável, utilizada para coleta de material para exames ginecológicos. Pacote com 100 unidad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Pc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Estetoscópio Adulto</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Estetoscópio adulto ,Características Técnicas : ausculta cardiológica e pulmonar, com conjunto bi-auricular em metal cromado resistente, curvatura do tubo ``Y`` flexível, alta sensibilidade acústica, que permita a máxima escuta dos sons do paciente e mínimo escuta do som do ambiente; diafragma de campânula; olivas anatômicas de material confortável aos ouvidos; acabamento sem rebarbas, e recambiáveis e lavávei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i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Especulo vaginal descartável – tamanho M</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Embalado com papel grau cirúrgico. Produzido em poliestireno cristal. Valvas anatômicas de contornos lisos e regulares, semelhantes ao formato dos fórnices vaginais, de borboleta pigmentada, poliestireno de auto impacto, bordas anti-traumática, encaixe sistema gaveta, Dispositivo de abertura (parafuso borboleta).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Especulo vaginal descartável – tamanho P</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Embalado com papel grau cirúrgico. Produzido em poliestireno cristal. Valvas anatômicas de contornos lisos e regulares, semelhantes ao formato dos fórnices vaginais, de borboleta pigmentada, poliestireno de auto impacto, bordas anti-traumática, encaixe sistema gaveta, Dispositivo de abertura (parafuso borboleta).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Fio de sutura 2-0 com agulha - caixa com 24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Fio de sutura 2-0, composto por agulha de aço inoxidável e fio de nylon monofilamento, possuindo 45cm cada unidade. O pigmento utilizado para tingir a sutura de preto é a hemateína. Fio não absorvível e esterilizado por radiação gama. Produto de uso único. Caixa com 24 unidad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Fio de sutura 4-0 com agulha - caixa com 24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Fio de sutura 4-0, composto por agulha de aço inoxidável e fio de nylon monofilamento, possuindo 45 cm cada unidade O pigmento utilizado para tingir a sutura de preto é a hemateína. Fio não absorvível e esterilizado por radiação gama. Produto de uso único. Caixa com 24 unidad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Fio de sutura 3-0 com agulha - caixa com 24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Fio de sutura 3-0, composto por agulha de aço inoxidável e fio de nylon monofilamento, possuindo 45 cm cada unidade O pigmento utilizado para tingir a sutura de preto é a hemateína. Fio não absorvível e esterilizado por radiação gama. Produto de uso único. Caixa com 24 unidad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Fio de sutura 5-0 com agulha - caixa com 24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Fio de sutura 5-0, composto por agulha de aço inoxidável e fio de nylon monofilamento, possuindo 45 cm cada unidade. O pigmento utilizado para tingir a sutura de preto é a hemateína. Fio não absorvível e esterilizado por radiação gama. Produto de uso único. Caixa com 24 unidad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Fita micropore com capa– rolo com 25 mm x 10 m</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Composição: Rayon de viscose não-tecido com adesivo acrílico hipoalergênico. Apresentação: rolo com capa medindo: 25 mm x 10 m, contendo data de fabricação, validade e nº lot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Rol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Fita micropore com capa – rolo com 50 mm x 10 m</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Composição: Rayon de viscose não-tecido com adesivo acrílico hipoalergênico. Apresentação: rolo com capa  medindo: 50 mm x 10 m, contendo data de fabricação, validade e nº lot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Rol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Fita para autoclave a vapor – rolo com 18 mm x 30 m</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8"/>
              </w:rPr>
            </w:pPr>
            <w:r>
              <w:rPr>
                <w:rFonts w:cs="Arial" w:ascii="Arial" w:hAnsi="Arial"/>
                <w:bCs/>
                <w:sz w:val="16"/>
                <w:szCs w:val="18"/>
              </w:rPr>
              <w:t>Fita adesiva para autoclave</w:t>
            </w:r>
            <w:r>
              <w:rPr>
                <w:rFonts w:cs="Arial" w:ascii="Arial" w:hAnsi="Arial"/>
                <w:b/>
                <w:bCs/>
                <w:sz w:val="16"/>
                <w:szCs w:val="18"/>
              </w:rPr>
              <w:t xml:space="preserve"> </w:t>
            </w:r>
            <w:r>
              <w:rPr>
                <w:rFonts w:cs="Arial" w:ascii="Arial" w:hAnsi="Arial"/>
                <w:sz w:val="16"/>
                <w:szCs w:val="18"/>
              </w:rPr>
              <w:t>a vapor, confeccionada com dorso de papel crepado à base de celulose, contendo em uma de suas faces massa adesiva à base de borracha natural, óxido de zinco e resinas e, na outra face uma fina camada impermeabilizante de resina acrílica, para o fechamento de pacotes que serão esterilizados em autoclave, o produto deverá possui listras diagonais de tinta termoreativa que, quando submetidas à esterilização, mudam sua coloração de branco para preto. Rolo com 18 mm x 30 m.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Rol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Fixador celular citológico – frasco com 100 ml</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olução spray para esfregaços vaginais, Apresentação, frasco de 100 ml,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F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5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8"/>
              </w:rPr>
            </w:pPr>
            <w:r>
              <w:rPr>
                <w:rFonts w:cs="Arial" w:ascii="Arial" w:hAnsi="Arial"/>
                <w:sz w:val="16"/>
                <w:szCs w:val="18"/>
              </w:rPr>
              <w:t>Frasco coletor universal 80 ml - estéril</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8"/>
              </w:rPr>
            </w:pPr>
            <w:r>
              <w:rPr>
                <w:rFonts w:cs="Arial" w:ascii="Arial" w:hAnsi="Arial"/>
                <w:sz w:val="16"/>
                <w:szCs w:val="18"/>
              </w:rPr>
              <w:t>Frasco coletor universal 80 ml, estéril, confeccionado em polipropileno, transparente, tampa com rosca. Embalado individualmente</w:t>
            </w:r>
            <w:r>
              <w:rPr>
                <w:rFonts w:cs="Arial" w:ascii="Arial" w:hAnsi="Arial"/>
                <w:color w:val="666666"/>
                <w:sz w:val="16"/>
                <w:szCs w:val="1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F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8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5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Gel para ultra-som – galão com 5 litros</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Composição: PH balanceado, inodoro, hidrossolúvel, isento de sal, hipoalergênico e com viscosidade adequada, envasado em galão com 5 litros.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Galã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5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Hastes flexíveis – emb. com 75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Hastes flexíveis. Composição: Hastes de prolipropileno, algodão hidrófilo enrolado nas extremidades da haste, carboximetilcelulose e bactericida. Embalagem com 75 unidades.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Emb.</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5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Lâmina de bisturi estéril nº 21 - caixa com 1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Lâmina de bisturi – nº 21, estéril em aço inoxidável ou aço carbono, isenta de rebarbas e sinais de oxidação, fio curvado em sua ponta, perfeita adaptação ao cabo, esterilizado a cobalto 60, envelope em alumínio que permita abertura, com perfeito acabamento asséptica hermeticamente fechado, com forro interno de proteção para o fio da lamina, contendo dados de identificação lot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5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Lâmina de bisturi estéril nº 22 - caixa com 1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Lâmina de bisturi – nº 22, estéril em aço inoxidável ou aço carbono, isenta de rebarbas e sinais de oxidação, fio curvado em sua ponta, perfeita adaptação ao cabo, esterilizado a cobalto 60, envelope em alumínio que permita abertura, com perfeito acabamento asséptica hermeticamente fechado, com forro interno de proteção para o fio da lamina, contendo dados de identificação lot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5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Lâmina de bisturi estéril nº 12 - caixa com 1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Lâmina de bisturi - nº 12, estéril em aço inoxidável ou aço carbono, isenta de rebarbas e sinais de oxidação, fio curvado em sua ponta, perfeita adaptação ao cabo, esterilizado a cobalto 60, envelope em alumínio que permita abertura, com perfeito acabamento asséptica hermeticamente fechado, com forro interno de proteção para o fio da lamina, contendo dados de identificação lot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5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Lâmina de bisturi estéril nº 15 caixa com 1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Lâmina de bisturi - nº 15, estéril em aço inoxidável ou aço carbono, isenta de rebarbas e sinais de oxidação, fio curvado em sua ponta, perfeita adaptação ao cabo, esterilizado a cobalto 60.,envelope em alumínio que permita abertura,com perfeito acabamento asséptica hermeticamente fechado, com forro interno de proteção para o fio da lamina, contendo dados de identificação lot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5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Lâmina para microscópia 26x76 ponta fosca - caixa com 5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Lamina de vidro confeccionada com vidro de alta qualidade com espessura entre 1,0 e 1,2mm e tamanho de 26 x 76 mm. Intercaladas uma a uma com folha de papel com tratamento anti-fungo e seladas a vácuo. Caixa com 50 unidad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5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Lençol de papel descartável – rolo com 50 m x 50 cm</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Lençol descartável em papel, 100% com celulose virgem branca e fibras longas, não picotado, rolo com 50m x 50cm, invólucro individual em plástico atóxic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Rol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2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5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Luva cirúrgica nº 7,0 - estéril</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Tamanho: 7,0 - Espessura: 0,17 mm - Comprimento: 280 mm - Matéria Prima: puro látex natural – Embalagem em papel grau cirúrgico contendo um par, Lubrificados com finíssimo pó bio-absorvível - Punho reforçad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Pa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6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Luva cirúrgica nº 7,5 - estéril</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Tamanho: 7,5 - Espessura: 0,17 mm - Comprimento: 280 mm - Matéria Prima: puro látex natural - Embalagem em papel grau cirúrgico contendo um par, Lubrificados com finíssimo pó bio-absorvível - Punho reforçad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Pa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6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Luva cirúrgica nº 8,0 - estéril</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Tamanho: 8,0 - Espessura: 0,17 mm - Comprimento: 280 mm - Matéria Prima: puro látex natural - Embalagem em papel grau cirúrgico contendo um par, Lubrificados com finíssimo pó bio-absorvível - Punho reforçad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Pa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6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Luva para procedimento – tam. G - caixa com 1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Luva de látex procedimento c/ talco tamanho grande, não estéril, ambidestra, levemente pulverizada com pó bio-absorvível, cx. c/ 100 unidad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6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Luva para procedimento – tam. M - caixa com 1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Luva de látex procedimento c/ talco tamanho médio, não estéril, ambidestra, levemente pulverizada com pó bio-absorvível, cx. c/ 100 unidad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7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6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Luva para procedimento tam. P - caixa com 1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Luva de látex procedimento c/ talco tamanho pp, não estéril, ambidestra, levemente pulverizada com pó bio-absorvível, cx. c/ 100 unidad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6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Máscara cirúrgica descartável 3 camadas c/elástico – caixa com 5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Máscara descartável, retangular, camada tripla com filtro, sem costura, com elástico, camada interna absorve e externa repele líquidos, reforçada, que filtre com 98% de eficiência p/ partículas de 0,5 micra. Caixa com 50 unidades, com lote,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6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Óleo hidratante - frasco com 200 ml</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Óleo hidratante á base de ácidos graxos essenciais (A.G.E.), composição, óleo vegetal de girassol, BHT, Vitaminas “A” e “E” e Leticina de soja. Frasco com 200 ml apresentando data de fabricação, validade e lot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F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6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Loção hidratante - frasco com 100 ml</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Ácidos Graxos Essenciais (A.G.E.), Vitaminas "A" e "E" e Lecitina de soja, loção oleosa, a base de AGE e vitaminas, que revitaliza a pele, hidrata e mantém o equilíbrio hídrico, melhorando a elasticidade dérmica, sua formulação mantém a integridade da pele, ajudando na prevenção do aparecimento de escaras. Composição: ácido caprílico, ácido cáprico, ácido láurico, lecitina de soja, vitamina A, vitamina E, ácido capróico e óleo de girassol (ácido linolêico). Indicação: Manutenção da integridade da epiderm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F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6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Papel toalha - pacote com 1000 folhas</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Toalhas de papel multifoliadas de 20x22,5cm, 100% de fibras celulósicas, inodoro, na cor branca. Pacote com 1000 folha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Pc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6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Papel toalha com 03 dobras 22 x 23cm - pacote com 1250 folhas.</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Papel toalha com 03 dobras, 100% celulose, de papel não reciclado. Possui medida padrão mínima de 22 x 23cm. Pacote com 1250 folha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Pc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7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PVPI tópico 10% – frasco com 1 litro</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Princípio Ativo: Polivinilpirrolidona Iodo Anti-séptico de amplo espectro para pele e mucosa. Apresentações: frasco de 1 litro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F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7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PVPI Degermante 10% - frasco com 1 litro</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Apresentação: frasco de 1 litro, com tampa sem bico dispensador, solução degerrmante contendo 1% de Iodo,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F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7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Papel para esterilização, B-fino, medindo 32x 32 cm</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Papel para esterilização em autoclave, B-fino, medindo 32x32 cm. Pacote com 1000 unidad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Pc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7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Refil Com 50 Tiras Medidoras De Glicose.</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Refil Com 50 Tiras Medidoras De Glicose - One Touch Ultra, caixa contendo 2 frascos com 25 tiras reagentes em cada um, p/ uso no monitor de glicemia One Touch Ultra, constando nº Lote e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7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Respirador PFF-2 – caixa com 2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Respirador PFF-2 contra particulados de origem Biológica para uso hospitalar .Composição : não tecido, microfibras sintéticas, com tratamento eletrostático, clipe nasal em alumínio, tira de espuma em poliuretano, grampos metálicos e elástico de látex revestidos de poliéster. Tam Regular. Apresentação: caixa com 20 unidades contendo data de fabricação, lote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7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abonete líquido - galão plástico com 5 litros</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abonete líquido pra higienização de mãos, com formula apropriada com PH idêntico ao da pele, com essências naturais, devendo ser utilizado puro ou dissolvido em água, galão plástico com 5 litro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Emb.</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7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aco para lixo hospitalar - capac. 100 litros – pacote com 1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aco plástico para lixo, branco leitoso com capacidade para 100 litros, 7 micra de espessura. Pacote com 100 unidad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Pc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7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aco para lixo hospitalar - capac. 40 litros – pacote com 1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aco plástico para lixo, branco leitoso com capacidade para 40 litros, 7 micra de espessura. Pacote com 100 unidad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Pc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7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calp nº 19 - caixa com 1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calp nº 19, cateter para infusão venosa com agulha aguçada de bisel curto tri facetado com asas de plástico, tubo vinilico leve, flexível, transparente, atóxico e apirogênico com conector rígido, leve e pequeno para conectar seringas, equipo, embalagem individual em saco plástico, caixa com 100 unidad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7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calp nº 21 - caixa com 1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calp nº 21, cateter para infusão venosa com agulha aguçada de bisel curto tri facetado com asas de plástico, tubo vinilico leve, flexível, transparente, atóxico e apirogênico com conector rígido, leve e pequeno para conectar seringas, equipo, embalagem individual em saco plástico, caixa com 100 unidad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calp nº 23G - caixa com 1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calp nº 23, cateter para infusão venosa com agulha aguçada de bisel, curto tri facetado com asas de plástico, tubo vinílico leve, flexível, transparente, atóxico e apirogênico com conector rígido, leve e pequeno para conectar seringas, equipo, embalagem individual em saco plástico, caixa com 100 unidades,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8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calp nº 25G - caixa com 1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calp nº 25, cateter para infusão venosa com agulha aguçada de bisel, curto tri facetado com asas de plástico, tubo vinílico leve, flexível, transparente, atóxico e apirogênico com conector rígido, leve e pequeno para conectar seringas, equipo, embalagem individual em saco plástico, caixa com 100 unidades.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8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eringa descartável de 01 ml com agulha 13x4,5 (insulina) – caixa com 1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eringa descartável de 01 ml com agulha 13x4,5 insulina, esterilizada por óxido de etileno; Apresentações: embalada individualmente, caixa com 100 unidades, contendo data de fabricação, validade nº lote,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8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8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eringa descartável de 03 ml sem agulha, bico slip - caixa com 1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eringa descartável 3 ml sem agulha bico slip estéril, apirogênica e atóxica, cilindro altamente transparente, anel de proteção impedindo o desprendimento do êmbolo, escala de graduação nítida e resistente, caixa com 100 unidades. Embaladas individualmente em papel grau cirúrgico,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8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eringa descartável de 05 ml sem agulha, bico slip - caixa com 1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eringa descartável 5 ml sem agulha, bico slip estéril, apirogênica e atóxica, cilindro altamente transparente, anel de proteção impedindo o desprendimento do êmbolo, escala de graduação nítida e resistente, caixa com 100 unidades. Embaladas individualmente em papel grau cirúrgico,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8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eringa descartável de 10 ml sem agulha, bico slip - caixa com 1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eringa descartável 10 ml sem agulha, bico slip estéril, apirogênica e atóxica, cilindro altamente transparente, anel de proteção impedindo o desprendimento do êmbolo, escala de graduação nítida e resistente, caixa com 100 unidades. Embaladas individualmente em papel grau cirúrgico,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2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8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eringa descartável de 20 ml sem agulha, bico slip - caixa com 100 unid</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eringa descartável 20 ml sem agulha, bico slip estéril, apirogênica e atóxica, cilindro altamente transparente, anel de proteção impedindo o desprendimento do êmbolo, escala de graduação nítida e resistente, caixa com 100 unidades. Embaladas individualmente em papel grau cirúrgico,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Cx</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8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olução de hipoclorito de sódio 1% - frasco com 1000 ml</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Hipoclorito de Sódio a 1 %. Apresentação: frasco plástico com 1000 ml.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F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8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olução de hipoclorito de sódio 1% - galão com 5 litros.</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Desinfetante Hospitalar á base de Hipoclorito de Sódio, com 1% de Cloro ativo, apresentação: galão plástico com 5 litros, composição: hipoclorito de Sódio, 1% água deionizada q.s.p. 100%,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galã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8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olução de hipoclorito de sódio - 2,5 % - frasco com 1000 ml</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Hipoclorito de Sódio a 2,5%. Apresentação: frasco plástico com 1000ml.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F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9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olução de hipoclorito de sódio 0,5% - frasco com 1000 ml</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Hipoclorito de Sódio a 0,5%. Apresentação: frasco plástico com 1000ml. Registro no Ministério da Saúde,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F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9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olução de glutaraldeído a 2% - 14 dias - galão com 05 litros</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olução de glutaraldeído a 2%, destinado ao uso exclusivo em hospitais e estabelecimentos relacionados com atendimento à saúde, na desinfecção e esterilização de materiais semi-críticos que não possam sofrer esterilização pelo calor úmido ou seco. Galão plástico com 5 litros + ativador.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Galã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9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onda de folley, 2 vias em latex e silicone, nº 1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onda de folley, 2 vias em látex e silicone, esterilizada em raios gama, nº 12.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i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9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onda de folley, 2 vias em latex e silicone, nº 14</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onda de folley, 2 vias em látex e silicone, esterilizada em raios gama, nº 14.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i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9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onda de folley, 2 vias em latex e silicone, nº 16</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onda de folley, 2 vias em látex e silicone, esterilizadas em raios gama, nº 16.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i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9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onda de folley, 2 vias em latex e silicone, nº 18</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onda de folley, 2 vias em látex e silicone, esterilizada em raios gama, nº 18.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i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9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onda de folley, 2 vias em latex e silicone, nº 2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onda de folley, 2 vias em látex e silicone, esterilizada em raios gama, nº 20.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i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9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onda uretral descartável nº 1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onda uretral descartável, esterilizada por oxido de etileno apriogenio nº 10.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i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9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onda uretral descartável nº 1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Sonda uretral descartável, esterilizada por oxido de etileno apriogenio nº 12.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i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9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Termômetro digital clínico</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Termômetro digital clínico com ponta flexível, totalmente resistente a água, com bateria de longa duração, tempo mínimo aproximado de medição: 1 minuto, faixa de medição/uso: 32°C a 42ºC, com estojo de proteçã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i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Tubo para coleta de sangue a vácuo com capac. 8,5 ml - tampa amarela</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Tubo para coleta de sangue a vácuo, apresentação em plástico pet transparente 8,5ml, tampa amarela, com gel separador,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i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8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0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Tubo para coleta de sangue a vácuo com capac. 3,5 ml - tampa amarela</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Tubo para coleta de sangue a vácuo, apresentação em plástico pet transparente 3,5ml, tampa amarela, com gel separador,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i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8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Tubo para coleta de sangue a vácuo, em vidro EDTAK3 com capac. 4,5ml - tampa roxa</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Tubo para coleta de sangue a vácuo, em vidro EDTAK3 com capac. 4,5ml, tampa roxa,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i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8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Tubo látex nº 204 – pacote com 15 metros</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8"/>
              </w:rPr>
            </w:pPr>
            <w:r>
              <w:rPr>
                <w:rFonts w:cs="Arial" w:ascii="Arial" w:hAnsi="Arial"/>
                <w:color w:val="000000"/>
                <w:sz w:val="16"/>
                <w:szCs w:val="18"/>
              </w:rPr>
              <w:t>Tubo de silicone cirúrgico, transparente, resistente a tração e esterilizável, nº 204 - Pacote com 15 metro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Pc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Tubo látex nº 200 – pacote com 15 metros</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8"/>
              </w:rPr>
            </w:pPr>
            <w:r>
              <w:rPr>
                <w:rFonts w:cs="Arial" w:ascii="Arial" w:hAnsi="Arial"/>
                <w:color w:val="000000"/>
                <w:sz w:val="16"/>
                <w:szCs w:val="18"/>
              </w:rPr>
              <w:t>Tubo de látex natural (garrote) nº 200, tubo cirúrgico de látex natural, resistente a tração e esterilizável, medindo: diâmetro interno de 3,0 mm x diâmetro externo de 5,5 mm - Pacote 15 metro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Pc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Vaselina líquida – frasco com 1 litro</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sz w:val="16"/>
                <w:szCs w:val="18"/>
              </w:rPr>
              <w:t>Vaselina liquida 100%. Apresentação: frasco com 1 litro. Registro no Ministério da Saúde contendo data de fabricação e validad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F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r>
      <w:tr>
        <w:trPr>
          <w:cantSplit w:val="true"/>
        </w:trPr>
        <w:tc>
          <w:tcPr>
            <w:tcW w:w="85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16"/>
                <w:szCs w:val="18"/>
              </w:rPr>
            </w:pPr>
            <w:r>
              <w:rPr>
                <w:rFonts w:cs="Arial" w:ascii="Arial" w:hAnsi="Arial"/>
                <w:b/>
                <w:i/>
                <w:sz w:val="16"/>
                <w:szCs w:val="18"/>
              </w:rPr>
              <w:t>VALOR TOTAL DA PROPOSTA – R$</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sz w:val="16"/>
                <w:szCs w:val="18"/>
              </w:rPr>
            </w:pPr>
            <w:r>
              <w:rPr>
                <w:rFonts w:cs="Arial" w:ascii="Arial" w:hAnsi="Arial"/>
                <w:b/>
                <w:i/>
                <w:sz w:val="16"/>
                <w:szCs w:val="18"/>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15 dias corrido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I - Prazo de validade dos produtos: quando da entrega dos produtos o prazo remanescente entre a data da entrega e a data de validade dos produtos deverá ser de no mínimo </w:t>
      </w:r>
      <w:r>
        <w:rPr>
          <w:rFonts w:cs="Arial" w:ascii="Arial" w:hAnsi="Arial"/>
          <w:b/>
          <w:i/>
          <w:sz w:val="22"/>
          <w:szCs w:val="22"/>
        </w:rPr>
        <w:t>________ % ( _______ por cento) do prazo de validade dos mesmos</w:t>
      </w:r>
      <w:r>
        <w:rPr>
          <w:rFonts w:cs="Arial" w:ascii="Arial" w:hAnsi="Arial"/>
          <w:sz w:val="22"/>
          <w:szCs w:val="22"/>
        </w:rPr>
        <w:t xml:space="preserve"> contados da data de emissão da Nota Fiscal e entrega do referido produto. </w:t>
      </w:r>
      <w:r>
        <w:rPr>
          <w:rFonts w:cs="Arial" w:ascii="Arial" w:hAnsi="Arial"/>
          <w:b/>
          <w:sz w:val="22"/>
          <w:szCs w:val="22"/>
        </w:rPr>
        <w:t xml:space="preserve">(Mínimo de </w:t>
      </w:r>
      <w:r>
        <w:rPr>
          <w:rFonts w:cs="Arial" w:ascii="Arial" w:hAnsi="Arial"/>
          <w:b/>
          <w:i/>
          <w:sz w:val="22"/>
          <w:szCs w:val="22"/>
        </w:rPr>
        <w:t>80% (oitenta por cento) do prazo de validade dos mesmos</w:t>
      </w:r>
      <w:r>
        <w:rPr>
          <w:rFonts w:cs="Arial" w:ascii="Arial" w:hAnsi="Arial"/>
          <w:b/>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68/2010</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IX</w:t>
      </w:r>
    </w:p>
    <w:p>
      <w:pPr>
        <w:pStyle w:val="Normal"/>
        <w:widowControl w:val="false"/>
        <w:jc w:val="center"/>
        <w:rPr>
          <w:rFonts w:ascii="Arial" w:hAnsi="Arial" w:cs="Arial"/>
          <w:b/>
          <w:b/>
          <w:sz w:val="16"/>
        </w:rPr>
      </w:pPr>
      <w:r>
        <w:rPr>
          <w:rFonts w:cs="Arial" w:ascii="Arial" w:hAnsi="Arial"/>
          <w:b/>
          <w:sz w:val="16"/>
        </w:rPr>
      </w:r>
    </w:p>
    <w:p>
      <w:pPr>
        <w:pStyle w:val="Normal"/>
        <w:widowControl w:val="false"/>
        <w:jc w:val="center"/>
        <w:rPr>
          <w:rFonts w:ascii="Arial" w:hAnsi="Arial" w:cs="Arial"/>
          <w:sz w:val="16"/>
        </w:rPr>
      </w:pPr>
      <w:r>
        <w:rPr>
          <w:rFonts w:cs="Arial" w:ascii="Arial" w:hAnsi="Arial"/>
          <w:sz w:val="16"/>
        </w:rPr>
        <w:t>(MINUTA DE CONTRATO)</w:t>
      </w:r>
    </w:p>
    <w:p>
      <w:pPr>
        <w:pStyle w:val="Normal"/>
        <w:widowControl w:val="false"/>
        <w:jc w:val="both"/>
        <w:rPr>
          <w:rFonts w:ascii="Arial" w:hAnsi="Arial" w:cs="Arial"/>
          <w:sz w:val="16"/>
        </w:rPr>
      </w:pPr>
      <w:r>
        <w:rPr>
          <w:rFonts w:cs="Arial" w:ascii="Arial" w:hAnsi="Arial"/>
          <w:sz w:val="16"/>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 BARRETO DE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68/2010</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produtos médico-hospitalar e de enfermagem, bloqueador solar e óleo e loção hidratante, com entrega fracionada, para atender a Divisão Municipal de Saúde e PSF’s, pelo período que corresponde até </w:t>
      </w:r>
      <w:r>
        <w:rPr>
          <w:rFonts w:cs="Arial" w:ascii="Arial" w:hAnsi="Arial"/>
          <w:b/>
          <w:i/>
          <w:u w:val="single"/>
        </w:rPr>
        <w:t>31/12/2011</w:t>
      </w:r>
      <w:r>
        <w:rPr>
          <w:rFonts w:cs="Arial" w:ascii="Arial" w:hAnsi="Arial"/>
          <w:i/>
          <w:u w:val="single"/>
        </w:rPr>
        <w:t xml:space="preserve">,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68/2010</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widowControl w:val="false"/>
        <w:jc w:val="both"/>
        <w:rPr>
          <w:rFonts w:ascii="Arial" w:hAnsi="Arial" w:cs="Arial"/>
        </w:rPr>
      </w:pPr>
      <w:r>
        <w:rPr>
          <w:rFonts w:cs="Arial" w:ascii="Arial" w:hAnsi="Arial"/>
        </w:rPr>
        <w:t xml:space="preserve">O fornecimento do(s) produto(s) adjudicado(s) será realizado </w:t>
      </w:r>
      <w:r>
        <w:rPr>
          <w:rFonts w:cs="Arial" w:ascii="Arial" w:hAnsi="Arial"/>
          <w:b/>
          <w:i/>
        </w:rPr>
        <w:t>de forma fracionada</w:t>
      </w:r>
      <w:r>
        <w:rPr>
          <w:rFonts w:cs="Arial" w:ascii="Arial" w:hAnsi="Arial"/>
        </w:rPr>
        <w:t xml:space="preserve">, conforme a necessidade do(s) respectivo(s) setor(es), durante o período que corresponde </w:t>
      </w:r>
      <w:r>
        <w:rPr>
          <w:rFonts w:cs="Arial" w:ascii="Arial" w:hAnsi="Arial"/>
          <w:b/>
          <w:i/>
        </w:rPr>
        <w:t>até 31/12/2011.</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w:t>
      </w:r>
      <w:r>
        <w:rPr>
          <w:rFonts w:cs="Arial" w:ascii="Arial" w:hAnsi="Arial"/>
          <w:b/>
          <w:i/>
        </w:rPr>
        <w:t>Almoxarifado Central</w:t>
      </w:r>
      <w:r>
        <w:rPr>
          <w:rFonts w:cs="Arial" w:ascii="Arial" w:hAnsi="Arial"/>
        </w:rPr>
        <w:t xml:space="preserve">, sito na Rua Salles Antonio Frozini, nº 784 – Rosana – SP, nas quantidades determinadas, conforme as necessidades e solicitação do respectivo(s) setor(es), que expedirá o </w:t>
      </w:r>
      <w:r>
        <w:rPr>
          <w:rFonts w:cs="Arial" w:ascii="Arial" w:hAnsi="Arial"/>
          <w:b/>
          <w:i/>
        </w:rPr>
        <w:t>Atestado de Recebimento ou atestará na própria Nota Fiscal o recebimento do(s) produto(s)</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2 (dois)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w:t>
      </w:r>
      <w:r>
        <w:rPr>
          <w:rFonts w:cs="Arial" w:ascii="Arial" w:hAnsi="Arial"/>
          <w:b/>
          <w:i/>
        </w:rPr>
        <w:t>15 (quinze)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rFonts w:ascii="Arial" w:hAnsi="Arial" w:cs="Arial"/>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xml:space="preserve">, declinando, conforme o disposto no Artigo 55, Inciso V, da Lei Federal nº 8.666/93, a categoria econômica e indicando a classificação funcional programática pertinente ao crédito pelo qual ocorrerá à despesa, da forma seguinte: </w:t>
      </w:r>
      <w:r>
        <w:rPr>
          <w:rFonts w:cs="Arial" w:ascii="Arial" w:hAnsi="Arial"/>
          <w:b/>
          <w:bCs/>
        </w:rPr>
        <w:t xml:space="preserve">Manutenção do Programa Saúde da Família </w:t>
      </w:r>
      <w:r>
        <w:rPr>
          <w:rFonts w:cs="Arial" w:ascii="Arial" w:hAnsi="Arial"/>
          <w:b/>
        </w:rPr>
        <w:t>- Func. Prog.: 1030100222039-339030 (2209)</w:t>
      </w:r>
      <w:r>
        <w:rPr>
          <w:rFonts w:cs="Arial" w:ascii="Arial" w:hAnsi="Arial"/>
          <w:b/>
          <w:bCs/>
        </w:rPr>
        <w:t xml:space="preserve">; Manutenção dos Serviços da Saúde </w:t>
      </w:r>
      <w:r>
        <w:rPr>
          <w:rFonts w:cs="Arial" w:ascii="Arial" w:hAnsi="Arial"/>
          <w:b/>
        </w:rPr>
        <w:t>- Func. Prog.: 1030200222040-339030 (2283).</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em </w:t>
      </w:r>
      <w:r>
        <w:rPr>
          <w:rFonts w:cs="Arial" w:ascii="Arial" w:hAnsi="Arial"/>
          <w:b/>
          <w:i/>
        </w:rPr>
        <w:t>até 30 (trinta) dias</w:t>
      </w:r>
      <w:r>
        <w:rPr>
          <w:rFonts w:cs="Arial" w:ascii="Arial" w:hAnsi="Arial"/>
        </w:rPr>
        <w:t xml:space="preserve"> após a entrega do(s) produto(s) e emissão da(s) respectiva(s) nota(s) fiscal(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pPr>
      <w:r>
        <w:rPr>
          <w:rFonts w:cs="Arial" w:ascii="Arial" w:hAnsi="Arial"/>
        </w:rPr>
        <w:t xml:space="preserve">Convencionam-se as partes contratantes que a vigência do presente contrato será pelo período que corresponde </w:t>
      </w:r>
      <w:r>
        <w:rPr>
          <w:rFonts w:cs="Arial" w:ascii="Arial" w:hAnsi="Arial"/>
          <w:b/>
          <w:i/>
        </w:rPr>
        <w:t>até 31/12/2011</w:t>
      </w:r>
      <w:r>
        <w:rPr>
          <w:rFonts w:cs="Arial" w:ascii="Arial" w:hAnsi="Arial"/>
        </w:rPr>
        <w:t xml:space="preserve">, vigorando o presente instrumento no período de </w:t>
      </w:r>
      <w:r>
        <w:rPr>
          <w:rFonts w:cs="Arial" w:ascii="Arial" w:hAnsi="Arial"/>
          <w:b/>
          <w:i/>
        </w:rPr>
        <w:t>xx/xx/xxxx a 31/12/2011</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68/2010</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pPr>
      <w:r>
        <w:rPr>
          <w:rFonts w:cs="Arial" w:ascii="Arial" w:hAnsi="Arial"/>
        </w:rPr>
        <w:t>Rosana, (---) de (----------------) de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pPr>
      <w:r>
        <w:rPr>
          <w:rFonts w:cs="Arial" w:ascii="Arial" w:hAnsi="Arial"/>
        </w:rPr>
        <w:t>Aparecida Batista D. Barreto de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footerReference w:type="default" r:id="rId3"/>
      <w:type w:val="nextPage"/>
      <w:pgSz w:w="11906" w:h="16838"/>
      <w:pgMar w:left="2552" w:right="992" w:gutter="0" w:header="0" w:top="3119"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5:11:00Z</dcterms:created>
  <dc:creator>Dra. Alexandra</dc:creator>
  <dc:description/>
  <cp:keywords/>
  <dc:language>en-US</dc:language>
  <cp:lastModifiedBy>Usuario</cp:lastModifiedBy>
  <cp:lastPrinted>2010-11-19T09:15:00Z</cp:lastPrinted>
  <dcterms:modified xsi:type="dcterms:W3CDTF">2010-11-19T15:11:00Z</dcterms:modified>
  <cp:revision>2</cp:revision>
  <dc:subject/>
  <dc:title>EDITAL DE PREGÃO PRESENCIAL N° 032/2010</dc:title>
</cp:coreProperties>
</file>