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71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bjeto: aquisição de materiais de construção, esquadrias metálicas e calhas, telha de policarbonato alveolar, conjunto motobomba, vidros, lavatórios, tampo de granito, pia e banheira de fibra de vidro, para aplicação nas obras de reforma e ampliação do CEMEI (Centro Municipal de Educação Infantil) “Joaquim Lopes Teixeira”, conforme segue: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6868"/>
        <w:gridCol w:w="694"/>
        <w:gridCol w:w="741"/>
      </w:tblGrid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 metálica tubular confeccionada com tudo Ø100mm chapa 12 fixada entre si por meio de um furo Ø 32 executado a 0,35m da base de cada tubo e unido entre si com espaço de 0,05m por meio tubo de 1¼X1,95Zn com sobra nos externos de 0,05m e soldado nesta sobra uma chapa de 32mmX100mmX2mm no formato circular com furos Ø 5mm a base da grade será fixado por meio de uma barra chata 3/16X50mm sem sobra nos extremo .Obs. todos os pontos da grade será confeccionada com ponto no formato de lapes todas com 0,16m, sendo o formato de cada grade com h=1,50mX2,15 no extremo do tubo passante, com pés direito de fixação com tubo  Ø 1,50mmX2,00m com ponta no formato de lápis com 0,22m e grapes para chumbamento a 0,20m da base  no  total  de 42 módulos de grade e 43 pés direto com pintura anti-corrosivel a 26 micr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 confeccionada em tubo metalão redondo Ø 1"X1,50 Zn no formato circular com  Ø 0,80m quadriculado no espaço entre si a cada 0,12m (24 unid.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ade confeccionada em tubo metalão redondo Ø 1"X1,50 Zn no formato com  2,00mX2,10m com fechadura e dobradiças sem batente duas folhas (02 unid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 confeccionada em tubo metalão redondo Ø 1"X1,50 Zn no formato com  h=0,8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basculante quadriculado com flabas nunca superior a 0,15m confeccionado em perfil L eT #3/4X⅛ com acionamento manual maleável com abertura de ventilação mínima de 60% no formato de 2,00mX1,20m (8 und.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basculante quadriculado com flabas nunca superior a 0,15m confeccionado em perfil L eT #3/4X⅛ com acionamento manual maleável com abertura de ventilação mínima de 60% no formato de 1,50mX1,20m (1 und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basculante quadriculado com flabas nunca superior a 0,15m confeccionado em perfil L eT #3/4X⅛ com acionamento manual maleável com abertura de ventilação mínima de 60% no formato de 2,00mX1,30m (6 Unid.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basculante quadriculado com flabas nunca superior a 0,15m confeccionado em perfil L eT #3/4X⅛ com acionamento manual maleável com abertura de ventilação mínima de 60% no formato de 1,80mX1,30m (10 unid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basculante quadriculado com flabas nunca superior a 0,15m confeccionado em perfil L eT #3/4X⅛ com acionamento manual maleável com abertura de ventilação mínima de 60% no formato de 2,00mX1,60m (15 unid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metálica com formato 0,80mX2,10m com aresta externa com perfil almofada chapa nº18 com restante quadriculado em tamanhos iguais nunca a 0,15m com fechadura e dobradiças fixas sem batente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tão metálico de corre confeccionado em metalão redondo Ø1"X1,55Zn no formato de 1,70mX3,30m com repique, com ponta tamponada em 45º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chapa Nº12 Ø2½ B.de 6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u 25X50X25#12 barra de 6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u enrijecido 10X25X50X25X10#12 barra de 6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u 50X150X50#10 barra de 6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roscável Ø 1"X1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a de aço /forjado sextavado Ø 1"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o nº2,5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policarbonato alveolar  E:10mmX2,10mX5,80m(cor azul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enda tipo h= E 10mmX50mmx5,8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afuso alto perfurante Ø ¼X1½ com  vedante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s para assentamento de forro com rosca suberba  e alto perfurante 2,0x 12,7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ha aço zincada chapa 0,65 corte 0,42m dobrada para beiral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 mecânico Ø 5/8 B/6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 base de eucatrão anti-corrosível galão 3,600(zarcão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na acrílica vinícola na cor verde bandeira lata 18 litros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so sanitário infantil convencional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so sanitário infantil deficiente especial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ento para vaso sanitário infantil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o para vaso sanitário convencional adult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ponta e bolsa soldável Ø 75 barra de 6,00m classe 15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soldável LR Ø 75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soldável 45º Ø75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soldável 90º Ø75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Fº Galvanizado Ø2½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globo angular 45ºX2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le de Fº galvanizado Ø 2½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2½X30,00m com engate rápido interno em borracha vulcanizad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ão cego com corrente Ø 2½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rigo metálico de 0,90mX0,60mX0,17m com cesto interno em meia lu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junto motobomba, centrifuga com entrada e saída no Ø 2½" para combate a incêndio com motor trifásico 3 hp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tipo flange com anel de ajuste Ø 75X2½"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Ø 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aço galvanizado Ø 2½ B.6,00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 gaveta bruto Ø 2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ro cristal E3mm assentado com massa de vidraceir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or de vidro temperado E:10mm transparente fixado sobre requadro de perfil de alumínio e prezo com baguete de alumínio anodizado no formato de 0,70mX0,8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or de vidro temperado E:10mm transparente fixado sobre requadro de perfil de alumínio e prezo com baguete de alumínio anodizado no formato de 0,90mX2,0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tório coletivo com tampo em granito,  com 4 cubas oval e soleiras de 0,10m na parte superior junto as paredes com 0,10m e abaixo do tampo para assento e suporte metálico no formato de 2,80X0,55m. Obs. cuba com válvula sem ladrã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tório com tampo em granito na cor, preto tijuca com 2 cubas oval com soleira de 0,10m junto a parede e abaixo do tampo para assento em suporte metálico no formato de 1,50X0,55m cor preto tijuc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o de granito com soleira junto a parede e abaixo do tampo com 0,10m no formato de 0,70X2,90m(2 unid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 com tampo de granito e cuba metal (inox) com 5,00mmX5,00mmX2,50mm e no formato de 0,70X2,90m com soleira junto a parede e abaixo do tampo com 0,10 cor preto tijuc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o de granito 0,70X5,00m com soleira de 0,10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o de granito circular com Ø 1,60 cor preto tijuca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heira de fibra de vidro no formato 0,86X0,46X0,22 com cantos arredondados com borda de sobrepor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 necessidade do respectivo setor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  <w:szCs w:val="18"/>
        </w:rPr>
        <w:t>PREGÃO (PRESENCIAL) N° 071/2010 (RETIFICADO E PRORROGADO) – AQUISIÇÃO DE MATERIAIS DE CONSTRUÇÃO, ESQUADRIAS METÁLICAS E CALHAS, TELHA DE POLICARBONATO ALVEOLAR, CONJUNTO MOTOBOMBA, VIDROS, LAVATÓRIOS, TAMPO DE GRANITO, PIA E BANHEIRA DE FIBRA DE VIDRO, PARA APLICAÇÃO NAS OBRAS DE REFORMA E AMPLIAÇÃO DO CEMEI (CENTRO MUNICIPAL DE EDUCAÇÃO INFANTIL) “JOAQUIM LOPES TEIXEIRA”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71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71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71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71/2010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71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is de construção, esquadrias metálicas e calhas, telha de policarbonato alveolar, conjunto motobomba, vidros, lavatórios, tampo de granito, pia e banheira de fibra de vidro, para aplicação nas obras de reforma e ampliação do CEMEI (Centro Municipal de Educação Infantil) “Joaquim Lopes Teixeira”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6299"/>
        <w:gridCol w:w="514"/>
        <w:gridCol w:w="630"/>
        <w:gridCol w:w="545"/>
        <w:gridCol w:w="1038"/>
        <w:gridCol w:w="491"/>
      </w:tblGrid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tem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ção do produt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nt. Tot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r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Unit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metálica tubular confeccionada com tudo Ø100mm chapa 12 fixada entre si por meio de um furo Ø 32 executado a 0,35m da base de cada tubo e unido entre si com espaço de 0,05m por meio tubo de 1¼X1,95Zn com sobra nos externos de 0,05m e soldado nesta sobra uma chapa de 32mmX100mmX2mm no formato circular com furos Ø 5mm a base da grade será fixado por meio de uma barra chata 3/16X50mm sem sobra nos extremo .Obs. todos os pontos da grade será confeccionada com ponto no formato de lapes todas com 0,16m, sendo o formato de cada grade com h=1,50mX2,15 no extremo do tubo passante, com pés direito de fixação com tubo  Ø 1,50mmX2,00m com ponta no formato de lápis com 0,22m e grapes para chumbamento a 0,20m da base  no  total  de 42 módulos de grade e 43 pés direto com pintura anti-corrosivel a 26 micra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confeccionada em tubo metalão redondo Ø 1"X1,50 Zn no formato circular com  Ø 0,80m quadriculado no espaço entre si a cada 0,12m (24 unid.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rade confeccionada em tubo metalão redondo Ø 1"X1,50 Zn no formato com  2,00mX2,10m com fechadura e dobradiças sem batente duas folhas (02 unid.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confeccionada em tubo metalão redondo Ø 1"X1,50 Zn no formato com  h=0,8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rô basculante quadriculado com flabas nunca superior a 0,15m confeccionado em perfil L eT #3/4X⅛ com acionamento manual maleável com abertura de ventilação mínima de 60% no formato de 2,00mX1,20m (8 und.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rô basculante quadriculado com flabas nunca superior a 0,15m confeccionado em perfil L eT #3/4X⅛ com acionamento manual maleável com abertura de ventilação mínima de 60% no formato de 1,50mX1,20m (1 und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rô basculante quadriculado com flabas nunca superior a 0,15m confeccionado em perfil L eT #3/4X⅛ com acionamento manual maleável com abertura de ventilação mínima de 60% no formato de 2,00mX1,30m (6 Unid.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rô basculante quadriculado com flabas nunca superior a 0,15m confeccionado em perfil L eT #3/4X⅛ com acionamento manual maleável com abertura de ventilação mínima de 60% no formato de 1,80mX1,30m (10 unid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rô basculante quadriculado com flabas nunca superior a 0,15m confeccionado em perfil L eT #3/4X⅛ com acionamento manual maleável com abertura de ventilação mínima de 60% no formato de 2,00mX1,60m (15 unid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 metálica com formato 0,80mX2,10m com aresta externa com perfil almofada chapa nº18 com restante quadriculado em tamanhos iguais nunca a 0,15m com fechadura e dobradiças fixas sem batente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ão metálico de corre confeccionado em metalão redondo Ø1"X1,55Zn no formato de 1,70mX3,30m com repique, com ponta tamponada em 45º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de chapa Nº12 Ø2½ B.de 6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25X50X25#12 barra de 6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enrijecido 10X25X50X25X10#12 barra de 6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il u 50X150X50#10 barra de 6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 roscável Ø 1"X1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a de aço /forjado sextavado Ø 1"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odo nº2,5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ha de policarbonato alveolar  E:10mmX2,10mX5,80m(cor azul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nda tipo h= E 10mmX50mmx5,8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fuso alto perfurante Ø ¼X1½ com  vedante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fusos para assentamento de forro com rosca suberba  e alto perfurante 2,0x 12,7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ha aço zincada chapa 0,65 corte 0,42m dobrada para beiral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o mecânico Ø 5/8 B/6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a base de eucatrão anti-corrosível galão 3,600(zarcão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na acrílica vinícola na cor verde bandeira lata 18 litros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o sanitário infantil convencional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so sanitário infantil deficiente especial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ento para vaso sanitário infantil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to para vaso sanitário convencional adulto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de PVC ponta e bolsa soldável Ø 75 barra de 6,00m classe 15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dor soldável LR Ø 75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velo soldável 45º Ø75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velo soldável 90º Ø75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velo Fº Galvanizado Ø2½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o globo angular 45ºX2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le de Fº galvanizado Ø 2½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ueira 2½X30,00m com engate rápido interno em borracha vulcanizada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pão cego com corrente Ø 2½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rigo metálico de 0,90mX0,60mX0,17m com cesto interno em meia lua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junto motobomba, centrifuga com entrada e saída no Ø 2½" para combate a incêndio com motor trifásico 3 hp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dor tipo flange com anel de ajuste Ø 75X2½"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de união em PVC Ø 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aço galvanizado Ø 2½ B.6,00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stro gaveta bruto Ø 2½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o cristal E3mm assentado com massa de vidraceiro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or de vidro temperado E:10mm transparente fixado sobre requadro de perfil de alumínio e prezo com baguete de alumínio anodizado no formato de 0,70mX0,8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or de vidro temperado E:10mm transparente fixado sobre requadro de perfil de alumínio e prezo com baguete de alumínio anodizado no formato de 0,90mX2,0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tório coletivo com tampo em granito,  com 4 cubas oval e soleiras de 0,10m na parte superior junto as paredes com 0,10m e abaixo do tampo para assento e suporte metálico no formato de 2,80X0,55m. Obs. cuba com válvula sem ladrão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tório com tampo em granito na cor, preto tijuca com 2 cubas oval com soleira de 0,10m junto a parede e abaixo do tampo para assento em suporte metálico no formato de 1,50X0,55m cor preto tijuca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po de granito com soleira junto a parede e abaixo do tampo com 0,10m no formato de 0,70X2,90m(2 unid.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 com tampo de granito e cuba metal (inox) com 5,00mmX5,00mmX2,50mm e no formato de 0,70X2,90m com soleira junto a parede e abaixo do tampo com 0,10 cor preto tijuca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po de granito 0,70X5,00m com soleira de 0,10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po de granito circular com Ø 1,60 cor preto tijuca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heira de fibra de vidro no formato 0,86X0,46X0,22 com cantos arredondados com borda de sobrepor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O(s) produto(s) deverá(ão) possuir garantia contra defeito(s)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71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71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is de construção, esquadrias metálicas e calhas, telha de policarbonato alveolar, conjunto motobomba, vidros, lavatórios, tampo de granito, pia e banheira de fibra de vidro, para aplicação nas obras de reforma e ampliação do CEMEI (Centro Municipal de Educação Infantil) “Joaquim Lopes Teixeira”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71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s produtos adjudicados será realizado </w:t>
      </w:r>
      <w:r>
        <w:rPr>
          <w:rFonts w:cs="Arial" w:ascii="Arial" w:hAnsi="Arial"/>
          <w:b/>
          <w:i/>
        </w:rPr>
        <w:t>em sua totalidade</w:t>
      </w:r>
      <w:r>
        <w:rPr>
          <w:rFonts w:cs="Arial" w:ascii="Arial" w:hAnsi="Arial"/>
        </w:rPr>
        <w:t>, conforme a necessidade do setor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: </w:t>
      </w:r>
      <w:r>
        <w:rPr>
          <w:rFonts w:cs="Arial" w:ascii="Arial" w:hAnsi="Arial"/>
          <w:b/>
          <w:bCs/>
        </w:rPr>
        <w:t xml:space="preserve">Manutenção dos Serviços do Ensino Fundamental </w:t>
      </w:r>
      <w:r>
        <w:rPr>
          <w:rFonts w:cs="Arial" w:ascii="Arial" w:hAnsi="Arial"/>
          <w:b/>
        </w:rPr>
        <w:t>– Func. Prog.: 1236100082017-339030 (863, 875 e 886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71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8:00Z</dcterms:created>
  <dc:creator>Alexandra</dc:creator>
  <dc:description/>
  <cp:keywords/>
  <dc:language>en-US</dc:language>
  <cp:lastModifiedBy>Usuario</cp:lastModifiedBy>
  <cp:lastPrinted>2010-11-25T14:09:00Z</cp:lastPrinted>
  <dcterms:modified xsi:type="dcterms:W3CDTF">2010-12-02T12:08:00Z</dcterms:modified>
  <cp:revision>2</cp:revision>
  <dc:subject/>
  <dc:title>EDITAL DE PREGÃO (PRESENCIAL) N° 065/2010</dc:title>
</cp:coreProperties>
</file>