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01/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pPr>
      <w:r>
        <w:rPr>
          <w:rFonts w:cs="Arial" w:ascii="Arial" w:hAnsi="Arial"/>
          <w:sz w:val="22"/>
          <w:szCs w:val="22"/>
        </w:rPr>
        <w:t xml:space="preserve">Objeto: </w:t>
      </w:r>
      <w:r>
        <w:rPr>
          <w:rFonts w:cs="Arial" w:ascii="Arial" w:hAnsi="Arial"/>
          <w:i/>
          <w:sz w:val="22"/>
          <w:szCs w:val="22"/>
          <w:u w:val="single"/>
        </w:rPr>
        <w:t>aquisição de produtos alimentícios e outros produtos, para atender a Merenda Escolar, Creche Municipal, CCI (Centro de Convivência dos Idosos), Programa Criança Cidadã e ESF’S</w:t>
      </w:r>
      <w:r>
        <w:rPr>
          <w:rFonts w:cs="Arial" w:ascii="Arial" w:hAnsi="Arial"/>
          <w:bCs/>
          <w:i/>
          <w:sz w:val="22"/>
          <w:szCs w:val="22"/>
          <w:u w:val="single"/>
        </w:rPr>
        <w:t>, com entrega parcelada, pelo período</w:t>
      </w:r>
      <w:r>
        <w:rPr>
          <w:rFonts w:cs="Arial" w:ascii="Arial" w:hAnsi="Arial"/>
          <w:i/>
          <w:sz w:val="22"/>
          <w:szCs w:val="22"/>
          <w:u w:val="single"/>
        </w:rPr>
        <w:t xml:space="preserve"> de </w:t>
      </w:r>
      <w:r>
        <w:rPr>
          <w:rFonts w:cs="Arial" w:ascii="Arial" w:hAnsi="Arial"/>
          <w:b/>
          <w:i/>
          <w:sz w:val="22"/>
          <w:szCs w:val="22"/>
          <w:u w:val="single"/>
        </w:rPr>
        <w:t>até 31/12/2013</w:t>
      </w:r>
      <w:r>
        <w:rPr>
          <w:rFonts w:cs="Arial" w:ascii="Arial" w:hAnsi="Arial"/>
          <w:i/>
          <w:sz w:val="22"/>
          <w:szCs w:val="22"/>
        </w:rPr>
        <w:t xml:space="preserve"> </w:t>
      </w:r>
      <w:r>
        <w:rPr/>
        <w:t>conforme segue:</w:t>
      </w:r>
    </w:p>
    <w:tbl>
      <w:tblPr>
        <w:tblW w:w="9498" w:type="dxa"/>
        <w:jc w:val="center"/>
        <w:tblInd w:w="0" w:type="dxa"/>
        <w:tblLayout w:type="fixed"/>
        <w:tblCellMar>
          <w:top w:w="0" w:type="dxa"/>
          <w:left w:w="70" w:type="dxa"/>
          <w:bottom w:w="0" w:type="dxa"/>
          <w:right w:w="70" w:type="dxa"/>
        </w:tblCellMar>
      </w:tblPr>
      <w:tblGrid>
        <w:gridCol w:w="552"/>
        <w:gridCol w:w="7687"/>
        <w:gridCol w:w="540"/>
        <w:gridCol w:w="719"/>
      </w:tblGrid>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Item</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Descrição do produ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Quant. Total</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AÇAFRÃO, CONDIMENTO EM PÓ, DE COR AMARELADA OU AVERMELHADA; ACONDICIONADO EM SACO PLASTICO ATOXICO; EMBALAGEM COM 3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ACUCAR; OBTIDO DA CANA DE AÇUCAR, CRISTAL; COM ASPECTO COR, CHEIRO PROPRIOS E SABOR DOCE; COM TEOR DE SACAROSE MINIMO DE 99,3%P/P, ADMITINDO UMIDADE MAXIMA DE 0,3%P/P; SEM FERMENTACAO,ISENTO DE SUJIDADES,PARASITAS, MATERIAIS TERROSOS E DETRITOS ANIMAIS OU VEGETAIS; ACONDICIONADO EM PLASTICO ATOXICO, CONTENDO 5KG.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AÇUCAR; OBTIDO DA CANA DE AÇUCAR, REFINADO; COM ASPECTO COR, CHEIRO PROPRIOS, SABOR DOCE; SEM FERMENTACAO, ISENTO DE SUJIDADES, PARASITAS, MATERIAIS TERROSOS E DETRITOS ANIMAIS OU VEGETAIS; ACONDICIONADO EM PLASTICO ATOXICO, DE POLIETILENO CONTENDO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DOCANTE DIETETICO; COMPOSTO DE STEVIOSIDEO 12%, AGUA Q.S.Q; APRESENTACAO LIQUIDA EM FRASCO DE 100ML; SUAS CONDICOES DEVERAO ESTAR DE ACORDO COM A APROVADO PELA ASSOCIACAO NACIONAL DE DIABET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ALIMENTO ACHOCOLATADO EM PO; OBTIDO PELA MISTURA DE CACAU EM PO SOLUVEL, ACUCAR E SAL; CONSTITUIDO DE PO FINO E HOMOGENEO; ISENTO DE SOJA OU FARINHA, SUJIDADES E MATERIAIS ESTRANHOS; ADICIONADO DE VITAMINAS A, C, B1 E B6, FERRO E ZINCO; ACONDICIONADO EM SACO PLASTICO ATOXICO, EMBALAGEM COM 1KG; APRESENTANDO ÓTIMO SAB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LHO PROCESSADO; EMBALADO EM BALDE DE PLASTICO; PESANDO 1 a 2 KG; ACONDICIONADO PARA TRANSPORTE EM CAIXA DE PAPELAO REFORCADO; APRESENTACAO PICADO; COM ASPECTO COR, CHEIRO E SABOR PROPRIO; QUALIDADE FIRME E INTACTO; LIVRE DE FERTILIZANTES, SEM CASCA, SEM SUJEIRAS; E SUAS CONDICOES DEVERAO ESTAR DE ACORDO COM A PORTARIA CVS-6/99 DE 10/03/99,PORT.259/02 E SUAS ALTERACOES POSTERIORES; PRODUTO SUJEITO A VERIFICACAO NO ATO DA ENTREGA AOS PROCED.ADMINISTRATIVOS DETERMINADOS PELA ANVIS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MENDOIM; CRU; COM PELE; CONSTITUIDO DE GRAOS INTEIROS, SAOS, LIMPOS E DE PRIMEIRA QUALIDADE; SEM FERMENTACAO E MOFO; ISENTO DE SUJIDADES, PARASITAS E LARVAS; ACONDICIONADO EM SACO PLASTICO TRANSPARENTE, ATOXICO DE 500 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MIDO DE MILHO, PRODUTO AMILACEO EXTRAIDO DO MILHO; COM ASPECTO COR, CHEIRO E SABOR PROPRIOS; ISENTO DE SUJIDADES, PARASITAS E LARVAS; ACONDICIONADO EM SACO DE PAPEL IMPERMEAVEL, FECHADO; REEMBALADO EM CAIXA,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ARROZ; AGULHINHA; TIPO 1; LONGO E FINO; GRAOS INTEIROS; COM TEOR DE UMIDADE MAXIMA DE 15%; ISENTO DE SUJIDADES E MATERIAIS ESTRANHOS; ACONDICIONADO EM SACO PLASTICO,CONTENDO 5 QUILOS; CONTENDO NA EMBALAGEM DO PRODUTO ORIENTAÇÃO DA </w:t>
            </w:r>
            <w:r>
              <w:rPr>
                <w:rFonts w:cs="Arial" w:ascii="Arial" w:hAnsi="Arial"/>
                <w:b/>
                <w:bCs/>
                <w:sz w:val="18"/>
                <w:szCs w:val="18"/>
              </w:rPr>
              <w:t>NÃO NECESSIDADE DE ESCOLHA E LAVAGEM DO PRODUTO</w:t>
            </w:r>
            <w:r>
              <w:rPr>
                <w:rFonts w:cs="Arial" w:ascii="Arial" w:hAnsi="Arial"/>
                <w:sz w:val="18"/>
                <w:szCs w:val="18"/>
              </w:rPr>
              <w:t>; APRESENTANDO O RENDIMENTO DE NO MÍNIMO DUAS VEZES O VOLUME INICI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9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IA; INSTANTANEA; EM FLOCOS; ISENTA DE SUJIDADES,PARASITAS E LARVAS; ADMITINDO UMIDADE MAXIMA DE 15% POR PESO; ACONDICIONADA EM CAIXA PAPEL CARTAO,CONTENDO 250 GRAMA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BISCOITO DOCE SEM RECHEIO</w:t>
            </w:r>
            <w:r>
              <w:rPr>
                <w:rFonts w:cs="Arial" w:ascii="Arial" w:hAnsi="Arial"/>
                <w:b/>
                <w:bCs/>
                <w:sz w:val="18"/>
                <w:szCs w:val="18"/>
              </w:rPr>
              <w:t>; AMANTEIGADO LEITE</w:t>
            </w:r>
            <w:r>
              <w:rPr>
                <w:rFonts w:cs="Arial" w:ascii="Arial" w:hAnsi="Arial"/>
                <w:sz w:val="18"/>
                <w:szCs w:val="18"/>
              </w:rPr>
              <w:t xml:space="preserve">; DE FARINHA DE TRIGO FORTIFICADA COM FERRO E ÁCIDO FÓLICO, AÇÚCAR, GORDURA VEGETAL, AÇÚCAR INVERTIDO, SORO DE LEITE EM PÓ, OVO INTEGRAL DESIDRATADO, SAL, MANTEIGA, ESTABILIZANTE LECITINA DE SOJA, FERMENTOS QUÍMICOS, ACIDULANTE ÁCIDO LÁCTICO E AROMATIZANTE E OUTRAS SUBSTANCIAS PERMITIDAS; EM EMBALAGEM DUPLA; </w:t>
            </w:r>
            <w:r>
              <w:rPr>
                <w:rFonts w:cs="Arial" w:ascii="Arial" w:hAnsi="Arial"/>
                <w:b/>
                <w:bCs/>
                <w:sz w:val="18"/>
                <w:szCs w:val="18"/>
              </w:rPr>
              <w:t>ZERO DE GORDURA TRANS</w:t>
            </w:r>
            <w:r>
              <w:rPr>
                <w:rFonts w:cs="Arial" w:ascii="Arial" w:hAnsi="Arial"/>
                <w:sz w:val="18"/>
                <w:szCs w:val="18"/>
              </w:rPr>
              <w:t>; PESANDO 400 GRAMA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BISCOITO SEM RECHEIO TIPO “CREAM CRACKER”COM FARINHA DE TRIGO FORTIFICADA COM FERRO E ÁCIDO FÓLICO, GORDURA VEGETAL, AMIDO, SAL, EXTRATO DE MALTE, AÇÚCAR INVERTIDO, AÇÚCAR, FERMENTO BIOLÓGICO, FERMENTO QUÍMICO BICARBONATO DE SÓDIO E ACIDULANTE ÁCIDO LÁCTICO; ZERO DO </w:t>
            </w:r>
            <w:r>
              <w:rPr>
                <w:rFonts w:cs="Arial" w:ascii="Arial" w:hAnsi="Arial"/>
                <w:b/>
                <w:bCs/>
                <w:sz w:val="18"/>
                <w:szCs w:val="18"/>
              </w:rPr>
              <w:t>GORDURA TRANS</w:t>
            </w:r>
            <w:r>
              <w:rPr>
                <w:rFonts w:cs="Arial" w:ascii="Arial" w:hAnsi="Arial"/>
                <w:sz w:val="18"/>
                <w:szCs w:val="18"/>
              </w:rPr>
              <w:t>; EM EMBALAGEM DUPLA; PESANDO 400 GRAMA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LDO DE CARNE; COMPOSTO DE SAL,AMIDO,GLUTAMATO MONOSSODICO,ACUCAR; ALHO,CEBOLA GORDURA VEGETAL,EXTRATO DE CARNE BOVINA; VALIDADE MINIMA 10 MESES A CONTAR DA ENTREGA,EM PO; ACONDICIONADO EM PACOTE COM 1 QUI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LDO DE GALINHA; COMPOSTO DE SAL,AMIDO,GLUTAMATO MONOSSODICO,ACUCAR; ALHO,CEBOLA, GORDURA VEGETAL,EXTRATO DE CARNE DE FRANGO; VALIDADE MINIMA 10 MESES A CONTAR DA ENTREGA,EM PO; ACONDICIONADO EM PACOTE COM 1 QUI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EREAL PARA ALIMENTAÇÃO INFANTIL DE ARROZ - EMBALAGEM COM 400G - FARINHA DE ARROZ, AÇÚCAR, AMIDO, CARBONATO DE CÁLCIO, FOSFATO DE SÓDIO DIBÁSICO, VITAMINAS (VITAMINAS B12, VITAMINAS C, VITAMINAS D, NIACINA, PANTOTENATO DE CÁLCIO, VITAMINAS B1, VITAMINAS B6, VITAMINAS E, ÁCIDO FÓLICO), FUMARATO FERROSO, CONTÉM TRAÇOS DE LE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CEREAL PARA ALIMENTAÇÃO INFANTIL DE MILHO - EMBALAGEMCOM 400G - FARINHA DE MILHO ENRIQUECIDA COM FERRO E ÁCIDO FÓLICO, AÇÚCAR, AMIDO, SAIS MINERAIS (BICARBONATO DE SÓDIO, CARBONATO DE CÁLCIO, FOSFATO DE SÓDIO DIBÁSICO, SAL, VITAMINAS (VITAMINAS B12, VITAMINAS C, VITAMINAS D NIACINA, PANTOTENATO DE CÁLCIO, VITAMINAS B1, VITAMINAS B6, VITAMINAS E, ÁCIDO FÓLICO), FUMARATO FERROSO, CONTÉM TRAÇOS DE LE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HA DE ERVA MATE QUEIMADO, DE ÓTIMA QUALIDADE; CAIXA COM 250G - ERVA MATE QUEIMADO; CONSTITUIDO DE FOLHA NOVAS; DE ESPECIMES VEGETAIS GENUINOS LIGEIRAMENTE TOSTADOS E PARTIDOS; DE COR VERDE AMARRONZADA ESCURA; COM ASPECTO COR CHEIRO E SABOR PROPRIOS; ISENTO DE SUJIDADES, PARASITAS E LARV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COLORIFICO, EM PÓ FINO, HOMOGENEO; OBTIDO DE FRUTOS MADUROS DE ESPECIMES GENUINOS; GRAOS SAOS, LIMPOS, DESSECADOS E MOIDOS; DE COLORACAO VERMELHO INTENSO; COM ASPECTO COR, CHEIRO E SABOR PROPRIOS; ISENTO DE MATERIAIS ESTRANHOS A SUA ESPECIE; ACONDICIONADO EM SACO PLASTICO TRANSPARENTE, ATOXICO, RESISTENTE; HERMETICAMENTE VEDAD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COMPOSTO LIQUIDO A BASE DE SOJA COM SUCO CONCENTRADO DE LARANJA; </w:t>
            </w:r>
            <w:r>
              <w:rPr>
                <w:rFonts w:cs="Arial" w:ascii="Arial" w:hAnsi="Arial"/>
                <w:b/>
                <w:bCs/>
                <w:sz w:val="18"/>
                <w:szCs w:val="18"/>
              </w:rPr>
              <w:t>ISENTO DE SACAROSE</w:t>
            </w:r>
            <w:r>
              <w:rPr>
                <w:rFonts w:cs="Arial" w:ascii="Arial" w:hAnsi="Arial"/>
                <w:sz w:val="18"/>
                <w:szCs w:val="18"/>
              </w:rPr>
              <w:t xml:space="preserve">; PRONTO PARA BEBER; EM EMBALAGEM TETRA PACK DE 1 LITRO; COR, CHEIRO E SABOR PROPRIOS; ISENTO DE LARVAS E SUJIDAD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COMPOSTO LIQUIDO A BASE DE SOJA COM SUCO CONCENTRADO DE PÊSSEGO; </w:t>
            </w:r>
            <w:r>
              <w:rPr>
                <w:rFonts w:cs="Arial" w:ascii="Arial" w:hAnsi="Arial"/>
                <w:b/>
                <w:bCs/>
                <w:sz w:val="18"/>
                <w:szCs w:val="18"/>
              </w:rPr>
              <w:t>ISENTO DE SACAROSE</w:t>
            </w:r>
            <w:r>
              <w:rPr>
                <w:rFonts w:cs="Arial" w:ascii="Arial" w:hAnsi="Arial"/>
                <w:sz w:val="18"/>
                <w:szCs w:val="18"/>
              </w:rPr>
              <w:t>; PRONTO PARA BEBER; EM EMBALAGEM TETRA PACK DE 1 LITRO; COR, CHEIRO E SABOR PROPRIOS; ISENTO DE LARVAS E SUJIDA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CREME DE LEITE; APRESENTANDO TEOR DE MATERIA GORDA MINIMA DE 17%, EMBALADO EM CAIXA CARTONADA, PESANDO 2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ERVILHA VERDE EM CONSERVA; SIMPLES; INTEIRA; IMERSA EM LIQUIDO; TAMANHO E COLORAÇÃO UNIFORMES; ACONDICIONADA EM LATA COM 2 QUILOS, SENDO CONSIDERADO COMO PESO LIQUIDO O PRODUTO DREN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EXTRATO DE TOMATE; ÓTIMA QUALIDADE, CONCENTRADO; PRODUTO RESULTANTE DA CONCENTRACAO DA POLPA DE TOMATE POR PROCESSO TECNOLOGICO; PREPARADO COM FRUTOS MADUROS SELECIONADOS SEM PELE, SEM SEMENTES E CORANTES ARTIFICIAIS; ISENTO DE SUJIDADES E FERMENTACAO; ACONDICIONADO EM </w:t>
            </w:r>
            <w:r>
              <w:rPr>
                <w:rFonts w:cs="Arial" w:ascii="Arial" w:hAnsi="Arial"/>
                <w:b/>
                <w:bCs/>
                <w:sz w:val="18"/>
                <w:szCs w:val="18"/>
              </w:rPr>
              <w:t>LATA</w:t>
            </w:r>
            <w:r>
              <w:rPr>
                <w:rFonts w:cs="Arial" w:ascii="Arial" w:hAnsi="Arial"/>
                <w:sz w:val="18"/>
                <w:szCs w:val="18"/>
              </w:rPr>
              <w:t xml:space="preserve"> COM ENVAZAMENTO A VACUO COM APROXIMADAMENTE 4,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5</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OLHO DE TOMATE PRONTO; REFOGADO, PENEIRADO; ÓTIMA QUALIDADE; COM PRESENÇA DE TOMATE, CEBOLA, AÇÚCAR, AMIDO MODIFICADO, SAL, ÓLEO VEGETAL, CONDIMENTOS, E REALÇADOR DE SABOR GLUTAMATO MONOSSÓDICO; ISENTO DE SUJIDADES E FERMENTACAO; ACONDICIONADO EM EMBALAGEM</w:t>
            </w:r>
            <w:r>
              <w:rPr>
                <w:rFonts w:cs="Arial" w:ascii="Arial" w:hAnsi="Arial"/>
                <w:b/>
                <w:bCs/>
                <w:sz w:val="18"/>
                <w:szCs w:val="18"/>
              </w:rPr>
              <w:t xml:space="preserve"> </w:t>
            </w:r>
            <w:r>
              <w:rPr>
                <w:rFonts w:cs="Arial" w:ascii="Arial" w:hAnsi="Arial"/>
                <w:sz w:val="18"/>
                <w:szCs w:val="18"/>
              </w:rPr>
              <w:t xml:space="preserve">EM PAPEL ALUMINIZADO </w:t>
            </w:r>
            <w:r>
              <w:rPr>
                <w:rFonts w:cs="Arial" w:ascii="Arial" w:hAnsi="Arial"/>
                <w:b/>
                <w:bCs/>
                <w:sz w:val="18"/>
                <w:szCs w:val="18"/>
              </w:rPr>
              <w:t>(TETRAPAK)</w:t>
            </w:r>
            <w:r>
              <w:rPr>
                <w:rFonts w:cs="Arial" w:ascii="Arial" w:hAnsi="Arial"/>
                <w:sz w:val="18"/>
                <w:szCs w:val="18"/>
              </w:rPr>
              <w:t xml:space="preserve"> OU EM </w:t>
            </w:r>
            <w:r>
              <w:rPr>
                <w:rFonts w:cs="Arial" w:ascii="Arial" w:hAnsi="Arial"/>
                <w:b/>
                <w:bCs/>
                <w:sz w:val="18"/>
                <w:szCs w:val="18"/>
              </w:rPr>
              <w:t>BIG SACHÊ</w:t>
            </w:r>
            <w:r>
              <w:rPr>
                <w:rFonts w:cs="Arial" w:ascii="Arial" w:hAnsi="Arial"/>
                <w:sz w:val="18"/>
                <w:szCs w:val="18"/>
              </w:rPr>
              <w:t xml:space="preserve"> COM ENVAZAMENTO A VACUO; COM APROXIMADAMENTE 1,050KG.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EXTRATO DE TOMATE; SIMPLES, CONCENTRADO; PRODUTO RESULTANTE DA CONCENTRACAO DA POLPA DE TOMATE POR PROCESSO TECNOLOGICO; PREPARADO COM FRUTOS MADUROS SELECIONADOS SEM PELE, SEM SEMENTES E CORANTES ARTIFICIAIS; ISENTO DE SUJIDADES E FERMENTACAO; ACONDICIONADO EM </w:t>
            </w:r>
            <w:r>
              <w:rPr>
                <w:rFonts w:cs="Arial" w:ascii="Arial" w:hAnsi="Arial"/>
                <w:b/>
                <w:bCs/>
                <w:sz w:val="18"/>
                <w:szCs w:val="18"/>
              </w:rPr>
              <w:t>EMBALAGEM APROPRIADA</w:t>
            </w:r>
            <w:r>
              <w:rPr>
                <w:rFonts w:cs="Arial" w:ascii="Arial" w:hAnsi="Arial"/>
                <w:sz w:val="18"/>
                <w:szCs w:val="18"/>
              </w:rPr>
              <w:t>COM ENVAZAMENTO A VACUO COM APROXIMADAMENTE 200 G, DEVENDO SER CONSIDERADO COMO PESO LIQUÍDO O PRODUTO DREN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FARINHA DE MANDIOCA; SECA, FINA, LIGEIRAMENTE TORRADA; ESCURA; ISENTA DE SUJIDADES, PARASITAS E LARVAS; ACONDICIONADO EM SACO PLASTICO, 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RINHA DE MILHO; SIMPLES, DO GRAO DE MILHO TORRADO E PENEIRADO; NA COR AMARELA; ISENTA DE SUJIDADES, PARASITAS E LARVAS; ACONDICIONADO EM SACO PLASTICO TRANSPARENTE, ATOXICO, EMBALAGEM COM 1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RINHA DE ROSCA; SECA; FINA; ISENTA DE SUJIDADES, PARASITAS E LARVAS; ACONDICIONADO EM SACO PLASTICO TRANSPARENTE, ATOXICO, EMBALAGEM COM 500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RINHA DE TRIGO; ESPECIAL; OBTIDA DO TRIGO MOIDO, LIMPO, DESGERMINADO; DE COR BRANCA; ISENTA DE SUJIDADES, PARASITOS E LARVAS; LIVRE DE FERMENTAÇÃO,MOFO E MATERIAIS TERROSOS; ACONDICIONADO EM SACO PLASTICO TRANSPARENTE,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ARINHA LACTEA; DE TRIGO ENRIQUECIDO COM FERRO E ACIDO FOLICO; LEITE EM PÓ INTEGRAL VITAMINAS E MINERAIS; SAL, AROMATIZANTE E GLUTEM; NA COR AMARELADA; ACONDICIONADA EM LATA DE 4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EIJAO; CARIOCA; TIPO 1 (UM); NOVO; CONSTITUIDO DE GRÃOS INTEIROS E SÃOS; ISENTO DE MATERIAL TERROSO, SUJIDADES E MISTURA DE OUTRAS VARIEDADES E ESPECIES; ACONDICIONADO EM SACO PLASTICO ATÓ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3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FEIJAO; PRETO; TIPO 1 (UM); NOVO; CONSTITUIDO DE GRÃOS INTEIROS E SÃOS; ISENTO DE MATERIAL TERROSO, SUJIDADES E MISTURA DE OUTRAS VARIEDADES E ESPECIES; ACONDICIONADO EM SACO PLASTICO ATÓ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ERMENTO BIOLOGICO; TIPO GRANULADO SECO INSTANTANEO; COMPOSTO DE SACCHARORNYCES CEREVISIAL, AGENTE DE REIDRATAÇÃO; ACONDICIONADO EMBALAGEM DE NO MÍNIMO 1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ERMENTO QUIMICO; TIPO EM PÓ; COMPOSTO DE PIROFOSFATO ÁCIDO DE SODIO; BICARBONATO DE SODIO, FOSFATO MONO-CALCIO, ACONDICIONADO EM LATA HERMETICAMENTE FECHADA, EMBALAGEM COM NO MÍNIMO 25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OLHA DE LOURO; EM FOLHAS SECAS; OBTIDO DE ESPECIMES VEGETAIS GENUINOS; FOLHAS SÃS, LIMPAS E SECAS; DE COLORACAO VERDE PARDACENTA; COM ASPECTO COR, CHEIRO E SABOR PROPRIOS; ISENTO DE MATERIAIS ESTRANHOS A SUA ESPECIE; ACONDICIONADO EM SACO PLASTICO TRANSPARENTE, ATOXICO, EMBALAGEM COM NO MÍNIMO 05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FUBA DE MILHO; SIMPLES, DO GRÃO DE MILHO MOIDO; DE COR AMARELA; COM ASPECTO COR, CHEIRO E SABOR PROPRIOS; COM AUSÊNCIA DE UMIDADE, FERMENTACAO, RANÇO; ISENTO DE SUJIDADES, PARASITAS E LARVAS; VALIDADE ,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ELATINA EM PÓ - DIVERSOS SABORES - PÓ PARA PREPARO DE GELATINA; SABOR DIVERSOS; COMPOSTO DE AÇUCAR, SAL, AGENTE TAMPONANTE, ACIDULANTE; CORANTES ARTIFICIAIS E OUTRAS SUBSTÃNCIAS PERMITIDAS; QUALIDADE INGREDIENTES SÃOS E LIMPOS, EM EMBALAGEM APROPRIADA PESANDO 1 kg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ELATINA EM PÓ - DIVERSOS SABORES - PÓ PARA PREPARO DE GELATINA; SABOR DIVERSOS; COMPOSTO DE AÇUCAR, SAL, AGENTE TAMPONANTE, ACIDULANTE; CORANTES ARTIFICIAIS E OUTRAS SUBSTÃNCIAS PERMITIDAS; QUALIDADE INGREDIENTES SÃOS E LIMPOS, EM EMBALAGEM APROPRIADA PESANDO 85 GR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OIABADA - DOCE EM PASTA; OBTIDO DAS PARTES COMESTIVEIS DESINTEGRADAS DE VEGETAL COM AÇUCAR, COM OU SEM ADIÇÃO DE ÁGUA; E OUTROS INGREDIENTES PERMITIDOS A SUA COMPOSIÇÃO; GOIABADA CASCÃO; CLASSIFICADO EM SIMPLES DE GOIABA; COM CONSISTÊNCIA FIRME PARA CORTE; ISENTO DE SUJIDADES, PARASITAS E LARVAS; COM ASPECTO, COR,CHEIRO E SABOR PROPRIO; ACONDICIONADO EM EMBALAGEM PLÁSTICA ATÓXICA PESANDO 0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UARDANAPO DE PAPEL; MEDINDO 33 X 30 CM; EM FOLHA DUPLA; TIPO LISO; COR BRANCA; ALVURA SUPERIOR A 70%; COMPOSTO DE MATERIAL NÃO RECICLADO, CADA PACOTE DEVE CONTER 50 FOLH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LEITE CONDENSADO; COMPOSTO DE LEITE INTEGRAL, AÇUCAR E LACTOSE (TRADICIONAL); DE CONSISTÊNCIA CREMOSA E TEXTURA HOMOGENEA; ACONDICIONADO EM CAIXA CARTONADA, EMBALAGEM COM NO MÍNIMO 395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ITE DE COCO; NATURAL, CONCENTRADO, AÇUCARADO; OBTIDO DO ENDOSPERMA DE COCO; PROCEDENTE DE FRUTOS SÃOS E MADUROS; ISENTO DE SUJIDADES, PARASITAS, LARVAS; COM ASPECTO COR, CHEIRO E SABOR PROPRIOS; ACONDICIONADO EM FRASCO DE VIDRO DE 200 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LEITE EM PÓ INTEGRAL; INTEGRAL; ENVASADO EM RECIPIENTES HERMETICOS EM SACO ALUMINIZADO, APRESENTANDO NO MÍNIMO </w:t>
            </w:r>
            <w:r>
              <w:rPr>
                <w:rFonts w:cs="Arial" w:ascii="Arial" w:hAnsi="Arial"/>
                <w:b/>
                <w:bCs/>
                <w:sz w:val="18"/>
                <w:szCs w:val="18"/>
              </w:rPr>
              <w:t>25%</w:t>
            </w:r>
            <w:r>
              <w:rPr>
                <w:rFonts w:cs="Arial" w:ascii="Arial" w:hAnsi="Arial"/>
                <w:sz w:val="18"/>
                <w:szCs w:val="18"/>
              </w:rPr>
              <w:t xml:space="preserve"> DE PROTEÍNA; VALIDADE NO MÍNIMO DE 1 ANO APÓS A DATA DE FABRICAÇÃO; EMBALAGEM COM 4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LEITE DE SOJA; COMPOSTO EXTRATO DE SOJA, AGUA, </w:t>
            </w:r>
            <w:r>
              <w:rPr>
                <w:rFonts w:cs="Arial" w:ascii="Arial" w:hAnsi="Arial"/>
                <w:b/>
                <w:bCs/>
                <w:sz w:val="18"/>
                <w:szCs w:val="18"/>
              </w:rPr>
              <w:t>ISENTO DE ACUCAR</w:t>
            </w:r>
            <w:r>
              <w:rPr>
                <w:rFonts w:cs="Arial" w:ascii="Arial" w:hAnsi="Arial"/>
                <w:sz w:val="18"/>
                <w:szCs w:val="18"/>
              </w:rPr>
              <w:t>, SAL, VITAMINAS A E D BEBIDA A BASE DE SOJA ORIGINAL; CAIXA DE 1 LITRO; CAIXA DE PAPELAO SISTEMA TETRA PACK; ISENTO DE SUJIDADES; ACONDICIONAMENTO DE ACORDO COM LEGISLACAO VIG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LEITE PASTEURIZADO; CONSERVADO ENTRE 1 A 10 GRAUS CENTIGRADOS, </w:t>
            </w:r>
            <w:r>
              <w:rPr>
                <w:rFonts w:cs="Arial" w:ascii="Arial" w:hAnsi="Arial"/>
                <w:b/>
                <w:bCs/>
                <w:sz w:val="18"/>
                <w:szCs w:val="18"/>
              </w:rPr>
              <w:t>TIPO C</w:t>
            </w:r>
            <w:r>
              <w:rPr>
                <w:rFonts w:cs="Arial" w:ascii="Arial" w:hAnsi="Arial"/>
                <w:sz w:val="18"/>
                <w:szCs w:val="18"/>
              </w:rPr>
              <w:t>; TEOR DE MATERIA GORDA INTEGRAL; ENVASADO EM EMBALAGEM DE SACO DE POLIETILENO DE BAIXA DENSIDADE, EMBALAGEM COM 1 LITRO; COM BOA QUALIDADE SEM A PRESENÇA DE GERMES PATOGÊNICOS , MATÉRIA TERROSA OU PARASITOS; COM CHEIRO E SABOR CARACTERÍSTIC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ITE UHT/UAT; INTEGRAL; TEOR DE MATERIA GORDA COM TEOR DE MATERIA GORDA MINIMO DE 3%; COM EMBALAGEM EM CAIXA CARTONADA E ALUMINIZADA, EMBALAGEM COM 1 LI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MARGARINA; COM SAL; COM TEOR DE LIPIDIOS NO MÍNIMO </w:t>
            </w:r>
            <w:r>
              <w:rPr>
                <w:rFonts w:cs="Arial" w:ascii="Arial" w:hAnsi="Arial"/>
                <w:b/>
                <w:bCs/>
                <w:sz w:val="18"/>
                <w:szCs w:val="18"/>
              </w:rPr>
              <w:t>65 %</w:t>
            </w:r>
            <w:r>
              <w:rPr>
                <w:rFonts w:cs="Arial" w:ascii="Arial" w:hAnsi="Arial"/>
                <w:sz w:val="18"/>
                <w:szCs w:val="18"/>
              </w:rPr>
              <w:t xml:space="preserve">, PODENDO CONTER VITAMINAS E OUTRAS SUBSTÂNCIAS PERMITIDAS; COM ASPECTO COR, CHEIRO E SABOR PROPRIOS; EMBALADO EM BALDE PLASTICO, BALDE COM </w:t>
            </w:r>
            <w:r>
              <w:rPr>
                <w:rFonts w:cs="Arial" w:ascii="Arial" w:hAnsi="Arial"/>
                <w:b/>
                <w:bCs/>
                <w:sz w:val="18"/>
                <w:szCs w:val="18"/>
              </w:rPr>
              <w:t>15 KG</w:t>
            </w:r>
            <w:r>
              <w:rPr>
                <w:rFonts w:cs="Arial" w:ascii="Arial" w:hAnsi="Arial"/>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MARGARINA; CREMOSA COM SAL; COM TEOR DE LIPIDIOS NO MÍNIMO </w:t>
            </w:r>
            <w:r>
              <w:rPr>
                <w:rFonts w:cs="Arial" w:ascii="Arial" w:hAnsi="Arial"/>
                <w:b/>
                <w:bCs/>
                <w:sz w:val="18"/>
                <w:szCs w:val="18"/>
              </w:rPr>
              <w:t>65 %,</w:t>
            </w:r>
            <w:r>
              <w:rPr>
                <w:rFonts w:cs="Arial" w:ascii="Arial" w:hAnsi="Arial"/>
                <w:sz w:val="18"/>
                <w:szCs w:val="18"/>
              </w:rPr>
              <w:t xml:space="preserve"> PODENDO CONTER VITAMINAS E OUTRAS SUBSTÂNCIAS PERMITIDAS; COM ASPECTO COR, CHEIRO E SABOR PROPRIOS; EMBALAGEM PLASTICA DE </w:t>
            </w:r>
            <w:r>
              <w:rPr>
                <w:rFonts w:cs="Arial" w:ascii="Arial" w:hAnsi="Arial"/>
                <w:b/>
                <w:bCs/>
                <w:sz w:val="18"/>
                <w:szCs w:val="18"/>
              </w:rPr>
              <w:t>1 KG</w:t>
            </w:r>
            <w:r>
              <w:rPr>
                <w:rFonts w:cs="Arial" w:ascii="Arial" w:hAnsi="Arial"/>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SA ALIMENTICIA; SECA PARA MACARRONADA; FORMATO ESPAGUETE; COR AMARELA; OBTIDA PELO AMASSAMENTO DA FARINHA DE TRIGO ESPECIAL; OVOS E DEMAIS SUBSTÂNCIAS PERMITIDAS; ISENTA DE CORANTES ARTIFICIAIS, SUJIDADES, PARASITAS, ADMITINDO UMIDADE MAXIMA 13%; ACONDICIONADA EM SACO DE PLASTICO TRANSPARENTE, 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4</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SA ALIMENTICIA; SECA PARA MACARRONADA; FORMATO PARAFUSO; COR AMARELA; OBTIDA PELO AMASSAMENTO DA FARINHA DE TRIGO ESPECIAL; OVOS E DEMAIS SUBSTÂNCIAS PERMITIDAS; ISENTA DE CORANTES ARTIFICIAIS, SUJIDADES PARASITAS, ACONDICIONADA EM SACO PLASTICO TRANSPARENTE, 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SA ALIMENTICIA; SECA PARA SOPA; FORMATO ALFABETO; COR AMARELA; OBTIDA PELO AMASSAMENTO DA FARINHA DE TRIGO ESPECIAL; OVOS E DEMAIS SUBSTANCIAS PERMITIDAS; ISENTA DE CORANTES ARTIFICIAIS, SUJIDADES PARASITAS, ACONDICIONADA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SA ALIMENTICIA; SECA PARA SOPA; FORMATO ARGOLINHA; COR AMARELA; OBTIDA PELO AMASSAMENTO DA FARINHA DE TRIGO ESPECIAL; SEMOLINA OU SEMOLA DE TRIGO, COM AGUA E OUTRAS SUBSTANCIAS PERMITIDAS; ISENTA DE CORANTES ARTIFICIAIS, SUJIDADES, PARASITAS; ACONDICIONADA EM SACO PLASTICO TRANSPARENTE,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LHO DE CANJICA BRANCA; DE PRIMEIRA QUALIDADE, BENEFICIADO, POLIDO, LIMPO; ISENTO DE SUJIDADES, PARASITAS E LARVAS; ACONDICIONADO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LHO DE PIPOCA; DE PRIMEIRA QUALIDADE, BENEFICIADO, POLIDO, LIMPO; ISENTO DE SUJIDADES, PARASITAS E LARVAS; ACONDICIONADO EM SACO FILME BOPP,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LHO VERDE EM CONSERVA; SIMPLES; GRÃOS INTEIROS; IMERSO EM LIQUIDO; TAMANHO E COLORAÇÃO UNIFORMES; ACONDICIONADO EM LATA COM 2 QUILOS, DEVENDO SER CONSIDERADO COMO PESO LIQUIDO O PRODUTO DREN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5</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ISTURA PARA O PREPARO BEBIDA LACTEA SABOR MORANGO; CONSTITUIDA DE: LEITE EM PÓ, AÇUCAR, FLOCOS DE MORANGO,; PERMITIDO CONTER CORANTES, AROMATIZANTES, LECITINA; NÃO DEVERA CONTER SOJA E DERIVADOS, DEVERA SER DE FACIL PREPARO POR DISSOLUÇAO EM ÁGUA; COM ASPECTO, COR CHEIRO E SABOR PROPRIOS; ISENTO DE SUJIDADES,PARASITOS E LARVAS; EMBALAGEM COM 4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ÓLEO COMESTIVEL; DE SOJA; OBTIDO DE ESPECIE VEGETAL; ISENTO DE RANÇO E SUBSTÂNCIAS ESTRANHAS; EMBALADO EM EMBALAGEM PET COM 900 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1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OREGANO; EM FOLHAS SECAS; OBTIDO DE ESPECIMES VEGETAIS GENUINOS; GRÃOS SÃOS E LIMPOS; DE COLORAÇÃO VERDE PARDACENTA; COM CHEIRO AROMATICO E SABOR PROPRIO; ISENTO DE SUJIDADES E MATERIAIS ESTRANHOS A SUA ESPECIE; ACONDICIONADO EM SACO PLASTICO TRANSPARENTE, ATOXICO, CONTENDO NO MÍNIMO 05 GRAMAS; RESISTENTE E HERMETICAMENTE VEDADO, SUAS CONDICOES DEVERÃO ESTAR DE ACORDO COM A RESOLUCAO RDC 276/05 E SUAS ALTERACOES POSTERIOR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PREPARADO LÍQUIDO PARA REFRESCO: </w:t>
            </w:r>
            <w:r>
              <w:rPr>
                <w:rFonts w:cs="Arial" w:ascii="Arial" w:hAnsi="Arial"/>
                <w:sz w:val="18"/>
                <w:szCs w:val="18"/>
              </w:rPr>
              <w:t xml:space="preserve">O PRODUTO DEVERÁ CONTER SUCO NATURAL CONCENTRADO OU POLPA DA FRUTA DE MATÉRIAS-PRIMAS SÃS E LIMPAS, AROMA NATURAL DA FRUTA, COM PRESENÇA DE CONSERVANTES, DESDE QUE MENCIONADOS; SEM NECESSIDADE DE </w:t>
            </w:r>
            <w:r>
              <w:rPr>
                <w:rFonts w:cs="Arial" w:ascii="Arial" w:hAnsi="Arial"/>
                <w:b/>
                <w:bCs/>
                <w:sz w:val="18"/>
                <w:szCs w:val="18"/>
              </w:rPr>
              <w:t>REFRIGERAÇÃO</w:t>
            </w:r>
            <w:r>
              <w:rPr>
                <w:rFonts w:cs="Arial" w:ascii="Arial" w:hAnsi="Arial"/>
                <w:sz w:val="18"/>
                <w:szCs w:val="18"/>
              </w:rPr>
              <w:t xml:space="preserve"> E </w:t>
            </w:r>
            <w:r>
              <w:rPr>
                <w:rFonts w:cs="Arial" w:ascii="Arial" w:hAnsi="Arial"/>
                <w:b/>
                <w:bCs/>
                <w:sz w:val="18"/>
                <w:szCs w:val="18"/>
              </w:rPr>
              <w:t>JÁ ADOÇADO</w:t>
            </w:r>
            <w:r>
              <w:rPr>
                <w:rFonts w:cs="Arial" w:ascii="Arial" w:hAnsi="Arial"/>
                <w:sz w:val="18"/>
                <w:szCs w:val="18"/>
              </w:rPr>
              <w:t xml:space="preserve">; PORCENTAGEM DE POLPA DE ACORDO COM A PORTARIA Nº 544 DE 16.11.98 DO MINISTÉRIO DA AGRICULTURA E ABASTECIMENTO. OS SABORES DEVERÃO SER TANGERINA, LARANJA, PÊSSEGO, CAJU E UVA. EM EMBALAGEM DE </w:t>
            </w:r>
            <w:r>
              <w:rPr>
                <w:rFonts w:cs="Arial" w:ascii="Arial" w:hAnsi="Arial"/>
                <w:b/>
                <w:bCs/>
                <w:sz w:val="18"/>
                <w:szCs w:val="18"/>
              </w:rPr>
              <w:t>5 LITROS</w:t>
            </w:r>
            <w:r>
              <w:rPr>
                <w:rFonts w:cs="Arial" w:ascii="Arial" w:hAnsi="Arial"/>
                <w:sz w:val="18"/>
                <w:szCs w:val="18"/>
              </w:rPr>
              <w:t>.. A DILUIÇÃO PARA SUCO NÃO DEVERÁ SER INFERIOR A 1 + 7 = 8 LITROS. O PRODUTO DEVERÁ RIGOROSAMENTE RESPEITAR A LEGISLAÇÃO VIG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URÊ DE BATATA DESIDRATADA PODENDO SER EM FLOCOS</w:t>
            </w:r>
            <w:r>
              <w:rPr>
                <w:rFonts w:cs="Arial" w:ascii="Arial" w:hAnsi="Arial"/>
                <w:sz w:val="18"/>
                <w:szCs w:val="18"/>
              </w:rPr>
              <w:t xml:space="preserve">: ACONDICIONADO EM SACOS PLÁSTICOS ATÓXICOS: CONTENDO DE 500G A 01 KG; PRODUTO OBTIDO PELA DESIDRATAÇÃO OU LIOFILIZAÇÃO DA BATATA, APRESENTADO SOB FORMA DE FLOCOS, DESTINADO AO PREPARO DE PURÊ DE BATATAS, PELA ADIÇÃO DE LEITE, MARGARINA E SAL. PRODUTO DEVE ATENDER A LEGISLAÇÃO SANITÁRIA VIGENTE; COM VALIDADE MÍNIMA DE 6 MESES APÓS ENTRE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FRIGERANTE; VÁRIOS SABORES, ÁGUA GASEIFICADA, AÇUCAR; ISENTO DE CORANTES ARTIFICIAIS, COM VALIDADE MINIMA DE 02 MESES E 20 DIAS A CONTAR DA ENTREGA; LIVRE DE SUJIDADES, PARASITAS E LARVAS; ACONDICIONADO EM GARRAFA PET, CONTENDO 02 LITROS, COM TAMPA DE ROS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FRIGERANTE; SABOR GUARANÁ; ÓTIMO SABOR; COMPOSTO DE EXTRATO DE GUARAN; ÁGUA GASEIFICADA, AÇUCAR; ISENTO DE CORANTES ARTIFICIAIS, LIVRE DE SUJIDADES; LIVRE DE SUJIDADES, PARASITAS E LARVAS; ACONDICIONADO EM GARRAFA PET COM TAMPA DE ROSCA, CONTENDO 02 LITRO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CO PLASTICO PARA CACHORRO QUENTE; EMBALAGEM - SEM IMPRESSÃO; EM POLIETILENO; DIMENSOES DE 20 X 10 CM; ACONDICIONADO EM MATERIAL QUE GARANTA A INTEGRIDADE DO PRODUT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CO PLASTICO; PARA EMBALAGEM - SEM IMPRESSÃO; EM POLIETILENO; TRANSPARENTE; DIMENSOES DE 40 X 60 CM; COM O,8 MM DE ESPESSURA ACONDICIONADO EM MATERIAL QUE GARANTA A INTEGRIDADE DO PRODUT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5</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CO PLASTICO; PARA EMBALAGEM - SEM IMPRESSÃO; EM POLIETILENO; TRANSPARENTE; DIMENSOES DE 50 X 80 CM; COM O,8 MM DE ESPESSURA ACONDICIONADO EM MATERIAL QUE GARANTA A INTEGRIDADE DO PRODUT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L; REFINADO; IODADO; COM NO MINIMO 96,95% DE CLORETO DE SODIO E SAIS DE IODO; ACONDICIONADO EM SACO DE POLIETILENO, RESISTENTE E VEDAD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OJA; DE PRIMEIRA; CONSTITUIDO DE GRÃOS INTEIROS E SAOS; ISENTO DE MATERIAL TERROSO, SUJIDADES E MISTURA DE OUTRAS VARIEDADES E ESPECIES; ACONDICIONADO EM SACO PLASTICO, CONTENDO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RIGO PARA KIBE; DE PRIMEIRA; ISENTO DE MATERIAL TERROSO, SUJIDADES E MISTURA DE OUTRAS VARIEDADES E ESPECIES; ACONDICIONADO EM SACO PLASTICO, CONTENDO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VINAGRE; AGRIN; SIMPLES, FERMENTADO ACETICO DE ALCOOL E VINHO TINTO; RESULTANTE DA FERMENTAÇÃO DE ALCOOL COM VINHO TINTO ISENTO DE CORANTES ARTIFICIAIS, ACIDOS ORGANICOS E MINERAIS ESTRANHOS; LIVRE DE SUJIDADES, MATERIAL TERROSO, E DETRITOS DE ANIMAIS E VEGETAIS, ACONDICIONADO EM FRASCO PLASTICO COM TAMPA INVIOLAVEL, HERMETICAMENTE FECHADO, EMBALAGEM COM 750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bl>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t>Os gêneros alimentícios devem conter: identificação do produto, seus ingredientes, data de fabricação e/ou validade, nº de lote, nome e endereço completo do fabricante, uso de edulcorantes, conservantes, especificação do peso ou volume, registro no Ministério da Saúde ou Ministério da Agricultura, conforme legislação vigente. Todas essas informações deverão estar impressas na embalagem do produto.</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07 (set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40"/>
        <w:jc w:val="both"/>
        <w:rPr/>
      </w:pPr>
      <w:r>
        <w:rPr>
          <w:rFonts w:cs="Arial" w:ascii="Arial" w:hAnsi="Arial"/>
          <w:sz w:val="22"/>
          <w:szCs w:val="22"/>
        </w:rPr>
        <w:t xml:space="preserve">a) </w:t>
      </w:r>
      <w:r>
        <w:rPr>
          <w:rFonts w:cs="Arial" w:ascii="Arial" w:hAnsi="Arial"/>
          <w:b/>
          <w:sz w:val="22"/>
          <w:szCs w:val="22"/>
        </w:rPr>
        <w:t>Cozinha Piloto – fone (18) 3284-3171</w:t>
      </w:r>
      <w:r>
        <w:rPr>
          <w:rFonts w:cs="Arial" w:ascii="Arial" w:hAnsi="Arial"/>
          <w:sz w:val="22"/>
          <w:szCs w:val="22"/>
        </w:rPr>
        <w:t>, sito na Av. Perimetral esquina com Av. dos Barrageiros, s/nº - Primaver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b) </w:t>
      </w:r>
      <w:r>
        <w:rPr>
          <w:rFonts w:cs="Arial" w:ascii="Arial" w:hAnsi="Arial"/>
          <w:b/>
          <w:sz w:val="22"/>
          <w:szCs w:val="22"/>
        </w:rPr>
        <w:t>CEMEI Joaquim Lopes Teixeira – fone (18) 3288-1173</w:t>
      </w:r>
      <w:r>
        <w:rPr>
          <w:rFonts w:cs="Arial" w:ascii="Arial" w:hAnsi="Arial"/>
          <w:sz w:val="22"/>
          <w:szCs w:val="22"/>
        </w:rPr>
        <w:t>, sito na Rua Ariel P. Calumbi, nº 1368 – Rosan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c) </w:t>
      </w:r>
      <w:r>
        <w:rPr>
          <w:rFonts w:cs="Arial" w:ascii="Arial" w:hAnsi="Arial"/>
          <w:b/>
          <w:sz w:val="22"/>
          <w:szCs w:val="22"/>
        </w:rPr>
        <w:t>Centro de Convivência dos Idosos de Rosana – fone (18) 3288-1543</w:t>
      </w:r>
      <w:r>
        <w:rPr>
          <w:rFonts w:cs="Arial" w:ascii="Arial" w:hAnsi="Arial"/>
          <w:sz w:val="22"/>
          <w:szCs w:val="22"/>
        </w:rPr>
        <w:t>, sito na Rua José Pedro da Silva, s/nº - Centro – Rosan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d) </w:t>
      </w:r>
      <w:r>
        <w:rPr>
          <w:rFonts w:cs="Arial" w:ascii="Arial" w:hAnsi="Arial"/>
          <w:b/>
          <w:sz w:val="22"/>
          <w:szCs w:val="22"/>
        </w:rPr>
        <w:t>Centro de Convivência dos Idosos de Primavera – fone (18) 3284-4177</w:t>
      </w:r>
      <w:r>
        <w:rPr>
          <w:rFonts w:cs="Arial" w:ascii="Arial" w:hAnsi="Arial"/>
          <w:sz w:val="22"/>
          <w:szCs w:val="22"/>
        </w:rPr>
        <w:t>, sito na Rua Paraná, s/n° - quadra 105 – Primaver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e) </w:t>
      </w:r>
      <w:r>
        <w:rPr>
          <w:rFonts w:cs="Arial" w:ascii="Arial" w:hAnsi="Arial"/>
          <w:b/>
          <w:sz w:val="22"/>
          <w:szCs w:val="22"/>
        </w:rPr>
        <w:t>Programa Criança Cidadã – fone (18) 3288-1549</w:t>
      </w:r>
      <w:r>
        <w:rPr>
          <w:rFonts w:cs="Arial" w:ascii="Arial" w:hAnsi="Arial"/>
          <w:sz w:val="22"/>
          <w:szCs w:val="22"/>
        </w:rPr>
        <w:t>, sito na Rua Augusto A. de Oliveira, nº 775 – Rosana – SP, com entregas a serem realizadas entre a segunda e sexta-feira, somente das 07h00min às 11h00min e das 13h00min às 17h00min; e</w:t>
      </w:r>
    </w:p>
    <w:p>
      <w:pPr>
        <w:pStyle w:val="Normal"/>
        <w:widowControl w:val="false"/>
        <w:ind w:firstLine="1440"/>
        <w:jc w:val="both"/>
        <w:rPr>
          <w:rFonts w:ascii="Arial" w:hAnsi="Arial" w:cs="Arial"/>
          <w:sz w:val="22"/>
          <w:szCs w:val="22"/>
        </w:rPr>
      </w:pPr>
      <w:r>
        <w:rPr>
          <w:rFonts w:cs="Arial" w:ascii="Arial" w:hAnsi="Arial"/>
          <w:sz w:val="22"/>
          <w:szCs w:val="22"/>
        </w:rPr>
        <w:t xml:space="preserve">f) </w:t>
      </w:r>
      <w:r>
        <w:rPr>
          <w:rFonts w:cs="Arial" w:ascii="Arial" w:hAnsi="Arial"/>
          <w:b/>
          <w:sz w:val="22"/>
          <w:szCs w:val="22"/>
        </w:rPr>
        <w:t>Unidade Básica de Saúde de Rosana (referente à entrega dos produtos dos ESF’S) – fone (18) 3288-1586</w:t>
      </w:r>
      <w:r>
        <w:rPr>
          <w:rFonts w:cs="Arial" w:ascii="Arial" w:hAnsi="Arial"/>
          <w:sz w:val="22"/>
          <w:szCs w:val="22"/>
        </w:rPr>
        <w:t>, sito na Rua Maria M. Soares, nº 751 – Rosana – SP, com entregas a serem realizadas entre a segunda e sexta-feira, somente das 07h00min às 11h00min e das 13h00min às 17h00min.</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pPr>
      <w:r>
        <w:rPr>
          <w:rFonts w:cs="Arial" w:ascii="Arial" w:hAnsi="Arial"/>
          <w:b/>
        </w:rPr>
        <w:t>PREGÃO (PRESENCIAL) N° 001/2013 – AQUISIÇÃO DE PRODUTOS ALIMENTÍCIOS E OUTROS PRODUTOS, PARA ATENDER A MERENDA ESCOLAR, CRECHE MUNICIPAL, CCI (CENTRO DE CONVIVÊNCIA DOS IDOSOS), PROGRAMA CRIANÇA CIDADÃ E ESF’S</w:t>
      </w:r>
      <w:r>
        <w:rPr>
          <w:rFonts w:cs="Arial" w:ascii="Arial" w:hAnsi="Arial"/>
          <w:b/>
          <w:bCs/>
        </w:rPr>
        <w:t>, COM ENTREGA PARCELADA, PELO PERÍODO</w:t>
      </w:r>
      <w:r>
        <w:rPr>
          <w:rFonts w:cs="Arial" w:ascii="Arial" w:hAnsi="Arial"/>
          <w:b/>
        </w:rPr>
        <w:t xml:space="preserve"> DE ATÉ 31/12/2013, CONFORME ANEXO I</w:t>
      </w:r>
      <w:r>
        <w:rPr/>
        <w:t>.</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01/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01/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01/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10"/>
          <w:szCs w:val="22"/>
        </w:rPr>
      </w:pPr>
      <w:r>
        <w:rPr>
          <w:rFonts w:cs="Arial" w:ascii="Arial" w:hAnsi="Arial"/>
          <w:sz w:val="10"/>
          <w:szCs w:val="22"/>
        </w:rPr>
      </w:r>
    </w:p>
    <w:p>
      <w:pPr>
        <w:pStyle w:val="Normal"/>
        <w:widowControl w:val="false"/>
        <w:jc w:val="center"/>
        <w:rPr/>
      </w:pPr>
      <w:r>
        <w:rPr>
          <w:rFonts w:cs="Arial" w:ascii="Arial" w:hAnsi="Arial"/>
          <w:b/>
          <w:sz w:val="22"/>
          <w:szCs w:val="22"/>
        </w:rPr>
        <w:t>PROPOSTA – PREGÃO (PRESENCIAL) Nº 001/2013.</w:t>
      </w:r>
    </w:p>
    <w:p>
      <w:pPr>
        <w:pStyle w:val="Normal"/>
        <w:widowControl w:val="false"/>
        <w:jc w:val="center"/>
        <w:rPr>
          <w:rFonts w:ascii="Arial" w:hAnsi="Arial" w:cs="Arial"/>
          <w:b/>
          <w:b/>
          <w:sz w:val="14"/>
          <w:szCs w:val="22"/>
        </w:rPr>
      </w:pPr>
      <w:r>
        <w:rPr>
          <w:rFonts w:cs="Arial" w:ascii="Arial" w:hAnsi="Arial"/>
          <w:b/>
          <w:sz w:val="14"/>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16"/>
          <w:szCs w:val="22"/>
        </w:rPr>
      </w:pPr>
      <w:r>
        <w:rPr>
          <w:rFonts w:cs="Arial" w:ascii="Arial" w:hAnsi="Arial"/>
          <w:sz w:val="16"/>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14"/>
          <w:szCs w:val="22"/>
        </w:rPr>
      </w:pPr>
      <w:r>
        <w:rPr>
          <w:rFonts w:cs="Arial" w:ascii="Arial" w:hAnsi="Arial"/>
          <w:sz w:val="14"/>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01/2013</w:t>
      </w:r>
      <w:r>
        <w:rPr>
          <w:rFonts w:cs="Arial" w:ascii="Arial" w:hAnsi="Arial"/>
          <w:sz w:val="22"/>
          <w:szCs w:val="22"/>
        </w:rPr>
        <w:t xml:space="preserve">, cujo objeto é a </w:t>
      </w:r>
      <w:r>
        <w:rPr>
          <w:rFonts w:cs="Arial" w:ascii="Arial" w:hAnsi="Arial"/>
          <w:i/>
          <w:sz w:val="22"/>
          <w:szCs w:val="22"/>
          <w:u w:val="single"/>
        </w:rPr>
        <w:t>aquisição de produtos alimentícios e outros produtos, para atender a Merenda Escolar, Creche Municipal, CCI (Centro de Convivência dos Idosos), Programa Criança Cidadã e ESF’S</w:t>
      </w:r>
      <w:r>
        <w:rPr>
          <w:rFonts w:cs="Arial" w:ascii="Arial" w:hAnsi="Arial"/>
          <w:bCs/>
          <w:i/>
          <w:sz w:val="22"/>
          <w:szCs w:val="22"/>
          <w:u w:val="single"/>
        </w:rPr>
        <w:t>, com entrega parcelada, pelo período</w:t>
      </w:r>
      <w:r>
        <w:rPr>
          <w:rFonts w:cs="Arial" w:ascii="Arial" w:hAnsi="Arial"/>
          <w:i/>
          <w:sz w:val="22"/>
          <w:szCs w:val="22"/>
          <w:u w:val="single"/>
        </w:rPr>
        <w:t xml:space="preserve"> de </w:t>
      </w:r>
      <w:r>
        <w:rPr>
          <w:rFonts w:cs="Arial" w:ascii="Arial" w:hAnsi="Arial"/>
          <w:b/>
          <w:i/>
          <w:sz w:val="22"/>
          <w:szCs w:val="22"/>
          <w:u w:val="single"/>
        </w:rPr>
        <w:t>até 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539" w:type="dxa"/>
        <w:jc w:val="center"/>
        <w:tblInd w:w="0" w:type="dxa"/>
        <w:tblLayout w:type="fixed"/>
        <w:tblCellMar>
          <w:top w:w="0" w:type="dxa"/>
          <w:left w:w="70" w:type="dxa"/>
          <w:bottom w:w="0" w:type="dxa"/>
          <w:right w:w="70" w:type="dxa"/>
        </w:tblCellMar>
      </w:tblPr>
      <w:tblGrid>
        <w:gridCol w:w="552"/>
        <w:gridCol w:w="5007"/>
        <w:gridCol w:w="540"/>
        <w:gridCol w:w="719"/>
        <w:gridCol w:w="947"/>
        <w:gridCol w:w="719"/>
        <w:gridCol w:w="1055"/>
      </w:tblGrid>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tem</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ção do produ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 Tot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rca/</w:t>
            </w:r>
          </w:p>
          <w:p>
            <w:pPr>
              <w:pStyle w:val="Normal"/>
              <w:jc w:val="center"/>
              <w:rPr>
                <w:rFonts w:ascii="Arial" w:hAnsi="Arial" w:cs="Arial"/>
                <w:b/>
                <w:b/>
                <w:sz w:val="16"/>
                <w:szCs w:val="16"/>
              </w:rPr>
            </w:pPr>
            <w:r>
              <w:rPr>
                <w:rFonts w:cs="Arial" w:ascii="Arial" w:hAnsi="Arial"/>
                <w:b/>
                <w:sz w:val="16"/>
                <w:szCs w:val="16"/>
              </w:rPr>
              <w:t>Model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Uni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Total</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ÇAFRÃO, CONDIMENTO EM PÓ, DE COR AMARELADA OU AVERMELHADA; ACONDICIONADO EM SACO PLASTICO ATOXICO; EMBALAGEM COM 3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ACUCAR; OBTIDO DA CANA DE AÇUCAR, CRISTAL; COM ASPECTO COR, CHEIRO PROPRIOS E SABOR DOCE; COM TEOR DE SACAROSE MINIMO DE 99,3%P/P, ADMITINDO UMIDADE MAXIMA DE 0,3%P/P; SEM FERMENTACAO,ISENTO DE SUJIDADES,PARASITAS, MATERIAIS TERROSOS E DETRITOS ANIMAIS OU VEGETAIS; ACONDICIONADO EM PLASTICO ATOXICO, CONTENDO 5KG.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AÇUCAR; OBTIDO DA CANA DE AÇUCAR, REFINADO; COM ASPECTO COR, CHEIRO PROPRIOS, SABOR DOCE; SEM FERMENTACAO, ISENTO DE SUJIDADES, PARASITAS, MATERIAIS TERROSOS E DETRITOS ANIMAIS OU VEGETAIS; ACONDICIONADO EM PLASTICO ATOXICO, DE POLIETILENO CONTENDO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DOCANTE DIETETICO; COMPOSTO DE STEVIOSIDEO 12%, AGUA Q.S.Q; APRESENTACAO LIQUIDA EM FRASCO DE 100ML; SUAS CONDICOES DEVERAO ESTAR DE ACORDO COM A APROVADO PELA ASSOCIACAO NACIONAL DE DIABET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ALIMENTO ACHOCOLATADO EM PO; OBTIDO PELA MISTURA DE CACAU EM PO SOLUVEL, ACUCAR E SAL; CONSTITUIDO DE PO FINO E HOMOGENEO; ISENTO DE SOJA OU FARINHA, SUJIDADES E MATERIAIS ESTRANHOS; ADICIONADO DE VITAMINAS A, C, B1 E B6, FERRO E ZINCO; ACONDICIONADO EM SACO PLASTICO ATOXICO, EMBALAGEM COM 1KG; APRESENTANDO ÓTIMO SAB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HO PROCESSADO; EMBALADO EM BALDE DE PLASTICO; PESANDO 1 a 2 KG; ACONDICIONADO PARA TRANSPORTE EM CAIXA DE PAPELAO REFORCADO; APRESENTACAO PICADO; COM ASPECTO COR, CHEIRO E SABOR PROPRIO; QUALIDADE FIRME E INTACTO; LIVRE DE FERTILIZANTES, SEM CASCA, SEM SUJEIRAS; E SUAS CONDICOES DEVERAO ESTAR DE ACORDO COM A PORTARIA CVS-6/99 DE 10/03/99,PORT.259/02 E SUAS ALTERACOES POSTERIORES; PRODUTO SUJEITO A VERIFICACAO NO ATO DA ENTREGA AOS PROCED.ADMINISTRATIVOS DETERMINADOS PELA ANVIS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ENDOIM; CRU; COM PELE; CONSTITUIDO DE GRAOS INTEIROS, SAOS, LIMPOS E DE PRIMEIRA QUALIDADE; SEM FERMENTACAO E MOFO; ISENTO DE SUJIDADES, PARASITAS E LARVAS; ACONDICIONADO EM SACO PLASTICO TRANSPARENTE, ATOXICO DE 500 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IDO DE MILHO, PRODUTO AMILACEO EXTRAIDO DO MILHO; COM ASPECTO COR, CHEIRO E SABOR PROPRIOS; ISENTO DE SUJIDADES, PARASITAS E LARVAS; ACONDICIONADO EM SACO DE PAPEL IMPERMEAVEL, FECHADO; REEMBALADO EM CAIXA,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ARROZ; AGULHINHA; TIPO 1; LONGO E FINO; GRAOS INTEIROS; COM TEOR DE UMIDADE MAXIMA DE 15%; ISENTO DE SUJIDADES E MATERIAIS ESTRANHOS; ACONDICIONADO EM SACO PLASTICO,CONTENDO 5 QUILOS; CONTENDO NA EMBALAGEM DO PRODUTO ORIENTAÇÃO DA </w:t>
            </w:r>
            <w:r>
              <w:rPr>
                <w:rFonts w:cs="Arial" w:ascii="Arial" w:hAnsi="Arial"/>
                <w:b/>
                <w:bCs/>
                <w:sz w:val="16"/>
                <w:szCs w:val="16"/>
              </w:rPr>
              <w:t>NÃO NECESSIDADE DE ESCOLHA E LAVAGEM DO PRODUTO</w:t>
            </w:r>
            <w:r>
              <w:rPr>
                <w:rFonts w:cs="Arial" w:ascii="Arial" w:hAnsi="Arial"/>
                <w:sz w:val="16"/>
                <w:szCs w:val="16"/>
              </w:rPr>
              <w:t>; APRESENTANDO O RENDIMENTO DE NO MÍNIMO DUAS VEZES O VOLUME INICI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VEIA; INSTANTANEA; EM FLOCOS; ISENTA DE SUJIDADES,PARASITAS E LARVAS; ADMITINDO UMIDADE MAXIMA DE 15% POR PESO; ACONDICIONADA EM CAIXA PAPEL CARTAO,CONTENDO 250 GRAMA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BISCOITO DOCE SEM RECHEIO</w:t>
            </w:r>
            <w:r>
              <w:rPr>
                <w:rFonts w:cs="Arial" w:ascii="Arial" w:hAnsi="Arial"/>
                <w:b/>
                <w:bCs/>
                <w:sz w:val="16"/>
                <w:szCs w:val="16"/>
              </w:rPr>
              <w:t>; AMANTEIGADO LEITE</w:t>
            </w:r>
            <w:r>
              <w:rPr>
                <w:rFonts w:cs="Arial" w:ascii="Arial" w:hAnsi="Arial"/>
                <w:sz w:val="16"/>
                <w:szCs w:val="16"/>
              </w:rPr>
              <w:t xml:space="preserve">; DE FARINHA DE TRIGO FORTIFICADA COM FERRO E ÁCIDO FÓLICO, AÇÚCAR, GORDURA VEGETAL, AÇÚCAR INVERTIDO, SORO DE LEITE EM PÓ, OVO INTEGRAL DESIDRATADO, SAL, MANTEIGA, ESTABILIZANTE LECITINA DE SOJA, FERMENTOS QUÍMICOS, ACIDULANTE ÁCIDO LÁCTICO E AROMATIZANTE E OUTRAS SUBSTANCIAS PERMITIDAS; EM EMBALAGEM DUPLA; </w:t>
            </w:r>
            <w:r>
              <w:rPr>
                <w:rFonts w:cs="Arial" w:ascii="Arial" w:hAnsi="Arial"/>
                <w:b/>
                <w:bCs/>
                <w:sz w:val="16"/>
                <w:szCs w:val="16"/>
              </w:rPr>
              <w:t>ZERO DE GORDURA TRANS</w:t>
            </w:r>
            <w:r>
              <w:rPr>
                <w:rFonts w:cs="Arial" w:ascii="Arial" w:hAnsi="Arial"/>
                <w:sz w:val="16"/>
                <w:szCs w:val="16"/>
              </w:rPr>
              <w:t>; PESANDO 400 GRAMA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BISCOITO SEM RECHEIO TIPO “CREAM CRACKER”COM FARINHA DE TRIGO FORTIFICADA COM FERRO E ÁCIDO FÓLICO, GORDURA VEGETAL, AMIDO, SAL, EXTRATO DE MALTE, AÇÚCAR INVERTIDO, AÇÚCAR, FERMENTO BIOLÓGICO, FERMENTO QUÍMICO BICARBONATO DE SÓDIO E ACIDULANTE ÁCIDO LÁCTICO; ZERO DO </w:t>
            </w:r>
            <w:r>
              <w:rPr>
                <w:rFonts w:cs="Arial" w:ascii="Arial" w:hAnsi="Arial"/>
                <w:b/>
                <w:bCs/>
                <w:sz w:val="16"/>
                <w:szCs w:val="16"/>
              </w:rPr>
              <w:t>GORDURA TRANS</w:t>
            </w:r>
            <w:r>
              <w:rPr>
                <w:rFonts w:cs="Arial" w:ascii="Arial" w:hAnsi="Arial"/>
                <w:sz w:val="16"/>
                <w:szCs w:val="16"/>
              </w:rPr>
              <w:t>; EM EMBALAGEM DUPLA; PESANDO 400 GRAMA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CARNE; COMPOSTO DE SAL,AMIDO,GLUTAMATO MONOSSODICO,ACUCAR; ALHO,CEBOLA GORDURA VEGETAL,EXTRATO DE CARNE BOVINA; VALIDADE MINIMA 10 MESES A CONTAR DA ENTREGA,EM PO; ACONDICIONADO EM PACOTE COM 1 QUI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DO DE GALINHA; COMPOSTO DE SAL,AMIDO,GLUTAMATO MONOSSODICO,ACUCAR; ALHO,CEBOLA, GORDURA VEGETAL,EXTRATO DE CARNE DE FRANGO; VALIDADE MINIMA 10 MESES A CONTAR DA ENTREGA,EM PO; ACONDICIONADO EM PACOTE COM 1 QUI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REAL PARA ALIMENTAÇÃO INFANTIL DE ARROZ - EMBALAGEM COM 400G - FARINHA DE ARROZ, AÇÚCAR, AMIDO, CARBONATO DE CÁLCIO, FOSFATO DE SÓDIO DIBÁSICO, VITAMINAS (VITAMINAS B12, VITAMINAS C, VITAMINAS D, NIACINA, PANTOTENATO DE CÁLCIO, VITAMINAS B1, VITAMINAS B6, VITAMINAS E, ÁCIDO FÓLICO), FUMARATO FERROSO, CONTÉM TRAÇOS DE LE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EREAL PARA ALIMENTAÇÃO INFANTIL DE MILHO - EMBALAGEMCOM 400G - FARINHA DE MILHO ENRIQUECIDA COM FERRO E ÁCIDO FÓLICO, AÇÚCAR, AMIDO, SAIS MINERAIS (BICARBONATO DE SÓDIO, CARBONATO DE CÁLCIO, FOSFATO DE SÓDIO DIBÁSICO, SAL, VITAMINAS (VITAMINAS B12, VITAMINAS C, VITAMINAS D NIACINA, PANTOTENATO DE CÁLCIO, VITAMINAS B1, VITAMINAS B6, VITAMINAS E, ÁCIDO FÓLICO), FUMARATO FERROSO, CONTÉM TRAÇOS DE LE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A DE ERVA MATE QUEIMADO, DE ÓTIMA QUALIDADE; CAIXA COM 250G - ERVA MATE QUEIMADO; CONSTITUIDO DE FOLHA NOVAS; DE ESPECIMES VEGETAIS GENUINOS LIGEIRAMENTE TOSTADOS E PARTIDOS; DE COR VERDE AMARRONZADA ESCURA; COM ASPECTO COR CHEIRO E SABOR PROPRIOS; ISENTO DE SUJIDADES, PARASITAS E LARV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LORIFICO, EM PÓ FINO, HOMOGENEO; OBTIDO DE FRUTOS MADUROS DE ESPECIMES GENUINOS; GRAOS SAOS, LIMPOS, DESSECADOS E MOIDOS; DE COLORACAO VERMELHO INTENSO; COM ASPECTO COR, CHEIRO E SABOR PROPRIOS; ISENTO DE MATERIAIS ESTRANHOS A SUA ESPECIE; ACONDICIONADO EM SACO PLASTICO TRANSPARENTE, ATOXICO, RESISTENTE; HERMETICAMENTE VEDAD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MPOSTO LIQUIDO A BASE DE SOJA COM SUCO CONCENTRADO DE LARANJA; </w:t>
            </w:r>
            <w:r>
              <w:rPr>
                <w:rFonts w:cs="Arial" w:ascii="Arial" w:hAnsi="Arial"/>
                <w:b/>
                <w:bCs/>
                <w:sz w:val="16"/>
                <w:szCs w:val="16"/>
              </w:rPr>
              <w:t>ISENTO DE SACAROSE</w:t>
            </w:r>
            <w:r>
              <w:rPr>
                <w:rFonts w:cs="Arial" w:ascii="Arial" w:hAnsi="Arial"/>
                <w:sz w:val="16"/>
                <w:szCs w:val="16"/>
              </w:rPr>
              <w:t xml:space="preserve">; PRONTO PARA BEBER; EM EMBALAGEM TETRA PACK DE 1 LITRO; COR, CHEIRO E SABOR PROPRIOS; ISENTO DE LARVAS E SUJIDAD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MPOSTO LIQUIDO A BASE DE SOJA COM SUCO CONCENTRADO DE PÊSSEGO; </w:t>
            </w:r>
            <w:r>
              <w:rPr>
                <w:rFonts w:cs="Arial" w:ascii="Arial" w:hAnsi="Arial"/>
                <w:b/>
                <w:bCs/>
                <w:sz w:val="16"/>
                <w:szCs w:val="16"/>
              </w:rPr>
              <w:t>ISENTO DE SACAROSE</w:t>
            </w:r>
            <w:r>
              <w:rPr>
                <w:rFonts w:cs="Arial" w:ascii="Arial" w:hAnsi="Arial"/>
                <w:sz w:val="16"/>
                <w:szCs w:val="16"/>
              </w:rPr>
              <w:t>; PRONTO PARA BEBER; EM EMBALAGEM TETRA PACK DE 1 LITRO; COR, CHEIRO E SABOR PROPRIOS; ISENTO DE LARVAS E SUJIDA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REME DE LEITE; APRESENTANDO TEOR DE MATERIA GORDA MINIMA DE 17%, EMBALADO EM CAIXA CARTONADA, PESANDO 2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RVILHA VERDE EM CONSERVA; SIMPLES; INTEIRA; IMERSA EM LIQUIDO; TAMANHO E COLORAÇÃO UNIFORMES; ACONDICIONADA EM LATA COM 2 QUILOS, SENDO CONSIDERADO COMO PESO LIQUIDO O PRODUTO DREN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EXTRATO DE TOMATE; ÓTIMA QUALIDADE, CONCENTRADO; PRODUTO RESULTANTE DA CONCENTRACAO DA POLPA DE TOMATE POR PROCESSO TECNOLOGICO; PREPARADO COM FRUTOS MADUROS SELECIONADOS SEM PELE, SEM SEMENTES E CORANTES ARTIFICIAIS; ISENTO DE SUJIDADES E FERMENTACAO; ACONDICIONADO EM </w:t>
            </w:r>
            <w:r>
              <w:rPr>
                <w:rFonts w:cs="Arial" w:ascii="Arial" w:hAnsi="Arial"/>
                <w:b/>
                <w:bCs/>
                <w:sz w:val="16"/>
                <w:szCs w:val="16"/>
              </w:rPr>
              <w:t>LATA</w:t>
            </w:r>
            <w:r>
              <w:rPr>
                <w:rFonts w:cs="Arial" w:ascii="Arial" w:hAnsi="Arial"/>
                <w:sz w:val="16"/>
                <w:szCs w:val="16"/>
              </w:rPr>
              <w:t xml:space="preserve"> COM ENVAZAMENTO A VACUO COM APROXIMADAMENTE 4,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OLHO DE TOMATE PRONTO; REFOGADO, PENEIRADO; ÓTIMA QUALIDADE; COM PRESENÇA DE TOMATE, CEBOLA, AÇÚCAR, AMIDO MODIFICADO, SAL, ÓLEO VEGETAL, CONDIMENTOS, E REALÇADOR DE SABOR GLUTAMATO MONOSSÓDICO; ISENTO DE SUJIDADES E FERMENTACAO; ACONDICIONADO EM EMBALAGEM</w:t>
            </w:r>
            <w:r>
              <w:rPr>
                <w:rFonts w:cs="Arial" w:ascii="Arial" w:hAnsi="Arial"/>
                <w:b/>
                <w:bCs/>
                <w:sz w:val="16"/>
                <w:szCs w:val="16"/>
              </w:rPr>
              <w:t xml:space="preserve"> </w:t>
            </w:r>
            <w:r>
              <w:rPr>
                <w:rFonts w:cs="Arial" w:ascii="Arial" w:hAnsi="Arial"/>
                <w:sz w:val="16"/>
                <w:szCs w:val="16"/>
              </w:rPr>
              <w:t xml:space="preserve">EM PAPEL ALUMINIZADO </w:t>
            </w:r>
            <w:r>
              <w:rPr>
                <w:rFonts w:cs="Arial" w:ascii="Arial" w:hAnsi="Arial"/>
                <w:b/>
                <w:bCs/>
                <w:sz w:val="16"/>
                <w:szCs w:val="16"/>
              </w:rPr>
              <w:t>(TETRAPAK)</w:t>
            </w:r>
            <w:r>
              <w:rPr>
                <w:rFonts w:cs="Arial" w:ascii="Arial" w:hAnsi="Arial"/>
                <w:sz w:val="16"/>
                <w:szCs w:val="16"/>
              </w:rPr>
              <w:t xml:space="preserve"> OU EM </w:t>
            </w:r>
            <w:r>
              <w:rPr>
                <w:rFonts w:cs="Arial" w:ascii="Arial" w:hAnsi="Arial"/>
                <w:b/>
                <w:bCs/>
                <w:sz w:val="16"/>
                <w:szCs w:val="16"/>
              </w:rPr>
              <w:t>BIG SACHÊ</w:t>
            </w:r>
            <w:r>
              <w:rPr>
                <w:rFonts w:cs="Arial" w:ascii="Arial" w:hAnsi="Arial"/>
                <w:sz w:val="16"/>
                <w:szCs w:val="16"/>
              </w:rPr>
              <w:t xml:space="preserve"> COM ENVAZAMENTO A VACUO; COM APROXIMADAMENTE 1,050KG.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EXTRATO DE TOMATE; SIMPLES, CONCENTRADO; PRODUTO RESULTANTE DA CONCENTRACAO DA POLPA DE TOMATE POR PROCESSO TECNOLOGICO; PREPARADO COM FRUTOS MADUROS SELECIONADOS SEM PELE, SEM SEMENTES E CORANTES ARTIFICIAIS; ISENTO DE SUJIDADES E FERMENTACAO; ACONDICIONADO EM </w:t>
            </w:r>
            <w:r>
              <w:rPr>
                <w:rFonts w:cs="Arial" w:ascii="Arial" w:hAnsi="Arial"/>
                <w:b/>
                <w:bCs/>
                <w:sz w:val="16"/>
                <w:szCs w:val="16"/>
              </w:rPr>
              <w:t>EMBALAGEM APROPRIADA</w:t>
            </w:r>
            <w:r>
              <w:rPr>
                <w:rFonts w:cs="Arial" w:ascii="Arial" w:hAnsi="Arial"/>
                <w:sz w:val="16"/>
                <w:szCs w:val="16"/>
              </w:rPr>
              <w:t>COM ENVAZAMENTO A VACUO COM APROXIMADAMENTE 200 G, DEVENDO SER CONSIDERADO COMO PESO LIQUÍDO O PRODUTO DREN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FARINHA DE MANDIOCA; SECA, FINA, LIGEIRAMENTE TORRADA; ESCURA; ISENTA DE SUJIDADES, PARASITAS E LARVAS; ACONDICIONADO EM SACO PLASTICO, 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MILHO; SIMPLES, DO GRAO DE MILHO TORRADO E PENEIRADO; NA COR AMARELA; ISENTA DE SUJIDADES, PARASITAS E LARVAS; ACONDICIONADO EM SACO PLASTICO TRANSPARENTE, ATOXICO, EMBALAGEM COM 1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ROSCA; SECA; FINA; ISENTA DE SUJIDADES, PARASITAS E LARVAS; ACONDICIONADO EM SACO PLASTICO TRANSPARENTE, ATOXICO, EMBALAGEM COM 500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DE TRIGO; ESPECIAL; OBTIDA DO TRIGO MOIDO, LIMPO, DESGERMINADO; DE COR BRANCA; ISENTA DE SUJIDADES, PARASITOS E LARVAS; LIVRE DE FERMENTAÇÃO,MOFO E MATERIAIS TERROSOS; ACONDICIONADO EM SACO PLASTICO TRANSPARENTE,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ARINHA LACTEA; DE TRIGO ENRIQUECIDO COM FERRO E ACIDO FOLICO; LEITE EM PÓ INTEGRAL VITAMINAS E MINERAIS; SAL, AROMATIZANTE E GLUTEM; NA COR AMARELADA; ACONDICIONADA EM LATA DE 4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IJAO; CARIOCA; TIPO 1 (UM); NOVO; CONSTITUIDO DE GRÃOS INTEIROS E SÃOS; ISENTO DE MATERIAL TERROSO, SUJIDADES E MISTURA DE OUTRAS VARIEDADES E ESPECIES; ACONDICIONADO EM SACO PLASTICO ATÓ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FEIJAO; PRETO; TIPO 1 (UM); NOVO; CONSTITUIDO DE GRÃOS INTEIROS E SÃOS; ISENTO DE MATERIAL TERROSO, SUJIDADES E MISTURA DE OUTRAS VARIEDADES E ESPECIES; ACONDICIONADO EM SACO PLASTICO ATÓ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MENTO BIOLOGICO; TIPO GRANULADO SECO INSTANTANEO; COMPOSTO DE SACCHARORNYCES CEREVISIAL, AGENTE DE REIDRATAÇÃO; ACONDICIONADO EMBALAGEM DE NO MÍNIMO 1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MENTO QUIMICO; TIPO EM PÓ; COMPOSTO DE PIROFOSFATO ÁCIDO DE SODIO; BICARBONATO DE SODIO, FOSFATO MONO-CALCIO, ACONDICIONADO EM LATA HERMETICAMENTE FECHADA, EMBALAGEM COM NO MÍNIMO 25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LHA DE LOURO; EM FOLHAS SECAS; OBTIDO DE ESPECIMES VEGETAIS GENUINOS; FOLHAS SÃS, LIMPAS E SECAS; DE COLORACAO VERDE PARDACENTA; COM ASPECTO COR, CHEIRO E SABOR PROPRIOS; ISENTO DE MATERIAIS ESTRANHOS A SUA ESPECIE; ACONDICIONADO EM SACO PLASTICO TRANSPARENTE, ATOXICO, EMBALAGEM COM NO MÍNIMO 05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UBA DE MILHO; SIMPLES, DO GRÃO DE MILHO MOIDO; DE COR AMARELA; COM ASPECTO COR, CHEIRO E SABOR PROPRIOS; COM AUSÊNCIA DE UMIDADE, FERMENTACAO, RANÇO; ISENTO DE SUJIDADES, PARASITAS E LARVAS; VALIDADE ,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ELATINA EM PÓ - DIVERSOS SABORES - PÓ PARA PREPARO DE GELATINA; SABOR DIVERSOS; COMPOSTO DE AÇUCAR, SAL, AGENTE TAMPONANTE, ACIDULANTE; CORANTES ARTIFICIAIS E OUTRAS SUBSTÃNCIAS PERMITIDAS; QUALIDADE INGREDIENTES SÃOS E LIMPOS, EM EMBALAGEM APROPRIADA PESANDO 1 kg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ELATINA EM PÓ - DIVERSOS SABORES - PÓ PARA PREPARO DE GELATINA; SABOR DIVERSOS; COMPOSTO DE AÇUCAR, SAL, AGENTE TAMPONANTE, ACIDULANTE; CORANTES ARTIFICIAIS E OUTRAS SUBSTÃNCIAS PERMITIDAS; QUALIDADE INGREDIENTES SÃOS E LIMPOS, EM EMBALAGEM APROPRIADA PESANDO 85 GR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OIABADA - DOCE EM PASTA; OBTIDO DAS PARTES COMESTIVEIS DESINTEGRADAS DE VEGETAL COM AÇUCAR, COM OU SEM ADIÇÃO DE ÁGUA; E OUTROS INGREDIENTES PERMITIDOS A SUA COMPOSIÇÃO; GOIABADA CASCÃO; CLASSIFICADO EM SIMPLES DE GOIABA; COM CONSISTÊNCIA FIRME PARA CORTE; ISENTO DE SUJIDADES, PARASITAS E LARVAS; COM ASPECTO, COR,CHEIRO E SABOR PROPRIO; ACONDICIONADO EM EMBALAGEM PLÁSTICA ATÓXICA PESANDO 0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UARDANAPO DE PAPEL; MEDINDO 33 X 30 CM; EM FOLHA DUPLA; TIPO LISO; COR BRANCA; ALVURA SUPERIOR A 70%; COMPOSTO DE MATERIAL NÃO RECICLADO, CADA PACOTE DEVE CONTER 50 FOLH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LEITE CONDENSADO; COMPOSTO DE LEITE INTEGRAL, AÇUCAR E LACTOSE (TRADICIONAL); DE CONSISTÊNCIA CREMOSA E TEXTURA HOMOGENEA; ACONDICIONADO EM CAIXA CARTONADA, EMBALAGEM COM NO MÍNIMO 395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DE COCO; NATURAL, CONCENTRADO, AÇUCARADO; OBTIDO DO ENDOSPERMA DE COCO; PROCEDENTE DE FRUTOS SÃOS E MADUROS; ISENTO DE SUJIDADES, PARASITAS, LARVAS; COM ASPECTO COR, CHEIRO E SABOR PROPRIOS; ACONDICIONADO EM FRASCO DE VIDRO DE 200 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LEITE EM PÓ INTEGRAL; INTEGRAL; ENVASADO EM RECIPIENTES HERMETICOS EM SACO ALUMINIZADO, APRESENTANDO NO MÍNIMO </w:t>
            </w:r>
            <w:r>
              <w:rPr>
                <w:rFonts w:cs="Arial" w:ascii="Arial" w:hAnsi="Arial"/>
                <w:b/>
                <w:bCs/>
                <w:sz w:val="16"/>
                <w:szCs w:val="16"/>
              </w:rPr>
              <w:t>25%</w:t>
            </w:r>
            <w:r>
              <w:rPr>
                <w:rFonts w:cs="Arial" w:ascii="Arial" w:hAnsi="Arial"/>
                <w:sz w:val="16"/>
                <w:szCs w:val="16"/>
              </w:rPr>
              <w:t xml:space="preserve"> DE PROTEÍNA; VALIDADE NO MÍNIMO DE 1 ANO APÓS A DATA DE FABRICAÇÃO; EMBALAGEM COM 4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LEITE DE SOJA; COMPOSTO EXTRATO DE SOJA, AGUA, </w:t>
            </w:r>
            <w:r>
              <w:rPr>
                <w:rFonts w:cs="Arial" w:ascii="Arial" w:hAnsi="Arial"/>
                <w:b/>
                <w:bCs/>
                <w:sz w:val="16"/>
                <w:szCs w:val="16"/>
              </w:rPr>
              <w:t>ISENTO DE ACUCAR</w:t>
            </w:r>
            <w:r>
              <w:rPr>
                <w:rFonts w:cs="Arial" w:ascii="Arial" w:hAnsi="Arial"/>
                <w:sz w:val="16"/>
                <w:szCs w:val="16"/>
              </w:rPr>
              <w:t>, SAL, VITAMINAS A E D BEBIDA A BASE DE SOJA ORIGINAL; CAIXA DE 1 LITRO; CAIXA DE PAPELAO SISTEMA TETRA PACK; ISENTO DE SUJIDADES; ACONDICIONAMENTO DE ACORDO COM LEGISLACAO VIG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LEITE PASTEURIZADO; CONSERVADO ENTRE 1 A 10 GRAUS CENTIGRADOS, </w:t>
            </w:r>
            <w:r>
              <w:rPr>
                <w:rFonts w:cs="Arial" w:ascii="Arial" w:hAnsi="Arial"/>
                <w:b/>
                <w:bCs/>
                <w:sz w:val="16"/>
                <w:szCs w:val="16"/>
              </w:rPr>
              <w:t>TIPO C</w:t>
            </w:r>
            <w:r>
              <w:rPr>
                <w:rFonts w:cs="Arial" w:ascii="Arial" w:hAnsi="Arial"/>
                <w:sz w:val="16"/>
                <w:szCs w:val="16"/>
              </w:rPr>
              <w:t>; TEOR DE MATERIA GORDA INTEGRAL; ENVASADO EM EMBALAGEM DE SACO DE POLIETILENO DE BAIXA DENSIDADE, EMBALAGEM COM 1 LITRO; COM BOA QUALIDADE SEM A PRESENÇA DE GERMES PATOGÊNICOS , MATÉRIA TERROSA OU PARASITOS; COM CHEIRO E SABOR CARACTERÍSTIC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ITE UHT/UAT; INTEGRAL; TEOR DE MATERIA GORDA COM TEOR DE MATERIA GORDA MINIMO DE 3%; COM EMBALAGEM EM CAIXA CARTONADA E ALUMINIZADA, EMBALAGEM COM 1 LI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MARGARINA; COM SAL; COM TEOR DE LIPIDIOS NO MÍNIMO </w:t>
            </w:r>
            <w:r>
              <w:rPr>
                <w:rFonts w:cs="Arial" w:ascii="Arial" w:hAnsi="Arial"/>
                <w:b/>
                <w:bCs/>
                <w:sz w:val="16"/>
                <w:szCs w:val="16"/>
              </w:rPr>
              <w:t>65 %</w:t>
            </w:r>
            <w:r>
              <w:rPr>
                <w:rFonts w:cs="Arial" w:ascii="Arial" w:hAnsi="Arial"/>
                <w:sz w:val="16"/>
                <w:szCs w:val="16"/>
              </w:rPr>
              <w:t xml:space="preserve">, PODENDO CONTER VITAMINAS E OUTRAS SUBSTÂNCIAS PERMITIDAS; COM ASPECTO COR, CHEIRO E SABOR PROPRIOS; EMBALADO EM BALDE PLASTICO, BALDE COM </w:t>
            </w:r>
            <w:r>
              <w:rPr>
                <w:rFonts w:cs="Arial" w:ascii="Arial" w:hAnsi="Arial"/>
                <w:b/>
                <w:bCs/>
                <w:sz w:val="16"/>
                <w:szCs w:val="16"/>
              </w:rPr>
              <w:t>15 KG</w:t>
            </w:r>
            <w:r>
              <w:rPr>
                <w:rFonts w:cs="Arial" w:ascii="Arial" w:hAnsi="Arial"/>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MARGARINA; CREMOSA COM SAL; COM TEOR DE LIPIDIOS NO MÍNIMO </w:t>
            </w:r>
            <w:r>
              <w:rPr>
                <w:rFonts w:cs="Arial" w:ascii="Arial" w:hAnsi="Arial"/>
                <w:b/>
                <w:bCs/>
                <w:sz w:val="16"/>
                <w:szCs w:val="16"/>
              </w:rPr>
              <w:t>65 %,</w:t>
            </w:r>
            <w:r>
              <w:rPr>
                <w:rFonts w:cs="Arial" w:ascii="Arial" w:hAnsi="Arial"/>
                <w:sz w:val="16"/>
                <w:szCs w:val="16"/>
              </w:rPr>
              <w:t xml:space="preserve"> PODENDO CONTER VITAMINAS E OUTRAS SUBSTÂNCIAS PERMITIDAS; COM ASPECTO COR, CHEIRO E SABOR PROPRIOS; EMBALAGEM PLASTICA DE </w:t>
            </w:r>
            <w:r>
              <w:rPr>
                <w:rFonts w:cs="Arial" w:ascii="Arial" w:hAnsi="Arial"/>
                <w:b/>
                <w:bCs/>
                <w:sz w:val="16"/>
                <w:szCs w:val="16"/>
              </w:rPr>
              <w:t>1 KG</w:t>
            </w:r>
            <w:r>
              <w:rPr>
                <w:rFonts w:cs="Arial" w:ascii="Arial" w:hAnsi="Arial"/>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MACARRONADA; FORMATO ESPAGUETE; COR AMARELA; OBTIDA PELO AMASSAMENTO DA FARINHA DE TRIGO ESPECIAL; OVOS E DEMAIS SUBSTÂNCIAS PERMITIDAS; ISENTA DE CORANTES ARTIFICIAIS, SUJIDADES, PARASITAS, ADMITINDO UMIDADE MAXIMA 13%; ACONDICIONADA EM SACO DE PLASTICO TRANSPARENTE, 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MACARRONADA; FORMATO PARAFUSO; COR AMARELA; OBTIDA PELO AMASSAMENTO DA FARINHA DE TRIGO ESPECIAL; OVOS E DEMAIS SUBSTÂNCIAS PERMITIDAS; ISENTA DE CORANTES ARTIFICIAIS, SUJIDADES PARASITAS, ACONDICIONADA EM SACO PLASTICO TRANSPARENTE, ATOXIC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SOPA; FORMATO ALFABETO; COR AMARELA; OBTIDA PELO AMASSAMENTO DA FARINHA DE TRIGO ESPECIAL; OVOS E DEMAIS SUBSTANCIAS PERMITIDAS; ISENTA DE CORANTES ARTIFICIAIS, SUJIDADES PARASITAS, ACONDICIONADA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SSA ALIMENTICIA; SECA PARA SOPA; FORMATO ARGOLINHA; COR AMARELA; OBTIDA PELO AMASSAMENTO DA FARINHA DE TRIGO ESPECIAL; SEMOLINA OU SEMOLA DE TRIGO, COM AGUA E OUTRAS SUBSTANCIAS PERMITIDAS; ISENTA DE CORANTES ARTIFICIAIS, SUJIDADES, PARASITAS; ACONDICIONADA EM SACO PLASTICO TRANSPARENTE,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DE CANJICA BRANCA; DE PRIMEIRA QUALIDADE, BENEFICIADO, POLIDO, LIMPO; ISENTO DE SUJIDADES, PARASITAS E LARVAS; ACONDICIONADO EM SACO PLASTICO TRANSPARENTE, ATOXICO,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DE PIPOCA; DE PRIMEIRA QUALIDADE, BENEFICIADO, POLIDO, LIMPO; ISENTO DE SUJIDADES, PARASITAS E LARVAS; ACONDICIONADO EM SACO FILME BOPP, EMBALAGEM COM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LHO VERDE EM CONSERVA; SIMPLES; GRÃOS INTEIROS; IMERSO EM LIQUIDO; TAMANHO E COLORAÇÃO UNIFORMES; ACONDICIONADO EM LATA COM 2 QUILOS, DEVENDO SER CONSIDERADO COMO PESO LIQUIDO O PRODUTO DREN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ISTURA PARA O PREPARO BEBIDA LACTEA SABOR MORANGO; CONSTITUIDA DE: LEITE EM PÓ, AÇUCAR, FLOCOS DE MORANGO,; PERMITIDO CONTER CORANTES, AROMATIZANTES, LECITINA; NÃO DEVERA CONTER SOJA E DERIVADOS, DEVERA SER DE FACIL PREPARO POR DISSOLUÇAO EM ÁGUA; COM ASPECTO, COR CHEIRO E SABOR PROPRIOS; ISENTO DE SUJIDADES,PARASITOS E LARVAS; EMBALAGEM COM 4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COMESTIVEL; DE SOJA; OBTIDO DE ESPECIE VEGETAL; ISENTO DE RANÇO E SUBSTÂNCIAS ESTRANHAS; EMBALADO EM EMBALAGEM PET COM 900 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OREGANO; EM FOLHAS SECAS; OBTIDO DE ESPECIMES VEGETAIS GENUINOS; GRÃOS SÃOS E LIMPOS; DE COLORAÇÃO VERDE PARDACENTA; COM CHEIRO AROMATICO E SABOR PROPRIO; ISENTO DE SUJIDADES E MATERIAIS ESTRANHOS A SUA ESPECIE; ACONDICIONADO EM SACO PLASTICO TRANSPARENTE, ATOXICO, CONTENDO NO MÍNIMO 05 GRAMAS; RESISTENTE E HERMETICAMENTE VEDADO, SUAS CONDICOES DEVERÃO ESTAR DE ACORDO COM A RESOLUCAO RDC 276/05 E SUAS ALTERACOES POSTERIOR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PREPARADO LÍQUIDO PARA REFRESCO: </w:t>
            </w:r>
            <w:r>
              <w:rPr>
                <w:rFonts w:cs="Arial" w:ascii="Arial" w:hAnsi="Arial"/>
                <w:sz w:val="16"/>
                <w:szCs w:val="16"/>
              </w:rPr>
              <w:t xml:space="preserve">O PRODUTO DEVERÁ CONTER SUCO NATURAL CONCENTRADO OU POLPA DA FRUTA DE MATÉRIAS-PRIMAS SÃS E LIMPAS, AROMA NATURAL DA FRUTA, COM PRESENÇA DE CONSERVANTES, DESDE QUE MENCIONADOS; SEM NECESSIDADE DE </w:t>
            </w:r>
            <w:r>
              <w:rPr>
                <w:rFonts w:cs="Arial" w:ascii="Arial" w:hAnsi="Arial"/>
                <w:b/>
                <w:bCs/>
                <w:sz w:val="16"/>
                <w:szCs w:val="16"/>
              </w:rPr>
              <w:t>REFRIGERAÇÃO</w:t>
            </w:r>
            <w:r>
              <w:rPr>
                <w:rFonts w:cs="Arial" w:ascii="Arial" w:hAnsi="Arial"/>
                <w:sz w:val="16"/>
                <w:szCs w:val="16"/>
              </w:rPr>
              <w:t xml:space="preserve"> E </w:t>
            </w:r>
            <w:r>
              <w:rPr>
                <w:rFonts w:cs="Arial" w:ascii="Arial" w:hAnsi="Arial"/>
                <w:b/>
                <w:bCs/>
                <w:sz w:val="16"/>
                <w:szCs w:val="16"/>
              </w:rPr>
              <w:t>JÁ ADOÇADO</w:t>
            </w:r>
            <w:r>
              <w:rPr>
                <w:rFonts w:cs="Arial" w:ascii="Arial" w:hAnsi="Arial"/>
                <w:sz w:val="16"/>
                <w:szCs w:val="16"/>
              </w:rPr>
              <w:t xml:space="preserve">; PORCENTAGEM DE POLPA DE ACORDO COM A PORTARIA Nº 544 DE 16.11.98 DO MINISTÉRIO DA AGRICULTURA E ABASTECIMENTO. OS SABORES DEVERÃO SER TANGERINA, LARANJA, PÊSSEGO, CAJU E UVA. EM EMBALAGEM DE </w:t>
            </w:r>
            <w:r>
              <w:rPr>
                <w:rFonts w:cs="Arial" w:ascii="Arial" w:hAnsi="Arial"/>
                <w:b/>
                <w:bCs/>
                <w:sz w:val="16"/>
                <w:szCs w:val="16"/>
              </w:rPr>
              <w:t>5 LITROS</w:t>
            </w:r>
            <w:r>
              <w:rPr>
                <w:rFonts w:cs="Arial" w:ascii="Arial" w:hAnsi="Arial"/>
                <w:sz w:val="16"/>
                <w:szCs w:val="16"/>
              </w:rPr>
              <w:t>.. A DILUIÇÃO PARA SUCO NÃO DEVERÁ SER INFERIOR A 1 + 7 = 8 LITROS. O PRODUTO DEVERÁ RIGOROSAMENTE RESPEITAR A LEGISLAÇÃO VIG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PURÊ DE BATATA DESIDRATADA PODENDO SER EM FLOCOS</w:t>
            </w:r>
            <w:r>
              <w:rPr>
                <w:rFonts w:cs="Arial" w:ascii="Arial" w:hAnsi="Arial"/>
                <w:sz w:val="16"/>
                <w:szCs w:val="16"/>
              </w:rPr>
              <w:t xml:space="preserve">: ACONDICIONADO EM SACOS PLÁSTICOS ATÓXICOS: CONTENDO DE 500G A 01 KG; PRODUTO OBTIDO PELA DESIDRATAÇÃO OU LIOFILIZAÇÃO DA BATATA, APRESENTADO SOB FORMA DE FLOCOS, DESTINADO AO PREPARO DE PURÊ DE BATATAS, PELA ADIÇÃO DE LEITE, MARGARINA E SAL. PRODUTO DEVE ATENDER A LEGISLAÇÃO SANITÁRIA VIGENTE; COM VALIDADE MÍNIMA DE 6 MESES APÓS ENTRE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VÁRIOS SABORES, ÁGUA GASEIFICADA, AÇUCAR; ISENTO DE CORANTES ARTIFICIAIS, COM VALIDADE MINIMA DE 02 MESES E 20 DIAS A CONTAR DA ENTREGA; LIVRE DE SUJIDADES, PARASITAS E LARVAS; ACONDICIONADO EM GARRAFA PET, CONTENDO 02 LITROS, COM TAMPA DE ROS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FRIGERANTE; SABOR GUARANÁ; ÓTIMO SABOR; COMPOSTO DE EXTRATO DE GUARAN; ÁGUA GASEIFICADA, AÇUCAR; ISENTO DE CORANTES ARTIFICIAIS, LIVRE DE SUJIDADES; LIVRE DE SUJIDADES, PARASITAS E LARVAS; ACONDICIONADO EM GARRAFA PET COM TAMPA DE ROSCA, CONTENDO 02 LITROS C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ASTICO PARA CACHORRO QUENTE; EMBALAGEM - SEM IMPRESSÃO; EM POLIETILENO; DIMENSOES DE 20 X 10 CM; ACONDICIONADO EM MATERIAL QUE GARANTA A INTEGRIDADE DO PRODUT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ASTICO; PARA EMBALAGEM - SEM IMPRESSÃO; EM POLIETILENO; TRANSPARENTE; DIMENSOES DE 40 X 60 CM; COM O,8 MM DE ESPESSURA ACONDICIONADO EM MATERIAL QUE GARANTA A INTEGRIDADE DO PRODUT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CO PLASTICO; PARA EMBALAGEM - SEM IMPRESSÃO; EM POLIETILENO; TRANSPARENTE; DIMENSOES DE 50 X 80 CM; COM O,8 MM DE ESPESSURA ACONDICIONADO EM MATERIAL QUE GARANTA A INTEGRIDADE DO PRODUT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AL; REFINADO; IODADO; COM NO MINIMO 96,95% DE CLORETO DE SODIO E SAIS DE IODO; ACONDICIONADO EM SACO DE POLIETILENO, RESISTENTE E VEDADO, EMBALAGEM COM 1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JA; DE PRIMEIRA; CONSTITUIDO DE GRÃOS INTEIROS E SAOS; ISENTO DE MATERIAL TERROSO, SUJIDADES E MISTURA DE OUTRAS VARIEDADES E ESPECIES; ACONDICIONADO EM SACO PLASTICO, CONTENDO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RIGO PARA KIBE; DE PRIMEIRA; ISENTO DE MATERIAL TERROSO, SUJIDADES E MISTURA DE OUTRAS VARIEDADES E ESPECIES; ACONDICIONADO EM SACO PLASTICO, CONTENDO 500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INAGRE; AGRIN; SIMPLES, FERMENTADO ACETICO DE ALCOOL E VINHO TINTO; RESULTANTE DA FERMENTAÇÃO DE ALCOOL COM VINHO TINTO ISENTO DE CORANTES ARTIFICIAIS, ACIDOS ORGANICOS E MINERAIS ESTRANHOS; LIVRE DE SUJIDADES, MATERIAL TERROSO, E DETRITOS DE ANIMAIS E VEGETAIS, ACONDICIONADO EM FRASCO PLASTICO COM TAMPA INVIOLAVEL, HERMETICAMENTE FECHADO, EMBALAGEM COM 750M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23" w:hRule="atLeast"/>
          <w:cantSplit w:val="true"/>
        </w:trPr>
        <w:tc>
          <w:tcPr>
            <w:tcW w:w="8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b/>
                <w:i/>
                <w:sz w:val="16"/>
                <w:szCs w:val="16"/>
              </w:rPr>
              <w:t>VALOR TOTAL DA PROPOSTA – 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bl>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7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dos que possuírem,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01/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01/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aquisição de produtos alimentícios e outros produtos, para atender a Merenda Escolar, Creche Municipal, CCI (Centro de Convivência dos Idosos), Programa Criança Cidadã e ESF’S</w:t>
      </w:r>
      <w:r>
        <w:rPr>
          <w:rFonts w:cs="Arial" w:ascii="Arial" w:hAnsi="Arial"/>
          <w:bCs/>
          <w:i/>
          <w:u w:val="single"/>
        </w:rPr>
        <w:t>, com entrega parcelada, pelo período</w:t>
      </w:r>
      <w:r>
        <w:rPr>
          <w:rFonts w:cs="Arial" w:ascii="Arial" w:hAnsi="Arial"/>
          <w:i/>
          <w:u w:val="single"/>
        </w:rPr>
        <w:t xml:space="preserve"> de </w:t>
      </w:r>
      <w:r>
        <w:rPr>
          <w:rFonts w:cs="Arial" w:ascii="Arial" w:hAnsi="Arial"/>
          <w:b/>
          <w:i/>
          <w:u w:val="single"/>
        </w:rPr>
        <w:t>até 31/12/2013</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01/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everá ser agendada</w:t>
      </w:r>
      <w:r>
        <w:rPr>
          <w:rFonts w:cs="Arial" w:ascii="Arial" w:hAnsi="Arial"/>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rPr>
        <w:t>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pPr>
      <w:r>
        <w:rPr>
          <w:rFonts w:cs="Arial" w:ascii="Arial" w:hAnsi="Arial"/>
        </w:rPr>
        <w:t xml:space="preserve">a) </w:t>
      </w:r>
      <w:r>
        <w:rPr>
          <w:rFonts w:cs="Arial" w:ascii="Arial" w:hAnsi="Arial"/>
          <w:b/>
        </w:rPr>
        <w:t>Cozinha Piloto – fone (18) 3284-3171</w:t>
      </w:r>
      <w:r>
        <w:rPr>
          <w:rFonts w:cs="Arial" w:ascii="Arial" w:hAnsi="Arial"/>
        </w:rPr>
        <w:t>, sito na Av. Perimetral esquina com Av. dos Barrageiros, s/nº - Primaver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rPr>
        <w:t xml:space="preserve">b) </w:t>
      </w:r>
      <w:r>
        <w:rPr>
          <w:rFonts w:cs="Arial" w:ascii="Arial" w:hAnsi="Arial"/>
          <w:b/>
        </w:rPr>
        <w:t>CEMEI Joaquim Lopes Teixeira – fone (18) 3288-1173</w:t>
      </w:r>
      <w:r>
        <w:rPr>
          <w:rFonts w:cs="Arial" w:ascii="Arial" w:hAnsi="Arial"/>
        </w:rPr>
        <w:t>, sito na Rua Ariel P. Calumbi, nº 1368 – Rosan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rPr>
        <w:t xml:space="preserve">c) </w:t>
      </w:r>
      <w:r>
        <w:rPr>
          <w:rFonts w:cs="Arial" w:ascii="Arial" w:hAnsi="Arial"/>
          <w:b/>
        </w:rPr>
        <w:t>Centro de Convivência dos Idosos de Rosana – fone (18) 3288-1543</w:t>
      </w:r>
      <w:r>
        <w:rPr>
          <w:rFonts w:cs="Arial" w:ascii="Arial" w:hAnsi="Arial"/>
        </w:rPr>
        <w:t>, sito na Rua José Pedro da Silva, s/nº - Centro – Rosan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rPr>
        <w:t xml:space="preserve">d) </w:t>
      </w:r>
      <w:r>
        <w:rPr>
          <w:rFonts w:cs="Arial" w:ascii="Arial" w:hAnsi="Arial"/>
          <w:b/>
        </w:rPr>
        <w:t>Centro de Convivência dos Idosos de Primavera – fone (18) 3284-4177</w:t>
      </w:r>
      <w:r>
        <w:rPr>
          <w:rFonts w:cs="Arial" w:ascii="Arial" w:hAnsi="Arial"/>
        </w:rPr>
        <w:t>, sito na Rua Paraná, s/n° - quadra 105 – Primaver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rPr>
        <w:t xml:space="preserve">e) </w:t>
      </w:r>
      <w:r>
        <w:rPr>
          <w:rFonts w:cs="Arial" w:ascii="Arial" w:hAnsi="Arial"/>
          <w:b/>
        </w:rPr>
        <w:t>Programa Criança Cidadã – fone (18) 3288-1549</w:t>
      </w:r>
      <w:r>
        <w:rPr>
          <w:rFonts w:cs="Arial" w:ascii="Arial" w:hAnsi="Arial"/>
        </w:rPr>
        <w:t>, sito na Rua Augusto A. de Oliveira, nº 775 – Rosana – SP, com entregas a serem realizadas entre a segunda e sexta-feira, somente das 07h00min às 11h00min e das 13h00min às 17h00min; e</w:t>
      </w:r>
    </w:p>
    <w:p>
      <w:pPr>
        <w:pStyle w:val="Normal"/>
        <w:widowControl w:val="false"/>
        <w:ind w:left="1701" w:hanging="0"/>
        <w:jc w:val="both"/>
        <w:rPr/>
      </w:pPr>
      <w:r>
        <w:rPr>
          <w:rFonts w:cs="Arial" w:ascii="Arial" w:hAnsi="Arial"/>
        </w:rPr>
        <w:t xml:space="preserve">f) </w:t>
      </w:r>
      <w:r>
        <w:rPr>
          <w:rFonts w:cs="Arial" w:ascii="Arial" w:hAnsi="Arial"/>
          <w:b/>
        </w:rPr>
        <w:t>Unidade Básica de Saúde de Rosana (referente à entrega dos produtos dos ESF’S) – fone (18) 3288-1586</w:t>
      </w:r>
      <w:r>
        <w:rPr>
          <w:rFonts w:cs="Arial" w:ascii="Arial" w:hAnsi="Arial"/>
        </w:rPr>
        <w:t>, sito na Rua Maria M. Soares, nº 751 – Rosana – SP, com entregas a serem realizadas entre a segunda e sexta-feira, somente das 07h00min às 11h00min e das 13h00min às 17h00min.</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07 (set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s Serviços da Merenda Escolar – Func. Prog.: 1230600102018-339030 (1167, 1179, 1191); Manutenção dos Serviços de Assistência Social – Func. Prog.: 0824400192037-339030 (2140); Manutenção do Programa Saúde da Família – Func. Prog.: 1030100222039-339030 (2328).</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01/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30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44:00Z</dcterms:created>
  <dc:creator>Alexandra</dc:creator>
  <dc:description/>
  <cp:keywords/>
  <dc:language>en-US</dc:language>
  <cp:lastModifiedBy>Usuário</cp:lastModifiedBy>
  <cp:lastPrinted>2013-01-09T14:43:00Z</cp:lastPrinted>
  <dcterms:modified xsi:type="dcterms:W3CDTF">2013-01-09T16:44:00Z</dcterms:modified>
  <cp:revision>2</cp:revision>
  <dc:subject/>
  <dc:title>EDITAL DE LICITAÇÃO</dc:title>
</cp:coreProperties>
</file>