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2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fornecimento de pães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com entrega parcel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756"/>
        <w:gridCol w:w="607"/>
        <w:gridCol w:w="130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</w:tr>
      <w:tr>
        <w:trPr/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ão Francês 50 gramas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40 grama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PRIMAVE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19"/>
        <w:gridCol w:w="620"/>
        <w:gridCol w:w="131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</w:tr>
      <w:tr>
        <w:trPr/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50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00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FORNECIMENTO DE PÃES NA ZONA RURAL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19"/>
        <w:gridCol w:w="620"/>
        <w:gridCol w:w="131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</w:tr>
      <w:tr>
        <w:trPr/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50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6:00 horas e tarde 1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6300"/>
      </w:tblGrid>
      <w:tr>
        <w:trPr>
          <w:trHeight w:val="230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Mª Terezinha Camargo Jd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Joaquim Domingos da Silva, s/nº - Centro – Rosan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João Pinheiro Corrê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Olímpia Rosa da Silva, nº 380 – Centro – Rosan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a M. Gutierre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Antonio Gutierrez Messa, s/nº - Jardim Áurea – Rosan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CEMEI Joaquim Lopes Teixei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Ariel Pinheiro Calumby, nº 1368 – Centro – Rosan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o Piergenti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Salles Antonio Frozini, nº 81 – Centro – Rosana/SP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Primav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6:00 horas e tarde 1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6079"/>
      </w:tblGrid>
      <w:tr>
        <w:trPr>
          <w:trHeight w:val="230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Porto Primavera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ida dos Barrageiros, nº 195 – quadra 144 – Primaver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Profª Mª Audenir de Carvalh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Florianópolis, nº 207 – quadra 80 – Primaver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Antonio Felix Gonçalves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Londrina, s/nº - quadra 14 – Primaver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zinha Pilot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ida Perimetral, s/nº - defronte UNESP – Primaver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Guri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 Paraná, s/nº, Quadra 105 - Primavera – SP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APAE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Erexim, nº 54 - Primavera – SP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Primav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ANHÂ – 07:00 horas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6025"/>
      </w:tblGrid>
      <w:tr>
        <w:trPr>
          <w:trHeight w:val="230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CCI – Centro de Convivência do Idoso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Paraná, nº 2192, quadra 108 - Primavera – SP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ANHÂ – 07:00 horas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6050"/>
      </w:tblGrid>
      <w:tr>
        <w:trPr>
          <w:trHeight w:val="230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Projeto Criança Cidadã - CAC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Augusto Alves de Oliveira, nº 775, Vila Pontal - Rosana – SP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ANHÂ – 10:00 horas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6050"/>
      </w:tblGrid>
      <w:tr>
        <w:trPr>
          <w:trHeight w:val="230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CCI – Centro de Convivência do Idoso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José Pedro da Silva, nº s/nº, Vila Áurea - Rosana – SP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Zona Rur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6:00 horas e tarde 1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6079"/>
      </w:tblGrid>
      <w:tr>
        <w:trPr>
          <w:trHeight w:val="230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Nova Pontal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na Rural – Agrovila Nova Pontal Setor I, s/nº - Assentamento Nova Pontal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E. Núcleo Bonanza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Bonanza, Setor I, s/nº - Gleba XV de Novembr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E. Gleba XV de Novembr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- Agrovila Setor 2, s/nº - Gleba XV de Novembr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Santa Marina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na Rural – Agrovila Setor 2, s/nº - Gleba XV de Novembro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São Joã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 - Agrovila Setor 4, s/nº - Gleba XV de Novembro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.E. Ribeirinhos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– Agrovila Setor 3, s/nº - Gleba XV de Novembro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s preços a serem apresentados pelos proponentes deverão estar inclusos os gastos com as despesas de transporte com a entrega nos locais acim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As </w:t>
      </w:r>
      <w:r>
        <w:rPr>
          <w:rFonts w:cs="Arial" w:ascii="Arial" w:hAnsi="Arial"/>
          <w:b/>
          <w:i/>
          <w:sz w:val="22"/>
          <w:szCs w:val="22"/>
        </w:rPr>
        <w:t>entregas deverão ser atendidas</w:t>
      </w:r>
      <w:r>
        <w:rPr>
          <w:rFonts w:cs="Arial" w:ascii="Arial" w:hAnsi="Arial"/>
          <w:sz w:val="22"/>
          <w:szCs w:val="22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  <w:sz w:val="22"/>
          <w:szCs w:val="22"/>
        </w:rPr>
        <w:t xml:space="preserve">03 (três) dias úteis </w:t>
      </w:r>
      <w:r>
        <w:rPr>
          <w:rFonts w:cs="Arial" w:ascii="Arial" w:hAnsi="Arial"/>
          <w:sz w:val="22"/>
          <w:szCs w:val="22"/>
        </w:rPr>
        <w:t xml:space="preserve">à entrega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2"/>
          <w:szCs w:val="22"/>
        </w:rPr>
        <w:t>Resolução RDC nº 216,  de 15/09/2004 - ANVIS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02/2013 – CONTRATAÇÃO DE EMPRESA PARA FORNECIMENTO DE PÃES, PARA ATENDER A MERENDA ESCOLAR, CRECHE MUNICIPAL, CCI (CENTRO DE CONVIVÊNCIA DOS IDOSOS) E PROGRAMA CRIANÇA CIDADÃ</w:t>
      </w:r>
      <w:r>
        <w:rPr>
          <w:rFonts w:cs="Arial" w:ascii="Arial" w:hAnsi="Arial"/>
          <w:b/>
          <w:bCs/>
        </w:rPr>
        <w:t>, COM ENTREGA PARCELADA, PELO PERÍODO QUE CORRESPONDE ATÉ 31/12/2013</w:t>
      </w:r>
      <w:r>
        <w:rPr>
          <w:rFonts w:cs="Arial" w:ascii="Arial" w:hAnsi="Arial"/>
          <w:b/>
        </w:rPr>
        <w:t>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2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2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2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2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fornecimento de pães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com entrega parcel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763"/>
        <w:gridCol w:w="720"/>
        <w:gridCol w:w="1260"/>
        <w:gridCol w:w="1080"/>
        <w:gridCol w:w="10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ão Francês 50 grama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4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PRIMAVE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7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495"/>
        <w:gridCol w:w="720"/>
        <w:gridCol w:w="1260"/>
        <w:gridCol w:w="1080"/>
        <w:gridCol w:w="10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FORNECIMENTO DE PÃES NA ZONA RURAL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7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495"/>
        <w:gridCol w:w="720"/>
        <w:gridCol w:w="1260"/>
        <w:gridCol w:w="1080"/>
        <w:gridCol w:w="10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de 5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de 75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PLANILHA DE COMPOSIÇÃO DE PREÇOS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/>
        <w:t>FORNECIMENTO DE PÃES NA CIDADE DE ROSANA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Pão de Leite 4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CIDADE DE PRIMAVER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de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d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ZONA RURAL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de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d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As </w:t>
      </w:r>
      <w:r>
        <w:rPr>
          <w:rFonts w:cs="Arial" w:ascii="Arial" w:hAnsi="Arial"/>
          <w:b/>
          <w:i/>
          <w:sz w:val="22"/>
          <w:szCs w:val="22"/>
        </w:rPr>
        <w:t>entregas deverão ser efetuadas</w:t>
      </w:r>
      <w:r>
        <w:rPr>
          <w:rFonts w:cs="Arial" w:ascii="Arial" w:hAnsi="Arial"/>
          <w:sz w:val="22"/>
          <w:szCs w:val="22"/>
        </w:rPr>
        <w:t xml:space="preserve"> nas quantidades requisitadas, com antecedência mínima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2"/>
          <w:szCs w:val="22"/>
        </w:rPr>
        <w:t>Resolução RDC nº 216,  de 15/09/2004 - ANVIS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 serão entregues nos locais e horários estabeleci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2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2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contratação de empresa para fornecimento de pães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u w:val="single"/>
        </w:rPr>
        <w:t xml:space="preserve">, com entrega parcelada, pelo período que corresponde até </w:t>
      </w:r>
      <w:r>
        <w:rPr>
          <w:rFonts w:cs="Arial" w:ascii="Arial" w:hAnsi="Arial"/>
          <w:b/>
          <w:bCs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2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 parcelada</w:t>
      </w:r>
      <w:r>
        <w:rPr>
          <w:rFonts w:cs="Arial" w:ascii="Arial" w:hAnsi="Arial"/>
        </w:rPr>
        <w:t xml:space="preserve">, sendo que as </w:t>
      </w:r>
      <w:r>
        <w:rPr>
          <w:rFonts w:cs="Arial" w:ascii="Arial" w:hAnsi="Arial"/>
          <w:b/>
          <w:i/>
        </w:rPr>
        <w:t>entregas deverão ser efetuadas</w:t>
      </w:r>
      <w:r>
        <w:rPr>
          <w:rFonts w:cs="Arial" w:ascii="Arial" w:hAnsi="Arial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</w:rPr>
        <w:t xml:space="preserve">03 (três) dias úteis </w:t>
      </w:r>
      <w:r>
        <w:rPr>
          <w:rFonts w:cs="Arial" w:ascii="Arial" w:hAnsi="Arial"/>
        </w:rPr>
        <w:t xml:space="preserve">à entrega, conforme a necessidade do(s) respectivo(s) setor(es) e deverão ser entregues nos locais e horários discriminado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</w:rPr>
        <w:t>Resolução RDC nº 216,  de 15/09/2004 - ANVIS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Merenda Escolar – Func. Prog.: 1230600102018-339030 (1167, 1179 e 1191); Manutenção dos Serviços de Assistência Social – Func. Prog.: 0824400192037-339030 (2140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2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49:00Z</dcterms:created>
  <dc:creator>Alexandra</dc:creator>
  <dc:description/>
  <cp:keywords/>
  <dc:language>en-US</dc:language>
  <cp:lastModifiedBy>Usuário</cp:lastModifiedBy>
  <cp:lastPrinted>2011-12-12T10:59:00Z</cp:lastPrinted>
  <dcterms:modified xsi:type="dcterms:W3CDTF">2013-01-09T15:49:00Z</dcterms:modified>
  <cp:revision>3</cp:revision>
  <dc:subject/>
  <dc:title>EDITAL DE LICITAÇÃO</dc:title>
</cp:coreProperties>
</file>