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04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produtos hortifrutigranjeiros, para atender a Merenda Escolar, Creche Municipal, CCI (Centro de Convivência dos Idosos), Programa Criança Cidadã e ESF’s (zona rural)</w:t>
      </w:r>
      <w:r>
        <w:rPr>
          <w:rFonts w:cs="Arial" w:ascii="Arial" w:hAnsi="Arial"/>
          <w:bCs/>
          <w:i/>
          <w:sz w:val="22"/>
          <w:szCs w:val="22"/>
          <w:u w:val="single"/>
        </w:rPr>
        <w:t>, com entrega parcelada, pelo período</w:t>
      </w:r>
      <w:r>
        <w:rPr>
          <w:rFonts w:cs="Arial" w:ascii="Arial" w:hAnsi="Arial"/>
          <w:i/>
          <w:sz w:val="22"/>
          <w:szCs w:val="22"/>
          <w:u w:val="single"/>
        </w:rPr>
        <w:t xml:space="preserve"> 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</w:rPr>
        <w:t>, conforme segue:</w:t>
      </w:r>
    </w:p>
    <w:p>
      <w:pPr>
        <w:pStyle w:val="Normal"/>
        <w:ind w:firstLine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7687"/>
        <w:gridCol w:w="680"/>
        <w:gridCol w:w="719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LHO; BULBO INTEIRIÇ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CO OU ROXO</w:t>
            </w:r>
            <w:r>
              <w:rPr>
                <w:rFonts w:cs="Arial" w:ascii="Arial" w:hAnsi="Arial"/>
                <w:sz w:val="16"/>
                <w:szCs w:val="16"/>
              </w:rPr>
              <w:t xml:space="preserve">: NACIONAL OU IMPORTADO; BOA QUALIDADE; FIRME E INTACTO; SEM LESÕES DE ORIGEM FÍSICA OU MECÂNICA, PERFURAÇÕES E CORTES; DE TAMANHO GRANDE EM TORN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CM</w:t>
            </w:r>
            <w:r>
              <w:rPr>
                <w:rFonts w:cs="Arial" w:ascii="Arial" w:hAnsi="Arial"/>
                <w:sz w:val="16"/>
                <w:szCs w:val="16"/>
              </w:rPr>
              <w:t xml:space="preserve"> O BULB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MANHO MÍNIMO 05</w:t>
            </w:r>
            <w:r>
              <w:rPr>
                <w:rFonts w:cs="Arial" w:ascii="Arial" w:hAnsi="Arial"/>
                <w:sz w:val="16"/>
                <w:szCs w:val="16"/>
              </w:rPr>
              <w:t>; COLORACAO UNIFORMES; DEVENDO SER BEM DESENVOLVIDO; ISENTO DE SUJIDADES, PARASITAS E LARVA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CAXI; PEROLA; COM COROA; DE PRIMEIRA; TAMANHO E COLORACAO UNIFORMES; DEVENDO SER BEM DESENVOLVIDO E MADURO; COM POLPA FIRME E INTACTA; PESANDO APROXIMADAMENTE POR UNIDADE ENTRE 1 KG A 1,5 KG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ACE; CRESPA; FRESCA; DE PRIMEIRA; TAMANHO E COLORACAO UNIFORMES; DEVENDO SER BEM DESENVOLVIDA; FIRME E INTACTA; ISENTA DE ENFERMIDADES, MATERIAL TERROSO E UMIDADE EXTERNA ANORMAL; LIVRE DE RESIDUOS DE FERTILIZANTES, SUJIDADES, PARASITAS E LARVAS; SEM DANOS FÍSICOS E MECÃ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ANANA; MAÇA; EM PENCAS; DE PRIMEIRA; TAMANHO E COLORACAO UNIFORMES; COM POLPA FIRME E INTACTA; DEVENDO SER BEM DESENVOLVIDA E MADUR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ANANA; NANICA; EM PENCAS; DE PRIMEIRA; TAMANHO E COLORACAO UNIFORMES; COM POLPA FIRME E INTACTA; DEVENDO SER BEM DESENVOLVID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ATATA; INGLESA; GRANDE; DE PRIMEIRA; FIRME E INTACTA; SEM LESOES DE ORIGEM FISICA OU MECANICA, (RACHADURAS, CORTES); TAMANHO E CONFORMACAO UNIFORMES; DEVENDO SER GRAUD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COLIS; COMUM; FRESCO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ERRABA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OLA; GRANDE; DE PRIMEIRA, COMPACTA E FIRME; SEM LESÕES DE ORIGEM FÍSICA OU MECÂNICA, PERFURAÇÕES E CORTES; TAMANHO E COLORACAO UNIFORMES; DEVENDO SER BEM DESENVOLVIDA; ISENTA DE SUJIDADES, PARASITAS E LARVA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1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OURA; DE PRIMEIRA, SEM RAMA; FRESCA, COMPACTA E FIRME; SEM LESÕES DE ORIGEM FÍSICAS OU MECÂNICAS, RACHADURA E CORTES; TAMANHO E COLORACAO UNIFORMES; DEVENDO SER BEM DESENVOLVID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IRO VERDE; FRESCA; DE PRIMEIRA; TAMANHO E COLORACAO UNIFORMES; DEVENDO SER BEM DESENVOLVIDA; FIRME E INTACTA; ISENTA DE ENFERMIDADES, MATERIAL TERROSO E UMIDADE EXTERNA ANORMAL; LIVRE DE RESIDUOS DE FERTILIZANTES,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VE; FLOR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VE; MANTEIGA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CHU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OIABA; VERMELHA; FRESCA; DE PRIMEIRA; COM ASPECTO COR, CHEIRO E SABOR PROPRIO; COM POLPA FIRME E INTACTA; TAMANHO E COLORACAO UNIFORMES; DEVENDO SER BEM DESENVOLVIDA E MADURA; ISENTA DE ENFERMIDADES, MATERIAL TERROSO E UMIDADE EXTERNA ANORMAL; ISENTA DE FERTILIZANTES SUJIDADES, PARASITAS E LARVAS; SEM DANOS FÍSICOS E MECÃ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RANJA; PERA; FRESCA; DE PRIMEIRA; LIVRE DE RESIDUOS DE FERTILIZANTES SUJIDADES, PARASITAS E LARVAS; TAMANHO E COLORACAO UNIFORMES; DEVENDO SER BEM DESENVOLVIDA E MADURA; COM POLPA FIRME E INTACT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AO; TAHITI; DE PRIMEIRA; FRESCO; LIVRE DE RESIDUOS DE FERTILIZANTES SUJIDADES, PARASITAS E LARVAS; TAMANHO E COLORAÇÃO UNIFORMES; DEVENDO SER BEM DESENVOLVIDO E MADURO; COM POLPA FIRME E INTACT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ÇÃ; NACIONAL; DE PRIMEIRA; APRESENTANDO TAMANHO, COR E CONFORMAÇÃO UNIFORMES; DEVENDO SER BEM DESENVOLVIDA E MADURA; COM POLPA INTACTA E FIRME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ÃO; FORMOSA; DE PRIMEIRA; LIVRE DE SUJIDADES, PARASITAS E LARVAS; TAMANHO E COLORACAO UNIFORMES; DEVENDO SER BEM DESENVOLVIDO E MADURO; COM POLPA FIRME E INTACT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IOCA PROCESSADA; BRANCA OU AMARELA; EMBALADA EM SACO PLASTICO, ESTERILIZADO; PESANDO APROXIMADAMENTE ENTRE 1KG A 3KGS; HIGIENIZADA,CORTE EM TOLETE, APROXIMADAMENTE 6 A 8 CM DE COMPRIMENTO E CONGELADA; COM ASPECTO COR, CHEIRO E SABOR PROPRIOS; FIRME E INTACTA; LIVRE DE FERTILIZANTES, SUJIDADES, PARASITAS E LARVA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IOCA; SALSA; DE PRIMEIRA (OTIMA QUALIDADE); FRESCA, COMPACTA E FIRME; TAMANHO E COLORACAO UNIFORMES; DEVENDO SER BEM DESENVOLVID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CUJA; DE PRIMEIRA; TAMANHO E COLORAÇÃO UNIFORME; DEVENDO SER BEM DESENVOLVIDO E MADURO; COM POLPA INTACTA E FIRME; LIVRE DE RESIDUOS DE FERTILIZANTES SUJIDADES, PARASITO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LANCIA; REDONDA; GRAUDA; DE PRIMEIRA; LIVRE DE SUJIDADES, PARASITAS E LARVAS; TAMANHO E COLORACAO UNIFORMES; DEVENDO SER BEM DESENVOLVIDA E MADURA; COM POLPA FIRME E INTACT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LÃO AMARELO; DE PRIMEIRA; TAMANHO E COLORAÇÃO UNIFORME; DEVENDO SER BEM DESENVOLVIDO E MADURO; COM POLPA INTACTA E FIRME; LIVRE DE RESIDUOS DE FERTILIZANTES SUJIDADES, PARASITO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HO VERDE; DE PRIMEIRA (BOA QUALIDADE); TAMANHO E COLORAÇÃO UNIFORMES; ISENTO DE ENFERMIDADES MATERIAL TERROSO E UMIDADE EXTERNA ANORMAL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O; DE GALINHA; BRANCO; PESANDO NO MINIMO 45 GRAMAS POR UNIDADE; ISENTO DE SUJIDADES, FUNGOS E SUBSTANCIAS TÓXICAS; ACONDICIONADO EM EMBALAGEM APROPRIADA; PRAZO MÍNIMO DE VALIDADE DE 15 DIAS DO SEU ACONDICIONAMENTO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ÚZ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PINO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A; ARGENTINA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NÇÃ; DE PRIMEIRA; TAMANHO E COLORAÇÃO UNIFORMES; DEVENDO SER BEM DESENVOLVIDA E MADURA; COM POLPA FIRME E INTACTA; SEM DANOS FÍSICOS E MECÂNICOS ORIUNDOS DO MANUSEIO E TRANSPOR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MENTAO; VERDE; DE PRIMEIRA; TAMANHO E COLORAÇÃO UNIFORMES; SEM LESÕES DE ORIGEM FÍSICA OU MECÂNICA, PERFURACOES E CORTE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POLHO; LISO; FRESCO; DE PRIMEIRA; TAMANHO E COLORAÇÃO UNIFORMES; DEVENDO SER BEM DESENVOLVIDO; FIRME E INTACTO; SEM LESÕES DE ORIGEM FÍSICA OU MECÂNICA, PERFURAÇÕES E CORTE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TE; MADURO; BOA QUALIDADE; GRAUDO; COM POLPA FIRME E INTACTA; ISENTO DE ENFERMIDADES, MATERIAL TERROSO E UMIDADE EXTERNA ANORMAL; LIVRES DE RESIDUOS DE FERTILIZANTES, SUJIDADES, PARASITAS E LARVAS; SEM LESÕES DE ORIGEM FÍSICA OU MECÂNICA, RACHADURAS E CORTE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TE; SALADA; BOA QUALIDADE; GRAUDO; COM POLPA FIRME E INTACTA; ISENTO DE ENFERMIDADES, MATERIAL TERROSO E UMIDADE EXTERNA ANORMAL; LIVRES DE RESIDUOS DE FERTILIZANTES, SUJIDADES, PARASITAS E LARVAS; SEM LESÕES DE ORIGEM FÍSICA OU MECÂNICA, RACHADURAS E CORTES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A; NIAGARA; NACIONAL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EM; DE PRIMEIRA; TAMANHO E COLORAÇÃO UNIFORMES; DEVENDO SER BEM DESENVOLVIDA; SEM DANOS FÍSICOS E MECÂNICOS ORIUNDOS DO MANUSEIO E TRANSPORT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Distrito de Primavera, em Rosana/SP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Cozinha Piloto – fone (18) 3284-3171</w:t>
      </w:r>
      <w:r>
        <w:rPr>
          <w:rFonts w:cs="Arial" w:ascii="Arial" w:hAnsi="Arial"/>
          <w:sz w:val="22"/>
          <w:szCs w:val="22"/>
        </w:rPr>
        <w:t>, sito na Av. Perimetral esquina com Av. dos Barrageiros, s/nº - Primavera – SP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Escola Estadual Porto Primavera</w:t>
      </w:r>
      <w:r>
        <w:rPr>
          <w:rFonts w:cs="Arial" w:ascii="Arial" w:hAnsi="Arial"/>
          <w:sz w:val="22"/>
          <w:szCs w:val="22"/>
        </w:rPr>
        <w:t xml:space="preserve">, sito na Av. dos Barrageiros, nº 195, Quadra 144 - Primaver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>Escola Estadual Professora Maria Audenir de Carvalho</w:t>
      </w:r>
      <w:r>
        <w:rPr>
          <w:rFonts w:cs="Arial" w:ascii="Arial" w:hAnsi="Arial"/>
          <w:sz w:val="22"/>
          <w:szCs w:val="22"/>
        </w:rPr>
        <w:t xml:space="preserve">, sito na Rua Florianópolis, nº 207, Quadra 80 - Primaver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b/>
          <w:sz w:val="22"/>
          <w:szCs w:val="22"/>
        </w:rPr>
        <w:t>EMEIEF Antônio Félix Gonçalves</w:t>
      </w:r>
      <w:r>
        <w:rPr>
          <w:rFonts w:cs="Arial" w:ascii="Arial" w:hAnsi="Arial"/>
          <w:sz w:val="22"/>
          <w:szCs w:val="22"/>
        </w:rPr>
        <w:t xml:space="preserve">, sito na Rua Londrina, s/nº, Quadra 14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e) </w:t>
      </w:r>
      <w:r>
        <w:rPr>
          <w:rFonts w:cs="Arial" w:ascii="Arial" w:hAnsi="Arial"/>
          <w:b/>
          <w:sz w:val="22"/>
          <w:szCs w:val="22"/>
        </w:rPr>
        <w:t>Projeto Guri</w:t>
      </w:r>
      <w:r>
        <w:rPr>
          <w:rFonts w:cs="Arial" w:ascii="Arial" w:hAnsi="Arial"/>
          <w:sz w:val="22"/>
          <w:szCs w:val="22"/>
        </w:rPr>
        <w:t xml:space="preserve">, sito Rua Paraná, s/nº, Quadra 105 - Primaver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f) </w:t>
      </w:r>
      <w:r>
        <w:rPr>
          <w:rFonts w:cs="Arial" w:ascii="Arial" w:hAnsi="Arial"/>
          <w:b/>
          <w:sz w:val="22"/>
          <w:szCs w:val="22"/>
        </w:rPr>
        <w:t>APAE</w:t>
      </w:r>
      <w:r>
        <w:rPr>
          <w:rFonts w:cs="Arial" w:ascii="Arial" w:hAnsi="Arial"/>
          <w:sz w:val="22"/>
          <w:szCs w:val="22"/>
        </w:rPr>
        <w:t xml:space="preserve">, sito na Rua Erexim, nº 54 - Primaver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 e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g) </w:t>
      </w:r>
      <w:r>
        <w:rPr>
          <w:rFonts w:cs="Arial" w:ascii="Arial" w:hAnsi="Arial"/>
          <w:b/>
          <w:sz w:val="22"/>
          <w:szCs w:val="22"/>
        </w:rPr>
        <w:t>CCI (Centro de Convivência do Idoso) de Primavera – fone (18) 3284-4177</w:t>
      </w:r>
      <w:r>
        <w:rPr>
          <w:rFonts w:cs="Arial" w:ascii="Arial" w:hAnsi="Arial"/>
          <w:sz w:val="22"/>
          <w:szCs w:val="22"/>
        </w:rPr>
        <w:t>, sito na Rua Paraná, s/nº - Quadra 105 - Primavera – SP, com entregas a serem realizadas somente em dias da semana: terça, quinta ou sexta-feira, das 07h00min às 11h00min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idade de Rosana/SP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EMEIEF Maria Terezinha Camargo Jardim</w:t>
      </w:r>
      <w:r>
        <w:rPr>
          <w:rFonts w:cs="Arial" w:ascii="Arial" w:hAnsi="Arial"/>
          <w:sz w:val="22"/>
          <w:szCs w:val="22"/>
        </w:rPr>
        <w:t xml:space="preserve">, sito na Rua Joaquim Domingos da Silva, s/nº - Primaver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Escola Estadual João Pinheiro Correa</w:t>
      </w:r>
      <w:r>
        <w:rPr>
          <w:rFonts w:cs="Arial" w:ascii="Arial" w:hAnsi="Arial"/>
          <w:sz w:val="22"/>
          <w:szCs w:val="22"/>
        </w:rPr>
        <w:t xml:space="preserve">, sito na Rua Olímpia Rosa da Silva, nº 380 – Rosan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>Escola Estadual Francisca Messa Gutierrez</w:t>
      </w:r>
      <w:r>
        <w:rPr>
          <w:rFonts w:cs="Arial" w:ascii="Arial" w:hAnsi="Arial"/>
          <w:sz w:val="22"/>
          <w:szCs w:val="22"/>
        </w:rPr>
        <w:t xml:space="preserve">, sito na Rua Antônio Gutierrez Messa, s/nº – Rosan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b/>
          <w:sz w:val="22"/>
          <w:szCs w:val="22"/>
        </w:rPr>
        <w:t>Escola Estadual Francisco Piergentile</w:t>
      </w:r>
      <w:r>
        <w:rPr>
          <w:rFonts w:cs="Arial" w:ascii="Arial" w:hAnsi="Arial"/>
          <w:sz w:val="22"/>
          <w:szCs w:val="22"/>
        </w:rPr>
        <w:t xml:space="preserve">, sito na Rua Salle Antônio Frozini, nº 81 – Rosana – SP, com agendamento na Cozinha Piloto, pelo fone </w:t>
      </w:r>
      <w:r>
        <w:rPr>
          <w:rFonts w:cs="Arial" w:ascii="Arial" w:hAnsi="Arial"/>
          <w:b/>
          <w:sz w:val="22"/>
          <w:szCs w:val="22"/>
        </w:rPr>
        <w:t>(18) 3284-3171</w:t>
      </w:r>
      <w:r>
        <w:rPr>
          <w:rFonts w:cs="Arial" w:ascii="Arial" w:hAnsi="Arial"/>
          <w:sz w:val="22"/>
          <w:szCs w:val="22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e) </w:t>
      </w:r>
      <w:r>
        <w:rPr>
          <w:rFonts w:cs="Arial" w:ascii="Arial" w:hAnsi="Arial"/>
          <w:b/>
          <w:sz w:val="22"/>
          <w:szCs w:val="22"/>
        </w:rPr>
        <w:t>CEMEI Joaquim Lopes Teixeira – fone (18) 3288-1173</w:t>
      </w:r>
      <w:r>
        <w:rPr>
          <w:rFonts w:cs="Arial" w:ascii="Arial" w:hAnsi="Arial"/>
          <w:sz w:val="22"/>
          <w:szCs w:val="22"/>
        </w:rPr>
        <w:t>, sito na Rua Ariel P. Calumbi, nº 1368 – Rosana – SP, com entregas a serem realizadas entre a segunda e sexta-feira, somente das 07h00min às 11h00min e das 13h00min às 17h00min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f) </w:t>
      </w:r>
      <w:r>
        <w:rPr>
          <w:rFonts w:cs="Arial" w:ascii="Arial" w:hAnsi="Arial"/>
          <w:b/>
          <w:sz w:val="22"/>
          <w:szCs w:val="22"/>
        </w:rPr>
        <w:t>CCI (Centro de Convivência do Idoso) de Rosana – fone (18) 3288-1543</w:t>
      </w:r>
      <w:r>
        <w:rPr>
          <w:rFonts w:cs="Arial" w:ascii="Arial" w:hAnsi="Arial"/>
          <w:sz w:val="22"/>
          <w:szCs w:val="22"/>
        </w:rPr>
        <w:t>, sito na Rua José Pedro da Silva, s/nº - Rosana - SP, com entregas a serem realizadas entre a segunda e sexta-feira, somente das 07h00min às 11h00min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) </w:t>
      </w:r>
      <w:r>
        <w:rPr>
          <w:rFonts w:cs="Arial" w:ascii="Arial" w:hAnsi="Arial"/>
          <w:b/>
          <w:sz w:val="22"/>
          <w:szCs w:val="22"/>
        </w:rPr>
        <w:t>Programa Criança Cidadã – fone (18) 3288-1549</w:t>
      </w:r>
      <w:r>
        <w:rPr>
          <w:rFonts w:cs="Arial" w:ascii="Arial" w:hAnsi="Arial"/>
          <w:sz w:val="22"/>
          <w:szCs w:val="22"/>
        </w:rPr>
        <w:t>, sito na Rua Augusto A. de Oliveira, nº 775 – Rosana – SP, com entregas a serem realizadas entre a segunda e sexta-feira, somente das 07h00min às 11h00min;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) </w:t>
      </w:r>
      <w:r>
        <w:rPr>
          <w:rFonts w:cs="Arial" w:ascii="Arial" w:hAnsi="Arial"/>
          <w:b/>
          <w:sz w:val="22"/>
          <w:szCs w:val="22"/>
        </w:rPr>
        <w:t>Unidade Básica de Saúde de Rosana (referente à entrega dos produtos dos ESF’S) – fone (18) 3288-1586</w:t>
      </w:r>
      <w:r>
        <w:rPr>
          <w:rFonts w:cs="Arial" w:ascii="Arial" w:hAnsi="Arial"/>
          <w:sz w:val="22"/>
          <w:szCs w:val="22"/>
        </w:rPr>
        <w:t>, sito na Rua Maria M. Soares, nº 751 – Rosana – SP, com entregas a serem realizadas entre a segunda e sexta-feira, somente das 07h00min às 11h00min e das 13h00min às 17h00min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04/2013 – AQUISIÇÃO DE CARNES BOVINA E DE AVES, EMBUTIDOS E FRIOS, PARA ATENDER A MERENDA ESCOLAR, CRECHE MUNICIPAL, CCI (CENTRO DE CONVIVÊNCIA DOS IDOSOS), PROGRAMA CRIANÇA CIDADÃ E ESF’S (ZONA RURAL)</w:t>
      </w:r>
      <w:r>
        <w:rPr>
          <w:rFonts w:cs="Arial" w:ascii="Arial" w:hAnsi="Arial"/>
          <w:b/>
          <w:bCs/>
        </w:rPr>
        <w:t>, COM ENTREGA PARCELADA, PELO PERÍODO QUE CORRESPONDE ATÉ 31/12/2013</w:t>
      </w:r>
      <w:r>
        <w:rPr>
          <w:rFonts w:cs="Arial" w:ascii="Arial" w:hAnsi="Arial"/>
          <w:b/>
        </w:rPr>
        <w:t>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4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04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4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04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04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 produtos hortifrutigranjeiros, para atender a Merenda Escolar, Creche Municipal, CCI (Centro de Convivência dos Idosos), Programa Criança Cidadã e ESF’s (zona rural)</w:t>
      </w:r>
      <w:r>
        <w:rPr>
          <w:rFonts w:cs="Arial" w:ascii="Arial" w:hAnsi="Arial"/>
          <w:bCs/>
          <w:i/>
          <w:sz w:val="22"/>
          <w:szCs w:val="22"/>
          <w:u w:val="single"/>
        </w:rPr>
        <w:t>, com entrega parcelada, pelo período</w:t>
      </w:r>
      <w:r>
        <w:rPr>
          <w:rFonts w:cs="Arial" w:ascii="Arial" w:hAnsi="Arial"/>
          <w:i/>
          <w:sz w:val="22"/>
          <w:szCs w:val="22"/>
          <w:u w:val="single"/>
        </w:rPr>
        <w:t xml:space="preserve"> 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155"/>
        <w:gridCol w:w="620"/>
        <w:gridCol w:w="719"/>
        <w:gridCol w:w="701"/>
        <w:gridCol w:w="1141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LHO; BULBO INTEIRIÇ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CO OU ROXO</w:t>
            </w:r>
            <w:r>
              <w:rPr>
                <w:rFonts w:cs="Arial" w:ascii="Arial" w:hAnsi="Arial"/>
                <w:sz w:val="16"/>
                <w:szCs w:val="16"/>
              </w:rPr>
              <w:t xml:space="preserve">: NACIONAL OU IMPORTADO; BOA QUALIDADE; FIRME E INTACTO; SEM LESÕES DE ORIGEM FÍSICA OU MECÂNICA, PERFURAÇÕES E CORTES; DE TAMANHO GRANDE EM TORN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CM</w:t>
            </w:r>
            <w:r>
              <w:rPr>
                <w:rFonts w:cs="Arial" w:ascii="Arial" w:hAnsi="Arial"/>
                <w:sz w:val="16"/>
                <w:szCs w:val="16"/>
              </w:rPr>
              <w:t xml:space="preserve"> O BULB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MANHO MÍNIMO 05</w:t>
            </w:r>
            <w:r>
              <w:rPr>
                <w:rFonts w:cs="Arial" w:ascii="Arial" w:hAnsi="Arial"/>
                <w:sz w:val="16"/>
                <w:szCs w:val="16"/>
              </w:rPr>
              <w:t>; COLORACAO UNIFORMES; DEVENDO SER BEM DESENVOLVIDO; ISENTO DE SUJIDADES, PARASITAS E LARVAS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CAXI; PEROLA; COM COROA; DE PRIMEIRA; TAMANHO E COLORACAO UNIFORMES; DEVENDO SER BEM DESENVOLVIDO E MADURO; COM POLPA FIRME E INTACTA; PESANDO APROXIMADAMENTE POR UNIDADE ENTRE 1 KG A 1,5 KG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ACE; CRESPA; FRESCA; DE PRIMEIRA; TAMANHO E COLORACAO UNIFORMES; DEVENDO SER BEM DESENVOLVIDA; FIRME E INTACTA; ISENTA DE ENFERMIDADES, MATERIAL TERROSO E UMIDADE EXTERNA ANORMAL; LIVRE DE RESIDUOS DE FERTILIZANTES, SUJIDADES, PARASITAS E LARVAS; SEM DANOS FÍSICOS E MECÃ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ANANA; MAÇA; EM PENCAS; DE PRIMEIRA; TAMANHO E COLORACAO UNIFORMES; COM POLPA FIRME E INTACTA; DEVENDO SER BEM DESENVOLVIDA E MADURA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ANANA; NANICA; EM PENCAS; DE PRIMEIRA; TAMANHO E COLORACAO UNIFORMES; COM POLPA FIRME E INTACTA; DEVENDO SER BEM DESENVOLVIDA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ATATA; INGLESA; GRANDE; DE PRIMEIRA; FIRME E INTACTA; SEM LESOES DE ORIGEM FISICA OU MECANICA, (RACHADURAS, CORTES); TAMANHO E CONFORMACAO UNIFORMES; DEVENDO SER GRAUDA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COLIS; COMUM; FRESCO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ERRABA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OLA; GRANDE; DE PRIMEIRA, COMPACTA E FIRME; SEM LESÕES DE ORIGEM FÍSICA OU MECÂNICA, PERFURAÇÕES E CORTES; TAMANHO E COLORACAO UNIFORMES; DEVENDO SER BEM DESENVOLVIDA; ISENTA DE SUJIDADES, PARASITAS E LARVAS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OURA; DE PRIMEIRA, SEM RAMA; FRESCA, COMPACTA E FIRME; SEM LESÕES DE ORIGEM FÍSICAS OU MECÂNICAS, RACHADURA E CORTES; TAMANHO E COLORACAO UNIFORMES; DEVENDO SER BEM DESENVOLVIDA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IRO VERDE; FRESCA; DE PRIMEIRA; TAMANHO E COLORACAO UNIFORMES; DEVENDO SER BEM DESENVOLVIDA; FIRME E INTACTA; ISENTA DE ENFERMIDADES, MATERIAL TERROSO E UMIDADE EXTERNA ANORMAL; LIVRE DE RESIDUOS DE FERTILIZANTES, SUJIDADES, PARASITAS E LARVAS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VE; FLOR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VE; MANTEIGA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CHU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OIABA; VERMELHA; FRESCA; DE PRIMEIRA; COM ASPECTO COR, CHEIRO E SABOR PROPRIO; COM POLPA FIRME E INTACTA; TAMANHO E COLORACAO UNIFORMES; DEVENDO SER BEM DESENVOLVIDA E MADURA; ISENTA DE ENFERMIDADES, MATERIAL TERROSO E UMIDADE EXTERNA ANORMAL; ISENTA DE FERTILIZANTES SUJIDADES, PARASITAS E LARVAS; SEM DANOS FÍSICOS E MECÃ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RANJA; PERA; FRESCA; DE PRIMEIRA; LIVRE DE RESIDUOS DE FERTILIZANTES SUJIDADES, PARASITAS E LARVAS; TAMANHO E COLORACAO UNIFORMES; DEVENDO SER BEM DESENVOLVIDA E MADURA; COM POLPA FIRME E INTACTA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AO; TAHITI; DE PRIMEIRA; FRESCO; LIVRE DE RESIDUOS DE FERTILIZANTES SUJIDADES, PARASITAS E LARVAS; TAMANHO E COLORAÇÃO UNIFORMES; DEVENDO SER BEM DESENVOLVIDO E MADURO; COM POLPA FIRME E INTACTA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ÇÃ; NACIONAL; DE PRIMEIRA; APRESENTANDO TAMANHO, COR E CONFORMAÇÃO UNIFORMES; DEVENDO SER BEM DESENVOLVIDA E MADURA; COM POLPA INTACTA E FIRME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ÃO; FORMOSA; DE PRIMEIRA; LIVRE DE SUJIDADES, PARASITAS E LARVAS; TAMANHO E COLORACAO UNIFORMES; DEVENDO SER BEM DESENVOLVIDO E MADURO; COM POLPA FIRME E INTACTA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IOCA PROCESSADA; BRANCA OU AMARELA; EMBALADA EM SACO PLASTICO, ESTERILIZADO; PESANDO APROXIMADAMENTE ENTRE 1KG A 3KGS; HIGIENIZADA,CORTE EM TOLETE, APROXIMADAMENTE 6 A 8 CM DE COMPRIMENTO E CONGELADA; COM ASPECTO COR, CHEIRO E SABOR PROPRIOS; FIRME E INTACTA; LIVRE DE FERTILIZANTES, SUJIDADES, PARASITAS E LARVAS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IOCA; SALSA; DE PRIMEIRA (OTIMA QUALIDADE); FRESCA, COMPACTA E FIRME; TAMANHO E COLORACAO UNIFORMES; DEVENDO SER BEM DESENVOLVIDA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CUJA; DE PRIMEIRA; TAMANHO E COLORAÇÃO UNIFORME; DEVENDO SER BEM DESENVOLVIDO E MADURO; COM POLPA INTACTA E FIRME; LIVRE DE RESIDUOS DE FERTILIZANTES SUJIDADES, PARASITOS E LARVAS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LANCIA; REDONDA; GRAUDA; DE PRIMEIRA; LIVRE DE SUJIDADES, PARASITAS E LARVAS; TAMANHO E COLORACAO UNIFORMES; DEVENDO SER BEM DESENVOLVIDA E MADURA; COM POLPA FIRME E INTACTA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LÃO AMARELO; DE PRIMEIRA; TAMANHO E COLORAÇÃO UNIFORME; DEVENDO SER BEM DESENVOLVIDO E MADURO; COM POLPA INTACTA E FIRME; LIVRE DE RESIDUOS DE FERTILIZANTES SUJIDADES, PARASITOS E LARVAS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HO VERDE; DE PRIMEIRA (BOA QUALIDADE); TAMANHO E COLORAÇÃO UNIFORMES; ISENTO DE ENFERMIDADES MATERIAL TERROSO E UMIDADE EXTERNA ANORMAL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O; DE GALINHA; BRANCO; PESANDO NO MINIMO 45 GRAMAS POR UNIDADE; ISENTO DE SUJIDADES, FUNGOS E SUBSTANCIAS TÓXICAS; ACONDICIONADO EM EMBALAGEM APROPRIADA; PRAZO MÍNIMO DE VALIDADE DE 15 DIAS DO SEU ACONDICIONAMENTO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ÚZ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PINO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A; ARGENTINA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ÇÃ; DE PRIMEIRA; TAMANHO E COLORAÇÃO UNIFORMES; DEVENDO SER BEM DESENVOLVIDA E MADURA; COM POLPA FIRME E INTACTA; SEM DANOS FÍSICOS E MECÂNICOS ORIUNDOS DO MANUSEIO E TRANSPORT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MENTAO; VERDE; DE PRIMEIRA; TAMANHO E COLORAÇÃO UNIFORMES; SEM LESÕES DE ORIGEM FÍSICA OU MECÂNICA, PERFURACOES E CORTES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POLHO; LISO; FRESCO; DE PRIMEIRA; TAMANHO E COLORAÇÃO UNIFORMES; DEVENDO SER BEM DESENVOLVIDO; FIRME E INTACTO; SEM LESÕES DE ORIGEM FÍSICA OU MECÂNICA, PERFURAÇÕES E CORTES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TE; MADURO; BOA QUALIDADE; GRAUDO; COM POLPA FIRME E INTACTA; ISENTO DE ENFERMIDADES, MATERIAL TERROSO E UMIDADE EXTERNA ANORMAL; LIVRES DE RESIDUOS DE FERTILIZANTES, SUJIDADES, PARASITAS E LARVAS; SEM LESÕES DE ORIGEM FÍSICA OU MECÂNICA, RACHADURAS E CORTES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TE; SALADA; BOA QUALIDADE; GRAUDO; COM POLPA FIRME E INTACTA; ISENTO DE ENFERMIDADES, MATERIAL TERROSO E UMIDADE EXTERNA ANORMAL; LIVRES DE RESIDUOS DE FERTILIZANTES, SUJIDADES, PARASITAS E LARVAS; SEM LESÕES DE ORIGEM FÍSICA OU MECÂNICA, RACHADURAS E CORTES;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A; NIAGARA; NACIONAL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EM; DE PRIMEIRA; TAMANHO E COLORAÇÃO UNIFORMES; DEVENDO SER BEM DESENVOLVIDA; SEM DANOS FÍSICOS E MECÂNICOS ORIUNDOS DO MANUSEIO E TRANSPORTE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 TOTAL DA PROPOSTA – R$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7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dos que possuírem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04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04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produtos hortifrutigranjeiros, para atender a Merenda Escolar, Creche Municipal, CCI (Centro de Convivência dos Idosos), Programa Criança Cidadã e ESF’s (zona rural)</w:t>
      </w:r>
      <w:r>
        <w:rPr>
          <w:rFonts w:cs="Arial" w:ascii="Arial" w:hAnsi="Arial"/>
          <w:bCs/>
          <w:i/>
          <w:u w:val="single"/>
        </w:rPr>
        <w:t>, com entrega parcelada, pelo período</w:t>
      </w:r>
      <w:r>
        <w:rPr>
          <w:rFonts w:cs="Arial" w:ascii="Arial" w:hAnsi="Arial"/>
          <w:i/>
          <w:u w:val="single"/>
        </w:rPr>
        <w:t xml:space="preserve"> 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04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 Distrito de Primavera, em Rosana/SP: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Cozinha Piloto – fone (18) 3284-3171</w:t>
      </w:r>
      <w:r>
        <w:rPr>
          <w:rFonts w:cs="Arial" w:ascii="Arial" w:hAnsi="Arial"/>
        </w:rPr>
        <w:t>, sito na Av. Perimetral esquina com Av. dos Barrageiros, s/nº - Primavera – SP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Escola Estadual Porto Primavera</w:t>
      </w:r>
      <w:r>
        <w:rPr>
          <w:rFonts w:cs="Arial" w:ascii="Arial" w:hAnsi="Arial"/>
        </w:rPr>
        <w:t xml:space="preserve">, sito na Av. dos Barrageiros, nº 195, Quadra 144 - Primaver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Escola Estadual Professora Maria Audenir de Carvalho</w:t>
      </w:r>
      <w:r>
        <w:rPr>
          <w:rFonts w:cs="Arial" w:ascii="Arial" w:hAnsi="Arial"/>
        </w:rPr>
        <w:t xml:space="preserve">, sito na Rua Florianópolis, nº 207, Quadra 80 - Primaver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EMEIEF Antônio Félix Gonçalves</w:t>
      </w:r>
      <w:r>
        <w:rPr>
          <w:rFonts w:cs="Arial" w:ascii="Arial" w:hAnsi="Arial"/>
        </w:rPr>
        <w:t xml:space="preserve">, sito na Rua Londrina, s/nº, Quadra 14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Projeto Guri</w:t>
      </w:r>
      <w:r>
        <w:rPr>
          <w:rFonts w:cs="Arial" w:ascii="Arial" w:hAnsi="Arial"/>
        </w:rPr>
        <w:t xml:space="preserve">, sito Rua Paraná, s/nº, Quadra 105 - Primaver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f) </w:t>
      </w:r>
      <w:r>
        <w:rPr>
          <w:rFonts w:cs="Arial" w:ascii="Arial" w:hAnsi="Arial"/>
          <w:b/>
        </w:rPr>
        <w:t>APAE</w:t>
      </w:r>
      <w:r>
        <w:rPr>
          <w:rFonts w:cs="Arial" w:ascii="Arial" w:hAnsi="Arial"/>
        </w:rPr>
        <w:t xml:space="preserve">, sito na Rua Erexim, nº 54 - Primaver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 e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g) </w:t>
      </w:r>
      <w:r>
        <w:rPr>
          <w:rFonts w:cs="Arial" w:ascii="Arial" w:hAnsi="Arial"/>
          <w:b/>
        </w:rPr>
        <w:t>CCI (Centro de Convivência do Idoso) de Primavera – fone (18) 3284-4177</w:t>
      </w:r>
      <w:r>
        <w:rPr>
          <w:rFonts w:cs="Arial" w:ascii="Arial" w:hAnsi="Arial"/>
        </w:rPr>
        <w:t>, sito na Rua Paraná, s/nº - Quadra 105 - Primavera – SP, com entregas a serem realizadas somente em dias da semana: terça, quinta ou sexta-feira, das 07h00min às 11h00min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cidade de Rosana/SP: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EMEIEF Maria Terezinha Camargo Jardim</w:t>
      </w:r>
      <w:r>
        <w:rPr>
          <w:rFonts w:cs="Arial" w:ascii="Arial" w:hAnsi="Arial"/>
        </w:rPr>
        <w:t xml:space="preserve">, sito na Rua Joaquim Domingos da Silva, s/nº - Primaver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Escola Estadual João Pinheiro Correa</w:t>
      </w:r>
      <w:r>
        <w:rPr>
          <w:rFonts w:cs="Arial" w:ascii="Arial" w:hAnsi="Arial"/>
        </w:rPr>
        <w:t xml:space="preserve">, sito na Rua Olímpia Rosa da Silva, nº 380 – Rosan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Escola Estadual Francisca Messa Gutierrez</w:t>
      </w:r>
      <w:r>
        <w:rPr>
          <w:rFonts w:cs="Arial" w:ascii="Arial" w:hAnsi="Arial"/>
        </w:rPr>
        <w:t xml:space="preserve">, sito na Rua Antônio Gutierrez Messa, s/nº – Rosan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Escola Estadual Francisco Piergentile</w:t>
      </w:r>
      <w:r>
        <w:rPr>
          <w:rFonts w:cs="Arial" w:ascii="Arial" w:hAnsi="Arial"/>
        </w:rPr>
        <w:t xml:space="preserve">, sito na Rua Salle Antônio Frozini, nº 81 – Rosana – SP, com agendamento na Cozinha Piloto, pelo fone </w:t>
      </w:r>
      <w:r>
        <w:rPr>
          <w:rFonts w:cs="Arial" w:ascii="Arial" w:hAnsi="Arial"/>
          <w:b/>
        </w:rPr>
        <w:t>(18) 3284-3171</w:t>
      </w:r>
      <w:r>
        <w:rPr>
          <w:rFonts w:cs="Arial" w:ascii="Arial" w:hAnsi="Arial"/>
        </w:rPr>
        <w:t>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CEMEI Joaquim Lopes Teixeira – fone (18) 3288-1173</w:t>
      </w:r>
      <w:r>
        <w:rPr>
          <w:rFonts w:cs="Arial" w:ascii="Arial" w:hAnsi="Arial"/>
        </w:rPr>
        <w:t>, sito na Rua Ariel P. Calumbi, nº 1368 – Rosana – SP, com entregas a serem realizadas entre a segunda e sexta-feira, somente das 07h00min às 11h00min e das 13h00min às 17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f) </w:t>
      </w:r>
      <w:r>
        <w:rPr>
          <w:rFonts w:cs="Arial" w:ascii="Arial" w:hAnsi="Arial"/>
          <w:b/>
        </w:rPr>
        <w:t>CCI (Centro de Convivência do Idoso) de Rosana – fone (18) 3288-1543</w:t>
      </w:r>
      <w:r>
        <w:rPr>
          <w:rFonts w:cs="Arial" w:ascii="Arial" w:hAnsi="Arial"/>
        </w:rPr>
        <w:t>, sito na Rua José Pedro da Silva, s/nº - Rosana - SP, com entregas a serem realizadas entre a segunda e sexta-feira, somente das 07h00min às 11h00min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) </w:t>
      </w:r>
      <w:r>
        <w:rPr>
          <w:rFonts w:cs="Arial" w:ascii="Arial" w:hAnsi="Arial"/>
          <w:b/>
        </w:rPr>
        <w:t>Programa Criança Cidadã – fone (18) 3288-1549</w:t>
      </w:r>
      <w:r>
        <w:rPr>
          <w:rFonts w:cs="Arial" w:ascii="Arial" w:hAnsi="Arial"/>
        </w:rPr>
        <w:t>, sito na Rua Augusto A. de Oliveira, nº 775 – Rosana – SP, com entregas a serem realizadas entre a segunda e sexta-feira, somente das 07h00min às 11h00min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) </w:t>
      </w:r>
      <w:r>
        <w:rPr>
          <w:rFonts w:cs="Arial" w:ascii="Arial" w:hAnsi="Arial"/>
          <w:b/>
        </w:rPr>
        <w:t>Unidade Básica de Saúde de Rosana (referente à entrega dos produtos dos ESF’S) – fone (18) 3288-1586</w:t>
      </w:r>
      <w:r>
        <w:rPr>
          <w:rFonts w:cs="Arial" w:ascii="Arial" w:hAnsi="Arial"/>
        </w:rPr>
        <w:t>, sito na Rua Maria M. Soares, nº 751 – Rosana – SP, com entregas a serem realizadas entre a segunda e sexta-feira, somente das 07h00min às 11h00min e das 13h00min às 17h00min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07 (set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a Merenda Escolar – Func. Prog.: 1230600102018-339030 (1167, 1179, 1191); Manutenção dos Serviços de Assistência Social – Func. Prog.: 0824400192037-339030 (2140); Manutenção do Programa Saúde da Família – Func. Prog.: 1030100222039-339030 (2328)</w:t>
      </w:r>
      <w:r>
        <w:rPr>
          <w:rFonts w:cs="Arial" w:ascii="Arial" w:hAnsi="Arial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04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02:00Z</dcterms:created>
  <dc:creator>Alexandra</dc:creator>
  <dc:description/>
  <cp:keywords/>
  <dc:language>en-US</dc:language>
  <cp:lastModifiedBy>Usuário</cp:lastModifiedBy>
  <cp:lastPrinted>2013-01-14T13:56:00Z</cp:lastPrinted>
  <dcterms:modified xsi:type="dcterms:W3CDTF">2013-01-14T16:02:00Z</dcterms:modified>
  <cp:revision>2</cp:revision>
  <dc:subject/>
  <dc:title>EDITAL DE LICITAÇÃO</dc:title>
</cp:coreProperties>
</file>