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(Presencial) n° 010/2013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Web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medicamentos de uso comum, com entrega parcelada, para atender a Unidade Básica de Saúde de Rosana, pelo período que corresponde até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13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orme segue:</w:t>
      </w:r>
    </w:p>
    <w:tbl>
      <w:tblPr>
        <w:tblW w:w="89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60"/>
        <w:gridCol w:w="700"/>
        <w:gridCol w:w="900"/>
      </w:tblGrid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 do Produt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Uni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etonida de Triancinolona 10gr creme orobas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ido Acetilsalicilico 100 mg comprimido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ido Fólico gotas 0,2mg/ml frasco 30 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ido Fólico 5mg comprimido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bendazol  4% suspensão – frasco 10 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bendazol 400 mg comprimido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opurinol 100mg comprimido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inofilina 100mg comprimid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iodarona 100 mg comprimido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iodarona 200 mg comprimido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lodipina 10mg comprimido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nolol 50 mg comprimido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itromicina 600 mg suspensão frasco 15 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itromicina 500 mg comprimido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itracina250UI/g + Sulf.Neomicina5mg/g pomada 10g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zoato de Benzila susp. – frasco com 100 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sulfato de Clopidogrel 75mg comp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meto de Ipratrópio – frasco de 20 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midrato de fenoterol – frasco de 20 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ilbrometo de escopolamina 6,67mg/ml +Dipirona Sodica 333,4mg/ml gotas 20 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vedilol 6,25 mg comprimid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vedilol 25 mg comprimid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otifeno xarope – frasco de 120 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oconazol 200mg comp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oconazol tb 30g crem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profloxacino 500mg comprimido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ritromicina 500 mg comprimido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reto de Sódio + Cloreto de Benzalcônio – frasco de 30ml – Solução Nasal infanti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ridrato de Diltiazem 60 mg comprimid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ridrato de tetracaína + fenilefrina + ácido bórico – colirio – frasco de 10 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rpropramida 250 mg comprimid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rtalidona 50 mg comprimido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xametasona 4mg comprimido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xametasona + Cloranfenicol colírio 5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pirona 500 mg comprimido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ironolactona 25 mg comprimid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ironolactona 50 mg comprimid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brinolisina1U + Desoxirribonuclease 666UND + Cloranfenicol 10mg tubo 30gr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uconazol 150mg comprimid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unarizina 10 mg comprimid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nkgo Biloba 80mg comprimid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icazida 30mg  comprimid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droxido de Aluminio 60mg frasco 150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buprofeno 50mg/ml gotas 30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odopa+Clor. Benserazida 200/50 comprimid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vonorgestrel 0,15 mg + Etinilestradiol 0,03 mg comprimido.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otiroxina Sódica 50 mcg comprimido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otiroxina Sódica 200mcg comprimid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docaína 2% geléia bisnaga 30 gr.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docaína spray 10% 50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ratadina  10mg comprimido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artana Potassica 50mg comprimido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eato de dexclorfeniramina 2mg/ ml xarope 120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eato de enalapril 20 mg comprimido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ilato de Doxasozina 2mg comprimid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formina 500 mg comprimid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formina 850 mg comprimid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clopramida 0,4% - gotas frasco de 10 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mesulida 100 mg comprimid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mesulida Gotas 50mg/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estiterona 0,35 mg comprimido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floxacino 400 mg comprimido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5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eprazol 20 mg cápsula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anganato de potássio comprimido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vitamínico comprimid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nisona 20mg comprimido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etazina 25mg comprimid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eticona gotas 15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vastatina 20 mg comprimido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vastatina 40 mg comprimido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lfadiazina de prata 10mg tubo 50gr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lfato de Salbutamol 2mg/5ml suspensão frasco 100 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lfato Ferroso comprimid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bramicina Colírio 5 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tamina A + Aminoácidos + Cloranfenicol +Metionina 5mg – pom. oftálmica – tubo de 3,5 g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Web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parcel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  <w:sz w:val="22"/>
          <w:szCs w:val="22"/>
        </w:rPr>
        <w:t>até 31/12/201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i/>
          <w:sz w:val="22"/>
          <w:szCs w:val="22"/>
        </w:rPr>
        <w:t>15 (quinze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5 (cinco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544</w:t>
      </w:r>
      <w:r>
        <w:rPr>
          <w:rFonts w:cs="Arial" w:ascii="Arial" w:hAnsi="Arial"/>
          <w:sz w:val="22"/>
        </w:rPr>
        <w:t xml:space="preserve"> e o recebimento será realizado pelo Almoxarifado da Unidade Básica de Saúde de Rosana, sito na Rua Maria M. Soares, 751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o fabricante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a) A Administração somente aceitará a substituição de fabricante decorrente de fato(s) superveniente(s) devidamente comprovado(s)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PREGÃO (PRESENCIAL) N° 010/2013 – AQUISIÇÃO DE MEDICAMENTOS DE USO COMUM, COM ENTREGA PARCELADA, PARA ATENDER A UNIDADE BÁSICA DE SAÚDE DE ROSANA, PELO PERÍODO QUE CORRESPONDE ATÉ 31/12/2013, CONFORME ANEXO I</w:t>
      </w:r>
      <w:r>
        <w:rPr/>
        <w:t>.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, 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___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Sr. Licitante, 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2"/>
          <w:szCs w:val="22"/>
          <w:lang w:val="en-US" w:eastAsia="en-US"/>
        </w:rPr>
      </w:pPr>
      <w:r>
        <w:rPr>
          <w:rFonts w:cs="Arial" w:ascii="Arial" w:hAnsi="Arial"/>
          <w:sz w:val="1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10/2013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10/2013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6"/>
          <w:szCs w:val="22"/>
        </w:rPr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COMPROMISSO DE APRESENTAÇÃO DE LICENÇAS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10/2013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 </w:t>
      </w:r>
      <w:r>
        <w:rPr>
          <w:rFonts w:cs="Arial" w:ascii="Arial" w:hAnsi="Arial"/>
          <w:b/>
          <w:i/>
          <w:sz w:val="22"/>
          <w:szCs w:val="22"/>
        </w:rPr>
        <w:t>me compromet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i/>
          <w:sz w:val="22"/>
          <w:szCs w:val="22"/>
        </w:rPr>
        <w:t>caso seja vencedora do presente certame</w:t>
      </w:r>
      <w:r>
        <w:rPr>
          <w:rFonts w:cs="Arial" w:ascii="Arial" w:hAnsi="Arial"/>
          <w:sz w:val="22"/>
          <w:szCs w:val="22"/>
        </w:rPr>
        <w:t xml:space="preserve">, a apresentar no ato da assinatura do contrato, a </w:t>
      </w:r>
      <w:r>
        <w:rPr>
          <w:rFonts w:cs="Arial" w:ascii="Arial" w:hAnsi="Arial"/>
          <w:b/>
          <w:i/>
          <w:sz w:val="22"/>
          <w:szCs w:val="22"/>
        </w:rPr>
        <w:t>Licença de Funcionamento do Estabelecimento</w:t>
      </w:r>
      <w:r>
        <w:rPr>
          <w:rFonts w:cs="Arial" w:ascii="Arial" w:hAnsi="Arial"/>
          <w:sz w:val="22"/>
          <w:szCs w:val="22"/>
        </w:rPr>
        <w:t xml:space="preserve">, expedida pela </w:t>
      </w:r>
      <w:r>
        <w:rPr>
          <w:rFonts w:cs="Arial" w:ascii="Arial" w:hAnsi="Arial"/>
          <w:b/>
          <w:i/>
          <w:sz w:val="22"/>
          <w:szCs w:val="22"/>
        </w:rPr>
        <w:t>Vigilância Sanitária Estadual ou Municipal</w:t>
      </w:r>
      <w:r>
        <w:rPr>
          <w:rFonts w:cs="Arial" w:ascii="Arial" w:hAnsi="Arial"/>
          <w:sz w:val="22"/>
          <w:szCs w:val="22"/>
        </w:rPr>
        <w:t xml:space="preserve">, onde se localizar a unidade fabricante ou a de armazenamento, dentro de seu prazo de validade ou equivalente publicação na Imprensa Oficial e da </w:t>
      </w:r>
      <w:r>
        <w:rPr>
          <w:rFonts w:cs="Arial" w:ascii="Arial" w:hAnsi="Arial"/>
          <w:b/>
          <w:i/>
          <w:sz w:val="22"/>
          <w:szCs w:val="22"/>
        </w:rPr>
        <w:t>Autorização de Funcionamento</w:t>
      </w:r>
      <w:r>
        <w:rPr>
          <w:rFonts w:cs="Arial" w:ascii="Arial" w:hAnsi="Arial"/>
          <w:sz w:val="22"/>
          <w:szCs w:val="22"/>
        </w:rPr>
        <w:t xml:space="preserve">, expedida pela </w:t>
      </w:r>
      <w:r>
        <w:rPr>
          <w:rFonts w:cs="Arial" w:ascii="Arial" w:hAnsi="Arial"/>
          <w:b/>
          <w:i/>
          <w:sz w:val="22"/>
          <w:szCs w:val="22"/>
        </w:rPr>
        <w:t>Agência Nacional de Vigilância Sanitária – ANVISA</w:t>
      </w:r>
      <w:r>
        <w:rPr>
          <w:rFonts w:cs="Arial" w:ascii="Arial" w:hAnsi="Arial"/>
          <w:sz w:val="22"/>
          <w:szCs w:val="22"/>
        </w:rPr>
        <w:t xml:space="preserve"> ou a equivalente publicação na Imprensa Oficial, </w:t>
      </w:r>
      <w:r>
        <w:rPr>
          <w:rFonts w:cs="Arial" w:ascii="Arial" w:hAnsi="Arial"/>
          <w:b/>
          <w:i/>
          <w:sz w:val="22"/>
          <w:szCs w:val="22"/>
        </w:rPr>
        <w:t>relacionado ao objeto do presente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i/>
          <w:i/>
          <w:sz w:val="26"/>
          <w:szCs w:val="22"/>
        </w:rPr>
      </w:pPr>
      <w:r>
        <w:rPr>
          <w:rFonts w:cs="Arial" w:ascii="Arial" w:hAnsi="Arial"/>
          <w:b/>
          <w:i/>
          <w:sz w:val="26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10/2013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 xml:space="preserve">DECLARO, </w:t>
      </w:r>
      <w:r>
        <w:rPr>
          <w:rFonts w:cs="Arial" w:ascii="Arial" w:hAnsi="Arial"/>
          <w:sz w:val="22"/>
          <w:szCs w:val="22"/>
        </w:rPr>
        <w:t>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I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(PRESENCIAL) Nº 010/2013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À Prefeitura Municipal de Rosana,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(Presencial) nº 010/2013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>aquisição de medicamentos de uso comum, com entrega parcelada, para atender a Unidade Básica de Saúde de Rosana, pelo período que corresponde até 31/12/2013, conforme 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40"/>
        <w:gridCol w:w="720"/>
        <w:gridCol w:w="900"/>
        <w:gridCol w:w="900"/>
        <w:gridCol w:w="720"/>
        <w:gridCol w:w="720"/>
      </w:tblGrid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te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scrição do Produ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ni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Quan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abrican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al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ni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alo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otal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etonida de Triancinolona 10gr creme oroba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ido Acetilsalicilico 100 mg comprimid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ido Fólico gotas 0,2mg/ml frasco 30 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cido Fólico 5mg comprimido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bendazol  4% suspensão – frasco 10 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bendazol 400 mg comprimid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opurinol 100mg comprimid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inofilina 100mg comprimi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iodarona 100 mg comprimid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iodarona 200 mg comprimid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lodipina 10mg comprimid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enolol 50 mg comprimid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itromicina 600 mg suspensão frasco 15 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itromicina 500 mg comprimid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itracina250UI/g + Sulf.Neomicina5mg/g pomada 10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zoato de Benzila susp. – frasco com 100 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sulfato de Clopidogrel 75mg com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meto de Ipratrópio – frasco de 20 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midrato de fenoterol – frasco de 20 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tilbrometo de escopolamina 6,67mg/ml +Dipirona Sodica 333,4mg/ml gotas 20 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vedilol 6,25 mg comprimi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vedilol 25 mg comprimi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totifeno xarope – frasco de 120 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toconazol 200mg com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toconazol tb 30g cre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profloxacino 500mg comprimid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ritromicina 500 mg comprimid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eto de Sódio + Cloreto de Benzalcônio – frasco de 30ml – Solução Nasal infanti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Diltiazem 60 mg comprimi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tetracaína + fenilefrina + ácido bórico – colirio – frasco de 10 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propramida 250 mg comprimi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talidona 50 mg comprimid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xametasona 4mg comprimido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xametasona + Cloranfenicol colírio 5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pirona 500 mg comprimid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ironolactona 25 mg comprimi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ironolactona 50 mg comprimi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brinolisina1U + Desoxirribonuclease 666UND + Cloranfenicol 10mg tubo 30g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conazol 150mg comprimi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narizina 10 mg comprimi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nkgo Biloba 80mg comprimi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icazida 30mg  comprimi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droxido de Aluminio 60mg frasco 150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buprofeno 50mg/ml gotas 30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vodopa+Clor. Benserazida 200/50 comprimi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vonorgestrel 0,15 mg + Etinilestradiol 0,03 mg comprimido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votiroxina Sódica 50 mcg comprimid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votiroxina Sódica 200mcg comprimi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docaína 2% geléia bisnaga 30 gr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docaína spray 10% 50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ratadina  10mg comprimid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sartana Potassica 50mg comprimid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eato de dexclorfeniramina 2mg/ ml xarope 120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eato de enalapril 20 mg comprimid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ilato de Doxasozina 2mg comprimi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formina 500 mg comprimi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formina 850 mg comprimi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clopramida 0,4% - gotas frasco de 10 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mesulida 100 mg comprimi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mesulida Gotas 50mg/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estiterona 0,35 mg comprimid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floxacino 400 mg comprimid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eprazol 20 mg cápsul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manganato de potássio comprimid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ivitamínico comprimi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dnisona 20mg comprimid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etazina 25mg comprimi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meticona gotas 15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vastatina 20 mg comprimid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vastatina 40 mg comprimid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lfadiazina de prata 10mg tubo 50g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lfato de Salbutamol 2mg/5ml suspensão frasco 100 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lfato Ferroso comprimi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bramicina Colírio 5 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tamina A + Aminoácidos + Cloranfenicol +Metionina 5mg – pom. oftálmica – tubo de 3,5 g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ALOR TOTAL DA PROPOSTA – R$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Obs.: Deverá constar, obrigatoriamente, o fabricante do(s) produto(s) ofertado(s), a qual deverá ser apresentada apenas 01 (um) fabricante para cada item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15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 - Prazo de validade dos produtos, dos que possuírem, quando da entrega dos produtos o prazo remanescente entre a data da entrega e a data de validade dos produtos deverá ser de no mínimo </w:t>
      </w:r>
      <w:r>
        <w:rPr>
          <w:rFonts w:cs="Arial" w:ascii="Arial" w:hAnsi="Arial"/>
          <w:b/>
          <w:i/>
          <w:sz w:val="22"/>
          <w:szCs w:val="22"/>
        </w:rPr>
        <w:t>________ % (_______ por cento) do prazo de validade dos mesmo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referido produto. </w:t>
      </w:r>
      <w:r>
        <w:rPr>
          <w:rFonts w:cs="Arial" w:ascii="Arial" w:hAnsi="Arial"/>
          <w:b/>
          <w:sz w:val="22"/>
          <w:szCs w:val="22"/>
        </w:rPr>
        <w:t xml:space="preserve">(Mínimo de </w:t>
      </w:r>
      <w:r>
        <w:rPr>
          <w:rFonts w:cs="Arial" w:ascii="Arial" w:hAnsi="Arial"/>
          <w:b/>
          <w:i/>
          <w:sz w:val="22"/>
          <w:szCs w:val="22"/>
        </w:rPr>
        <w:t>80% (oitenta por cento) do prazo de validade dos mesmos</w:t>
      </w:r>
      <w:r>
        <w:rPr>
          <w:rFonts w:cs="Arial" w:ascii="Arial" w:hAnsi="Arial"/>
          <w:b/>
          <w:sz w:val="22"/>
          <w:szCs w:val="22"/>
        </w:rPr>
        <w:t>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 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Pregão (Presencial) nº </w:t>
      </w:r>
      <w:r>
        <w:rPr>
          <w:rFonts w:cs="Arial" w:ascii="Arial" w:hAnsi="Arial"/>
          <w:b/>
          <w:i/>
          <w:sz w:val="22"/>
          <w:szCs w:val="22"/>
        </w:rPr>
        <w:t>010/2013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X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MUNICÍPIO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o </w:t>
      </w:r>
      <w:r>
        <w:rPr>
          <w:rFonts w:cs="Arial" w:ascii="Arial" w:hAnsi="Arial"/>
          <w:b/>
        </w:rPr>
        <w:t>MUNICÍPIO DE ROSANA</w:t>
      </w:r>
      <w:r>
        <w:rPr>
          <w:rFonts w:cs="Arial" w:ascii="Arial" w:hAnsi="Arial"/>
        </w:rPr>
        <w:t xml:space="preserve">, com sede na Av. José Laurindo, nº 1.540, Rosana - SP, inscrito no CNPJ/MF sob nº 67.662.452/0001-00, neste ato representado pela Prefeita Municipal </w:t>
      </w:r>
      <w:r>
        <w:rPr>
          <w:rFonts w:cs="Arial" w:ascii="Arial" w:hAnsi="Arial"/>
          <w:b/>
        </w:rPr>
        <w:t>Sra. SANDRA APARECIDA DE SOUZA KASAI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 xml:space="preserve">CONTRATANTE, </w:t>
      </w:r>
      <w:r>
        <w:rPr>
          <w:rFonts w:cs="Arial" w:ascii="Arial" w:hAnsi="Arial"/>
        </w:rPr>
        <w:t xml:space="preserve">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(Presencial) nº 010/2013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>aquisição de medicamentos de uso comum, com entrega parcelada, para atender a Unidade Básica de Saúde de Rosana, pelo período que corresponde até 31/12/2013, conforme 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(Presencial) nº 010/2013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fornecimento do(s) produto(s) será realizado </w:t>
      </w:r>
      <w:r>
        <w:rPr>
          <w:rFonts w:cs="Arial" w:ascii="Arial" w:hAnsi="Arial"/>
          <w:b/>
          <w:i/>
        </w:rPr>
        <w:t>de forma parcelada</w:t>
      </w:r>
      <w:r>
        <w:rPr>
          <w:rFonts w:cs="Arial" w:ascii="Arial" w:hAnsi="Arial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</w:rPr>
        <w:t>até 31/12/2013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561</w:t>
      </w:r>
      <w:r>
        <w:rPr>
          <w:rFonts w:cs="Arial" w:ascii="Arial" w:hAnsi="Arial"/>
        </w:rPr>
        <w:t xml:space="preserve"> e o recebimento será realizado pelo Almoxarifado da Unidade Básica de Saúde de Rosana, sito na Rua Maria M. Soares, 751 – Rosana – SP, nas quantidades determinadas, conforme as necessidades e solicitação do respectivo(s) setor(es), que expedirá o Atestado de Recebimento ou atestará na própria Nota Fiscal o recebimento do(s) produto(s)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5 (cinco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 </w:t>
      </w:r>
      <w:r>
        <w:rPr>
          <w:rFonts w:cs="Arial" w:ascii="Arial" w:hAnsi="Arial"/>
          <w:b/>
          <w:i/>
        </w:rPr>
        <w:t>item(ns): (-----)</w:t>
      </w:r>
      <w:r>
        <w:rPr>
          <w:rFonts w:cs="Arial" w:ascii="Arial" w:hAnsi="Arial"/>
        </w:rPr>
        <w:t xml:space="preserve">, totalizando o valor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 xml:space="preserve">, declinando, conforme o disposto no Artigo 55, Inciso V, da Lei Federal nº 8.666/93, a categoria econômica e indicando a classificação funcional programática pertinente ao crédito pelo qual ocorrerá à despesa, da forma seguinte, referente ao </w:t>
      </w:r>
      <w:r>
        <w:rPr>
          <w:rFonts w:cs="Arial" w:ascii="Arial" w:hAnsi="Arial"/>
          <w:b/>
          <w:i/>
        </w:rPr>
        <w:t>exercício de 2012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Manutenção dos Serviços da Saúde – Func. Prog.: 1030200222040-339030 (2408, 2432 e 2420).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 eletrônica(s)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(s) devidamente atestada(s) pelo setor, </w:t>
      </w:r>
      <w:r>
        <w:rPr>
          <w:rFonts w:cs="Arial" w:ascii="Arial" w:hAnsi="Arial"/>
          <w:b/>
          <w:i/>
        </w:rPr>
        <w:t>em conta corrente vinculada ao CNPJ da 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autoSpaceDE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forme o protocolo ICMS 42/09, alterado pelo protocolo ICMS 1/11 ficam obrigados a emitir Nota Fiscal Eletrônica – NF-e, modelo 55, em substituição à Nota Fiscal, modelo 1 ou 1-A, os contribuintes (Exceto MEI) que, independentemente da atividade econômica exercida, realizem operações destinadas à Administração Pública direta ou indireta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013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13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 xml:space="preserve">CONTRATADA, </w:t>
      </w:r>
      <w:r>
        <w:rPr>
          <w:rFonts w:cs="Arial" w:ascii="Arial" w:hAnsi="Arial"/>
        </w:rPr>
        <w:t>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(Presencial) nº 010/2013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sana, (---) de (----------------) de (------)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  <w:tab/>
        <w:tab/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20" w:right="992" w:gutter="0" w:header="0" w:top="3055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CharChar">
    <w:name w:val=" Char Char"/>
    <w:basedOn w:val="Fontepargpadro"/>
    <w:qFormat/>
    <w:rPr>
      <w:lang w:val="pt-BR" w:bidi="ar-SA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9:51:00Z</dcterms:created>
  <dc:creator>Alexandra</dc:creator>
  <dc:description/>
  <cp:keywords/>
  <dc:language>en-US</dc:language>
  <cp:lastModifiedBy>Licitações</cp:lastModifiedBy>
  <cp:lastPrinted>2013-01-15T07:48:00Z</cp:lastPrinted>
  <dcterms:modified xsi:type="dcterms:W3CDTF">2013-01-15T09:51:00Z</dcterms:modified>
  <cp:revision>2</cp:revision>
  <dc:subject/>
  <dc:title>EDITAL DE LICITAÇÃO</dc:title>
</cp:coreProperties>
</file>