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12/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pPr>
      <w:r>
        <w:rPr>
          <w:rFonts w:cs="Arial" w:ascii="Arial" w:hAnsi="Arial"/>
          <w:sz w:val="22"/>
          <w:szCs w:val="22"/>
        </w:rPr>
        <w:t xml:space="preserve">Objeto: </w:t>
      </w:r>
      <w:r>
        <w:rPr>
          <w:rFonts w:cs="Arial" w:ascii="Arial" w:hAnsi="Arial"/>
          <w:i/>
          <w:sz w:val="22"/>
          <w:szCs w:val="22"/>
          <w:u w:val="single"/>
        </w:rPr>
        <w:t xml:space="preserve">aquisição de produtos para suplementação nutricional em atendimento ao Projeto “Nutrição e Saúde para todos” nos termos da Lei Municipal nº 1055/2009, com entrega parcelada, pelo período que compreende até </w:t>
      </w:r>
      <w:r>
        <w:rPr>
          <w:rFonts w:cs="Arial" w:ascii="Arial" w:hAnsi="Arial"/>
          <w:b/>
          <w:i/>
          <w:sz w:val="22"/>
          <w:szCs w:val="22"/>
          <w:u w:val="single"/>
        </w:rPr>
        <w:t>31/12/2013</w:t>
      </w:r>
      <w:r>
        <w:rPr>
          <w:rFonts w:cs="Arial" w:ascii="Arial" w:hAnsi="Arial"/>
          <w:sz w:val="22"/>
          <w:szCs w:val="22"/>
        </w:rPr>
        <w:t>,</w:t>
      </w:r>
      <w:r>
        <w:rPr>
          <w:rFonts w:cs="Arial" w:ascii="Arial" w:hAnsi="Arial"/>
          <w:i/>
          <w:sz w:val="22"/>
          <w:szCs w:val="22"/>
        </w:rPr>
        <w:t xml:space="preserve"> </w:t>
      </w:r>
      <w:r>
        <w:rPr/>
        <w:t>conforme segue:</w:t>
      </w:r>
    </w:p>
    <w:tbl>
      <w:tblPr>
        <w:tblW w:w="8609" w:type="dxa"/>
        <w:jc w:val="center"/>
        <w:tblInd w:w="0" w:type="dxa"/>
        <w:tblLayout w:type="fixed"/>
        <w:tblCellMar>
          <w:top w:w="0" w:type="dxa"/>
          <w:left w:w="70" w:type="dxa"/>
          <w:bottom w:w="0" w:type="dxa"/>
          <w:right w:w="70" w:type="dxa"/>
        </w:tblCellMar>
      </w:tblPr>
      <w:tblGrid>
        <w:gridCol w:w="552"/>
        <w:gridCol w:w="6618"/>
        <w:gridCol w:w="590"/>
        <w:gridCol w:w="849"/>
      </w:tblGrid>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 do produt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 Total</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SUPLEMENTO ALIMENTAR LACTEO EM PÓ, </w:t>
            </w:r>
            <w:r>
              <w:rPr>
                <w:rFonts w:cs="Arial" w:ascii="Arial" w:hAnsi="Arial"/>
                <w:b/>
                <w:bCs/>
                <w:color w:val="000000"/>
                <w:sz w:val="18"/>
                <w:szCs w:val="18"/>
                <w:u w:val="single"/>
              </w:rPr>
              <w:t>TIPO SUSTAGEM KIDS OU SIMILAR DE IGUAL OU SUPERIOR QUALIDADE</w:t>
            </w:r>
            <w:r>
              <w:rPr>
                <w:rFonts w:cs="Arial" w:ascii="Arial" w:hAnsi="Arial"/>
                <w:color w:val="000000"/>
                <w:sz w:val="18"/>
                <w:szCs w:val="18"/>
              </w:rPr>
              <w:t>, PARA CRIANÇAS, ENRIQUECIDA COM PROTEÍNAS DE ALTO VALOR BIOLÓGICO, VITAMINAS E MINERAIS, COM OU SEM SACAROSE, COM OU SEM PREBIO 1, COM OU SEM FOSISENTO DE GLUTEN, COM CÁLCIO E FERRO, REDUZIDO EM GORDURAS E COLESTEROL. EMBALAGEM DE NO MÍNIMO 38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t>LEITE UHT/UAT, INTEGRAL</w:t>
            </w:r>
            <w:r>
              <w:rPr>
                <w:rFonts w:cs="Arial" w:ascii="Arial" w:hAnsi="Arial"/>
                <w:color w:val="000000"/>
                <w:sz w:val="18"/>
                <w:szCs w:val="18"/>
              </w:rPr>
              <w:t xml:space="preserve">, COM TEOR DE MATÉRIA GORDA MINIMO DE 3%, COM EMBALAGEM EM CAIXA CARTONADA E ALUMINIZADA COM </w:t>
            </w:r>
            <w:r>
              <w:rPr>
                <w:rFonts w:cs="Arial" w:ascii="Arial" w:hAnsi="Arial"/>
                <w:b/>
                <w:bCs/>
                <w:color w:val="000000"/>
                <w:sz w:val="18"/>
                <w:szCs w:val="18"/>
              </w:rPr>
              <w:t>1 LITRO</w:t>
            </w:r>
            <w:r>
              <w:rPr>
                <w:rFonts w:cs="Arial" w:ascii="Arial" w:hAnsi="Arial"/>
                <w:color w:val="000000"/>
                <w:sz w:val="18"/>
                <w:szCs w:val="18"/>
              </w:rPr>
              <w:t>. SUAS CONDIÇÕES DEVERÃO ESTAR DE ACORDO COM AS DETERMINAÇÕES DO MINISTÉRIO DA AGRICULTURA. O PRODUTO DEVE CONSTAR O SELO SI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t xml:space="preserve">AVEIA INTEGRAL EM FLOCOS </w:t>
            </w:r>
            <w:r>
              <w:rPr>
                <w:rFonts w:cs="Arial" w:ascii="Arial" w:hAnsi="Arial"/>
                <w:color w:val="000000"/>
                <w:sz w:val="18"/>
                <w:szCs w:val="18"/>
              </w:rPr>
              <w:t>ISENTA DE SUJIDADES, PARASITAS E LARVAS. UMIDADE MÁXIMA DE 15% POR PESO, ACONDICIONADA EM SACO PLÁSTICO TRANSPARENTE E ATÓXICO. VALIDADE MÍNIMA DE 10 MESES A CONTAR DA DATA DE ENTREGA. EMBALADA EM CAIXAS DE PAPELÃO REFORÇADO DE 25 G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t>LEITE DE SOJA</w:t>
            </w:r>
            <w:r>
              <w:rPr>
                <w:rFonts w:cs="Arial" w:ascii="Arial" w:hAnsi="Arial"/>
                <w:color w:val="000000"/>
                <w:sz w:val="18"/>
                <w:szCs w:val="18"/>
              </w:rPr>
              <w:t xml:space="preserve">, COMPOSTO DE EXTRATO DE SOJA, COM ADIÇÃO DE CALCIO, ÁGUA, AÇÚCAR, SAL, VITAMINAS A E D; BEBIDA A BASE DE SOJA ORIGINAL. ESTABILIZANTE GOMA CARRAGENA E AROMATIZANTE, CONTÉNDO AÇÚCAR, APRESENTANDO-SE EM LÍQUIDO PRONTO PARA CONSUMO. CAIXA DE PAPELÃO SISTEMA TETRA PACK, COM </w:t>
            </w:r>
            <w:r>
              <w:rPr>
                <w:rFonts w:cs="Arial" w:ascii="Arial" w:hAnsi="Arial"/>
                <w:b/>
                <w:bCs/>
                <w:color w:val="000000"/>
                <w:sz w:val="18"/>
                <w:szCs w:val="18"/>
              </w:rPr>
              <w:t>1 LITRO</w:t>
            </w:r>
            <w:r>
              <w:rPr>
                <w:rFonts w:cs="Arial" w:ascii="Arial" w:hAnsi="Arial"/>
                <w:color w:val="000000"/>
                <w:sz w:val="18"/>
                <w:szCs w:val="18"/>
              </w:rPr>
              <w:t>. ISENTO DE SUJIDADES; ACONDICIONAMENTO DE ACORDO LEGISLAÇÃO VIGEN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UPLEMENTO INFANTIL EM PÓ, NUTRICIONALMENTE COMPLETO, PARA CRIANÇAS A PARTIR DE 01 ANO DE IDADE, HIPERCALÓRICO, INDICADO PARA PREVENÇÃO DA DESNUTRIÇÃO E RECUPERAÇÃO DO ESTADO NUTRICIONAL. ISENTO DE GLÚTEN E BAIXOS NÍVEIS DE LACTOSE. SABORES: NEUTRO E BAUNILH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OMPLEMENTO ALIMENTAR EM PÓ, A BASE DE MILHO, PARA USO ORAL, COMPOSTO DE MILHO PRÉ-COZIDO, AÇÚCAR, AMIDO, ÁCIDO FÓLICO, SAIS MINERAIS (BARBONATO DE CÁLCIO, FOSFATO DE SÓDIO DIBÁSICO, FUMARATO FERROSO, SULFATO DE ZINCO), VITAMINAS C, D, E, A, B1, B6, ÁCIDO FÓLICO, NIACINA, ÁCIODO PANTOTÊNICO; AROMATIZANTE VANILINA. EMBALAGEM COM NO MÍNIMO 400 GR, </w:t>
            </w:r>
            <w:r>
              <w:rPr>
                <w:rFonts w:cs="Arial" w:ascii="Arial" w:hAnsi="Arial"/>
                <w:b/>
                <w:bCs/>
                <w:color w:val="000000"/>
                <w:sz w:val="18"/>
                <w:szCs w:val="18"/>
                <w:u w:val="single"/>
              </w:rPr>
              <w:t>TIPO MUCILON MILHO</w:t>
            </w:r>
            <w:r>
              <w:rPr>
                <w:rFonts w:cs="Arial" w:ascii="Arial" w:hAnsi="Arial"/>
                <w:color w:val="000000"/>
                <w:sz w:val="18"/>
                <w:szCs w:val="18"/>
              </w:rPr>
              <w:t xml:space="preserve"> OU SIMILAR DE IGUAL OU SUPERIOR QUALIDAD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OMPLEMENTO ALIMENTAR EM PÓ, A BASE DE ARROZ, PARA USO ORAL, COMPOSTO DE MILHO PRÉ-COZIDO, AÇÚCAR, AMIDO, SAIS MINERAIS (BARBONATO DE CÁLCIO, FOSFATO DE SÓDIO DIBÁSICO, FUMARATO FERROSO, SULFATO DE ZINCO), VITAMINAS C, D, E, A, B1, B6, ÁCIDO FÓLICO, NIACINA, ÁCIODO PANTOTÊNICO; AROMATIZANTE VANILINA. EMBALAGEM COM NO MÍNIMO 400 GR, </w:t>
            </w:r>
            <w:r>
              <w:rPr>
                <w:rFonts w:cs="Arial" w:ascii="Arial" w:hAnsi="Arial"/>
                <w:b/>
                <w:bCs/>
                <w:color w:val="000000"/>
                <w:sz w:val="18"/>
                <w:szCs w:val="18"/>
                <w:u w:val="single"/>
              </w:rPr>
              <w:t>TIPO MUCILON ARROZ OU SIMILAR DE IGUAL OU SUPERIOR QUALIDADE</w:t>
            </w:r>
            <w:r>
              <w:rPr>
                <w:rFonts w:cs="Arial" w:ascii="Arial" w:hAnsi="Arial"/>
                <w:color w:val="000000"/>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ÓRMULA INFANTIL, EM PÓ, PARA CRIANÇAS DE 0 A 6 MESES DE IDADE, QUE ATENDA TODOS OS PADRÕES DO CODEX ALIMENTARIUS FAO/OMS E DA PORTARIA MS 977/98. DESCRIÇÃO: DENSIDADE ENERGÉTICA 60 – 70 KCAL/100 ML. SUPLEMENTADA COM AGE (AC. GRAXOS ESSENCIAIS). ENRIQUECIDA COM VIT. C E FERRO. CONCENTRAÇÃO MAIOR DE NUTRIENTES DO QUE O LEITE MATERNO, DEVIDO SUA MENOR BIODISPONIBILIDADE. LATA: 400 GR. VALIDADE: 12 MES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UPLEMENTO EM PÓ, INDICADO PARA PACIENTES COM PERDA DE PESO INDUZIDA PELO CÂNCER. INDICAÇÕES MÉDICAS: NUTRISON SOYA, ENSURE, NUTRIDRINK EM PÓ, TROPHIC BASE OU NUTREN 1.0. SABORES BAUNILHA E CHOCOLATE. LATA: MÍNIMO 350 GR. VALIDADE: 12 MES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ÓRMULA INFANTIL, EM PÓ, PARA CRIANÇAS ACIMA DE SEIS MESES DE IDADE, QUE ATENDA TODOS OS PADRÕES DO CODEX ALIMENTARIUS FAO/OMS E DA PORTARIA MS 977/98.  DESCRIÇÃO: DENSIDADE ENERGÉTICA 60 – 70 KCAL/100 ML. SUPLEMENTADA COM AGE (AC. GRAXOS ESSENCIAIS). ENRIQUECIDA COM VIT. C E FERRO. CONCENTRAÇÃO MAIOR DE NUTRIENTES DO QUE O LEITE MATERNO, DEVIDO SUA MENOR BIODISPONIBILIDADE. LATA: 400 GR. VALIDADE: 12 MES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MIDO DE MILHO HIDROLISADO, ÓLEO DE MILHO, CASEINATOS DE SÓDIO E CÁLCIO, SACAROSE, MINERAIS (CITRATO DE POTÁSSIO, CITRATO DE SÓDIO, CLORETO DE MAGNÉSIO, CLORETO DE POTÁSSIO, FOSFATO DE CÁLCIO TRIBÁSICO, SULFATO DE ZINCO, SULFATO FERROSO, SULFATO DE MANGANES, SULFATO CUPRICO, MOLIBDATO DE SÓDIO, CLORETO DE CROMO, SELENITO DE SÓDIO, IODETO DE POTÁSSIO),PROTEÍNA ISOLADA DE SOJA, VITAMINAS (CLORETO DE COLINA, ÁCIDO ASCÓRBICO, ACETATO DE ALFATOCOFEROL, PANTONETATO DE CLACIO, CLORIDRATO DE PIRIDOXINA, CLORIDRATO DE TIAMINA, RIBOFLAVINA, PALMITATO DE VITAMAMINA A, ACÍDO FÓLICO, BIOTINA, FILOQUINONA, CIANOCOBALAMINA, VITAMINA D3) PALMITATO ASCORBIL, MISTURA DE TOCOFEROL E BETACAROTENO,</w:t>
            </w:r>
            <w:r>
              <w:rPr>
                <w:rFonts w:cs="Arial" w:ascii="Arial" w:hAnsi="Arial"/>
                <w:b/>
                <w:bCs/>
                <w:color w:val="000000"/>
                <w:sz w:val="18"/>
                <w:szCs w:val="18"/>
              </w:rPr>
              <w:t xml:space="preserve"> </w:t>
            </w:r>
            <w:r>
              <w:rPr>
                <w:rFonts w:cs="Arial" w:ascii="Arial" w:hAnsi="Arial"/>
                <w:b/>
                <w:bCs/>
                <w:color w:val="000000"/>
                <w:sz w:val="18"/>
                <w:szCs w:val="18"/>
                <w:u w:val="single"/>
              </w:rPr>
              <w:t>TIPO ENSURE PÓ OU SIMILAR OU DE IGUAL OU SUPERIOR QUALIDADE</w:t>
            </w:r>
            <w:r>
              <w:rPr>
                <w:rFonts w:cs="Arial" w:ascii="Arial" w:hAnsi="Arial"/>
                <w:color w:val="000000"/>
                <w:sz w:val="18"/>
                <w:szCs w:val="18"/>
              </w:rPr>
              <w:t>. EMBALAGEM COM NO MÍNIMO 400 GRAMAS, NOS SABORES DE CHOCOLATE, BAUNILHA, BANANA E MORANG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ÓRMULA LÍQUIDA, NUTRICIONALMENTE COMPLETA, PRONTO PARA USO PARA ALIMENTAÇÃO POR SONDA, HIPERCALÓRICA E HIPERPROTÉICA, INDICADA PARA CASOS CRÍTICOS DE DESNUTRIÇÃO PROTÉICO-CALÓRICA, APRESENTANDO-SE EM FORMA LÍQUIDA. ACONDICIONAMENTO MÍNIMO DE 500 M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ÓRMULA INFANTIL EM PÓ, ISENTA DE LACTOSE, PARA CRIANÇAS DESDE O NASCIMENTO, QUE ATENDA TODOS OS PADRÕES DO CODEX ALIMENTARIUS FAO/OMS E DA PORTARIA 977/98.DESCRIÇÃO: CARBOIDRATOS: MALTODEXTRINA (ALTA DENSIDADE ENERGÉTICA, SEM INTERFERIR NA OSMOLARIDADE). GORDURAS: ÓLEOS VEGETAIS. BASICAMENTE APRESENTAM A MESMA COMPOSIÇÃO DAS FÓRMULAS MODIFICADAS À BASE DE LEITE DE VACA, PORÉM ISENTAS DE LACTOSE.LATA: 400 GR.VALIDADE: 12 MES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FÓRMULA INFANTIL ESPECIAL, SENDO OPÇÃO ADEQUADA NA SUBSTITUIÇÃO DA PROTEÍNA ANIMAL. 100% PROTEÍNA ISOLADA DE SOJA. INDICADO NOS CASOS DE ALERGIA À PROTEÍNA DO LEITE DE VACA, PARA CRIANÇAS DESDE O NASCIMENTO. </w:t>
            </w:r>
            <w:r>
              <w:rPr>
                <w:rFonts w:cs="Arial" w:ascii="Arial" w:hAnsi="Arial"/>
                <w:b/>
                <w:bCs/>
                <w:sz w:val="18"/>
                <w:szCs w:val="18"/>
              </w:rPr>
              <w:t>TIPO NAN SOY OU SIMILAR DE IGUAL OU SUPERIOR QUALIDADE. Lata 400 g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NUTRIÇÃO COMPLETA E ESPECIALIZADA PARA RECUPERAÇÃO E / OU MANUTENÇÃO DO ESTADO NUTRICIONAL E DE UM ADEQUADO CONTROLE GLICÊMICO. ISENTA DE GLÚTEN, COLESTEROL E LACTOSE. TIPO NUTREN DIABETES OU SIMILAR DE IGUAL OU SUPERIOR QUALIDADE. LATA 400 GR. SABOR BAUNILHA.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LEMENTO ALIMENTAR, COM ALTO TEOR NUTRICIONAL, NECESSÁRIOS EM MOMENTOS ESPORÁDICOS, COMO NO CASO DE GESTANTES COM BAIXO GANHO PONDERAL, SENDO NECESSÁRIO QUE CADA PORÇÃO SEJA DE 40 GR. OFEREÇA NO MÍNIMO 300 MG DE CÁLCIO, 09 GR DE PROTEÍNAS E 07 GR DE FERRO, INGREDIENTES IMPRESCINDÍVEIS NESSE ESTADO FISIOLÓGICO. SABORES: BAUNILHA E CHOCOLATE. LATA: 400 GR.VALIDADE: 12 MES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MULA PARA PACIENTE RENAL, EM TRATAMENTO CONSERVADOR, SEM DIÁLISE, HIPERCALÓRICA, HIPOPROTÉICA, EM SISTEMA ABERTO, PARA USO ORAL OU POR SONDA. ISENTA DE LACTOSE E GLÚTEN. ENRIQUECIDA COM CARNITINA E TAURINA. ACONDICIONAMENTO MÍNIMO DE 200 M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Ó PARA PREPARO DE VITAMINAS, A BASE DE CEREAIS E POLPA DE FRUTAS, TIPO NESTON VITAMINAS OU SIMILAR DE IGUAL OU SUPERIOR QUALIDADE. LATAS DE 400 gr. VALIDADE 12 MES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07 (sete) dias útei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Heading1"/>
        <w:keepNext w:val="false"/>
        <w:widowControl w:val="false"/>
        <w:ind w:hanging="120"/>
        <w:jc w:val="center"/>
        <w:rPr>
          <w:rFonts w:ascii="Arial" w:hAnsi="Arial" w:cs="Arial"/>
          <w:b/>
          <w:b/>
          <w:bCs/>
          <w:sz w:val="22"/>
          <w:szCs w:val="22"/>
        </w:rPr>
      </w:pPr>
      <w:r>
        <w:rPr>
          <w:rFonts w:cs="Arial" w:ascii="Arial" w:hAnsi="Arial"/>
          <w:b/>
          <w:bCs/>
          <w:sz w:val="22"/>
          <w:szCs w:val="22"/>
        </w:rPr>
      </w:r>
    </w:p>
    <w:p>
      <w:pPr>
        <w:pStyle w:val="Normal"/>
        <w:widowControl w:val="false"/>
        <w:ind w:firstLine="1418"/>
        <w:jc w:val="both"/>
        <w:rPr>
          <w:rFonts w:ascii="Arial" w:hAnsi="Arial" w:eastAsia="Arial" w:cs="Arial"/>
          <w:sz w:val="22"/>
        </w:rPr>
      </w:pPr>
      <w:r>
        <w:rPr>
          <w:rFonts w:eastAsia="Arial" w:cs="Arial" w:ascii="Arial" w:hAnsi="Arial"/>
          <w:sz w:val="22"/>
        </w:rPr>
        <w:t xml:space="preserve"> </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12/2013 – AQUISIÇÃO DE PRODUTOS PARA SUPLEMENTAÇÃO NUTRICIONAL EM ATENDIMENTO AO PROJETO “NUTRIÇÃO E SAÚDE PARA TODOS” NOS TERMOS DA LEI MUNICIPAL Nº 1055/2009, COM ENTREGA PARCELADA, PELO PERÍODO QUE COMPREENDE ATÉ 31/12/2013, CONFORME ANEXO I.</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12/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12/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12/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12/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12/2013</w:t>
      </w:r>
      <w:r>
        <w:rPr>
          <w:rFonts w:cs="Arial" w:ascii="Arial" w:hAnsi="Arial"/>
          <w:sz w:val="22"/>
          <w:szCs w:val="22"/>
        </w:rPr>
        <w:t xml:space="preserve">, cujo objeto é a </w:t>
      </w:r>
      <w:r>
        <w:rPr>
          <w:rFonts w:cs="Arial" w:ascii="Arial" w:hAnsi="Arial"/>
          <w:i/>
          <w:sz w:val="22"/>
          <w:szCs w:val="22"/>
          <w:u w:val="single"/>
        </w:rPr>
        <w:t xml:space="preserve">aquisição de produtos para suplementação nutricional em atendimento ao Projeto “Nutrição e Saúde para todos” nos termos da Lei Municipal nº 1055/2009, com entrega parcelada, pelo período que compreende até </w:t>
      </w:r>
      <w:r>
        <w:rPr>
          <w:rFonts w:cs="Arial" w:ascii="Arial" w:hAnsi="Arial"/>
          <w:b/>
          <w:i/>
          <w:sz w:val="22"/>
          <w:szCs w:val="22"/>
          <w:u w:val="single"/>
        </w:rPr>
        <w:t>31/12/2013</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8525" w:type="dxa"/>
        <w:jc w:val="center"/>
        <w:tblInd w:w="0" w:type="dxa"/>
        <w:tblLayout w:type="fixed"/>
        <w:tblCellMar>
          <w:top w:w="0" w:type="dxa"/>
          <w:left w:w="70" w:type="dxa"/>
          <w:bottom w:w="0" w:type="dxa"/>
          <w:right w:w="70" w:type="dxa"/>
        </w:tblCellMar>
      </w:tblPr>
      <w:tblGrid>
        <w:gridCol w:w="511"/>
        <w:gridCol w:w="4762"/>
        <w:gridCol w:w="590"/>
        <w:gridCol w:w="710"/>
        <w:gridCol w:w="770"/>
        <w:gridCol w:w="591"/>
        <w:gridCol w:w="591"/>
      </w:tblGrid>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 do produt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 Tota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rca/</w:t>
            </w:r>
          </w:p>
          <w:p>
            <w:pPr>
              <w:pStyle w:val="Normal"/>
              <w:jc w:val="center"/>
              <w:rPr>
                <w:rFonts w:ascii="Arial" w:hAnsi="Arial" w:cs="Arial"/>
                <w:b/>
                <w:b/>
                <w:sz w:val="18"/>
                <w:szCs w:val="18"/>
              </w:rPr>
            </w:pPr>
            <w:r>
              <w:rPr>
                <w:rFonts w:cs="Arial" w:ascii="Arial" w:hAnsi="Arial"/>
                <w:b/>
                <w:sz w:val="18"/>
                <w:szCs w:val="18"/>
              </w:rPr>
              <w:t>Model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 Uni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 Total</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SUPLEMENTO ALIMENTAR LACTEO EM PÓ, </w:t>
            </w:r>
            <w:r>
              <w:rPr>
                <w:rFonts w:cs="Arial" w:ascii="Arial" w:hAnsi="Arial"/>
                <w:b/>
                <w:bCs/>
                <w:color w:val="000000"/>
                <w:sz w:val="18"/>
                <w:szCs w:val="18"/>
                <w:u w:val="single"/>
              </w:rPr>
              <w:t>TIPO SUSTAGEM KIDS OU SIMILAR DE IGUAL OU SUPERIOR QUALIDADE</w:t>
            </w:r>
            <w:r>
              <w:rPr>
                <w:rFonts w:cs="Arial" w:ascii="Arial" w:hAnsi="Arial"/>
                <w:color w:val="000000"/>
                <w:sz w:val="18"/>
                <w:szCs w:val="18"/>
              </w:rPr>
              <w:t>, PARA CRIANÇAS, ENRIQUECIDA COM PROTEÍNAS DE ALTO VALOR BIOLÓGICO, VITAMINAS E MINERAIS, COM OU SEM SACAROSE, COM OU SEM PREBIO 1, COM OU SEM FOSISENTO DE GLUTEN, COM CÁLCIO E FERRO, REDUZIDO EM GORDURAS E COLESTEROL. EMBALAGEM DE NO MÍNIMO 38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t>LEITE UHT/UAT, INTEGRAL</w:t>
            </w:r>
            <w:r>
              <w:rPr>
                <w:rFonts w:cs="Arial" w:ascii="Arial" w:hAnsi="Arial"/>
                <w:color w:val="000000"/>
                <w:sz w:val="18"/>
                <w:szCs w:val="18"/>
              </w:rPr>
              <w:t xml:space="preserve">, COM TEOR DE MATÉRIA GORDA MINIMO DE 3%, COM EMBALAGEM EM CAIXA CARTONADA E ALUMINIZADA COM </w:t>
            </w:r>
            <w:r>
              <w:rPr>
                <w:rFonts w:cs="Arial" w:ascii="Arial" w:hAnsi="Arial"/>
                <w:b/>
                <w:bCs/>
                <w:color w:val="000000"/>
                <w:sz w:val="18"/>
                <w:szCs w:val="18"/>
              </w:rPr>
              <w:t>1 LITRO</w:t>
            </w:r>
            <w:r>
              <w:rPr>
                <w:rFonts w:cs="Arial" w:ascii="Arial" w:hAnsi="Arial"/>
                <w:color w:val="000000"/>
                <w:sz w:val="18"/>
                <w:szCs w:val="18"/>
              </w:rPr>
              <w:t>. SUAS CONDIÇÕES DEVERÃO ESTAR DE ACORDO COM AS DETERMINAÇÕES DO MINISTÉRIO DA AGRICULTURA. O PRODUTO DEVE CONSTAR O SELO SI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t xml:space="preserve">AVEIA INTEGRAL EM FLOCOS </w:t>
            </w:r>
            <w:r>
              <w:rPr>
                <w:rFonts w:cs="Arial" w:ascii="Arial" w:hAnsi="Arial"/>
                <w:color w:val="000000"/>
                <w:sz w:val="18"/>
                <w:szCs w:val="18"/>
              </w:rPr>
              <w:t>ISENTA DE SUJIDADES, PARASITAS E LARVAS. UMIDADE MÁXIMA DE 15% POR PESO, ACONDICIONADA EM SACO PLÁSTICO TRANSPARENTE E ATÓXICO. VALIDADE MÍNIMA DE 10 MESES A CONTAR DA DATA DE ENTREGA. EMBALADA EM CAIXAS DE PAPELÃO REFORÇADO DE 25 G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t>LEITE DE SOJA</w:t>
            </w:r>
            <w:r>
              <w:rPr>
                <w:rFonts w:cs="Arial" w:ascii="Arial" w:hAnsi="Arial"/>
                <w:color w:val="000000"/>
                <w:sz w:val="18"/>
                <w:szCs w:val="18"/>
              </w:rPr>
              <w:t xml:space="preserve">, COMPOSTO DE EXTRATO DE SOJA, COM ADIÇÃO DE CALCIO, ÁGUA, AÇÚCAR, SAL, VITAMINAS A E D; BEBIDA A BASE DE SOJA ORIGINAL. ESTABILIZANTE GOMA CARRAGENA E AROMATIZANTE, CONTÉNDO AÇÚCAR, APRESENTANDO-SE EM LÍQUIDO PRONTO PARA CONSUMO. CAIXA DE PAPELÃO SISTEMA TETRA PACK, COM </w:t>
            </w:r>
            <w:r>
              <w:rPr>
                <w:rFonts w:cs="Arial" w:ascii="Arial" w:hAnsi="Arial"/>
                <w:b/>
                <w:bCs/>
                <w:color w:val="000000"/>
                <w:sz w:val="18"/>
                <w:szCs w:val="18"/>
              </w:rPr>
              <w:t>1 LITRO</w:t>
            </w:r>
            <w:r>
              <w:rPr>
                <w:rFonts w:cs="Arial" w:ascii="Arial" w:hAnsi="Arial"/>
                <w:color w:val="000000"/>
                <w:sz w:val="18"/>
                <w:szCs w:val="18"/>
              </w:rPr>
              <w:t>. ISENTO DE SUJIDADES; ACONDICIONAMENTO DE ACORDO LEGISLAÇÃO VIGEN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UPLEMENTO INFANTIL EM PÓ, NUTRICIONALMENTE COMPLETO, PARA CRIANÇAS A PARTIR DE 01 ANO DE IDADE, HIPERCALÓRICO, INDICADO PARA PREVENÇÃO DA DESNUTRIÇÃO E RECUPERAÇÃO DO ESTADO NUTRICIONAL. ISENTO DE GLÚTEN E BAIXOS NÍVEIS DE LACTOSE. SABORES: NEUTRO E BAUNILH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OMPLEMENTO ALIMENTAR EM PÓ, A BASE DE MILHO, PARA USO ORAL, COMPOSTO DE MILHO PRÉ-COZIDO, AÇÚCAR, AMIDO, ÁCIDO FÓLICO, SAIS MINERAIS (BARBONATO DE CÁLCIO, FOSFATO DE SÓDIO DIBÁSICO, FUMARATO FERROSO, SULFATO DE ZINCO), VITAMINAS C, D, E, A, B1, B6, ÁCIDO FÓLICO, NIACINA, ÁCIODO PANTOTÊNICO; AROMATIZANTE VANILINA. EMBALAGEM COM NO MÍNIMO 400 GR, </w:t>
            </w:r>
            <w:r>
              <w:rPr>
                <w:rFonts w:cs="Arial" w:ascii="Arial" w:hAnsi="Arial"/>
                <w:b/>
                <w:bCs/>
                <w:color w:val="000000"/>
                <w:sz w:val="18"/>
                <w:szCs w:val="18"/>
                <w:u w:val="single"/>
              </w:rPr>
              <w:t>TIPO MUCILON MILHO</w:t>
            </w:r>
            <w:r>
              <w:rPr>
                <w:rFonts w:cs="Arial" w:ascii="Arial" w:hAnsi="Arial"/>
                <w:color w:val="000000"/>
                <w:sz w:val="18"/>
                <w:szCs w:val="18"/>
              </w:rPr>
              <w:t xml:space="preserve"> OU SIMILAR DE IGUAL OU SUPERIOR QUALIDAD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OMPLEMENTO ALIMENTAR EM PÓ, A BASE DE ARROZ, PARA USO ORAL, COMPOSTO DE MILHO PRÉ-COZIDO, AÇÚCAR, AMIDO, SAIS MINERAIS (BARBONATO DE CÁLCIO, FOSFATO DE SÓDIO DIBÁSICO, FUMARATO FERROSO, SULFATO DE ZINCO), VITAMINAS C, D, E, A, B1, B6, ÁCIDO FÓLICO, NIACINA, ÁCIODO PANTOTÊNICO; AROMATIZANTE VANILINA. EMBALAGEM COM NO MÍNIMO 400 GR, </w:t>
            </w:r>
            <w:r>
              <w:rPr>
                <w:rFonts w:cs="Arial" w:ascii="Arial" w:hAnsi="Arial"/>
                <w:b/>
                <w:bCs/>
                <w:color w:val="000000"/>
                <w:sz w:val="18"/>
                <w:szCs w:val="18"/>
                <w:u w:val="single"/>
              </w:rPr>
              <w:t>TIPO MUCILON ARROZ OU SIMILAR DE IGUAL OU SUPERIOR QUALIDADE</w:t>
            </w:r>
            <w:r>
              <w:rPr>
                <w:rFonts w:cs="Arial" w:ascii="Arial" w:hAnsi="Arial"/>
                <w:color w:val="000000"/>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ÓRMULA INFANTIL, EM PÓ, PARA CRIANÇAS DE 0 A 6 MESES DE IDADE, QUE ATENDA TODOS OS PADRÕES DO CODEX ALIMENTARIUS FAO/OMS E DA PORTARIA MS 977/98. DESCRIÇÃO: DENSIDADE ENERGÉTICA 60 – 70 KCAL/100 ML. SUPLEMENTADA COM AGE (AC. GRAXOS ESSENCIAIS). ENRIQUECIDA COM VIT. C E FERRO. CONCENTRAÇÃO MAIOR DE NUTRIENTES DO QUE O LEITE MATERNO, DEVIDO SUA MENOR BIODISPONIBILIDADE. LATA: 400 GR. VALIDADE: 12 MES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UPLEMENTO EM PÓ, INDICADO PARA PACIENTES COM PERDA DE PESO INDUZIDA PELO CÂNCER. INDICAÇÕES MÉDICAS: NUTRISON SOYA, ENSURE, NUTRIDRINK EM PÓ, TROPHIC BASE OU NUTREN 1.0. SABORES BAUNILHA E CHOCOLATE. LATA: MÍNIMO 350 GR. VALIDADE: 12 MES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ÓRMULA INFANTIL, EM PÓ, PARA CRIANÇAS ACIMA DE SEIS MESES DE IDADE, QUE ATENDA TODOS OS PADRÕES DO CODEX ALIMENTARIUS FAO/OMS E DA PORTARIA MS 977/98.  DESCRIÇÃO: DENSIDADE ENERGÉTICA 60 – 70 KCAL/100 ML. SUPLEMENTADA COM AGE (AC. GRAXOS ESSENCIAIS). ENRIQUECIDA COM VIT. C E FERRO. CONCENTRAÇÃO MAIOR DE NUTRIENTES DO QUE O LEITE MATERNO, DEVIDO SUA MENOR BIODISPONIBILIDADE. LATA: 400 GR. VALIDADE: 12 MES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MIDO DE MILHO HIDROLISADO, ÓLEO DE MILHO, CASEINATOS DE SÓDIO E CÁLCIO, SACAROSE, MINERAIS (CITRATO DE POTÁSSIO, CITRATO DE SÓDIO, CLORETO DE MAGNÉSIO, CLORETO DE POTÁSSIO, FOSFATO DE CÁLCIO TRIBÁSICO, SULFATO DE ZINCO, SULFATO FERROSO, SULFATO DE MANGANES, SULFATO CUPRICO, MOLIBDATO DE SÓDIO, CLORETO DE CROMO, SELENITO DE SÓDIO, IODETO DE POTÁSSIO),PROTEÍNA ISOLADA DE SOJA, VITAMINAS (CLORETO DE COLINA, ÁCIDO ASCÓRBICO, ACETATO DE ALFATOCOFEROL, PANTONETATO DE CLACIO, CLORIDRATO DE PIRIDOXINA, CLORIDRATO DE TIAMINA, RIBOFLAVINA, PALMITATO DE VITAMAMINA A, ACÍDO FÓLICO, BIOTINA, FILOQUINONA, CIANOCOBALAMINA, VITAMINA D3) PALMITATO ASCORBIL, MISTURA DE TOCOFEROL E BETACAROTENO,</w:t>
            </w:r>
            <w:r>
              <w:rPr>
                <w:rFonts w:cs="Arial" w:ascii="Arial" w:hAnsi="Arial"/>
                <w:b/>
                <w:bCs/>
                <w:color w:val="000000"/>
                <w:sz w:val="18"/>
                <w:szCs w:val="18"/>
              </w:rPr>
              <w:t xml:space="preserve"> </w:t>
            </w:r>
            <w:r>
              <w:rPr>
                <w:rFonts w:cs="Arial" w:ascii="Arial" w:hAnsi="Arial"/>
                <w:b/>
                <w:bCs/>
                <w:color w:val="000000"/>
                <w:sz w:val="18"/>
                <w:szCs w:val="18"/>
                <w:u w:val="single"/>
              </w:rPr>
              <w:t>TIPO ENSURE PÓ OU SIMILAR OU DE IGUAL OU SUPERIOR QUALIDADE</w:t>
            </w:r>
            <w:r>
              <w:rPr>
                <w:rFonts w:cs="Arial" w:ascii="Arial" w:hAnsi="Arial"/>
                <w:color w:val="000000"/>
                <w:sz w:val="18"/>
                <w:szCs w:val="18"/>
              </w:rPr>
              <w:t>. EMBALAGEM COM NO MÍNIMO 400 GRAMAS, NOS SABORES DE CHOCOLATE, BAUNILHA, BANANA E MORANG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ÓRMULA LÍQUIDA, NUTRICIONALMENTE COMPLETA, PRONTO PARA USO PARA ALIMENTAÇÃO POR SONDA, HIPERCALÓRICA E HIPERPROTÉICA, INDICADA PARA CASOS CRÍTICOS DE DESNUTRIÇÃO PROTÉICO-CALÓRICA, APRESENTANDO-SE EM FORMA LÍQUIDA. ACONDICIONAMENTO MÍNIMO DE 500 M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ÓRMULA INFANTIL EM PÓ, ISENTA DE LACTOSE, PARA CRIANÇAS DESDE O NASCIMENTO, QUE ATENDA TODOS OS PADRÕES DO CODEX ALIMENTARIUS FAO/OMS E DA PORTARIA 977/98.DESCRIÇÃO: CARBOIDRATOS: MALTODEXTRINA (ALTA DENSIDADE ENERGÉTICA, SEM INTERFERIR NA OSMOLARIDADE). GORDURAS: ÓLEOS VEGETAIS. BASICAMENTE APRESENTAM A MESMA COMPOSIÇÃO DAS FÓRMULAS MODIFICADAS À BASE DE LEITE DE VACA, PORÉM ISENTAS DE LACTOSE.LATA: 400 GR.VALIDADE: 12 MES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FÓRMULA INFANTIL ESPECIAL, SENDO OPÇÃO ADEQUADA NA SUBSTITUIÇÃO DA PROTEÍNA ANIMAL. 100% PROTEÍNA ISOLADA DE SOJA. INDICADO NOS CASOS DE ALERGIA À PROTEÍNA DO LEITE DE VACA, PARA CRIANÇAS DESDE O NASCIMENTO. </w:t>
            </w:r>
            <w:r>
              <w:rPr>
                <w:rFonts w:cs="Arial" w:ascii="Arial" w:hAnsi="Arial"/>
                <w:b/>
                <w:bCs/>
                <w:sz w:val="18"/>
                <w:szCs w:val="18"/>
              </w:rPr>
              <w:t>TIPO NAN SOY OU SIMILAR DE IGUAL OU SUPERIOR QUALIDADE. Lata 400 g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NUTRIÇÃO COMPLETA E ESPECIALIZADA PARA RECUPERAÇÃO E / OU MANUTENÇÃO DO ESTADO NUTRICIONAL E DE UM ADEQUADO CONTROLE GLICÊMICO. ISENTA DE GLÚTEN, COLESTEROL E LACTOSE. TIPO NUTREN DIABETES OU SIMILAR DE IGUAL OU SUPERIOR QUALIDADE. LATA 400 GR. SABOR BAUNILHA.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LEMENTO ALIMENTAR, COM ALTO TEOR NUTRICIONAL, NECESSÁRIOS EM MOMENTOS ESPORÁDICOS, COMO NO CASO DE GESTANTES COM BAIXO GANHO PONDERAL, SENDO NECESSÁRIO QUE CADA PORÇÃO SEJA DE 40 GR. OFEREÇA NO MÍNIMO 300 MG DE CÁLCIO, 09 GR DE PROTEÍNAS E 07 GR DE FERRO, INGREDIENTES IMPRESCINDÍVEIS NESSE ESTADO FISIOLÓGICO. SABORES: BAUNILHA E CHOCOLATE. LATA: 400 GR.VALIDADE: 12 MES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MULA PARA PACIENTE RENAL, EM TRATAMENTO CONSERVADOR, SEM DIÁLISE, HIPERCALÓRICA, HIPOPROTÉICA, EM SISTEMA ABERTO, PARA USO ORAL OU POR SONDA. ISENTA DE LACTOSE E GLÚTEN. ENRIQUECIDA COM CARNITINA E TAURINA. ACONDICIONAMENTO MÍNIMO DE 200 M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Ó PARA PREPARO DE VITAMINAS, A BASE DE CEREAIS E POLPA DE FRUTAS, TIPO NESTON VITAMINAS OU SIMILAR DE IGUAL OU SUPERIOR QUALIDADE. LATAS DE 400 gr. VALIDADE 12 MESES.</w:t>
            </w:r>
          </w:p>
          <w:p>
            <w:pPr>
              <w:pStyle w:val="Normal"/>
              <w:jc w:val="both"/>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79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
                <w:i/>
                <w:sz w:val="18"/>
                <w:szCs w:val="18"/>
              </w:rPr>
              <w:t>VALOR TOTAL DA PROPOSTA – 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07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w:t>
      </w:r>
      <w:r>
        <w:rPr>
          <w:rFonts w:cs="Arial" w:ascii="Arial" w:hAnsi="Arial"/>
          <w:i/>
          <w:sz w:val="22"/>
          <w:szCs w:val="22"/>
          <w:u w:val="single"/>
        </w:rPr>
        <w:t>dos que possuírem</w:t>
      </w:r>
      <w:r>
        <w:rPr>
          <w:rFonts w:cs="Arial" w:ascii="Arial" w:hAnsi="Arial"/>
          <w:sz w:val="22"/>
          <w:szCs w:val="22"/>
        </w:rPr>
        <w:t xml:space="preserve">, quando da entrega dos produtos o prazo remanescente entre a data da entrega e a data de validade dos produtos deverá ser de no mínimo </w:t>
      </w:r>
      <w:r>
        <w:rPr>
          <w:rFonts w:cs="Arial" w:ascii="Arial" w:hAnsi="Arial"/>
          <w:b/>
          <w:i/>
          <w:sz w:val="22"/>
          <w:szCs w:val="22"/>
        </w:rPr>
        <w:t>________ %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12/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com sede na Av. José Laurindo, nº 1.540, Rosana - SP,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12/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produtos para suplementação nutricional em atendimento ao Projeto “Nutrição e Saúde para todos” nos termos da Lei Municipal nº 1055/2009, com entrega parcelada, pelo período que compreende até </w:t>
      </w:r>
      <w:r>
        <w:rPr>
          <w:rFonts w:cs="Arial" w:ascii="Arial" w:hAnsi="Arial"/>
          <w:b/>
          <w:i/>
          <w:u w:val="single"/>
        </w:rPr>
        <w:t>31/12/2013</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12/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3</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os produtos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Narciso Fecchio, nº 2212, Distrito Industrial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07 (set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rPr>
        <w:t>Manutenção dos Serviços da Saúde - Func. Prog.: 1030200222040-339030 (2444 e 2445)</w:t>
      </w:r>
      <w:r>
        <w:rPr>
          <w:rFonts w:cs="Arial" w:ascii="Arial" w:hAnsi="Arial"/>
        </w:rPr>
        <w:t>.</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rFonts w:ascii="Arial" w:hAnsi="Arial" w:cs="Arial"/>
        </w:rPr>
      </w:pPr>
      <w:r>
        <w:rPr>
          <w:rFonts w:cs="Arial" w:ascii="Arial" w:hAnsi="Arial"/>
        </w:rPr>
        <w:t xml:space="preserve">Caso haja documentos faltantes ou incorretos, notificação interna de pendências ou irregularidades quanto aos produtos ou serviços não será iniciada a contagem do prazo para pagamento. </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widowControl w:val="false"/>
        <w:ind w:left="1701" w:hanging="0"/>
        <w:jc w:val="both"/>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ída.</w:t>
      </w:r>
    </w:p>
    <w:p>
      <w:pPr>
        <w:pStyle w:val="Normal"/>
        <w:ind w:firstLine="144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12/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I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992" w:gutter="0" w:header="0" w:top="2875" w:footer="709" w:bottom="16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0:13:00Z</dcterms:created>
  <dc:creator>Alexandra</dc:creator>
  <dc:description/>
  <cp:keywords/>
  <dc:language>en-US</dc:language>
  <cp:lastModifiedBy>Licitações</cp:lastModifiedBy>
  <cp:lastPrinted>2012-02-07T11:27:00Z</cp:lastPrinted>
  <dcterms:modified xsi:type="dcterms:W3CDTF">2013-01-16T10:13:00Z</dcterms:modified>
  <cp:revision>2</cp:revision>
  <dc:subject/>
  <dc:title>EDITAL DE LICITAÇÃO</dc:title>
</cp:coreProperties>
</file>