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13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sz w:val="22"/>
          <w:szCs w:val="22"/>
          <w:u w:val="single"/>
        </w:rPr>
        <w:t>C</w:t>
      </w:r>
      <w:r>
        <w:rPr>
          <w:rFonts w:cs="Arial" w:ascii="Arial" w:hAnsi="Arial"/>
          <w:i/>
          <w:sz w:val="22"/>
          <w:szCs w:val="22"/>
          <w:u w:val="single"/>
        </w:rPr>
        <w:t>ontratação de empresa especializada na prestação de serviço de segurança desarmada para as festividades do Rosana Folia 2013, a ser realizado nos dias 08/02/2013 na Feira Livre em Primavera e nos dias 09/02/2013, 10/02/2013 e 11/02/2013, no Balneário Municipal de Rosana, conforme segue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ÇÃO DOS SERVIÇ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ocal do Evento: </w:t>
      </w:r>
      <w:r>
        <w:rPr>
          <w:rFonts w:cs="Arial" w:ascii="Arial" w:hAnsi="Arial"/>
          <w:b/>
          <w:i/>
          <w:sz w:val="22"/>
          <w:szCs w:val="22"/>
        </w:rPr>
        <w:t>Feira Livre de Primavera 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Balneário Municipal de Rosa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– Rosana/SP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1351"/>
        <w:gridCol w:w="1311"/>
        <w:gridCol w:w="2465"/>
        <w:gridCol w:w="1330"/>
      </w:tblGrid>
      <w:tr>
        <w:trPr>
          <w:trHeight w:val="23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ot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ia da Prestação do Serviço/Loca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eríodo da Prestação dos Serviço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Horári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tde. de Profissionais Segurança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Únic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8/02/20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Feira Livre de Primavera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urn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19h00min às 05h00mi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9/02/20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Balneário de Rosana)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urno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08h00min às 19h00min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urn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19h00min às 05h00mi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/02/20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Balneário de Rosana)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urno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08h00min às 19h00min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urn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19h00min às 05h00mi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1/02/20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Balneário de Rosana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urn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08h00min às 19h00mi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urn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19h00min às 05h00mi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</w:tbl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DAS CONDIÇÕES DA PRESTAÇÃO DOS SERVIÇOS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 DAS OBRIGAÇÕES DA CONTRATADA</w:t>
      </w:r>
    </w:p>
    <w:p>
      <w:pPr>
        <w:pStyle w:val="PargrafodaLista"/>
        <w:ind w:left="0"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1 Executar diretamente o contrato, não transferindo a terceiros, por qualquer forma, nem mesmo parcialmente, nem subcontratar quaisquer das prestações a que está obrigada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2 Acionar, de imediato, o Corpo de Bombeiros, se necessário, pelo telefone e apoiar a prestação dos primeiros socorros às possíveis vítimas;</w:t>
      </w:r>
    </w:p>
    <w:p>
      <w:pPr>
        <w:pStyle w:val="Normal"/>
        <w:autoSpaceDE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3 Responsabilizar-se por todos os encargos e benefícios decorrentes, bem como uniformes e todos os equipamentos e materiais necessários para execução dos serviços;</w:t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4 Responsabilizar-se civil ou criminalmente pelos danos causados, ao evento ou a terceiros, pelos seus funcionários, durante a execução dos serviços deste contrato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5 Responsabilizar-se por todos os encargos trabalhistas, previdenciários e securitários referentes à execução do contrato, isentando e defendendo a Contratante, se este porventura vier a ser acionado judicialmente em decorrência deste contrato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6 Efetuar a reposição da mão-de-obra nos Postos de Vigilância, em caráter imediato, em eventual ausência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7 Executar os serviços com o sigilo necessário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8 Designar, por escrito, no ato da assinatura do Contrato, preposto(s) que tenha(m) poderes para resolução de possíveis ocorrências durante a execução deste objeto contratual;</w:t>
      </w:r>
    </w:p>
    <w:p>
      <w:pPr>
        <w:pStyle w:val="Normal"/>
        <w:autoSpaceDE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9 Alocar os seguranças devidamente capacitados nos respectivos postos, nos horários fixados pelo Contratante, conforme Anexo I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10 Assegurar que todo empregado que cometer falta disciplinar não será mantido nas dependências da Contratante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11 Comunicar à unidade da Contratante que administra o contrato, toda vez que ocorrer afastamento ou qualquer irregularidade, substituição ou inclusão de qualquer colaborador da equipe que esteja prestando serviços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12 Manter, em caráter de reserva, para o caso de substituição, cobertura ou inclusão, colaboradores capacitados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13 Assumir todas as responsabilidades e tomar as medidas necessárias ao atendimento dos seus empregados eventualmente acidentados ou com mal súbito;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1.1.14 Prestar demais serviços pertinentes à atividade.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1.1.5 </w:t>
      </w:r>
      <w:r>
        <w:rPr>
          <w:rFonts w:cs="Arial" w:ascii="Arial" w:hAnsi="Arial"/>
          <w:b/>
          <w:i/>
          <w:sz w:val="22"/>
          <w:szCs w:val="22"/>
        </w:rPr>
        <w:t>Cada profissional segurança deverá possuir o curso de formação de Brigadista, bem como deverá ser capacitado par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ind w:left="0"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1 Preservar e guardar o patrimônio da Contratante;</w:t>
      </w:r>
    </w:p>
    <w:p>
      <w:pPr>
        <w:pStyle w:val="Normal"/>
        <w:autoSpaceDE w:val="false"/>
        <w:ind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2 Zelar pela segurança e manutenção da ordem nas instalações da Contratante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3 Assumir o posto devidamente uniformizado e com aparência pessoal adequada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4 Comunicar à Contratante todo acontecimento entendido como irregular e que atente contra seu patrimônio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5 Comunicar imediatamente à Contratante acerca de qualquer anormalidade verificada, inclusive de ordem funcional, para que sejam adotadas as providências de regularização necessárias;</w:t>
      </w:r>
    </w:p>
    <w:p>
      <w:pPr>
        <w:pStyle w:val="Normal"/>
        <w:autoSpaceDE w:val="false"/>
        <w:ind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6 Os seguranças não poderão usar de qualquer tipo de violência, bem como não fazer uso de qualquer tipo de arma (branca e/ou de fogo);</w:t>
      </w:r>
    </w:p>
    <w:p>
      <w:pPr>
        <w:pStyle w:val="Normal"/>
        <w:autoSpaceDE w:val="false"/>
        <w:ind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7 Colaborar com as Polícias Civil e Militar nas ocorrências de ordem policial dentro das instalações da Contratante, facilitando, na medida do possível, a atuação daquelas, inclusive na indicação de testemunhas presenciais de eventual acontecimento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8 Restringir as ações dos seguranças aos limites dos locais do evento, e estarem circunscritas à sua área de atuação, estabelecida em legislação específica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9 Inteirar-se da programação diária a fim de prestar informações corretas ao público e de direcionar as pessoas aos ambientes, conforme o caso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10 Manter-se sempre atento e em alerta para qualquer situação que apresente suspeita ou risco, posicionando-se adequadamente a fim de inibir a ação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11 Cumprir a programação dos serviços, de forma a garantir as condições de segurança das instalações, dos colaboradores e das pessoas em geral que se façam presentes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12 Adotar postura adequada e prestar atendimento sempre cortês para com o público e com os colaboradores da Contratante;</w:t>
      </w:r>
    </w:p>
    <w:p>
      <w:pPr>
        <w:pStyle w:val="PargrafodaLista"/>
        <w:ind w:left="0" w:firstLine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880"/>
        <w:jc w:val="both"/>
        <w:rPr/>
      </w:pPr>
      <w:r>
        <w:rPr>
          <w:rFonts w:cs="Arial" w:ascii="Arial" w:hAnsi="Arial"/>
          <w:sz w:val="22"/>
          <w:szCs w:val="22"/>
        </w:rPr>
        <w:t>1.1.5.13 Operar rádios-comunicadores para se comunicar com os demais postos e, conforme o caso, com os colaboradores da Contratad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13/2013 – CONTRATAÇÃO DE EMPRESA ESPECIALIZADA NA PRESTAÇÃO DE SERVIÇO DE SEGURANÇA DESARMADA PARA AS FESTIVIDADES DO ROSANA FOLIA 2013, A SER REALIZADO NOS DIAS 08/02/2013 NA FEIRA LIVRE EM PRIMAVERA E NOS DIAS 09/02/2013, 10/02/2013 E 11/02/2013, NO BALNEÁRIO MUNICIPAL DE ROSANA, CONFORME ANEXO I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1"/>
          <w:szCs w:val="21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1"/>
          <w:szCs w:val="21"/>
          <w:lang w:val="en-US" w:eastAsia="en-US"/>
        </w:rPr>
        <w:t>(18) 3288-8213</w:t>
      </w:r>
      <w:r>
        <w:rPr>
          <w:rFonts w:cs="Arial" w:ascii="Arial" w:hAnsi="Arial"/>
          <w:sz w:val="21"/>
          <w:szCs w:val="21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13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13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13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PROPOSTA – PREGÃO (PRESENCIAL) Nº 013/2013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13/2013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>contratação de empresa especializada na prestação de serviço de segurança desarmada para as festividades do Rosana Folia 2013, a ser realizado nos dias 08/02/2013 na Feira Livre em Primavera e nos dias 09/02/2013, 10/02/2013 e 11/02/2013, no Balneário Municipal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1351"/>
        <w:gridCol w:w="1311"/>
        <w:gridCol w:w="2465"/>
        <w:gridCol w:w="1330"/>
        <w:gridCol w:w="1330"/>
      </w:tblGrid>
      <w:tr>
        <w:trPr>
          <w:trHeight w:val="23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ot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ia da Prestação do Serviço/Loca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eríodo da Prestação dos Serviço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Horári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tde. de Profissionais Seguranç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Valor Total do Lote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Únic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8/02/20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Feira Livre de Primavera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urn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19h00min às 05h00mi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9/02/20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Balneário de Rosana)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urno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08h00min às 19h00min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urn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19h00min às 05h00mi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/02/20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Balneário de Rosana)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urno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08h00min às 19h00min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urn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19h00min às 05h00mi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1/02/20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Balneário de Rosana)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urno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08h00min às 19h00min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urno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s 19h00min às 05h00min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6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ALOR TOTAL DA PROPOSTA – R$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entre outros: tributos, encargos sociais, material, despesas administrativas, seguro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13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pacing w:before="0" w:after="0"/>
        <w:ind w:left="340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MENTO PARTICULAR DE CONTRATO DE PRESTAÇÃO DE SERVIÇOS QUE FAZEM ENTRE SI: MUNICÍPIO DE ROSANA E (---------------------------------------)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13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 – 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é </w:t>
      </w:r>
      <w:r>
        <w:rPr>
          <w:rFonts w:cs="Arial" w:ascii="Arial" w:hAnsi="Arial"/>
          <w:i/>
          <w:u w:val="single"/>
        </w:rPr>
        <w:t xml:space="preserve">contratação de empresa especializada na prestação de serviço de segurança desarmada para as festividades do Rosana Folia 2013, a ser realizado nos dias 08/02/2013 na Feira Livre em Primavera e nos dias 09/02/2013, 10/02/2013 e 11/02/2013, no Balneário Municipal de Rosana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ficando a(o) </w:t>
      </w:r>
      <w:r>
        <w:rPr>
          <w:rFonts w:cs="Arial" w:ascii="Arial" w:hAnsi="Arial"/>
          <w:b/>
        </w:rPr>
        <w:t>CONTRATADA(O)</w:t>
      </w:r>
      <w:r>
        <w:rPr>
          <w:rFonts w:cs="Arial" w:ascii="Arial" w:hAnsi="Arial"/>
        </w:rPr>
        <w:t xml:space="preserve"> obrigada(o) a prestar</w:t>
      </w:r>
      <w:r>
        <w:rPr>
          <w:rFonts w:cs="Arial" w:ascii="Arial" w:hAnsi="Arial"/>
          <w:b/>
          <w:i/>
        </w:rPr>
        <w:t xml:space="preserve"> o(s) serviços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13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1351"/>
        <w:gridCol w:w="1311"/>
        <w:gridCol w:w="2465"/>
        <w:gridCol w:w="1330"/>
        <w:gridCol w:w="1330"/>
      </w:tblGrid>
      <w:tr>
        <w:trPr>
          <w:trHeight w:val="23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ot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ia da Prestação do Serviço/Loca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eríodo da Prestação dos Serviço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Horári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tde. de Profissionais Seguranç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Valor Total do Lote</w:t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(único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8/02/20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Feira Livre de Primavera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urn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19h00min às 05h00mi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09/02/20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Balneário de Rosana)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urno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08h00min às 19h00min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urn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19h00min às 05h00mi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/02/20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Balneário de Rosana)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urno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08h00min às 19h00min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urn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19h00min às 05h00mi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1/02/20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Balneário de Rosana)</w:t>
            </w:r>
          </w:p>
        </w:tc>
        <w:tc>
          <w:tcPr>
            <w:tcW w:w="13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urno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08h00min às 19h00min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urn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s 19h00min às 05h00min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ALOR TOTAL – R$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PRESTAÇÃO DOS SERVIÇOS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estação dos serviços adjudicados será realizada nos dias </w:t>
      </w:r>
      <w:r>
        <w:rPr>
          <w:rFonts w:cs="Arial" w:ascii="Arial" w:hAnsi="Arial"/>
          <w:b/>
          <w:i/>
        </w:rPr>
        <w:t>08/02/2012</w:t>
      </w:r>
      <w:r>
        <w:rPr>
          <w:rFonts w:cs="Arial" w:ascii="Arial" w:hAnsi="Arial"/>
        </w:rPr>
        <w:t xml:space="preserve">, na Feira Livre de Primavera e nos dias </w:t>
      </w:r>
      <w:r>
        <w:rPr>
          <w:rFonts w:cs="Arial" w:ascii="Arial" w:hAnsi="Arial"/>
          <w:b/>
          <w:i/>
        </w:rPr>
        <w:t>09/02/201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10/02/2013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i/>
        </w:rPr>
        <w:t>11/02/2013</w:t>
      </w:r>
      <w:r>
        <w:rPr>
          <w:rFonts w:cs="Arial" w:ascii="Arial" w:hAnsi="Arial"/>
        </w:rPr>
        <w:t xml:space="preserve"> no Balneário Municipal de Rosana, em conformidade com o disposto no Anexo I do Edital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a realização dos serviços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a prestação dos serviços constante(s) do(s) lote(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por conta da(s) seguinte(s) dotação(ões) orçamentária(s) do </w:t>
      </w:r>
      <w:r>
        <w:rPr>
          <w:rFonts w:cs="Arial" w:ascii="Arial" w:hAnsi="Arial"/>
          <w:b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i/>
        </w:rPr>
        <w:t>Manutenção dos Serviços de Turismo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i/>
        </w:rPr>
        <w:t>- Func. Prog.: 2369500172025-339039 (1528)</w:t>
      </w:r>
      <w:r>
        <w:rPr>
          <w:rFonts w:cs="Arial" w:ascii="Arial" w:hAnsi="Arial"/>
          <w:b/>
          <w:bCs/>
          <w:i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spacing w:before="0" w:after="0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TextBodyIndent"/>
        <w:widowControl w:val="false"/>
        <w:spacing w:before="0" w:after="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Prefeitura Municipal de Rosana efetuará o pagamento até </w:t>
      </w:r>
      <w:r>
        <w:rPr>
          <w:rFonts w:cs="Arial" w:ascii="Arial" w:hAnsi="Arial"/>
          <w:b/>
        </w:rPr>
        <w:t>30 (trinta) dias</w:t>
      </w:r>
      <w:r>
        <w:rPr>
          <w:rFonts w:cs="Arial" w:ascii="Arial" w:hAnsi="Arial"/>
        </w:rPr>
        <w:t xml:space="preserve"> contados da prestação dos serviços e apresentação da(s) respectiva(s) Nota(s) Fiscal(is) Eletrônica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vendo erro na Nota Fiscal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212" w:leader="none"/>
        </w:tabs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o haja documentos faltantes ou incorretos, notificação interna de pendências ou irregularidades quanto os serviços não será iniciada a contagem do prazo para pagamento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>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ta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de 20 (vinte) dias, podendo ser prorrogado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realizar os serviç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13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(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  <w:tab/>
        <w:t>____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ome: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-Bold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Helvetica-BoldOblique" w:hAnsi="Helvetica-BoldOblique" w:cs="Helvetica-BoldOblique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46:00Z</dcterms:created>
  <dc:creator>Dra. Alexandra</dc:creator>
  <dc:description/>
  <cp:keywords/>
  <dc:language>en-US</dc:language>
  <cp:lastModifiedBy>Usuário</cp:lastModifiedBy>
  <cp:lastPrinted>2013-01-22T07:45:00Z</cp:lastPrinted>
  <dcterms:modified xsi:type="dcterms:W3CDTF">2013-01-22T09:46:00Z</dcterms:modified>
  <cp:revision>2</cp:revision>
  <dc:subject/>
  <dc:title>EDITAL DE LICITAÇÃO</dc:title>
</cp:coreProperties>
</file>