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14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contratação de empresa para fornecimento de </w:t>
      </w:r>
      <w:r>
        <w:rPr>
          <w:rFonts w:cs="Arial" w:ascii="Arial" w:hAnsi="Arial"/>
          <w:i/>
          <w:sz w:val="22"/>
          <w:u w:val="single"/>
        </w:rPr>
        <w:t xml:space="preserve">refeições preparadas (Tipo Marmitex) e lanches, para consumo dos servidores municipais da Prefeitura Municipal de Rosana e pacientes, pelo período até </w:t>
      </w:r>
      <w:r>
        <w:rPr>
          <w:rFonts w:cs="Arial" w:ascii="Arial" w:hAnsi="Arial"/>
          <w:b/>
          <w:i/>
          <w:sz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 com entrega parcelada</w:t>
      </w:r>
      <w:r>
        <w:rPr>
          <w:rFonts w:cs="Arial" w:ascii="Arial" w:hAnsi="Arial"/>
          <w:sz w:val="22"/>
          <w:szCs w:val="22"/>
        </w:rPr>
        <w:t>, conforme segue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REFEIÇÕES NA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gunda-feira a Doming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eríodos: </w:t>
      </w:r>
      <w:r>
        <w:rPr>
          <w:rFonts w:cs="Arial" w:ascii="Arial" w:hAnsi="Arial"/>
          <w:b/>
          <w:bCs/>
          <w:sz w:val="22"/>
          <w:szCs w:val="22"/>
          <w:u w:val="single"/>
        </w:rPr>
        <w:t>MANHÃ (</w:t>
      </w:r>
      <w:r>
        <w:rPr>
          <w:rFonts w:cs="Arial" w:ascii="Arial" w:hAnsi="Arial"/>
          <w:b/>
          <w:bCs/>
          <w:sz w:val="22"/>
          <w:u w:val="single"/>
        </w:rPr>
        <w:t>entre 11h e 11h30min) e NOITE (entre 19h e 19h30min)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5464"/>
        <w:gridCol w:w="1075"/>
        <w:gridCol w:w="132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Lote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Descrição do produt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Unid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Quant. Total p/ até 31/12/201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ições prontas porcionadas tipo </w:t>
            </w:r>
            <w:r>
              <w:rPr>
                <w:rFonts w:cs="Arial" w:ascii="Arial" w:hAnsi="Arial"/>
                <w:b/>
                <w:sz w:val="18"/>
                <w:szCs w:val="18"/>
              </w:rPr>
              <w:t>MARMI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EMBALAGEM:</w:t>
            </w:r>
            <w:r>
              <w:rPr>
                <w:rFonts w:cs="Arial" w:ascii="Arial" w:hAnsi="Arial"/>
                <w:sz w:val="18"/>
                <w:szCs w:val="18"/>
              </w:rPr>
              <w:t xml:space="preserve"> A embalagem deve ser de alumínio, descartável, com fechamento a máquina nº 9, acompanhado de garfo plást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ORCIONAMENTO:</w:t>
            </w:r>
            <w:r>
              <w:rPr>
                <w:rFonts w:cs="Arial" w:ascii="Arial" w:hAnsi="Arial"/>
                <w:sz w:val="18"/>
                <w:szCs w:val="18"/>
              </w:rPr>
              <w:t xml:space="preserve"> O marmitex deve ter peso final de aproximadamente 900 gramas, sendo: 300 gramas de arroz, 170 gramas de feijão, 200 gramas de carne e 230 gramas de guarnição. exemplo: purê de batata, virado de abobrinha, creme de milho, massa etc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ARDÁPIO:</w:t>
            </w:r>
            <w:r>
              <w:rPr>
                <w:rFonts w:cs="Arial" w:ascii="Arial" w:hAnsi="Arial"/>
                <w:sz w:val="18"/>
                <w:szCs w:val="18"/>
              </w:rPr>
              <w:t xml:space="preserve"> As preparações devem apresentar variações, ou seja, deve haver controle de frequência a ser segui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TIPOS DE CARNES: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ovina: acém, alcatra, bisteca, contra filé, costela, coxão mole, cupim, lagarto, músculo, paleta, patinho e picanha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uína: bisteca, lombo e pernil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Frango: filé de peito, sobrecoxa e coxinha da asa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eixe: filé ou cubos de pescado que não contenham espinhos e ossos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8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5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ervaçõe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</w:rPr>
        <w:t>1 – Os locais para entrega das refeições tipo MARMITEX serão definidos na requisição de fornecimento, sendo que compreenderão a zona urbana do município de Rosana – SP; 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LANCHES NA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gunda a Sexta-feir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5464"/>
        <w:gridCol w:w="991"/>
        <w:gridCol w:w="141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 p/ até 31/12/2013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che frio: composto de pão de leite 75g, 02 fatias de apresuntado, 02 fatias queijo mussarela com aproximadamente 20 gramas cad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BS: O lanche deverá estar, primeiramente, envolvido em embalagem plástica e ainda conter a embalagem secundária de papel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ebida pronta de leite integral tipo C com achocolatado, acondicionada em garrafa térmica</w:t>
            </w: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higienicamente fechada, conservado quente e pronto para ser servido, acompanhado de copo descartável com aproximadamente 180 ml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s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ebida pronta de café, acondicionada em garrafa térmic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sz w:val="18"/>
                <w:szCs w:val="18"/>
              </w:rPr>
              <w:t>higienicamente fechada, conservado quente e pronto para ser servido, acompanhado de copo descartável com aproximadamente 180 ml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s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As garrafas térmicas serão utilizadas e devolvidas para a contratada quando do retorno da viagem,</w:t>
      </w:r>
      <w:r>
        <w:rPr>
          <w:rFonts w:cs="Arial" w:ascii="Arial" w:hAnsi="Arial"/>
          <w:b/>
          <w:bCs/>
          <w:sz w:val="22"/>
          <w:szCs w:val="22"/>
        </w:rPr>
        <w:t xml:space="preserve"> sendo que deverá ser fornecido 01 pacote de copo descartável com 100 (cem) unidades, por viagem, acompanhando, cada qual, as suas respectivas garrafas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para entrega dos LANCHE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HÂ – Horário 03:0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878"/>
      </w:tblGrid>
      <w:tr>
        <w:trPr>
          <w:trHeight w:val="230" w:hRule="atLeast"/>
        </w:trPr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Local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Endereço</w:t>
            </w:r>
          </w:p>
        </w:tc>
      </w:tr>
      <w:tr>
        <w:trPr>
          <w:trHeight w:val="230" w:hRule="atLeast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S de Rosana**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Maria Soares Ferreira, nº 751 – Rosana – SP.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** </w:t>
      </w:r>
      <w:r>
        <w:rPr>
          <w:rFonts w:cs="Arial" w:ascii="Arial" w:hAnsi="Arial"/>
          <w:b/>
          <w:bCs/>
          <w:sz w:val="22"/>
          <w:szCs w:val="22"/>
        </w:rPr>
        <w:t>O fornecimento do lote 03 se dará 04 vezes por semana, a serem definidos na requisição do fornecimento e nas quantidades requisitadas pela Divisão de Saúd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REFEIÇOES EM PRIMAVERA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gunda-feira a Doming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eríodos: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MANHÃ (entre 11h e </w:t>
      </w:r>
      <w:r>
        <w:rPr>
          <w:rFonts w:cs="Arial" w:ascii="Arial" w:hAnsi="Arial"/>
          <w:b/>
          <w:bCs/>
          <w:sz w:val="22"/>
          <w:u w:val="single"/>
        </w:rPr>
        <w:t>11h30min) e NOITE (entre 19h e 19h30min)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49"/>
        <w:gridCol w:w="779"/>
        <w:gridCol w:w="11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Lote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Descrição do produt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Unid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Quant. Total p/ até 31/12/20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ições prontas porcionadas tipo </w:t>
            </w:r>
            <w:r>
              <w:rPr>
                <w:rFonts w:cs="Arial" w:ascii="Arial" w:hAnsi="Arial"/>
                <w:b/>
                <w:sz w:val="18"/>
                <w:szCs w:val="18"/>
              </w:rPr>
              <w:t>MARMI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EMBALAGEM:</w:t>
            </w:r>
            <w:r>
              <w:rPr>
                <w:rFonts w:cs="Arial" w:ascii="Arial" w:hAnsi="Arial"/>
                <w:sz w:val="18"/>
                <w:szCs w:val="18"/>
              </w:rPr>
              <w:t xml:space="preserve"> A embalagem deve ser de alumínio, descartável, com fechamento a máquina nº 9, acompanhado de garfo plást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ORCIONAMENTO:</w:t>
            </w:r>
            <w:r>
              <w:rPr>
                <w:rFonts w:cs="Arial" w:ascii="Arial" w:hAnsi="Arial"/>
                <w:sz w:val="18"/>
                <w:szCs w:val="18"/>
              </w:rPr>
              <w:t xml:space="preserve"> O marmitex deve ter peso final de aproximadamente 900 gramas, sendo: 300 gramas de arroz, 170 gramas de feijão, 200 gramas de carne e 230 gramas de guarnição. exemplo: purê de batata, virado de abobrinha, creme de milho, massa etc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ARDÁPIO:</w:t>
            </w:r>
            <w:r>
              <w:rPr>
                <w:rFonts w:cs="Arial" w:ascii="Arial" w:hAnsi="Arial"/>
                <w:sz w:val="18"/>
                <w:szCs w:val="18"/>
              </w:rPr>
              <w:t xml:space="preserve"> As preparações devem apresentar variações, ou seja, deve haver controle de frequência a ser segui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TIPOS DE CARNES: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ovina: acém, alcatra, bisteca, contra filé, costela, coxão mole, cupim, lagarto, músculo, paleta, patinho e picanha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uína: bisteca, lombo e pernil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Frango: filé de peito, sobrecoxa e coxinha da asa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eixe: filé ou cubos de pescado que não contenham espinhos e osso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4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ervaçõe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 – Os locais para entrega das refeições tipo MARMITEX serão definidos na requisição de fornecimento, sendo que compreenderão a zona urbana do Distrito de Primaver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fornecimento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de </w:t>
      </w:r>
      <w:r>
        <w:rPr>
          <w:rFonts w:cs="Arial" w:ascii="Arial" w:hAnsi="Arial"/>
          <w:b/>
          <w:i/>
          <w:sz w:val="22"/>
          <w:szCs w:val="22"/>
        </w:rPr>
        <w:t>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entrega deverá ser realizada de segunda-feira a domingo para alimentos tipo marmitex, inclusive feriados e de segunda a sexta para alimentos tipo lanches, de acordo com o horário estabelecido neste, conforme as requisições feitas pelo setor responsável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4. As requisições deverão ser solicitadas com antecedência mínima de 02 (duas) horas do horário máximo de entrega, para que a licitante vencedora providencie as refeições e efetue a entrega, ressalvado o fornecimento de lanches no qual as requisições serão encaminhadas com 03 (três) dias de antecedênci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A entrega das refeições tipo marmitex deverá ser dar até às 11:30 horas (período da manhã) e até 19:30 horas (período noturno) nos locais a serem definidos na requisição de fornecimento, nas quantidades também definidas na Requisição de Fornecimento</w:t>
      </w:r>
      <w:r>
        <w:rPr>
          <w:rFonts w:cs="Arial" w:ascii="Arial" w:hAnsi="Arial"/>
          <w:iCs/>
          <w:sz w:val="22"/>
          <w:szCs w:val="22"/>
        </w:rPr>
        <w:t xml:space="preserve"> e a </w:t>
      </w:r>
      <w:r>
        <w:rPr>
          <w:rFonts w:cs="Arial" w:ascii="Arial" w:hAnsi="Arial"/>
          <w:sz w:val="22"/>
          <w:szCs w:val="22"/>
        </w:rPr>
        <w:t>entrega dos lanches deverá se dar às 03:00 horas (período da manhã), no local definido, conforme Anexo I, nas quantidades definidas na Requisição de Forneci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As refeições deverão obedecer rigorosamente os padrões de qualidade conforme normas da Vigilância Sanitária. A área de produção da alimentação deverá estar sempre limpa e higienizada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Correrá por conta da empresa adjudicatária as despesas para efetivo atendimento ao objeto licitado, tais como embalagens, seguro, transporte, tributos, encargos trabalhistas, previdenciários e demais necessária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Constatadas irregularidades no objeto, esta Municipalidade, sem</w:t>
      </w:r>
      <w:r>
        <w:rPr>
          <w:rFonts w:cs="Arial" w:ascii="Arial" w:hAnsi="Arial"/>
          <w:sz w:val="22"/>
        </w:rPr>
        <w:t xml:space="preserve">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09. As irregularidades deverão ser sanadas </w:t>
      </w:r>
      <w:r>
        <w:rPr>
          <w:rFonts w:cs="Arial" w:ascii="Arial" w:hAnsi="Arial"/>
          <w:b/>
          <w:sz w:val="22"/>
        </w:rPr>
        <w:t>imediatamente</w:t>
      </w:r>
      <w:r>
        <w:rPr>
          <w:rFonts w:cs="Arial" w:ascii="Arial" w:hAnsi="Arial"/>
          <w:sz w:val="22"/>
        </w:rPr>
        <w:t>, quan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10. </w:t>
      </w:r>
      <w:r>
        <w:rPr>
          <w:rFonts w:cs="Arial" w:ascii="Arial" w:hAnsi="Arial"/>
          <w:sz w:val="22"/>
          <w:szCs w:val="22"/>
        </w:rPr>
        <w:t xml:space="preserve">As </w:t>
      </w:r>
      <w:r>
        <w:rPr>
          <w:rFonts w:cs="Arial" w:ascii="Arial" w:hAnsi="Arial"/>
          <w:b/>
          <w:i/>
          <w:sz w:val="22"/>
          <w:szCs w:val="22"/>
        </w:rPr>
        <w:t>entregas deverão ser atendidas</w:t>
      </w:r>
      <w:r>
        <w:rPr>
          <w:rFonts w:cs="Arial" w:ascii="Arial" w:hAnsi="Arial"/>
          <w:sz w:val="22"/>
          <w:szCs w:val="22"/>
        </w:rPr>
        <w:t xml:space="preserve"> nas quantidades requisitadas, conforme a necessidade do(s) respectivo(s) setor(es), nos horários discrimina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e nos locais a serem definidos na requisição de fornecimento, dentro dos limites da zona urbana do município de Rosana – SP e/ou Distrito de Primavera – SP, conforme quantidades prevista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O(s) produto(s) ofertado(s) deverá(ão) possuir as características apresentadas na Sessão Pública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3. A contratada no final do período de </w:t>
      </w:r>
      <w:r>
        <w:rPr>
          <w:rFonts w:cs="Arial" w:ascii="Arial" w:hAnsi="Arial"/>
          <w:b/>
          <w:i/>
          <w:sz w:val="22"/>
          <w:szCs w:val="22"/>
        </w:rPr>
        <w:t>uma semana (segunda a domingo)</w:t>
      </w:r>
      <w:r>
        <w:rPr>
          <w:rFonts w:cs="Arial" w:ascii="Arial" w:hAnsi="Arial"/>
          <w:sz w:val="22"/>
          <w:szCs w:val="22"/>
        </w:rPr>
        <w:t xml:space="preserve"> – período de medição - emitirá obrigatoriamente a(s) Nota(s) Fiscal(is) Eletrônica(s)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(s) correspondente ao consumo deste período, devidamente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4. Deverá as requisições de fornecimento acompanhar a(s) nota(s) fiscal(is) eletrônica(s)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14/2013 – CONTRATAÇÃO DE EMPRESA PARA FORNECIMENTO DE REFEIÇÕES PREPARADAS (TIPO MARMITEX) E LANCHES, PARA CONSUMO DOS SERVIDORES MUNICIPAIS DA PREFEITURA MUNICIPAL DE ROSANA E PACIENTES, PELO PERÍODO ATÉ 31/12/2013, COM ENTREGA PARCELADA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2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14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14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4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14/2013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14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para fornecimento de refeições preparadas (Tipo Marmitex) e lanches, para consumo dos servidores municipais da Prefeitura Municipal de Rosana e pacientes, pelo período até 31/12/2013, com entrega parcelada, conforme 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REFEIÇÕES NA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gunda-feira a Doming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eríodos: </w:t>
      </w:r>
      <w:r>
        <w:rPr>
          <w:rFonts w:cs="Arial" w:ascii="Arial" w:hAnsi="Arial"/>
          <w:b/>
          <w:bCs/>
          <w:sz w:val="22"/>
          <w:szCs w:val="22"/>
          <w:u w:val="single"/>
        </w:rPr>
        <w:t>MANHÃ (</w:t>
      </w:r>
      <w:r>
        <w:rPr>
          <w:rFonts w:cs="Arial" w:ascii="Arial" w:hAnsi="Arial"/>
          <w:b/>
          <w:bCs/>
          <w:sz w:val="22"/>
          <w:u w:val="single"/>
        </w:rPr>
        <w:t>entre 11h e 11h30min) e NOITE (entre 19h e 19h30min)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001"/>
        <w:gridCol w:w="871"/>
        <w:gridCol w:w="1010"/>
        <w:gridCol w:w="884"/>
        <w:gridCol w:w="127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Lote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Descrição do produt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Unid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Quant. Total p/ até 31/12/20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Valor Uni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Valor Total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ições prontas porcionadas tipo </w:t>
            </w:r>
            <w:r>
              <w:rPr>
                <w:rFonts w:cs="Arial" w:ascii="Arial" w:hAnsi="Arial"/>
                <w:b/>
                <w:sz w:val="18"/>
                <w:szCs w:val="18"/>
              </w:rPr>
              <w:t>MARMI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EMBALAGEM:</w:t>
            </w:r>
            <w:r>
              <w:rPr>
                <w:rFonts w:cs="Arial" w:ascii="Arial" w:hAnsi="Arial"/>
                <w:sz w:val="18"/>
                <w:szCs w:val="18"/>
              </w:rPr>
              <w:t xml:space="preserve"> A embalagem deve ser de alumínio, descartável, com fechamento a máquina nº 9, acompanhado de garfo plást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ORCIONAMENTO:</w:t>
            </w:r>
            <w:r>
              <w:rPr>
                <w:rFonts w:cs="Arial" w:ascii="Arial" w:hAnsi="Arial"/>
                <w:sz w:val="18"/>
                <w:szCs w:val="18"/>
              </w:rPr>
              <w:t xml:space="preserve"> O marmitex deve ter peso final de aproximadamente 900 gramas, sendo: 300 gramas de arroz, 170 gramas de feijão, 200 gramas de carne e 230 gramas de guarnição. exemplo: purê de batata, virado de abobrinha, creme de milho, massa etc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ARDÁPIO:</w:t>
            </w:r>
            <w:r>
              <w:rPr>
                <w:rFonts w:cs="Arial" w:ascii="Arial" w:hAnsi="Arial"/>
                <w:sz w:val="18"/>
                <w:szCs w:val="18"/>
              </w:rPr>
              <w:t xml:space="preserve"> As preparações devem apresentar variações, ou seja, deve haver controle de frequência a ser segui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TIPOS DE CARNES: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ovina: acém, alcatra, bisteca, contra filé, costela, coxão mole, cupim, lagarto, músculo, paleta, patinho e picanha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uína: bisteca, lombo e pernil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Frango: filé de peito, sobrecoxa e coxinha da asa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eixe: filé ou cubos de pescado que não contenham espinhos e ossos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8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LANCHES NA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gunda a Sexta-feir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4930"/>
        <w:gridCol w:w="827"/>
        <w:gridCol w:w="1051"/>
        <w:gridCol w:w="921"/>
        <w:gridCol w:w="122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 p/ até 31/12/2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B)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che frio: composto de pão de leite 75g, 02 fatias de apresuntado, 02 fatias queijo mussarela com aproximadamente 20 gramas c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: O lanche deverá estar, primeiramente, envolvido em embalagem plástica e ainda conter a embalagem secundária de papel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ebida pronta de leite integral tipo C com achocolatado, acondicionada em garrafa térmica</w:t>
            </w: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higienicamente fechada, conservado quente e pronto para ser servido, acompanhado de copo descartável com aproximadamente 180 ml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s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6" w:firstLine="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ebida pronta de café, acondicionada em garrafa térmic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sz w:val="18"/>
                <w:szCs w:val="18"/>
              </w:rPr>
              <w:t>higienicamente fechada, conservado quente e pronto para ser servido, acompanhado de copo descartável com aproximadamente 180 ml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s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6" w:firstLine="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) - Valor unitário por dia de fornecimento – R$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Valores: (50 lanches) + (05 litros de leite achocolatado) + (01 litro de café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6" w:firstLine="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) - Valor total por mês de fornecimento – R$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C x 4 dias x 4 semanas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6" w:firstLine="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E) - Valor total para fornecimento até 31/12/2013 – R$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 x 11 meses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6" w:firstLine="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REFEIÇOES EM PRIMAVERA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gunda-feira a Doming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eríodos: </w:t>
      </w:r>
      <w:r>
        <w:rPr>
          <w:rFonts w:cs="Arial" w:ascii="Arial" w:hAnsi="Arial"/>
          <w:b/>
          <w:bCs/>
          <w:sz w:val="22"/>
          <w:szCs w:val="22"/>
          <w:u w:val="single"/>
        </w:rPr>
        <w:t>MANHÃ (</w:t>
      </w:r>
      <w:r>
        <w:rPr>
          <w:rFonts w:cs="Arial" w:ascii="Arial" w:hAnsi="Arial"/>
          <w:b/>
          <w:bCs/>
          <w:sz w:val="22"/>
          <w:u w:val="single"/>
        </w:rPr>
        <w:t>entre 11h e 11h30min) e NOITE (entre 19h e 19h30min)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5094"/>
        <w:gridCol w:w="713"/>
        <w:gridCol w:w="946"/>
        <w:gridCol w:w="1089"/>
        <w:gridCol w:w="134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Lote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Descrição do produt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Unid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Quant. Total p/ até 31/12/20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Valor Uni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Valor Tot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ições prontas porcionadas tipo </w:t>
            </w:r>
            <w:r>
              <w:rPr>
                <w:rFonts w:cs="Arial" w:ascii="Arial" w:hAnsi="Arial"/>
                <w:b/>
                <w:sz w:val="18"/>
                <w:szCs w:val="18"/>
              </w:rPr>
              <w:t>MARMI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EMBALAGEM:</w:t>
            </w:r>
            <w:r>
              <w:rPr>
                <w:rFonts w:cs="Arial" w:ascii="Arial" w:hAnsi="Arial"/>
                <w:sz w:val="18"/>
                <w:szCs w:val="18"/>
              </w:rPr>
              <w:t xml:space="preserve"> A embalagem deve ser de alumínio, descartável, com fechamento a máquina nº 9, acompanhado de garfo plást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ORCIONAMENTO:</w:t>
            </w:r>
            <w:r>
              <w:rPr>
                <w:rFonts w:cs="Arial" w:ascii="Arial" w:hAnsi="Arial"/>
                <w:sz w:val="18"/>
                <w:szCs w:val="18"/>
              </w:rPr>
              <w:t xml:space="preserve"> O marmitex deve ter peso final de aproximadamente 900 gramas, sendo: 300 gramas de arroz, 170 gramas de feijão, 200 gramas de carne e 230 gramas de guarnição. exemplo: purê de batata, virado de abobrinha, creme de milho, massa etc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ARDÁPIO:</w:t>
            </w:r>
            <w:r>
              <w:rPr>
                <w:rFonts w:cs="Arial" w:ascii="Arial" w:hAnsi="Arial"/>
                <w:sz w:val="18"/>
                <w:szCs w:val="18"/>
              </w:rPr>
              <w:t xml:space="preserve"> As preparações devem apresentar variações, ou seja, deve haver controle de frequência a ser segui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TIPOS DE CARNES: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ovina: acém, alcatra, bisteca, contra filé, costela, coxão mole, cupim, lagarto, músculo, paleta, patinho e picanha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uína: bisteca, lombo e pernil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Frango: filé de peito, sobrecoxa e coxinha da asa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eixe: filé ou cubos de pescado que não contenham espinhos e ossos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das 11:00 horas às 11:30 horas período da manhã - almoço, das 19:00 horas às 19:30 horas período noturno - jantar, do dia do recebimento pela empresa adjudicatária da Requisição de fornecimento e às 03:00 horas da manhã - lanches, do dia a ser indicado na Requisição de Fornecimento)</w:t>
      </w:r>
      <w:r>
        <w:rPr>
          <w:rFonts w:cs="Arial" w:ascii="Arial" w:hAnsi="Arial"/>
          <w:sz w:val="22"/>
          <w:szCs w:val="22"/>
        </w:rPr>
        <w:t>, conforme a necessidade do(s) respectivo(s) setor(es) e deverão ser entregues nos locais a serem definidos na requisição de fornecimento, dentro dos limites da zona urbana do município de Rosana – SP e/ou Distrito de Primavera – SP, conforme quantidades prevista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14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14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contratação de empresa para fornecimento de refeições preparadas (Tipo Marmitex) e lanches, para consumo dos servidores municipais da Prefeitura Municipal de Rosana e pacientes, pelo período até 31/12/2013, com entrega parcelada, conforme 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14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fornecimento do(s) produto(s) adjudicado(s) será realizado de forma parcelada, observando-se o que segue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 parcelada</w:t>
      </w:r>
      <w:r>
        <w:rPr>
          <w:rFonts w:cs="Arial" w:ascii="Arial" w:hAnsi="Arial"/>
        </w:rPr>
        <w:t xml:space="preserve">, sendo que as </w:t>
      </w:r>
      <w:r>
        <w:rPr>
          <w:rFonts w:cs="Arial" w:ascii="Arial" w:hAnsi="Arial"/>
          <w:b/>
          <w:i/>
        </w:rPr>
        <w:t>entregas deverão ser efetuadas</w:t>
      </w:r>
      <w:r>
        <w:rPr>
          <w:rFonts w:cs="Arial" w:ascii="Arial" w:hAnsi="Arial"/>
        </w:rPr>
        <w:t xml:space="preserve"> nas quantidades requisitadas, visto que as solicitações terão antecedência mínima de </w:t>
      </w:r>
      <w:r>
        <w:rPr>
          <w:rFonts w:cs="Arial" w:ascii="Arial" w:hAnsi="Arial"/>
          <w:b/>
          <w:i/>
        </w:rPr>
        <w:t xml:space="preserve">02 (duas) horas </w:t>
      </w:r>
      <w:r>
        <w:rPr>
          <w:rFonts w:cs="Arial" w:ascii="Arial" w:hAnsi="Arial"/>
        </w:rPr>
        <w:t xml:space="preserve">à entrega, ressalvado o fornecimento de lanches no qual as requisições serão encaminhadas com </w:t>
      </w:r>
      <w:r>
        <w:rPr>
          <w:rFonts w:cs="Arial" w:ascii="Arial" w:hAnsi="Arial"/>
          <w:b/>
          <w:i/>
        </w:rPr>
        <w:t xml:space="preserve">03 (três) dias </w:t>
      </w:r>
      <w:r>
        <w:rPr>
          <w:rFonts w:cs="Arial" w:ascii="Arial" w:hAnsi="Arial"/>
        </w:rPr>
        <w:t xml:space="preserve">de antecedência, conforme a necessidade do(s) respectivo(s) setor(es), nos horários discriminados no </w:t>
      </w:r>
      <w:r>
        <w:rPr>
          <w:rFonts w:cs="Arial" w:ascii="Arial" w:hAnsi="Arial"/>
          <w:b/>
          <w:i/>
        </w:rPr>
        <w:t xml:space="preserve">Anexo I </w:t>
      </w:r>
      <w:r>
        <w:rPr>
          <w:rFonts w:cs="Arial" w:ascii="Arial" w:hAnsi="Arial"/>
        </w:rPr>
        <w:t>e nos locais a serem definidos na requisição de fornecimento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</w:t>
      </w:r>
      <w:r>
        <w:rPr>
          <w:rFonts w:cs="Arial" w:ascii="Arial" w:hAnsi="Arial"/>
          <w:b/>
        </w:rPr>
        <w:t>imediatamente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s requisições feitas pelo setor responsável deverão ser atendidas das 11:00 horas às 11:30 horas período da manhã - almoço, das 19:00 horas às 19:30 horas período noturno - jantar, do dia do recebimento pela empresa adjudicatária da Requisição de fornecimento e às 03:00 horas da manhã - lanches, do dia a ser indicado na Requisição de Forneciment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lote(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e Gabinete – Func. Prog.: 0412200022003-339039 (133); Manutenção da Procuradoria Jurídica – Func. Prog.: 0206200022004-339039 (195); Manutenção dos Serviços de Administração – Func. Prog.: 0412200032005-339039 (258); Manutenção dos Serviços de Contabilidade – Func. Prog.: 0412300062011-339039 (597); Manutenção dos Serviços da Divisão de Lançamento – Func. Prog.: 0412900062012-339039 (658); Manutenção dos Serviços de Compras e Licitações – Func. Prog.: 0412400032014-339039 (774); Manutenção dos Serviços de Ensino Fundamental – Func. Prog.: 1236100082017-339039 (1013); Manutenção da Agricultura – Func. Prog.: 2060500162024-339039 (1460); Manutenção dos Serviços de Turismo – Func. Prog.: 2369500172025-339039 (1528); Manutenção dos Serviços de Limpeza Pública – Func. Prog.: 1545200182026-339039 (1595); Manutenção dos Serviços de Estradas de Rodagem Municipal – Func. Prog.: 2678200182028-339039 (1739); Manutenção dos Serviços da Oficina Mecânica – Func. Prog.: 2678200182032-339039 (1914); Manutenção dos Serviços do Depto. de Obras – Func. Prog.: 1545200182033-339039 (1975); Manutenção dos Serviços de Assistência Social – Func. Prog.: 0824400192037-339039 (2174); Manutenção dos Serviços da Saúde – Func. Prog.: 1030200222040-339039 (2470); Manutenção dos Serviços de Vigilância Sanitária – Func. Prog.: 1030400222041-339039 (2551); Manutenção do Serviços de Tesouraria – Func. Prog.: 041230006201-339039 (539); Manutenção dos Serviços dos Bombeiros Civis – Func. Prog.: 1545100182047-339039 (1696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efetuará o pagamento em até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 xml:space="preserve"> contados da enrega dos produtos e apresentação d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, tendo por base o consumo efetuado durante o período de uma semana (segunda a domingo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no final do período de </w:t>
      </w:r>
      <w:r>
        <w:rPr>
          <w:rFonts w:cs="Arial" w:ascii="Arial" w:hAnsi="Arial"/>
          <w:b/>
          <w:i/>
        </w:rPr>
        <w:t>uma semana (segunda a domingo)</w:t>
      </w:r>
      <w:r>
        <w:rPr>
          <w:rFonts w:cs="Arial" w:ascii="Arial" w:hAnsi="Arial"/>
        </w:rPr>
        <w:t xml:space="preserve"> – período de medição - emitirá 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correspondente ao consumo deste perío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14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26:00Z</dcterms:created>
  <dc:creator>PREFEITURA MUNICIPAL DE ROSANA</dc:creator>
  <dc:description/>
  <cp:keywords/>
  <dc:language>en-US</dc:language>
  <cp:lastModifiedBy>Usuário</cp:lastModifiedBy>
  <cp:lastPrinted>2013-01-22T07:22:00Z</cp:lastPrinted>
  <dcterms:modified xsi:type="dcterms:W3CDTF">2013-01-22T09:26:00Z</dcterms:modified>
  <cp:revision>2</cp:revision>
  <dc:subject/>
  <dc:title>EDITAL DE PREGÃO (PRESENCIAL) N° 000/2010</dc:title>
</cp:coreProperties>
</file>