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15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açúcar, adoçante, água mineral, café e chá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095"/>
        <w:gridCol w:w="561"/>
        <w:gridCol w:w="591"/>
      </w:tblGrid>
      <w:tr>
        <w:trPr>
          <w:trHeight w:val="23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Item</w:t>
            </w:r>
          </w:p>
        </w:tc>
        <w:tc>
          <w:tcPr>
            <w:tcW w:w="7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Descrição do produto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d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Qtde 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çúcar, tipo cristal, embalagem com 5 kg, açúcar obtido da cana de açúcar, cristal, com aspecto, cor e cheiro próprios, sabor doce, sem fermentação, isento de sujidades, parasitas, materiais terrosos e detritos animais ou vegetais, acondicionados em plástico atóxico contando 5 kg do produto.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çante dietético, composto de sacaria sódica e climatada de sódio, liquido, acondicionado em frascos de 100 ml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Água mineral natural </w:t>
            </w:r>
            <w:r>
              <w:rPr>
                <w:rFonts w:cs="Arial" w:ascii="Arial" w:hAnsi="Arial"/>
                <w:b/>
                <w:sz w:val="18"/>
                <w:szCs w:val="18"/>
              </w:rPr>
              <w:t>sem gás</w:t>
            </w:r>
            <w:r>
              <w:rPr>
                <w:rFonts w:cs="Arial" w:ascii="Arial" w:hAnsi="Arial"/>
                <w:sz w:val="18"/>
                <w:szCs w:val="18"/>
              </w:rPr>
              <w:t xml:space="preserve">, acondicionada em embalagem pet de </w:t>
            </w:r>
            <w:r>
              <w:rPr>
                <w:rFonts w:cs="Arial" w:ascii="Arial" w:hAnsi="Arial"/>
                <w:b/>
                <w:sz w:val="18"/>
                <w:szCs w:val="18"/>
              </w:rPr>
              <w:t>500 ml a 510 ml</w:t>
            </w:r>
            <w:r>
              <w:rPr>
                <w:rFonts w:cs="Arial" w:ascii="Arial" w:hAnsi="Arial"/>
                <w:sz w:val="18"/>
                <w:szCs w:val="18"/>
              </w:rPr>
              <w:t>, tampa com rosca e lacre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Água mineral natural </w:t>
            </w:r>
            <w:r>
              <w:rPr>
                <w:rFonts w:cs="Arial" w:ascii="Arial" w:hAnsi="Arial"/>
                <w:b/>
                <w:sz w:val="18"/>
                <w:szCs w:val="18"/>
              </w:rPr>
              <w:t>sem gás</w:t>
            </w:r>
            <w:r>
              <w:rPr>
                <w:rFonts w:cs="Arial" w:ascii="Arial" w:hAnsi="Arial"/>
                <w:sz w:val="18"/>
                <w:szCs w:val="18"/>
              </w:rPr>
              <w:t xml:space="preserve">, acondicionada em embalagem pet de </w:t>
            </w:r>
            <w:r>
              <w:rPr>
                <w:rFonts w:cs="Arial" w:ascii="Arial" w:hAnsi="Arial"/>
                <w:b/>
                <w:sz w:val="18"/>
                <w:szCs w:val="18"/>
              </w:rPr>
              <w:t>250 ml a 330 ml</w:t>
            </w:r>
            <w:r>
              <w:rPr>
                <w:rFonts w:cs="Arial" w:ascii="Arial" w:hAnsi="Arial"/>
                <w:sz w:val="18"/>
                <w:szCs w:val="18"/>
              </w:rPr>
              <w:t>, tampa com rosca e lacre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fé torrado e moído, embalagem 500 gr, devendo conter até 30% dos grãos Conillon, 20% pretos/verdes/ardidos, isentos de grãos pretos verdes ou fermentados, grãos crus, grãos sãos e limpos, na cor castanho claro a moderado escuro, sem amargor em pó, homogêneo, aroma e sabor característico de regular a intenso, bebida mole a rio, isento de gosto riozona, com qualidade mínima aceitável de 4,5 pontos na escala sensorial de zero a dez do lote entregue, contendo impurezas de no Maximo de 1%, outros produtos 0% e umidade até 5% acondicionado em embalagens alto vácuo (tijolinho).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56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á de Erva Mate queimado, caixa com no mínimo 200gr, Erva Mate Queimado constituído de folhas novas de espécies vegetais genuínos ligeiramente tostados e partidos, de cor verde amarronzada escura, com aspecto, cor, cheiro e sabor próprios, isento de sujidades, parasitas e larvas. 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15/2013 – AQUISIÇÃO DE AÇÚCAR, ADOÇANTE, ÁGUA MINERAL, CAFÉ E CHÁ, COM ENTREGA PARCELADA, PARA ATENDER OS DIVERSOS SETORES DA MUNICIPALIDADE, PELO PERÍODO QUE COMPREENDE ATÉ 31/12/2013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5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5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5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15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15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açúcar, adoçante, água mineral, café e chá, com entrega parcelada, para atender os diversos setores da Municipalidade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4384"/>
        <w:gridCol w:w="561"/>
        <w:gridCol w:w="887"/>
        <w:gridCol w:w="981"/>
        <w:gridCol w:w="985"/>
        <w:gridCol w:w="1038"/>
      </w:tblGrid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Item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Descrição do produ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Uni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Qtde 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arc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Valor Unit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çúcar, tipo cristal, embalagem com 5 kg, açúcar obtido da cana de açúcar, cristal, com aspecto, cor e cheiro próprios, sabor doce, sem fermentação, isento de sujidades, parasitas, materiais terrosos e detritos animais ou vegetais, acondicionados em plástico atóxico contando 5 kg do produto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çante dietético, composto de sacaria sódica e climatada de sódio, liquido, acondicionado em frascos de 100 m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Água mineral natural </w:t>
            </w:r>
            <w:r>
              <w:rPr>
                <w:rFonts w:cs="Arial" w:ascii="Arial" w:hAnsi="Arial"/>
                <w:b/>
                <w:sz w:val="18"/>
                <w:szCs w:val="18"/>
              </w:rPr>
              <w:t>sem gás</w:t>
            </w:r>
            <w:r>
              <w:rPr>
                <w:rFonts w:cs="Arial" w:ascii="Arial" w:hAnsi="Arial"/>
                <w:sz w:val="18"/>
                <w:szCs w:val="18"/>
              </w:rPr>
              <w:t xml:space="preserve">, acondicionada em embalagem pet de </w:t>
            </w:r>
            <w:r>
              <w:rPr>
                <w:rFonts w:cs="Arial" w:ascii="Arial" w:hAnsi="Arial"/>
                <w:b/>
                <w:sz w:val="18"/>
                <w:szCs w:val="18"/>
              </w:rPr>
              <w:t>500 ml a 510 ml</w:t>
            </w:r>
            <w:r>
              <w:rPr>
                <w:rFonts w:cs="Arial" w:ascii="Arial" w:hAnsi="Arial"/>
                <w:sz w:val="18"/>
                <w:szCs w:val="18"/>
              </w:rPr>
              <w:t>, tampa com rosca e lac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Água mineral natural </w:t>
            </w:r>
            <w:r>
              <w:rPr>
                <w:rFonts w:cs="Arial" w:ascii="Arial" w:hAnsi="Arial"/>
                <w:b/>
                <w:sz w:val="18"/>
                <w:szCs w:val="18"/>
              </w:rPr>
              <w:t>sem gás</w:t>
            </w:r>
            <w:r>
              <w:rPr>
                <w:rFonts w:cs="Arial" w:ascii="Arial" w:hAnsi="Arial"/>
                <w:sz w:val="18"/>
                <w:szCs w:val="18"/>
              </w:rPr>
              <w:t xml:space="preserve">, acondicionada em embalagem pet de </w:t>
            </w:r>
            <w:r>
              <w:rPr>
                <w:rFonts w:cs="Arial" w:ascii="Arial" w:hAnsi="Arial"/>
                <w:b/>
                <w:sz w:val="18"/>
                <w:szCs w:val="18"/>
              </w:rPr>
              <w:t>250 ml a 330 ml</w:t>
            </w:r>
            <w:r>
              <w:rPr>
                <w:rFonts w:cs="Arial" w:ascii="Arial" w:hAnsi="Arial"/>
                <w:sz w:val="18"/>
                <w:szCs w:val="18"/>
              </w:rPr>
              <w:t>, tampa com rosca e lac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é torrado e moído, embalagem 500 gr, devendo conter até 30% dos grãos Conillon, 20% pretos/verdes/ardidos, isentos de grãos pretos verdes ou fermentados, grãos crus, grãos sãos e limpos, na cor castanho claro a moderado escuro, sem amargor em pó, homogêneo, aroma e sabor característico de regular a intenso, bebida mole a rio, isento de gosto riozona, com qualidade mínima aceitável de 4,5 pontos na escala sensorial de zero a dez do lote entregue, contendo impurezas de no Maximo de 1%, outros produtos 0% e umidade até 5% acondicionado em embalagens alto vácuo (tijolinho)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á de Erva Mate queimado, caixa com no mínimo 200gr, Erva Mate Queimado constituído de folhas novas de espécies vegetais genuínos ligeiramente tostados e partidos, de cor verde amarronzada escura, com aspecto, cor, cheiro e sabor próprios, isento de sujidades, parasitas e larvas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</w:t>
      </w:r>
      <w:r>
        <w:rPr>
          <w:rFonts w:cs="Arial" w:ascii="Arial" w:hAnsi="Arial"/>
          <w:i/>
          <w:sz w:val="22"/>
          <w:szCs w:val="22"/>
          <w:u w:val="single"/>
        </w:rPr>
        <w:t>dos que possuírem</w:t>
      </w:r>
      <w:r>
        <w:rPr>
          <w:rFonts w:cs="Arial" w:ascii="Arial" w:hAnsi="Arial"/>
          <w:sz w:val="22"/>
          <w:szCs w:val="22"/>
        </w:rPr>
        <w:t xml:space="preserve">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15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5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açúcar, adoçante, água mineral, café e chá, com entrega parcelada, para atender os diversos setores da Municipalidade, pelo período que compree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5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Manutenção dos Serviços </w:t>
      </w:r>
      <w:r>
        <w:rPr>
          <w:rFonts w:cs="Arial" w:ascii="Arial" w:hAnsi="Arial"/>
          <w:b/>
        </w:rPr>
        <w:t>do Gabinete – Func. Prog.: 041220022003-339030 (122); Manutenção da Procuradoria Jurídica – Func. Prog.: 0206200022004-339030 (175); Manutenção dos Serviços de Administração – Func. Prog.: 0412200032005-339030 (238); Manutenção dos Serviços da Junta Militar – Func. Prog.: 0515300032007-339030 (364); Manutenção dos Serviços de Tesouraria – Func. Prog.: 0412300062010-339030 (522); Manutenção dos Serviços da Divisão de Lançamento – Func. Prog.: 0412900062012-339030 (638); Manutenção dos Serviços da Divisão de Material e Patrimônio – Func. Prog.: 0412400032013-339030 (699); Manutenção dos Serviços de Compras e Licitações – Func. Prog.: 0412400032014-339030 (757); Manutenção dos Serviços de Creches – Func. Prog.: 1236500072015-339030 (811); Manutenção dos Serviços de Pré-Escolas – Func. Prog.: 1236500072016-339030 (874); Manutenção dos Serviços do Ensino Fundamental – Func. Prog.: 1236100082017-339030 (959); Manutenção dos Serviços de Merenda Escolar – Func. Prog.: 123060010218-339030 (1167); Manutenção dos Serviços de Ensino Superior – Func. Prog.: 1236400112019-339030 (1237); Manutenção da Agricultura – Func. Prog.: 2060500162024-339030 (1440); Manutenção dos Serviços de Turismo – Func. Prog.: 2369500172025-339030 (1508); Manutenção dos Serviços de Limpeza Pública – Func. Prog.: 1545200182026-339030 (1575); Manutenção dos Serviços de Estradas de Rodagem Municipal – Func. Prog.: 2678200182028-339030 (1719); Manutenção dos Serviços de Oficina Mecânica – Func. Prog.: 2678200182032-339030 (1894); Manutenção dos Serviços de Depto. de Obras – Func. Prog.: 1545200182033-339030 (1955); Manutenção dos Serviços na Cidade de Primavera – Func. Prog.: 1545100182036-339030 (2069); Manutenção dos Serviços de Assistência Social – Func. Prog.: 0824400192037-339030 (2140); Manutenção dos Serviços do Fundo Municipal da Criança e do Adolescente – Func. Prog.: 0824300202038-339030 (2250); Manutenção do Programa Saúde da Família – Func. Prog.: 1030100222039-339030 (2328); Manutenção dos Serviços da Saúde – Func. Prog.: 1030200222040-339030 (2408); Manutenção dos Serviços de Vigilância Sanitária – Func. Prog.: 1030400222041-339030 (2529); Manutenção dos Serviços do Bombeiro Civil – Func. Prog.: 1545100182047-339030 (1694); Manutenção do Centro de Referência em Assistência Social - CRAS – Func. Prog.: 0824400192048-339030 (2225); Manutenção dos Serviços de Esporte e Lazer – Func. Prog.: 2781300151009-339030 (1378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será iniciada a contagem de prazo, caso os documentos fiscais apresentados ou outros necessários contenham incorreções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15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23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27:00Z</dcterms:created>
  <dc:creator>Alexandra</dc:creator>
  <dc:description/>
  <cp:keywords/>
  <dc:language>en-US</dc:language>
  <cp:lastModifiedBy>Usuário</cp:lastModifiedBy>
  <cp:lastPrinted>2013-01-22T07:23:00Z</cp:lastPrinted>
  <dcterms:modified xsi:type="dcterms:W3CDTF">2013-01-22T09:27:00Z</dcterms:modified>
  <cp:revision>2</cp:revision>
  <dc:subject/>
  <dc:title>EDITAL DE LICITAÇÃO</dc:title>
</cp:coreProperties>
</file>