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197" w:leader="none"/>
          <w:tab w:val="left" w:pos="7005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: </w:t>
      </w:r>
      <w:r>
        <w:rPr>
          <w:rFonts w:cs="Arial" w:ascii="Arial" w:hAnsi="Arial"/>
          <w:b/>
          <w:i/>
          <w:sz w:val="22"/>
          <w:szCs w:val="22"/>
        </w:rPr>
        <w:t>Pregão (Presencial) n° 020/2013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is para pintura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  <w:u w:val="single"/>
        </w:rPr>
        <w:t>, conforme segue: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6728"/>
        <w:gridCol w:w="640"/>
        <w:gridCol w:w="771"/>
      </w:tblGrid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Materia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rrás; composto solvente a base de hidrocarbonetos alifáticos de petróleo; para ser utilizado como solvente para tintas a óleo; embalado em lata de 900 ml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rrás; composto solvente a base de hidrocarbonetos alifáticos de petróleo; para ser utilizado como solvente para tintas a óleo; embalado em galão 5,00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ha para pintura; de fio sintético com comprimento de 65 mm; com cabo de polipropileno; no tamanho 180 x 75 mm, formato retangula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xador para Cal de pintura 150 ml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’água G 80 x 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0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2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5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8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e pano para madeira G 50 x 120 mm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e pano para madeira G 60 x 120 mm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10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12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6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80 x 275 x 225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Acrílica na cor branca, lata de 18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Acrílica, na cor branca, galão de 3,6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PVA na cor branca, galão de 3,6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PVA na cor branca, lata de 18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05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09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15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23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5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9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15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23 cm com cabo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para textura 230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 Acrílico para Parede utilizado especialmente para selar, uniformizar e preencher a porosidade das superfícies a serem pintadas, como reboco, concreto, fibrocimento e argamassas, lata de 18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 Acrílico para Parede utilizado especialmente para selar, uniformizar e preencher a porosidade das superfícies a serem pintadas, como reboco, concreto, fibrocimento e argamassas, galão de 3,6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a p/ madeira de 3,600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nner; no tipo liquido; embalado em galão de 5 litros; composto de solventes alifáticos, aromáticos, alcoóis, éteres, Acetonas e éteres glicólicos; para isentos de benzeno e solventes clorados, para dissolver vernizes e tintas sintéticas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nner; no tipo liquido; embalado em lata de 900 ml; composto de solventes alifáticos, aromáticos, alcoóis, éteres, cetonas e éteres glicólicos; para isentos de benzeno e solventes clorados, para dissolver vernizes e tintas sintética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à base de resina acrílica especial para pisos cimentados, telhas de fibrocimento, muros, fachadas, telhas cerâmicas, resistente ao tráfego de pessoas, carros e intempéries, quando aplicada, lata de 18 litros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 Óleo de primeira linha, galão de 3,6 litros na cor branco nev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sfáltica para concreto alvenaria, metais e madeira (impermeabilizante) Lata de 18 litros na cor pret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fosco para Lousa escolar (Quadro negro) galão de 3,6 litros na cor verde escolar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dourada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metal envelhecido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ouro antigo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prata.,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branco neve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azul del rey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verde folha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azul mar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látex acrílica fosca, lavável, de secagem rápida e resistente ao intemperismo, recomendada para superfícies de reboco e concreto em interiores e exteriores, lata de 18 litros., na cor branco nev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látex acrílica fosca, lavável, de secagem rápida e resistente ao intemperismo, recomendada para superfícies de reboco e concreto em interiores e exteriores, galão de 3,600 litros na cor branco neve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PRETA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½ polegada 12x1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3/4 polegada 12x1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1.½ polegada 12x1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1 polegada 12x1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2 polegada 12x1.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</w:tr>
      <w:tr>
        <w:trPr>
          <w:trHeight w:val="22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6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niz composto de resina alquídica, poliuretânica para acabamento e proteção de superfícies externas e internas de madeira, galão de 3,6 litros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10 (dez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20/2013 – AQUISIÇÃO DE MATERIAIS PARA PINTURA, COM ENTREGA PARCELADA, PARA ATENDER DIVERSOS SETORES DA MUNICIPALIDADE, PELO PERÍODO QUE CORRESPONDE ATÉ 31/12/2013, CONFORME ANEXO I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20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20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60"/>
        <w:ind w:firstLine="22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</w:t>
      </w:r>
      <w:r>
        <w:rPr>
          <w:rFonts w:cs="Arial" w:ascii="Arial" w:hAnsi="Arial"/>
          <w:b/>
          <w:sz w:val="22"/>
          <w:szCs w:val="22"/>
        </w:rPr>
        <w:t xml:space="preserve"> ainda que a empresa não está inclusa nas vedações constantes do </w:t>
      </w:r>
      <w:r>
        <w:rPr>
          <w:rFonts w:cs="Arial" w:ascii="Arial" w:hAnsi="Arial"/>
          <w:i/>
          <w:sz w:val="22"/>
          <w:szCs w:val="22"/>
        </w:rPr>
        <w:t>§ 4º do Artigo 3º</w:t>
      </w:r>
      <w:r>
        <w:rPr>
          <w:rFonts w:cs="Arial" w:ascii="Arial" w:hAnsi="Arial"/>
          <w:sz w:val="22"/>
          <w:szCs w:val="22"/>
        </w:rPr>
        <w:t xml:space="preserve"> da </w:t>
      </w:r>
      <w:r>
        <w:rPr>
          <w:rFonts w:cs="Arial" w:ascii="Arial" w:hAnsi="Arial"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6"/>
          <w:szCs w:val="22"/>
        </w:rPr>
      </w:pPr>
      <w:r>
        <w:rPr>
          <w:rFonts w:cs="Arial" w:ascii="Arial" w:hAnsi="Arial"/>
          <w:b/>
          <w:sz w:val="26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20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20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20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materiais para pintura, com entrega parcelada, para atender diversos setores da Municipalidade, pelo período que correspo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4453"/>
        <w:gridCol w:w="590"/>
        <w:gridCol w:w="710"/>
        <w:gridCol w:w="770"/>
        <w:gridCol w:w="706"/>
        <w:gridCol w:w="876"/>
      </w:tblGrid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 do materia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o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Uni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 Total</w:t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rrás; composto solvente a base de hidrocarbonetos alifáticos de petróleo; para ser utilizado como solvente para tintas a óleo; embalado em lata de 900 ml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uarrás; composto solvente a base de hidrocarbonetos alifáticos de petróleo; para ser utilizado como solvente para tintas a óleo; embalado em galão 5,00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ocha para pintura; de fio sintético com comprimento de 65 mm; com cabo de polipropileno; no tamanho 180 x 75 mm, formato retangula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xador para Cal de pintura 150 ml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’água G 80 x 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0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2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5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”água G 18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e pano para madeira G 50 x 120 mm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de pano para madeira G 60 x 120 mm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10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12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6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xa para massa G 80 x 275 x 225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Acrílica na cor branca, lata de 18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Acrílica, na cor branca, galão de 3,6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PVA na cor branca, galão de 3,6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sa Corrida base PVA na cor branca, lata de 18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05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09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15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Espuma Poliéster amarela de 23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5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09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15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em Lã de Carneiro de 23 cm com cabo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lo de pintura para textura 230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 Acrílico para Parede utilizado especialmente para selar, uniformizar e preencher a porosidade das superfícies a serem pintadas, como reboco, concreto, fibrocimento e argamassas, lata de 18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 Acrílico para Parede utilizado especialmente para selar, uniformizar e preencher a porosidade das superfícies a serem pintadas, como reboco, concreto, fibrocimento e argamassas, galão de 3,6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ladora p/ madeira de 3,600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nner; no tipo liquido; embalado em galão de 5 litros; composto de solventes alifáticos, aromáticos, alcoóis, éteres, Acetonas e éteres glicólicos; para isentos de benzeno e solventes clorados, para dissolver vernizes e tintas sintéticas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nner; no tipo liquido; embalado em lata de 900 ml; composto de solventes alifáticos, aromáticos, alcoóis, éteres, cetonas e éteres glicólicos; para isentos de benzeno e solventes clorados, para dissolver vernizes e tintas sintética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à base de resina acrílica especial para pisos cimentados, telhas de fibrocimento, muros, fachadas, telhas cerâmicas, resistente ao tráfego de pessoas, carros e intempéries, quando aplicada, lata de 18 litros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 Óleo de primeira linha, galão de 3,6 litros na cor branco nev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Asfáltica para concreto alvenaria, metais e madeira (impermeabilizante) Lata de 18 litros na cor preta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fosco para Lousa escolar (Quadro negro) galão de 3,6 litros na cor verde escolar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dourada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metal envelhecido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ouro antigo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metálico galão 3,6 litros na cor prata.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branco nev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azul del re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verde folha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Esmalte Sintético brilhante de uso geral, rendimento 40 m² por galão de 3,6 litros na cor azul mar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látex acrílica fosca, lavável, de secagem rápida e resistente ao intemperismo, recomendada para superfícies de reboco e concreto em interiores e exteriores, lata de 18 litros., na cor branco nev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látex acrílica fosca, lavável, de secagem rápida e resistente ao intemperismo, recomendada para superfícies de reboco e concreto em interiores e exteriores, galão de 3,600 litros na cor branco neve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AMAREL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BRANC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ta para pisos e pavimentos; a base de resina acrílica emulsionada em água; resistente a abrasão; acabamento antiderrapante; para demarcação viária com médio volume de trafego; indicada para aplicação em pavimentos betuminosos e de concreto; na cor PRETA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L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½ polegada 12x1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3/4 polegada 12x1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1.½ polegada 12x1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1 polegada 12x1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ncha simples, formato simples, cabo preto de madeira, envernizada, cor castanho, pelo de orelha de boi “seda”, virola aço estanhadas, 2 polegada 12x1.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niz composto de resina alquídica, poliuretânica para acabamento e proteção de superfícies externas e internas de madeira, galão de 3,6 litros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l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10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</w:t>
      </w:r>
      <w:r>
        <w:rPr>
          <w:rFonts w:cs="Arial" w:ascii="Arial" w:hAnsi="Arial"/>
          <w:i/>
          <w:sz w:val="22"/>
          <w:szCs w:val="22"/>
          <w:u w:val="single"/>
        </w:rPr>
        <w:t>dos que possuírem</w:t>
      </w:r>
      <w:r>
        <w:rPr>
          <w:rFonts w:cs="Arial" w:ascii="Arial" w:hAnsi="Arial"/>
          <w:sz w:val="22"/>
          <w:szCs w:val="22"/>
        </w:rPr>
        <w:t xml:space="preserve">: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20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PREFEITURA MUNICIPAL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,</w:t>
      </w:r>
      <w:r>
        <w:rPr>
          <w:rFonts w:cs="Arial" w:ascii="Arial" w:hAnsi="Arial"/>
        </w:rPr>
        <w:t xml:space="preserve">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20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materiais para pintura, com entrega parcelada, para atender diversos setores da Municipalidade, pelo período que correspo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  <w:u w:val="single"/>
        </w:rPr>
        <w:t xml:space="preserve"> </w:t>
      </w:r>
      <w:r>
        <w:rPr>
          <w:rFonts w:cs="Arial" w:ascii="Arial" w:hAnsi="Arial"/>
        </w:rPr>
        <w:t xml:space="preserve">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20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10 (dez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Administração - Func. Prog.: 041220003.2.005 339030 (238); Manutenção dos Serviços de Creches – Func. Prog.: 123650007.2.015 339030 (811); Manutenção dos Serviços de Pré Escolas – Func. Prog.: 123650007.2.016 339030 (874); Manutenção dos Serviços do Ensino Fundamental - Func. Prog.: 123610008.2.017 339030 (959); Manutenção dos Serviços da Merenda Escolar – Func. Prog.: 123060010.2.018 339030 (1167); Manutenção dos Serviços de Esporte e Lazer – Func. Prog.: 278130015.2.023.339030 (1378); Manutenção da Agricultura – Func. Prog.: 206050016.2.024 339030 (1440); Manutenção dos Serviços de Turismo – Func. Prog.: 236950017.2.025 339030 (1508); Manutenção dos Serviços do Depto. De Obras – Func. Prog.: 154520018.2.033 339030 (1955); Manutenção dos Serviços na Cidade de Primavera – Func. Prog.: 154510018.2.036 339030 (2069); Manutenção dos Serviços de Assistência Social – Func. Prog.: 082440019.2.037 339030 (2140); Manutenção dos Serviços do Fundo Munic. Da Criança e Adolescente – Func. Prog.: 082430020.2.038 339030 (2250); Manutenção do Programa Saúde da Família – Func. Prog.: 103010022.2.039 339030 (2328); Manutenção dos Serviços da Saúde – Func. Prog.: 103020022.2.040 339033 (2408); Manutenção dos Serviços de Vigilância Sanitária – Func. Prog.: 103040022.2.041 339030 (2529); Manutenção dos Serviços do Gabinete – Func. Prog.: 041220002.2.003 339030 (122); Manutenção dos Serviços de Vias e Logadouros – Func. Prog.: 154510018.2.027 339030 (1636); Manutenção dos Serviços Funerários – Func. Prog.: 154520018.2.029 339030 (1778); Manutenção dos Serviços de Praças, Parques e Jardins – Func. Prog.: 154510018.2.030 339030 (1825); Manutenção dos Serviços de Oficina Mecânica – Func. Prog.: 267820018.2.032 339030 (1894); e Manutenção dos Serviços do Terminal Rodoviário – Func. Prog.: 267820018.2.034 339030 (2015)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Havendo erro na Nota Fiscal Eletrônica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ão será iniciada a contagem de prazo, caso os documentos fiscais apresentados ou outros necessários contenham incorreções.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T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ítulo de pagamento a contagem do prazo será a data de recebimento da Nota Fiscal atestada por esta prefeitur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Quando constatado qualquer irregularidade na Nota Fiscal ou equivalente, será solicitada a empresa contratada carta de correção, caso não caiba, a nota fiscal será devolvida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ara substituição, sendo o prazo de pagamento reiniciado após a entrega da Nota Fiscal substituída.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20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2999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24:00Z</dcterms:created>
  <dc:creator>Alexandra</dc:creator>
  <dc:description/>
  <cp:keywords/>
  <dc:language>en-US</dc:language>
  <cp:lastModifiedBy>Licitações</cp:lastModifiedBy>
  <cp:lastPrinted>2013-02-06T09:23:00Z</cp:lastPrinted>
  <dcterms:modified xsi:type="dcterms:W3CDTF">2013-02-06T11:24:00Z</dcterms:modified>
  <cp:revision>2</cp:revision>
  <dc:subject/>
  <dc:title>EDITAL DE LICITAÇÃO</dc:title>
</cp:coreProperties>
</file>