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21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fornecimento de pães, para atender a Merenda Escolar das Escolas da Zona Rural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FORNECIMENTO DE PÃES NA ZONA RURAL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19"/>
        <w:gridCol w:w="620"/>
        <w:gridCol w:w="13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66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Zona Rur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079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Nova Pontal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a Rural – Agrovila Nova Pontal Setor I, s/nº - Assentamento Nova Pontal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E. Núcleo Bonanz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Bonanza, Setor I, s/nº - Gleba XV de Novembr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E. Gleba XV de Novembr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- Agrovila Setor 2, s/nº - Gleba XV de Novembr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Santa Marin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a Rural – Agrovila Setor 2, s/nº - Gleba XV de Novembro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São Joã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 - Agrovila Setor 4, s/nº - Gleba XV de Novembro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.E. Ribeirinho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Setor 3, s/nº - Gleba XV de Novembro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s preços a serem apresentados pelos proponentes deverão estar inclusos os gastos com as despesas de transporte com a entrega nos locais aci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As </w:t>
      </w:r>
      <w:r>
        <w:rPr>
          <w:rFonts w:cs="Arial" w:ascii="Arial" w:hAnsi="Arial"/>
          <w:b/>
          <w:i/>
          <w:sz w:val="22"/>
          <w:szCs w:val="22"/>
        </w:rPr>
        <w:t>entregas deverão ser atendidas</w:t>
      </w:r>
      <w:r>
        <w:rPr>
          <w:rFonts w:cs="Arial" w:ascii="Arial" w:hAnsi="Arial"/>
          <w:sz w:val="22"/>
          <w:szCs w:val="22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  <w:sz w:val="22"/>
          <w:szCs w:val="22"/>
        </w:rPr>
        <w:t xml:space="preserve">03 (três) dias úteis </w:t>
      </w:r>
      <w:r>
        <w:rPr>
          <w:rFonts w:cs="Arial" w:ascii="Arial" w:hAnsi="Arial"/>
          <w:sz w:val="22"/>
          <w:szCs w:val="22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Resolução RDC nº 216,  de 15/09/2004 - ANVIS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21/2013 (PRORROGADO) – CONTRATAÇÃO DE EMPRESA PARA FORNECIMENTO DE PÃES, PARA ATENDER A MERENDA ESCOLAR DAS ESCOLAS DA ZONA RURAL, COM ENTREGA PARCELADA, PELO PERÍODO QUE CORRESPO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21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21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21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21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21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pães, para atender a Merenda Escolar das Escolas da Zona Rural, com entrega parcelada, pelo período que corresponde até 31/12/2013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FORNECIMENTO DE PÃES NA ZONA RURAL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95"/>
        <w:gridCol w:w="720"/>
        <w:gridCol w:w="1260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PLANILHA DE COMPOSIÇÃO DE PREÇOS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ZONA RURAL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As </w:t>
      </w:r>
      <w:r>
        <w:rPr>
          <w:rFonts w:cs="Arial" w:ascii="Arial" w:hAnsi="Arial"/>
          <w:b/>
          <w:i/>
          <w:sz w:val="22"/>
          <w:szCs w:val="22"/>
        </w:rPr>
        <w:t>entregas deverão ser efetuadas</w:t>
      </w:r>
      <w:r>
        <w:rPr>
          <w:rFonts w:cs="Arial" w:ascii="Arial" w:hAnsi="Arial"/>
          <w:sz w:val="22"/>
          <w:szCs w:val="22"/>
        </w:rPr>
        <w:t xml:space="preserve"> nas quantidades requisitadas, com antecedência mínima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Resolução RDC nº 216,  de 15/09/2004 - ANVIS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 serão entregues nos locais e horários estabeleci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21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21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contratação de empresa para fornecimento de pães, para atender a Merenda Escolar das Escolas da Zona Rural, com entrega parcelada, pelo período que corresponde até 31/12/2013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21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fornecimento dos produtos adjudicados será realizado de </w:t>
      </w:r>
      <w:r>
        <w:rPr>
          <w:rFonts w:cs="Arial" w:ascii="Arial" w:hAnsi="Arial"/>
          <w:b/>
          <w:i/>
          <w:sz w:val="21"/>
          <w:szCs w:val="21"/>
        </w:rPr>
        <w:t>forma parcelada</w:t>
      </w:r>
      <w:r>
        <w:rPr>
          <w:rFonts w:cs="Arial" w:ascii="Arial" w:hAnsi="Arial"/>
          <w:sz w:val="21"/>
          <w:szCs w:val="21"/>
        </w:rPr>
        <w:t xml:space="preserve">, sendo que as </w:t>
      </w:r>
      <w:r>
        <w:rPr>
          <w:rFonts w:cs="Arial" w:ascii="Arial" w:hAnsi="Arial"/>
          <w:b/>
          <w:i/>
          <w:sz w:val="21"/>
          <w:szCs w:val="21"/>
        </w:rPr>
        <w:t>entregas deverão ser efetuadas</w:t>
      </w:r>
      <w:r>
        <w:rPr>
          <w:rFonts w:cs="Arial" w:ascii="Arial" w:hAnsi="Arial"/>
          <w:sz w:val="21"/>
          <w:szCs w:val="21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  <w:sz w:val="21"/>
          <w:szCs w:val="21"/>
        </w:rPr>
        <w:t xml:space="preserve">03 (três) dias úteis </w:t>
      </w:r>
      <w:r>
        <w:rPr>
          <w:rFonts w:cs="Arial" w:ascii="Arial" w:hAnsi="Arial"/>
          <w:sz w:val="21"/>
          <w:szCs w:val="21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1"/>
          <w:szCs w:val="21"/>
        </w:rPr>
        <w:t>Resolução RDC nº 216,  de 15/09/2004 - ANVIS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03 (três) dias útei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 xml:space="preserve">Manutenção dos Serviços da Merenda Escolar – Func. Prog.: 1230600102018-339030 (1167, 1179 e 1191). 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21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20" w:right="992" w:gutter="0" w:header="0" w:top="3055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5:00Z</dcterms:created>
  <dc:creator>Alexandra</dc:creator>
  <dc:description/>
  <cp:keywords/>
  <dc:language>en-US</dc:language>
  <cp:lastModifiedBy>Usuário</cp:lastModifiedBy>
  <cp:lastPrinted>2013-02-28T07:54:00Z</cp:lastPrinted>
  <dcterms:modified xsi:type="dcterms:W3CDTF">2013-02-28T10:55:00Z</dcterms:modified>
  <cp:revision>2</cp:revision>
  <dc:subject/>
  <dc:title>EDITAL DE LICITAÇÃO</dc:title>
</cp:coreProperties>
</file>