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197" w:leader="none"/>
          <w:tab w:val="left" w:pos="700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23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para construção (de P-V)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 conforme segue: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231"/>
        <w:gridCol w:w="846"/>
        <w:gridCol w:w="774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 do materi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afuso alto  perfurante 2,0X1½ para uso em foro de PVC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alto perfurante com para fixar forro PVC (2,5X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1,5x3/16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1x1/4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2x1/4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2x3/16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3x1/4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4x1/4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5x1/4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6x3/8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6x5/16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7x3/8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7x5/16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8x3/8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Francês UNC com Porca 8x5/16” Zincado Bran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para telha com arruela 5/16" x 11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para telha com arruela 5/16" x 22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uso sextavado Ø½X2" com porca e arue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a britada para ser utilizada em construção, pontiaguda., número 01 de 16 mm (5/8”), conforme NBR 7217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“L” 1” x 3/16”, barra de 6,00 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“U” 75 x 50 x 20 # 13, barra de 6,00 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de metalão 20 x 30 x 90, barra de 6,00 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de PVC para forro tipo acabamento “U”, 12 x 25 x 20 mm (altura x aba superior x aba inferior), barra com 6 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de PVC para forro, tipo emenda “H”, 15 x 50 mm (altura x largura), barra com 6 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il de PVC para forro., modelo meia cana, tipo acabamento moldura., altura aparente 25 mm, altura total 40 mm, largura 25 mm,a BA superior 25 mm, barra com 6 m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 de Granilite 0, 55X1,20 m sem gabine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 de marmore sintetico 0,55X1,20 m sem gabine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 Inox de 1,50x0,55 m com Gabinete  em aço e gaveteiro acoplado para cozinha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a Inox de 1,60x0,55 m com Gabinete  em aço e gaveteiro acoplado para cozinha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 Inox de 2,00x0,55 m com Gabinete  em aço e gaveteiro acoplado para cozinha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 de Cerâmica 37,5 x 37,5 cm, PI –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Compensado 1.600 x 2.200 x 06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a de Compensado 1.600 x 2.200 x 10m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a de Compensado 1.600 x 2.200 x 15m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a de Compensado 1.600 x 2.200 x 18m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d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Maderit de 1200x2.200 x 10 mm resinado (Rosad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Maderit de 1200x2.200 x 15 mm resinado (Rosad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Maderit de 1200x2.200 x 18  mm resinado (Rosad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de Correr de 2,00x2,10 m em Fer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Laminada 0,60x2,10 m em Fer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Laminada 0,70x2,10 m em Fer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Laminada 0,80x2,10 m em Fer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lisa de Madeira 0,60x2,10 m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lisa de Madeira 0,70x2,10 m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lisa de Madeira 0,80x2,10 m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papel Higienico inox com tampa 12,5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2x12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2x12 de Ferro polido Se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3x15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3x21 de Ferro polido Se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5x15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5x21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5x21 de Ferro polido Se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7x21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7x27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8x24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8x27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9x27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19x36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22x42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o 22x48 de Ferro polido com cabe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ite de repuxo em alumínio cabeça abaulada - 3,2 x 1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ite de repuxo em alumínio cabeça abaulada - 3,2 x 12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ite de repuxo em alumínio cabeça abaulada - 4,0 x 12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ite de repuxo em alumínio cabeça abaulada - 4,0 x 15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ite de repuxo em alumínio cabeça abaulada - 4,0 x 8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original para valvula de descarga Docol de baixa pressão 1.1/2" - comple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original para valvula de descarga Hidra Luxo 2520 de baixa pressão 1.1/2" - comple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original para valvula de descarga Lorenzete L-20 de baixa pressão 1.1/2" - comple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 de Madeira 5x1,5 cm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rafo de madeira cedrinho com largura de 6 cm, com espessura de 2,5 cm, com corte aparelhado.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bua de madeira 15x2,5 cm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bua de madeira 22x2,5 cm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bua de madeira 25x2,5 cm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bua de madeira 30x2,5 cm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que 53,5x51cm de 19 litros em louça com colu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que de lavar roupa 01 boca em cimento, com revestimento cerâmico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que de lavar roupa 02 boca em cimento, com revestimento cerâmico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a Hexagonal malha de 50x50mm fio 12 AW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a mosquiteira de PVC ve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a mosquiteira galvanizada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a soldada em aço galvanizado malha 150 x 50mm fio 12 AWG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a soldada em aço galvanizado malha 150 x 50mm fio 14 AWG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Ceramica Duplan/Roma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Ceramica Portugues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 fibra de cimento 1.53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fibra de cimento  0,50 x 244 x 0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fibra de cimento de 1.83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fibra de cimento de 2.13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fibra de cimento de 2.44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fibra de cimento de 3.05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 fibra de cimento de 3.66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defibra de cimento tipo Capa de 15º de 600x1.100x6 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transparente em fibra de vidro modulada 51 mm Largura util 1,05 largura total 1,10 m com 3.05X1.10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transparente em fibra de vidro modulada 51mm Largura ultil 1,05 largura total 1,10 m com 2.440x1.10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ha transparente em fibra de vidro modulada 51mm Largura ultil 1,05 largura total 1,10 m com 3.66x1.10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jolo Cerâmico 6 furos 90x190x135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jolo cerâmico comum maciç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eta fio redondo em aço modelo 81098 de 51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eta fio redondo em aço modelo 81098 de 63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ssoura de aço(com cabo) com regulagem para limpeza de folha, gramas e outros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 5x 8 cm em madeira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 5x10 cm em madeira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 5x15 cm em madeira (COM SELO VERD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de Basculante de 1,00x1,00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de Basculante de 1,50x1,00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de Basculante de 2,00x1,00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trô de Correr de 1,20x1,00 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de Correr de 1,50x1,00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ô de Correr de 2,00x1,00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23/2013 – AQUISIÇÃO DE MATERIAL PARA CONSTRUÇÃO (DE P-V), PARA ATENDER DIVERSOS SETORES DA MUNICIPALIDADE, PELO PERÍODO QUE CORRESPO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23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23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23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23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23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para construção (de P-V)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308"/>
        <w:gridCol w:w="904"/>
        <w:gridCol w:w="720"/>
        <w:gridCol w:w="900"/>
        <w:gridCol w:w="977"/>
        <w:gridCol w:w="1172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 do materia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t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 Total.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fuso alto  perfurante 2,0X1½ para uso em foro de PVC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alto perfurante com para fixar forro PVC (2,5X½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1,5x3/16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1x1/4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2x1/4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2x3/16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3x1/4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4x1/4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5x1/4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6x3/8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6x5/16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7x3/8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7x5/16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8x3/8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Francês UNC com Porca 8x5/16” Zincado B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para telha com arruela 5/16" x 110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para telha com arruela 5/16" x 220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 sextavado Ø½X2" com porca e aru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a britada para ser utilizada em construção, pontiaguda., número 01 de 16 mm (5/8”), conforme NBR 7217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“L” 1” x 3/16”, barra de 6,00 m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“U” 75 x 50 x 20 # 13, barra de 6,00 m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de metalão 20 x 30 x 90, barra de 6,00 m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de PVC para forro tipo acabamento “U”, 12 x 25 x 20 mm (altura x aba superior x aba inferior), barra com 6 m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de PVC para forro, tipo emenda “H”, 15 x 50 mm (altura x largura), barra com 6 m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de PVC para forro., modelo meia cana, tipo acabamento moldura., altura aparente 25 mm, altura total 40 mm, largura 25 mm,a BA superior 25 mm, barra com 6 m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 de Granilite 0, 55X1,20 m sem gabine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 de marmore sintetico 0,55X1,20 m sem gabine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 Inox de 1,50x0,55 m com Gabinete  em aço e gaveteiro acoplado para cozinha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 Inox de 1,60x0,55 m com Gabinete  em aço e gaveteiro acoplado para cozinha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 Inox de 2,00x0,55 m com Gabinete  em aço e gaveteiro acoplado para cozinha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 de Cerâmica 37,5 x 37,5 cm, PI –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 de Compensado 1.600 x 2.200 x 06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a de Compensado 1.600 x 2.200 x 10mm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a de Compensado 1.600 x 2.200 x 15mm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a de Compensado 1.600 x 2.200 x 18mm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 de Maderit de 1200x2.200 x 10 mm resinado (Rosado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 de Maderit de 1200x2.200 x 15 mm resinado (Rosado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 de Maderit de 1200x2.200 x 18  mm resinado (Rosado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Correr de 2,00x2,10 m em Fer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aminada 0,60x2,10 m em Fer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aminada 0,70x2,10 m em Fer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aminada 0,80x2,10 m em Fer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isa de Madeira 0,60x2,10 m de made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isa de Madeira 0,70x2,10 m de made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lisa de Madeira 0,80x2,10 m de made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papel Higienico inox com tampa 12,5c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2x12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2x12 de Ferro polido Se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3x15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3x21 de Ferro polido Se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5x15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5x21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5x21 de Ferro polido Se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7x21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7x27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8x24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8x27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9x27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19x36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22x42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 22x48 de Ferro polido com cabeç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ite de repuxo em alumínio cabeça abaulada - 3,2 x 10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ite de repuxo em alumínio cabeça abaulada - 3,2 x 12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ite de repuxo em alumínio cabeça abaulada - 4,0 x 12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ite de repuxo em alumínio cabeça abaulada - 4,0 x 15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ite de repuxo em alumínio cabeça abaulada - 4,0 x 8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o original para valvula de descarga Docol de baixa pressão 1.1/2" - comple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o original para valvula de descarga Hidra Luxo 2520 de baixa pressão 1.1/2" - comple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o original para valvula de descarga Lorenzete L-20 de baixa pressão 1.1/2" - comple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a de Madeira 5x1,5 cm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rafo de madeira cedrinho com largura de 6 cm, com espessura de 2,5 cm, com corte aparelhado.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ua de madeira 15x2,5 cm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ua de madeira 22x2,5 cm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ua de madeira 25x2,5 cm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ua de madeira 30x2,5 cm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que 53,5x51cm de 19 litros em louça com colu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que de lavar roupa 01 boca em cimento, com revestimento cerâmico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que de lavar roupa 02 boca em cimento, com revestimento cerâmico.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Hexagonal malha de 50x50mm fio 12 AW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a mosquiteira de PVC ver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a mosquiteira galvanizada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a soldada em aço galvanizado malha 150 x 50mm fio 12 AWG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a soldada em aço galvanizado malha 150 x 50mm fio 14 AWG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Ceramica Duplan/Rom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Ceramica Portugue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 fibra de cimento 1.53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fibra de cimento  0,50 x 244 x 0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fibra de cimento de 1.83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fibra de cimento de 2.13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fibra de cimento de 2.44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fibra de cimento de 3.05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 fibra de cimento de 3.66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defibra de cimento tipo Capa de 15º de 600x1.100x6 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transparente em fibra de vidro modulada 51 mm Largura util 1,05 largura total 1,10 m com 3.05X1.10 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transparente em fibra de vidro modulada 51mm Largura ultil 1,05 largura total 1,10 m com 2.440x1.10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 transparente em fibra de vidro modulada 51mm Largura ultil 1,05 largura total 1,10 m com 3.66x1.10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olo Cerâmico 6 furos 90x190x135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jolo cerâmico comum maciç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eta fio redondo em aço modelo 81098 de 51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eta fio redondo em aço modelo 81098 de 63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ssoura de aço(com cabo) com regulagem para limpeza de folha, gramas e outros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5x 8 cm em madeira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5x10 cm em madeira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a 5x15 cm em madeira (COM SELO VERDE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de Basculante de 1,00x1,00 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de Basculante de 1,50x1,00 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de Basculante de 2,00x1,00 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rô de Correr de 1,20x1,00 m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de Correr de 1,50x1,00 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rô de Correr de 2,00x1,00 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VALOR TOTAL DA PROPOSTA - R$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IV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23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23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u w:val="single"/>
        </w:rPr>
        <w:t xml:space="preserve">Aquisição de material para construção (de P-V), para atender diversos setores da Municipalidade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23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 041220002.2.003 339030 (122); Manutenção dos Serviços da Procuradoria Jurídica - Func. Prog.: 020620002.2.004 339030 (175); Manutenção dos Serviços de Administração - Func. Prog.: 041220003.2.005 339030 (238);Manuntenção dos Serviços da Divisão de Material e Patrimônio – Func. Prog: 041240003.2.013 339030 (699); Manutenção dos Serviços de Recursos Humanos - Func. Prog.: 041220002.2.003 339030 (302); Manutenção dos Serviços da Junta Militar - Func. Prog.: 041220002.2.003 339030 (364); Manutenção dos Serviços da Divisão de Planejamento – Func. Prog: 041210004.2.008 339030 (415); Manutenção do Cartório Eleitoral – Func. Prog: 041220003.2.009 339030 (471); Manutenção dos Serviços de Tesouraria – Func. Prog; 041230006.2.010 339030 (522); Manutenção dos Serviços de Contabilidade – Func. Progr: 041230006.2.011 339030 (578); Manutenção dos Serviços da Divisão de Lançadoria – Func. Prog: 041290006.2.012 339030 (638); Manutenção dos Serviços de Creches – Func. Prog: 123650007.2.015 339030 (811); Manutenção dos Serviços do Ensino Fundamental - Func. Prog.: 123610008.2.017 339030 (959); Manutenção dos Serviços da Merenda Escolar – Func. Progr: 123060010.2.018 339030 (1167); Manutenção dos Serviços da Divisão da Cultura – Func. Prog: 133920013.2.021 339030 (1299); Manutenção dos Serviços de Esporte e Lazer – Func. Progr: 278130015.2.023.339030 (1378); Manutenção da Agricultura – Func. Prog: 206050016.2.024 339030 (1440); Manutenção dos Serviços de Turismo – Func. Prog: 236950017.2.025 339030 (1508); Manutenção dos Serviços de Estradas de Rodagem Municipal – Func. Prog: 267820018.2.028 339030 (1719); Manutenção dos Serviços do Terminal rodoviário – Func. Prog: 267820018.2.34 339030 (2015); Manutenção dos Serviços Funerários – Func. Prog: 154520018.2.029 339030 (1778); Manutenção dos Serviços de Praças, Parques e Jardins – Func. Prog: 154510018.2.030 339030 (1825); Manutenção dos Serviços de Oficina Mecânica – Func. Prog: 267820018.2.032 339030 (1894); Manutenção dos Serviços do Depto. De Obras – Func. Prog: 154520018.2.033 339030 (1955); Manutençãod dos Serviços na Cidade de Primavera – Func. Prog: 154510018.2.036 339030 (2069); Manutenção dos Serviços de Assistência Social – Func. Prog: 082440019.2.037 339030 (2140); Manutenção dos Serviços do Fundo Munic. Da Criança e Adolescente – Func. Prog: 082430020.2.038 339030 (2250); Manutenção do Programa Saúde da Família – Func. Prog: 103010022.2.039 339030 (2328); Manutenção dos Serviços da Saúde – Func. Prog: 103020022.2.040 339033 (2408); Manutenção; Manutenção dos Serviços de Vigilância Sanitária – Func. Prog: 103040022.2.041 339033 (2529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, não será iniciada a contagem do prazo para pagamento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23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46:00Z</dcterms:created>
  <dc:creator>Alexandra</dc:creator>
  <dc:description/>
  <cp:keywords/>
  <dc:language>en-US</dc:language>
  <cp:lastModifiedBy>Usuário</cp:lastModifiedBy>
  <cp:lastPrinted>2013-02-18T07:45:00Z</cp:lastPrinted>
  <dcterms:modified xsi:type="dcterms:W3CDTF">2013-02-18T10:46:00Z</dcterms:modified>
  <cp:revision>2</cp:revision>
  <dc:subject/>
  <dc:title>EDITAL DE LICITAÇÃO</dc:title>
</cp:coreProperties>
</file>