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25/2013.</w:t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cartuchos e suprimentos para impressoras, copiadoras e plotter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7262"/>
        <w:gridCol w:w="686"/>
        <w:gridCol w:w="921"/>
      </w:tblGrid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CRIÇÃO DO PRODUT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NT. TOTAL ESTIMADA PARA ATÉ 31/12/2013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COH 381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6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120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COH AFICIO 2035 / 20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3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3110D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COH AFICIO 2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8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20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00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5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CB435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HP LASER 5000 - MODELO 412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HP C4129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RICOH 2610 - MODELO AP 2610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1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01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0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16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594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3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5949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201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7553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RICOH 15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9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1130 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TOSHIBA STUDIO 16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4.000 IMPRESSÕ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T1640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.2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B54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CIAN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400 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B541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YELLOW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B54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MAGENTA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B543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LEXMARK E1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12018S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RICOH MP 25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0.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MP 2500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XEROX PHASER 3117, 3122, 3124 E 3125 SÉRIE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3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106R01159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SÉRIE 810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7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15) C6615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U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6615N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SÉRIE 810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3) C1823D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IMPRESSÃO A JATO DE TINTA DE ALTO RENDIMENTO, COR PRETO, COMPATÍVEL OU ORIGINAL DO FABRICANTE DO EQUIPAMENTO, 100% NOVO, PAR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IMPRESSORAS SERIES 3845 / 3320 / 3420 / 3425 / 3535 / 3550 / 3745 / 3650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7) C8727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IMPRESSÃO A JATO DE TINTA DE ALTO RENDIMENTO, COR TRICOLOR, COMPATÍVEL OU ORIGINAL DO FABRICANTE DO EQUIPAMENTO, 100% NOVO, PAR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IMPRESSORAS SERIES 3845 / 3320 / 3420 / 3425 / 3535 / 3550 / 3745 / 3650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8) C8728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SÉRIES 3910 / 3915 / 3920 / 394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1) C9351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SÉRIES 3910 / 3915 / 3920 / 394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2) C9352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MULTIFUNCIONAL HP PSC 13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8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8727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MULTIFUNCIONAL HP PSC 13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4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8728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TA DE IMPRESSÃO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MATRICIAL EPSON LX-3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E COR PRET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S0150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305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LTIFUNCIONAL HP PHOTOSMART C44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74XL) CB336W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LTIFUNCIONAL HP PHOTOSMART C44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75XL) CB338W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SAMSUNG ML-2851N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ML-D2850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SAMSUNG SCX 5530FN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PACIDADE MÍNIMA DE 4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XD5530B/SE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INK-JET IP-1900 CANO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PG-30 PRET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INK-JET IP-1900 CANO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L-31 COLOR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M 400 ML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OTTER HP DESIGNJET 4520P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HP 90 – C5058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IAN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OTTER HP DESIGNJET 4520P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HP 90 – C506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ELLO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OTTER HP DESIGNJET 4520PS. REF. HP 90 – C5064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GENT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OTTER HP DESIGNJET 4520PS. REF. HP 90 – C506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T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P 90</w:t>
            </w:r>
            <w:r>
              <w:rPr>
                <w:rFonts w:cs="Arial" w:ascii="Arial" w:hAnsi="Arial"/>
                <w:sz w:val="16"/>
                <w:szCs w:val="16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OTER HP DESIGNJET 4520PS</w:t>
            </w:r>
            <w:r>
              <w:rPr>
                <w:rFonts w:cs="Arial" w:ascii="Arial" w:hAnsi="Arial"/>
                <w:sz w:val="16"/>
                <w:szCs w:val="16"/>
              </w:rPr>
              <w:t>, MODELO D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REF. C5054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ANO HP 90 DA PLOTER HP DESIGNJET 4520PS</w:t>
            </w:r>
            <w:r>
              <w:rPr>
                <w:rFonts w:cs="Arial" w:ascii="Arial" w:hAnsi="Arial"/>
                <w:sz w:val="16"/>
                <w:szCs w:val="16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 C505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ENT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OTER HP DESIGNJET 4520PS</w:t>
            </w:r>
            <w:r>
              <w:rPr>
                <w:rFonts w:cs="Arial" w:ascii="Arial" w:hAnsi="Arial"/>
                <w:sz w:val="16"/>
                <w:szCs w:val="16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 C5056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OTER HP DESIGNJET 4520PS</w:t>
            </w:r>
            <w:r>
              <w:rPr>
                <w:rFonts w:cs="Arial" w:ascii="Arial" w:hAnsi="Arial"/>
                <w:sz w:val="16"/>
                <w:szCs w:val="16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 C5057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ARTUCHO DE TONER DE ALTO RENDIMENTO, COR PRETO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HP LASERJET PRO M1132 MFP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1.6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ERENCIA DO TONER REF.: CE28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ARTUCHO DE TONER DE ALTO RENDIMENTO, COR PRET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COLOR LASERJET CM2320NF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3.500 PÁGINAS COM 5% D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BERTURA DE IMPRESSÃO EM CONFORMIDADE COM A ISO/IEC 19752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TONE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: CC530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TONER DE ALTO RENDIMENTO, COR CIANO, 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COLOR LASERJET CM2320NF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TONER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: CC531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TONER DE ALTO RENDIMENTO, COR YELLOW, COMPATÍVEL OU ORIGINAL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COLOR LASERJET CM2320NF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TONE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: CC532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TONER DE ALTO RENDIMENTO, COR MAGENTA, 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COLOR LASERJET CM2320NF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BERTURA DE IMPRESSÃO EM CONFORMIDADE COM A ISO/IEC 19752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IA DO TONE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: CC533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COLOR COLORID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HP DESKJET HP D26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440 PÁGINAS COM 5% DE COBERTURA DE IMPRESSÃO EM CONFORMIDADE COM A ISO/IEC 19752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CARTUCH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DELO HP 60XL, COM CONTEUDO DE 12 ML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REF.: CC644WB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BLACK (PRETO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HP DESKJET HP D26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600 PÁGINAS COM 5% DE COBERTURA DE IMPRESSÃO EM CONFORMIDADE COM A ISO/IEC 19752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CARTUCH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DELO HP 60XL, COM CONTEUDO DE 12 ML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REF.: CC641W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RICOH MP 25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0.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MP 2500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IMPRESSORA JATO DE TINTA HP DESKJET 1000 PRINTER J110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ULTIFUNCIONAL LASER IMPRESSORA, COPIADORA KYOCERA TASKALFA 255B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MÍNIMA DE 7.000 PÁGINAS COM 5% DE COBERTURA. REF. TK-4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COLORID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HP DESKJET 1000 PRINTER J110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3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IA DO CARTUCHO HP 122XL CH564H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PRE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HP DESKJET 1000 PRINTER J110A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PACIDADE MÍNIMA DE 45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IA DO CARTUCHO HP 122XL CH563H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 IMPRESSORA LASER MULTIFUNCIONAL SAMSUNG SCX 4833F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INIMA DE 5000 IMPRESSO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MLT-D205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TUCHO DA IMPRESSÃO DE ALTO RENDIMENTO, COR PRETO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DO FABRICANTE DO EQUIPAMENTO, 100% NOVO, PARA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PRESSORA HP. DESKEJET 3050, </w:t>
            </w:r>
            <w:r>
              <w:rPr>
                <w:rFonts w:cs="Arial" w:ascii="Arial" w:hAnsi="Arial"/>
                <w:sz w:val="16"/>
                <w:szCs w:val="16"/>
              </w:rPr>
              <w:t xml:space="preserve">CAPACIDADE MÍNIMA DE 400 IMPRESSÕES COM 5% DE COBERTURA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: CH563HB N°122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TUCHO DA IMPRESSÃO DE ALTO RENDIMENTO, COR COLOR (COLORIDO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DO FABRICANTE DO EQUIPAMENTO, 100% NOVO, PARA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PRESSORA HP DESKEJET 3050, </w:t>
            </w:r>
            <w:r>
              <w:rPr>
                <w:rFonts w:cs="Arial" w:ascii="Arial" w:hAnsi="Arial"/>
                <w:sz w:val="16"/>
                <w:szCs w:val="16"/>
              </w:rPr>
              <w:t xml:space="preserve">CAPACIDADE MÍNIMA DE 600 IMPRESSÕES COM 5% DE COBERTURA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: CH564HB N°122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PANASONIC KX-MB78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KX-FAT92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AMAREL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600 IMPRESSOES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100 X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CIAN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60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X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PRE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51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 X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MAGENT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LEXMARK PINNACLE PRO 901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PACIDADE MÍNIMA DE 60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SHARP AR-5015 / AR-52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R016T OU AR-016T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Todos os itens, de </w:t>
      </w:r>
      <w:r>
        <w:rPr>
          <w:rFonts w:cs="Arial" w:ascii="Arial" w:hAnsi="Arial"/>
          <w:b/>
          <w:i/>
          <w:sz w:val="22"/>
          <w:szCs w:val="22"/>
        </w:rPr>
        <w:t>37, 38, 39, 40, 41, 42, 43 e 4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OBRIGATORIAMENTE</w:t>
      </w:r>
      <w:r>
        <w:rPr>
          <w:rFonts w:cs="Arial" w:ascii="Arial" w:hAnsi="Arial"/>
          <w:sz w:val="22"/>
          <w:szCs w:val="22"/>
        </w:rPr>
        <w:t xml:space="preserve">, deverão ser </w:t>
      </w:r>
      <w:r>
        <w:rPr>
          <w:rFonts w:cs="Arial" w:ascii="Arial" w:hAnsi="Arial"/>
          <w:b/>
          <w:i/>
          <w:sz w:val="22"/>
          <w:szCs w:val="22"/>
        </w:rPr>
        <w:t>originais do fabricante do equipamento</w:t>
      </w:r>
      <w:r>
        <w:rPr>
          <w:rFonts w:cs="Arial" w:ascii="Arial" w:hAnsi="Arial"/>
          <w:sz w:val="22"/>
          <w:szCs w:val="22"/>
        </w:rPr>
        <w:t>, em virtude de que os produtos serão utilizados em equipamentos que se encontram em prazo de garanti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OBS.: </w:t>
      </w:r>
      <w:r>
        <w:rPr>
          <w:rFonts w:cs="Arial" w:ascii="Arial" w:hAnsi="Arial"/>
          <w:sz w:val="22"/>
          <w:szCs w:val="22"/>
        </w:rPr>
        <w:t xml:space="preserve">Os </w:t>
      </w:r>
      <w:r>
        <w:rPr>
          <w:rFonts w:cs="Arial" w:ascii="Arial" w:hAnsi="Arial"/>
          <w:b/>
          <w:i/>
          <w:sz w:val="22"/>
          <w:szCs w:val="22"/>
        </w:rPr>
        <w:t>cartuchos de tint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i/>
          <w:sz w:val="22"/>
          <w:szCs w:val="22"/>
        </w:rPr>
        <w:t>cartuchos de toner</w:t>
      </w:r>
      <w:r>
        <w:rPr>
          <w:rFonts w:cs="Arial" w:ascii="Arial" w:hAnsi="Arial"/>
          <w:sz w:val="22"/>
          <w:szCs w:val="22"/>
        </w:rPr>
        <w:t xml:space="preserve"> deverão ser </w:t>
      </w:r>
      <w:r>
        <w:rPr>
          <w:rFonts w:cs="Arial" w:ascii="Arial" w:hAnsi="Arial"/>
          <w:b/>
          <w:i/>
          <w:sz w:val="22"/>
          <w:szCs w:val="22"/>
        </w:rPr>
        <w:t>ORIGINAIS DE FÁBRICA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sz w:val="22"/>
          <w:szCs w:val="22"/>
          <w:u w:val="single"/>
        </w:rPr>
        <w:t>não sendo de forma nenhuma resultado de processo de recondicionamento ou remanufaturamento</w:t>
      </w:r>
      <w:r>
        <w:rPr>
          <w:rFonts w:cs="Arial" w:ascii="Arial" w:hAnsi="Arial"/>
          <w:sz w:val="22"/>
          <w:szCs w:val="22"/>
        </w:rPr>
        <w:t xml:space="preserve"> - os mesmos devem produzir impressões nítidas e de boa qu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ARTUCHO NOVO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i/>
          <w:sz w:val="22"/>
          <w:szCs w:val="22"/>
          <w:u w:val="single"/>
        </w:rPr>
        <w:t>não remanufaturado ou recondicionado</w:t>
      </w:r>
      <w:r>
        <w:rPr>
          <w:rFonts w:cs="Arial" w:ascii="Arial" w:hAnsi="Arial"/>
          <w:sz w:val="22"/>
          <w:szCs w:val="22"/>
        </w:rPr>
        <w:t xml:space="preserve"> – entende-se por novo o cartucho produzido com todos os componentes </w:t>
      </w:r>
      <w:r>
        <w:rPr>
          <w:rFonts w:cs="Arial" w:ascii="Arial" w:hAnsi="Arial"/>
          <w:b/>
          <w:i/>
          <w:sz w:val="22"/>
          <w:szCs w:val="22"/>
        </w:rPr>
        <w:t>100% novos</w:t>
      </w:r>
      <w:r>
        <w:rPr>
          <w:rFonts w:cs="Arial" w:ascii="Arial" w:hAnsi="Arial"/>
          <w:sz w:val="22"/>
          <w:szCs w:val="22"/>
        </w:rPr>
        <w:t>, inclusive carcaça, trazendo estampada a marca e tendo qualidade assegurada pelo fabricante do cartuch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25/2013 – AQUISIÇÃO DE CARTUCHOS E SUPRIMENTOS PARA IMPRESSORAS, COPIADORAS E PLOTTER, COM ENTREGA PARCELADA, PARA ATENDER OS DIVERSOS SETORES DA MUNICIPALIDADE, PELO PERÍODO QUE COMPREEN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3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25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25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25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25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25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cartuchos e suprimentos para impressoras, copiadoras e plotter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875"/>
        <w:gridCol w:w="686"/>
        <w:gridCol w:w="921"/>
        <w:gridCol w:w="775"/>
        <w:gridCol w:w="780"/>
        <w:gridCol w:w="1125"/>
      </w:tblGrid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CRIÇÃO DO PRODUT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ANT. TOTAL ESTIMADA PARA ATÉ 31/12/20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A/MODEL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OR UNI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_Hlk349135788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COH 381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6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120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COH AFICIO 2035 / 20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3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3110D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COH AFICIO 2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8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20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00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5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CB435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HP LASER 5000 - MODELO 412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HP C4129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RICOH 2610 - MODELO AP 2610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1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01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0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16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5949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13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5949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201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7553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RICOH 15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9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1130 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TOSHIBA STUDIO 16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4.000 IMPRESSÕ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T1640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.2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B54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CIAN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400 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B541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YELLOW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B54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MAGENTA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B543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LEXMARK E1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12018S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RICOH MP 25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0.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MP 2500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XEROX PHASER 3117, 3122, 3124 E 3125 SÉRIE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3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106R01159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SÉRIE 810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7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15) C6615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U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6615N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SÉRIE 810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3) C1823D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IMPRESSÃO A JATO DE TINTA DE ALTO RENDIMENTO, COR PRETO, COMPATÍVEL OU ORIGINAL DO FABRICANTE DO EQUIPAMENTO, 100% NOVO, PAR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IMPRESSORAS SERIES 3845 / 3320 / 3420 / 3425 / 3535 / 3550 / 3745 / 3650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7) C8727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IMPRESSÃO A JATO DE TINTA DE ALTO RENDIMENTO, COR TRICOLOR, COMPATÍVEL OU ORIGINAL DO FABRICANTE DO EQUIPAMENTO, 100% NOVO, PAR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IMPRESSORAS SERIES 3845 / 3320 / 3420 / 3425 / 3535 / 3550 / 3745 / 3650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8) C8728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SÉRIES 3910 / 3915 / 3920 / 394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1) C9351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SÉRIES 3910 / 3915 / 3920 / 394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22) C9352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MULTIFUNCIONAL HP PSC 13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8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8727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MULTIFUNCIONAL HP PSC 13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4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8728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TA DE IMPRESSÃO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MATRICIAL EPSON LX-3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E COR PRET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S0150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LASER HP 305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Q26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LTIFUNCIONAL HP PHOTOSMART C44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74XL) CB336W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LTIFUNCIONAL HP PHOTOSMART C44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(75XL) CB338W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SAMSUNG ML-2851N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ML-D2850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SAMSUNG SCX 5530FN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PACIDADE MÍNIMA DE 4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XD5530B/SE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INK-JET IP-1900 CANO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PG-30 PRET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S INK-JET IP-1900 CANO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CL-31 COLOR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M 400 ML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OTTER HP DESIGNJET 4520P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HP 90 – C5058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IAN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OTTER HP DESIGNJET 4520P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HP 90 – C5060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ELLO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OTTER HP DESIGNJET 4520PS. REF. HP 90 – C5064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M 225 ML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GENT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OTTER HP DESIGNJET 4520PS. REF. HP 90 – C506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T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P 90</w:t>
            </w:r>
            <w:r>
              <w:rPr>
                <w:rFonts w:cs="Arial" w:ascii="Arial" w:hAnsi="Arial"/>
                <w:sz w:val="16"/>
                <w:szCs w:val="16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OTER HP DESIGNJET 4520PS</w:t>
            </w:r>
            <w:r>
              <w:rPr>
                <w:rFonts w:cs="Arial" w:ascii="Arial" w:hAnsi="Arial"/>
                <w:sz w:val="16"/>
                <w:szCs w:val="16"/>
              </w:rPr>
              <w:t>, MODELO D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REF. C5054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ANO HP 90 DA PLOTER HP DESIGNJET 4520PS</w:t>
            </w:r>
            <w:r>
              <w:rPr>
                <w:rFonts w:cs="Arial" w:ascii="Arial" w:hAnsi="Arial"/>
                <w:sz w:val="16"/>
                <w:szCs w:val="16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 C505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ENT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OTER HP DESIGNJET 4520PS</w:t>
            </w:r>
            <w:r>
              <w:rPr>
                <w:rFonts w:cs="Arial" w:ascii="Arial" w:hAnsi="Arial"/>
                <w:sz w:val="16"/>
                <w:szCs w:val="16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 C5056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EÇOTE DE IMPRESSÃ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, DISPOSITIVOS DAS CABEÇAS DE IMPRESSÃO/LIMPEZA DA C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REL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 xml:space="preserve"> D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OTER HP DESIGNJET 4520PS</w:t>
            </w:r>
            <w:r>
              <w:rPr>
                <w:rFonts w:cs="Arial" w:ascii="Arial" w:hAnsi="Arial"/>
                <w:sz w:val="16"/>
                <w:szCs w:val="16"/>
              </w:rPr>
              <w:t xml:space="preserve">, MODEL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 C5057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ARTUCHO DE TONER DE ALTO RENDIMENTO, COR PRETO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HP LASERJET PRO M1132 MFP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1.6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ERENCIA DO TONER REF.: CE285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ARTUCHO DE TONER DE ALTO RENDIMENTO, COR PRET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COLOR LASERJET CM2320NF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3.500 PÁGINAS COM 5% D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BERTURA DE IMPRESSÃO EM CONFORMIDADE COM A ISO/IEC 19752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TONE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: CC530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TONER DE ALTO RENDIMENTO, COR CIANO, 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COLOR LASERJET CM2320NF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TONER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: CC531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TONER DE ALTO RENDIMENTO, COR YELLOW, COMPATÍVEL OU ORIGINAL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COLOR LASERJET CM2320NF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TONE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: CC532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UCHO DE TONER DE ALTO RENDIMENTO, COR MAGENTA, 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ORA MULTIFUNCIONAL COLOR LASERJET CM2320NF</w:t>
            </w:r>
            <w:r>
              <w:rPr>
                <w:rFonts w:cs="Arial" w:ascii="Arial" w:hAnsi="Arial"/>
                <w:sz w:val="16"/>
                <w:szCs w:val="16"/>
              </w:rPr>
              <w:t xml:space="preserve">, CAPACIDADE MÍNIMA DE 2.800 PÁGINAS COM 5% D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BERTURA DE IMPRESSÃO EM CONFORMIDADE COM A ISO/IEC 19752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IA DO TONE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.: CC533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COLOR COLORID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HP DESKJET HP D26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440 PÁGINAS COM 5% DE COBERTURA DE IMPRESSÃO EM CONFORMIDADE COM A ISO/IEC 19752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CARTUCH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DELO HP 60XL, COM CONTEUDO DE 12 ML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REF.: CC644WB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C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BLACK (PRETO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HP DESKJET HP D26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600 PÁGINAS COM 5% DE COBERTURA DE IMPRESSÃO EM CONFORMIDADE COM A ISO/IEC 19752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EFERENCIA DO CARTUCH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DELO HP 60XL, COM CONTEUDO DE 12 ML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REF.: CC641W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RICOH MP 25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0.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MP 2500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IMPRESSORA JATO DE TINTA HP DESKJET 1000 PRINTER J110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ULTIFUNCIONAL LASER IMPRESSORA, COPIADORA KYOCERA TASKALFA 255B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MÍNIMA DE 7.000 PÁGINAS COM 5% DE COBERTURA. REF. TK-4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COLORID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HP DESKJET 1000 PRINTER J110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30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IA DO CARTUCHO HP 122XL CH564H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PRE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HP DESKJET 1000 PRINTER J110A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PACIDADE MÍNIMA DE 450 PÁGINAS COM 5% DE COBERTURA DE IMPRESSÃO EM CONFORMIDADE COM A ISO/IEC 19752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IA DO CARTUCHO HP 122XL CH563H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 IMPRESSORA LASER MULTIFUNCIONAL SAMSUNG SCX 4833F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INIMA DE 5000 IMPRESSO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: MLT-D205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TUCHO DA IMPRESSÃO DE ALTO RENDIMENTO, COR PRETO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DO FABRICANTE DO EQUIPAMENTO, 100% NOVO, PARA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PRESSORA HP. DESKEJET 3050, </w:t>
            </w:r>
            <w:r>
              <w:rPr>
                <w:rFonts w:cs="Arial" w:ascii="Arial" w:hAnsi="Arial"/>
                <w:sz w:val="16"/>
                <w:szCs w:val="16"/>
              </w:rPr>
              <w:t xml:space="preserve">CAPACIDADE MÍNIMA DE 400 IMPRESSÕES COM 5% DE COBERTURA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: CH563HB N°122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TUCHO DA IMPRESSÃO DE ALTO RENDIMENTO, COR COLOR (COLORIDO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PATÍVEL OU ORIGINAL</w:t>
            </w:r>
            <w:r>
              <w:rPr>
                <w:rFonts w:cs="Arial" w:ascii="Arial" w:hAnsi="Arial"/>
                <w:sz w:val="16"/>
                <w:szCs w:val="16"/>
              </w:rPr>
              <w:t xml:space="preserve"> DO FABRICANTE DO EQUIPAMENTO, 100% NOVO, PARA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PRESSORA HP DESKEJET 3050, </w:t>
            </w:r>
            <w:r>
              <w:rPr>
                <w:rFonts w:cs="Arial" w:ascii="Arial" w:hAnsi="Arial"/>
                <w:sz w:val="16"/>
                <w:szCs w:val="16"/>
              </w:rPr>
              <w:t xml:space="preserve">CAPACIDADE MÍNIMA DE 600 IMPRESSÕES COM 5% DE COBERTURA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: CH564HB N°122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PANASONIC KX-MB78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2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KX-FAT92A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AMAREL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600 IMPRESSOES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. 100 X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CIAN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60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X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PRE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LEXMARK PINNACLE PRO 9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51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 X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IMPRESSÃO A JATO DE TINTA DE ALTO RENDIMENTO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COR MAGENT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RESSORA JATO DE TINTA LEXMARK PINNACLE PRO 901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PACIDADE MÍNIMA DE 600 IMPRESSOES,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X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PIADORA SHARP AR-5015 / AR-52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APACIDADE MÍNIMA DE 1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R016T OU AR-016T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s produtos referentes aos </w:t>
      </w:r>
      <w:r>
        <w:rPr>
          <w:rFonts w:cs="Arial" w:ascii="Arial" w:hAnsi="Arial"/>
          <w:b/>
          <w:i/>
          <w:sz w:val="22"/>
          <w:szCs w:val="22"/>
        </w:rPr>
        <w:t>itens: 37, 38, 39, 40, 41, 42, 43 e 4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OBRIGATORIAMENTE</w:t>
      </w:r>
      <w:r>
        <w:rPr>
          <w:rFonts w:cs="Arial" w:ascii="Arial" w:hAnsi="Arial"/>
          <w:sz w:val="22"/>
          <w:szCs w:val="22"/>
        </w:rPr>
        <w:t xml:space="preserve">, deverão ser </w:t>
      </w:r>
      <w:r>
        <w:rPr>
          <w:rFonts w:cs="Arial" w:ascii="Arial" w:hAnsi="Arial"/>
          <w:b/>
          <w:i/>
          <w:sz w:val="22"/>
          <w:szCs w:val="22"/>
        </w:rPr>
        <w:t>originais do fabricante do equipamento</w:t>
      </w:r>
      <w:r>
        <w:rPr>
          <w:rFonts w:cs="Arial" w:ascii="Arial" w:hAnsi="Arial"/>
          <w:sz w:val="22"/>
          <w:szCs w:val="22"/>
        </w:rPr>
        <w:t>, em virtude de que os produtos serão utilizados em equipamentos que se encontram em prazo de garanti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OBS.: </w:t>
      </w:r>
      <w:r>
        <w:rPr>
          <w:rFonts w:cs="Arial" w:ascii="Arial" w:hAnsi="Arial"/>
          <w:sz w:val="22"/>
          <w:szCs w:val="22"/>
        </w:rPr>
        <w:t xml:space="preserve">Os </w:t>
      </w:r>
      <w:r>
        <w:rPr>
          <w:rFonts w:cs="Arial" w:ascii="Arial" w:hAnsi="Arial"/>
          <w:b/>
          <w:i/>
          <w:sz w:val="22"/>
          <w:szCs w:val="22"/>
        </w:rPr>
        <w:t>cartuchos de tint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i/>
          <w:sz w:val="22"/>
          <w:szCs w:val="22"/>
        </w:rPr>
        <w:t>cartuchos de toner</w:t>
      </w:r>
      <w:r>
        <w:rPr>
          <w:rFonts w:cs="Arial" w:ascii="Arial" w:hAnsi="Arial"/>
          <w:sz w:val="22"/>
          <w:szCs w:val="22"/>
        </w:rPr>
        <w:t xml:space="preserve"> deverão ser </w:t>
      </w:r>
      <w:r>
        <w:rPr>
          <w:rFonts w:cs="Arial" w:ascii="Arial" w:hAnsi="Arial"/>
          <w:b/>
          <w:i/>
          <w:sz w:val="22"/>
          <w:szCs w:val="22"/>
        </w:rPr>
        <w:t>ORIGINAIS DE FÁBRICA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sz w:val="22"/>
          <w:szCs w:val="22"/>
          <w:u w:val="single"/>
        </w:rPr>
        <w:t>não sendo de forma nenhuma resultado de processo de recondicionamento ou remanufaturamento</w:t>
      </w:r>
      <w:r>
        <w:rPr>
          <w:rFonts w:cs="Arial" w:ascii="Arial" w:hAnsi="Arial"/>
          <w:sz w:val="22"/>
          <w:szCs w:val="22"/>
        </w:rPr>
        <w:t xml:space="preserve"> - os mesmos devem produzir impressões nítidas e de boa qu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ARTUCHO NOVO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i/>
          <w:sz w:val="22"/>
          <w:szCs w:val="22"/>
          <w:u w:val="single"/>
        </w:rPr>
        <w:t>não remanufaturado ou recondicionado</w:t>
      </w:r>
      <w:r>
        <w:rPr>
          <w:rFonts w:cs="Arial" w:ascii="Arial" w:hAnsi="Arial"/>
          <w:sz w:val="22"/>
          <w:szCs w:val="22"/>
        </w:rPr>
        <w:t xml:space="preserve"> – entende-se por novo o cartucho produzido com todos os componentes </w:t>
      </w:r>
      <w:r>
        <w:rPr>
          <w:rFonts w:cs="Arial" w:ascii="Arial" w:hAnsi="Arial"/>
          <w:b/>
          <w:i/>
          <w:sz w:val="22"/>
          <w:szCs w:val="22"/>
        </w:rPr>
        <w:t>100% novos</w:t>
      </w:r>
      <w:r>
        <w:rPr>
          <w:rFonts w:cs="Arial" w:ascii="Arial" w:hAnsi="Arial"/>
          <w:sz w:val="22"/>
          <w:szCs w:val="22"/>
        </w:rPr>
        <w:t>, inclusive carcaça, trazendo estampada a marca e tendo qualidade assegurada pelo fabricante do cartuch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25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25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cartuchos e suprimentos para impressoras, copiadoras e plotter, com entrega parcel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25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– Func. Prog: 0412200022003-339030 (122); Manutenção dos Serviços da Procuradoria Jurídica – Func. Prog.: 0206200022004-339030 (175); Manutenção dos Serviços de Administração - Func. Prog.: 0412200032005-339030 (238); Manutenção dos Serviços de Recursos Humanos – Func. Prog: 0412200032006-339030 (302); Manutenção dos Serviços da Junta Militar – Func. Prog: 0515300032007-339030 (364); Manutenção do Cartório Eleitoral – Func. Prog: 0412200032009-339030 (471); Manutenção dos Serviços de Tesouraria – Func. Prog: 0412300062010-339030 (522); Manutenção dos Serviços da Divisão de Contabilidade – Func. Prog: 0412300062011-339030 (578); Manutenção dos Serviços da Divisão de Lançamento – Func. Prog: 0412900062012-339030 (638); Manutenção dos Serviços da Divisão de Material e Patrimônio – Func. Prog: 0412400032013-339030 (699); Manutenção dos Serviços de Compras e Licitações – Func. Prog: 0412400032014-339030 (757); Manutenção dos Serviços do Ensino Fundamental – Func. Prog: 1236100082017-339030 (959);</w:t>
      </w:r>
      <w:r>
        <w:rPr>
          <w:rFonts w:cs="Arial" w:ascii="Arial" w:hAnsi="Arial"/>
          <w:b/>
          <w:highlight w:val="yellow"/>
        </w:rPr>
        <w:t xml:space="preserve"> </w:t>
      </w:r>
      <w:r>
        <w:rPr>
          <w:rFonts w:cs="Arial" w:ascii="Arial" w:hAnsi="Arial"/>
          <w:b/>
        </w:rPr>
        <w:t>Manutenção da Agricultura – Func. Prog: 2060500162024-339030 (1440); Manutenção dos Serviços de Turismo – Func. Prog: 2369500172025-339030 (1508); Manutenção dos Serviços de Estradas de Rodagem Municipal – Func. Prog: 2678200182028-339030 (1719); Manutenção dos Serviços do Depto. De Obras – Func. Prog: 1545200182033-339030 (1955); Manutenção dos Serviços na Cidade de Primavera – Func. Prog: 1545100182036-339030 (2069); Manutenção dos Serviços de Assistência Social – Func. Prog: 0824400192037-339030 (2140); Manutenção dos Seviços do Fundo Munic. Da Criança e Adolescente – Func. Prog: 0824300202038-339030 (2250); Manutenção dos Serviços da Saúde – Func. Prog: 1030200222040-339030 (2408); Manutenção dos Serviços de Vigilância Sanitária – Func.Prog: 1030400222041-339030 (2529); Manutenção dos Serviços dos Bombeiros Civis – Func. Prog: 2678200182028-339030 (1694); Manutenção do Centro de Referência de Assistência Social – CRAS – Func. Prog: 0824400192048-339030 (2225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será iniciada a contagem de prazo, caso os documentos fiscais apresentados ou outros necessários contenham incorreções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25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34:00Z</dcterms:created>
  <dc:creator>Alexandra</dc:creator>
  <dc:description/>
  <cp:keywords/>
  <dc:language>en-US</dc:language>
  <cp:lastModifiedBy>Usuário</cp:lastModifiedBy>
  <cp:lastPrinted>2013-02-21T07:29:00Z</cp:lastPrinted>
  <dcterms:modified xsi:type="dcterms:W3CDTF">2013-02-21T10:34:00Z</dcterms:modified>
  <cp:revision>2</cp:revision>
  <dc:subject/>
  <dc:title>EDITAL DE LICITAÇÃO</dc:title>
</cp:coreProperties>
</file>