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26/2013.</w:t>
      </w:r>
    </w:p>
    <w:p>
      <w:pPr>
        <w:pStyle w:val="NormalWeb"/>
        <w:widowControl w:val="false"/>
        <w:ind w:firstLine="1440"/>
        <w:jc w:val="both"/>
        <w:rPr/>
      </w:pPr>
      <w:r>
        <w:rPr>
          <w:rFonts w:cs="Arial" w:ascii="Arial" w:hAnsi="Arial"/>
          <w:sz w:val="21"/>
          <w:szCs w:val="21"/>
        </w:rPr>
        <w:t xml:space="preserve">Objeto: </w:t>
      </w:r>
      <w:r>
        <w:rPr>
          <w:rFonts w:cs="Arial" w:ascii="Arial" w:hAnsi="Arial"/>
          <w:i/>
          <w:sz w:val="21"/>
          <w:szCs w:val="21"/>
          <w:u w:val="single"/>
        </w:rPr>
        <w:t xml:space="preserve">aquisição de materiais elétricos diversos de (A-E), para atender a Divisão de Obras e Serviços Públicos, com entrega parcelada, pelo período de até </w:t>
      </w:r>
      <w:r>
        <w:rPr>
          <w:rFonts w:cs="Arial" w:ascii="Arial" w:hAnsi="Arial"/>
          <w:b/>
          <w:i/>
          <w:sz w:val="21"/>
          <w:szCs w:val="21"/>
          <w:u w:val="single"/>
        </w:rPr>
        <w:t>31/12/2013</w:t>
      </w:r>
      <w:r>
        <w:rPr>
          <w:rFonts w:cs="Arial" w:ascii="Arial" w:hAnsi="Arial"/>
          <w:sz w:val="21"/>
          <w:szCs w:val="21"/>
        </w:rPr>
        <w:t xml:space="preserve">, conforme </w:t>
      </w:r>
      <w:r>
        <w:rPr/>
        <w:t>segue:</w:t>
      </w:r>
    </w:p>
    <w:tbl>
      <w:tblPr>
        <w:tblW w:w="8099" w:type="dxa"/>
        <w:jc w:val="center"/>
        <w:tblInd w:w="0" w:type="dxa"/>
        <w:tblLayout w:type="fixed"/>
        <w:tblCellMar>
          <w:top w:w="0" w:type="dxa"/>
          <w:left w:w="70" w:type="dxa"/>
          <w:bottom w:w="0" w:type="dxa"/>
          <w:right w:w="70" w:type="dxa"/>
        </w:tblCellMar>
      </w:tblPr>
      <w:tblGrid>
        <w:gridCol w:w="515"/>
        <w:gridCol w:w="6271"/>
        <w:gridCol w:w="596"/>
        <w:gridCol w:w="717"/>
      </w:tblGrid>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tem</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Descrição dos Materiai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Quant.</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ça de distribuição em aço revestido com alumínio, material abrasivo na parte interna, formato “U”, para ser utilizado em cabo multiplexado, resistência ao arrancamento de 640 daN, na seção de 16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ça de distribuição em aço revestido com alumínio, material abrasivo na parte interna, formato “U”, para ser utilizado em cabo multiplexado, resistência ao arrancamento de 640 daN, na seção de 35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ame Liso Galvanizado nº 14 BWG, com Ø 2,10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ame Liso Galvanizado nº 18 BWG, com Ø 2,10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ame Liso Galvanizado nº 22 BWG, com Ø 2,10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mação Secundária chapa 3/16” tipo pesado, para 1 roldana Ø72x72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mação Secundária chapa 3/16” tipo pesado, para 2 roldana Ø72x72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ruela para eletroduto em alumínio silicio, na bitola de 1.1/4”, rosca BS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ruela para eletroduto em alumínio silicio, na bitola de 1/2”, rosca BS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ruela para eletroduto em alumínio silicio, na bitola de 1”, rosca BSP</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rruela lisa zincada de 5/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ra roscada aço carbono de 1 m Ø 5/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ramento de cobre retangular de 1.1/4"x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ramento de cobre retangular de 1/2x3/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ramento de cobre retangular de 3/8x1/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se para rele fotoelétrico de comando automático de iluminação exter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loco autonomo para iluminação de Emergencia - bateria recarregavel na tensão 127/220V, 30 lampadas em Led de alto brilho , autonomia mínima de 3  e máxima de 6 hora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loco de engate rápido tipo M10B com corte, para telefoni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loco de ligação interna com canaleta,  tipo BLI-10  para telefonia fix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mba centrífuga para água limpa, indicada para transferências entre caixas, irrigação, agriculturas, etc..., com potencia de 2CV, tensão de 220/380V - trifásico, sucção de 1.1/4”, recalque de 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otoeira quebra vidro para alarme de incendio, com botão NA para permitir o disparo automático quando da quebra do vidro, enviando um sinal para a central sinótica. Montada em caixa ABS anti-chama, vermelho, tem o painel frontal removível para troca de vidro, posição de fixação em caixa 4x4 e dimensões 105x105x40(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açadeira em Nylon, para ser utilizada em fixação de fios, na cor preta ou natural, com auto travamento, com largura de 2,5mm e comprimento de 150mm – embalagem com 100 unidade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açadeira tipo D com cunha cônica de aperto, para fixação de eletroduto, com dimensões de 1.1/4” fabricada em chapa zincad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açadeira tipo D com cunha cônica de aperto, para fixação de eletroduto, com dimensões de 1/2” fabricada em chapa zincad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açadeira tipo D com cunha cônica de aperto, para fixação de eletroduto, com dimensões de 1” fabricada em chapa zincad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açadeira tipo D com cunha cônica de aperto, para fixação de eletroduto, com dimensões de 3/4” fabricada em chapa zincad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açadeira tipo D para fixação de lampada fluorescente tubular T8 fabricada em chapa zincad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ucha em Nylon universal S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ucha em Nylon universal S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ucha em Nylon universal S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ucha em Nylon universal S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ucha para Eletroduto em aluminio silício, na bitola de 1.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ucha para Eletroduto em aluminio silício, na bitola de 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ucha para Eletroduto em aluminio silício, na bitola de 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eçote em aluminio para entrada de energia 1.1/4", com bas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eçote em aluminio para entrada de energia Ø1", com bas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eçote em aluminio para entrada de energia Ø2", com bas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10,0 mm² de espessura, com isolação anti-chama de 750v, com certificado compulsória e selo INMETRO, conforme norma NBR 6148-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10,0 mm² de espessura, com isolação anti-chama de 750v, com certificado compulsória e selo INMETRO, conforme norma NBR 6148-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16,0 mm² de espessura, com isolação anti-chama de 750v, com certificado compulsória e selo INMETRO, conforme norma NBR 6148 -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16,0 mm² de espessura, com isolação anti-chama de 750v, com certificado compulsória e selo INMETRO, conforme norma NBR 6148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16,0 mm² de espessura, com isolação anti-chama de 1KV, com certificado compulsória e selo INMETRO, conforme norma NBR 6148 -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16,0 mm² de espessura, com isolação anti-chama de 1KV, com certificado compulsória e selo INMETRO, conforme norma NBR 6148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50,0 mm² de espessura, com isolação anti-chama de 750V, com certificado compulsória e selo INMETRO, conforme norma NBR 6148 -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50,0 mm² de espessura, com isolação anti-chama de 750V, com certificado compulsória e selo INMETRO, conforme norma NBR 6148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35,0 mm² de espessura, com isolação anti-chama de 1KV, com certificado compulsória e selo INMETRO, conforme norma NBR 6148 -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35,0 mm² de espessura, com isolação anti-chama de 1KV, com certificado compulsória e selo INMETRO, conforme norma NBR 6148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95,0 mm² de espessura, com isolação anti-chama de 750v, com certificado compulsória e selo INMETRO, conforme norma NBR 6148 -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elétrico de 95,0 mm² de espessura, com isolação anti-chama de 750v, com certificado compulsória e selo INMETRO, conforme norma NBR 6148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NÚ de 16,0 mm² de espessura, com certificado compulsória e selo INMETRO, conforme norma NBR 61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de cobre NÚ de 50,0 mm² de espessura, com certificado compulsória e selo INMETRO, conforme norma NBR 61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elétrico de cobre, PP, com área de seção de 2x2,5 mm², capa em PVC auto extinguível na cor preta, cabos interno flexível na cor azul, branco e preto , tensão de isolação para 750V,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elétrico de cobre, PP, com área de seção de 2x4,0 mm², capa em PVC auto extinguível na cor preta, cabos interno flexível na cor azul e preto, tensão de isolação para 750V,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elétrico de cobre, PP, com área de seção de 3x2,5 mm², capa em PVC auto extinguível na cor preta, cabos interno flexível na cor azul, branco e preto , tensão de isolação para 750V,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elétrico de cobre, PP, com área de seção de 3x4,0 mm², capa em PVC auto extinguível na cor preta, cabos interno flexível na cor azul, branco e preto , tensão de isolação para 750V,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elétrico de cobre, PP, com área de seção de 4x4,0 mm², capa em PVC auto extinguível na cor preta, cabos interno flexível na cor azul, branco, preto e vermelho , tensão de isolação para 750V,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elétrico de cobre, PP, com área de seção de 4x6,0 mm², capa em PVC auto extinguível na cor preta, cabos interno flexível na cor azul, branco, preto e vermelho , tensão de isolação para 750V,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multiplexado em aluminio triplex, Neutro nú + 2 condutor gravado fase 1, fase 2, com isolação para tensões até 1KV na cor preta - 16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multiplexado em aluminio quadriplex, Neutro nú + 3 condutor gravado fase 1, fase 2 e fase 3, com isolação para tensões até 1KV na cor preta - 16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bo multiplexado em aluminio quadriplex, Neutro nú + 3 condutor gravado fase 1, fase 2 e fase 3, com isolação para tensões até 1KV na cor preta - 35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ixa de luz para embutir, em PVC, no formato retangular, medindo 2x4”, com saída laterais, para instalação elétric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ixa de passagem a prova de umidade, em aluminio fundido, com tampa anti-derrapante, 30x30x12c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ixa de sobrepor em PVC, medindo 4x2”, formato retangular, para instalação elétrica, na cor beg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ixa metálica de medição indireta tipo M - com 2 visores  – conforme norma ND-10 e cadastrado na Elek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ixa metálica de medição indireta tipo T  – conforme norma ND-10 e cadastrado na Elek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ixa metálica de medição tipo II – conforme norma ND-10 e cadastrado na Elek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ixa metálica de medição tipo III – conforme norma ND-10 e cadastrado na Elek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aleta em termoplástico, no formato sistema X, com divisória, com tampa,  medindo  50x20x2200mm - na cor bege, para instalação aparent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aleta em termoplástico, no formato sistema X, com divisória, com tampa, medindo  20x10x2200mm - na cor bege, para instalação aparent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aletas em PVC, no formato quadrado 30x30x2000 mm, sem divisória, ventilada, com recorte fechado, com tampa, na cor cinz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entral convencional de Alarme de Incendio e Detecção, que possui carregador flutuador, circuito de proteção na placa para inversão de bateria, indicador visual de condição de rede e indicação visual de inversão de bateria, proteções de sobretensão de entrada e sobrecarga na said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pa em acrílico transparente , anti-chama - de 200x100x5m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have Contactora Tripolar de 16 A, tensão de comando de 220V / 60Hz, com 2 auxiliares NA e 2 auxiliares NF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have Contactora Tripolar de 30 A, tensão de comando de 220V / 60Hz, com 2 auxiliares NA e 2 auxiliares NF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have Contactora Tripolar de 50 A, tensão de comando de 220V / 60Hz, com 2 auxiliares NA e 2 auxiliares NF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ve de partida, tipo direta, composta de 1 contator e rele de sobre carga, caixa em PVC,tripolar, capacidade de comutação de 3 CV, tensão nominal de 220VCA, corrente nominal de 9A, dimensoes (profundidade 120mm, altura 190mm, largura 100mm, IP 65, rele com escala de 7 a 10A, base preta, tampa bege, com 2 parafusos de fixação da tampa, botão start e stap, IEC 6090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ve seccionadora seca, tripolar, corrente nominal de 250 A, tensão nominal de 600VCA, freqüência nominal de 50/60Hz, com acionamneto manual com carg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ave seccionadora seca, tripolar, corrente nominal de 400 A, tensão nominal de 600VCA, freqüência nominal de 50/60Hz, com acionamneto manual com carg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uveiro elétrico de termoplástico, na voltagem de 127V, com controle de 03 temperaturas, potencia de 5.500 watts, contendo mangueria com chuveirino, suporte para chuveirinho, redutor de pressão, na cor branca, com rosca de 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huveiro elétrico de termoplástico, na voltagem de 220V, com controle de 03 temperaturas, potencia de 5.500 watts, contendo mangueria com chuveirino, suporte para chuveirinho, redutor de pressão, na cor branca, com rosca de 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1,5 mm² em cobre, capa termoplástica anti-chama com isolação de 450/750v - na cor vermelh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1,5 mm² em cobre, capa termoplástica anti-chama com isolação de 450/750v - na cor amarel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10 mm² em cobre, capa termoplástica anti-chama com isolação de 450/750v - na cor pre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10 mm² em cobre, capa termoplástica anti-chama com isolação de 450/750v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2,5 mm² em cobre, capa termoplástica anti-chama com isolação de 450/750v - na cor verd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2,5 mm² em cobre, capa termoplástica anti-chama com isolação de 450/750v - na cor vermelh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2,5 mm² em cobre, capa termoplástica anti-chama com isolação de 450/750v - na cor branc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2,5 mm² em cobre, capa termoplástica anti-chama com isolação de 450/750v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4,0 mm² em cobre, capa termoplástica anti-chama com isolação de 450/750v - na cor verd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4,0 mm² em cobre, capa termoplástica anti-chama com isolação de 450/750v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4,0 mm² em cobre, capa termoplástica anti-chama com isolação de 450/750v - na cor vermelh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6,0 mm² em cobre, capa termoplástica anti-chama com isolação de 450/750v - na cor pret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dutor flexivel com seção nominal de 6,0 mm² em cobre, capa termoplástica anti-chama com isolação de 450/750v - na cor azu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nector bimetálico split bolt para cabo 16 mm²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nector bimetálico split bolt para cabo 35 mm²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ector metálico para Haste de aterramento 5/8” de alta camad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ector paralelo bimetálico com 2 parafusos para cabo 16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ector paralelo bimetálico com 2 parafusos para cabo 35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ector sindal em polipropileno - barra 12 bornes – para cabo 10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ector sindal em polipropileno - barra 12 bornes – para cabo 4,0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ector sindal em polipropileno - barra 12 bornes – para cabo 6,0mm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Arstop com 1tomada padrão 2P+T de 20 A, 1 disjuntor termomagnético bipolar de 20 A, em caixa termoplastico Sobrepor na cor bege,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de 2 Interruptor simples de 10A, embutir, placa 2x4" na cor branca,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de 3 Interruptor simples de 10A, embutir, placa 2x4" na cor branca,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rdão Paralelo seção nominal 2x1,5 mm² - condutor em cobre, encordoamento classe 5, isolação termoplástico PVC flexível 300V, na cor branco, certificação compulsória INMETRO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rdão Paralelo seção nominal 2x2,5 mm² - condutor em cobre, encordoamento classe 5, isolação termoplástico PVC flexível 300V, na cor branco, certificação compulsória INMETRO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rdão Paralelo seção nominal 2x4,0 mm² - condutor em cobre, encordoamento classe 5, isolação termoplástico PVC flexível 300V, na cor branco, certificação compulsória INMETRO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rva 90º para Eletroduto PVC rígido anti-chama, bitola Ø 2”, rosqueavel, conforme NBR 6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rva 90º para Eletroduto PVC rígido anti-chama, bitola Ø 1.1/4”, rosqueavel, conforme NBR 6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rva 90º para Eletroduto PVC rígido anti-chama, bitola Ø 1/2”, rosqueavel, conforme NBR 6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rva 90º para Eletroduto PVC rígido anti-chama, bitola Ø 1”, rosqueavel, conforme NBR 6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urva 90º para Eletroduto PVC rígido anti-chama, bitola Ø 3/4”, rosqueavel, conforme NBR 6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Bipolar de 15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Bipolar de 20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Bipolar de 30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Bipolar de 50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Bipolar de 60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Monopolar de 15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Monopolar de 20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Monopolar de 30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Monopolar de 50 A, curva B, classe de interrupção 10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Monopolar de 60 A, curva B, classe de interrupção 10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Monopolar de 70 A, curva B, classe de interrupção 10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Tripolar de 100 A, curva B, classe de interrupção 10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Tripolar de 20 A, curva B, classe de interrupção 5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Tripolar de 30 A, curva B, classe de interrupção 10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Tripolar de 40 A, curva B, classe de interrupção 10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Tripolar de 60 A, curva B, classe de interrupção 10KA, padrão NEMA (Americano),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Tripolar em caixa moldada de 100 A, classe de interrupção 18KA, grau de proteção IP30,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Tripolar em caixa moldada de 150 A, classe de interrupção 18KA, grau de proteção IP30,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isjuntor Termomagnético Tripolar em caixa moldada de 200 A, classe de interrupção 22KA, grau de proteção IP30, com certificação compulsória INMETR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uto em pvc rigido Ø 2”, roscável, classe de resistência pesado (tipo A), anti-chama - Barra de 3 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uto em pvc rigido Ø 1.1/4”, roscável, classe de resistência pesado (tipo A), anti-chama - Barra de 3 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uto em pvc rigido Ø 1/2”, roscável, classe de resistência pesado (tipo A), anti-chama - Barra de 3 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uto em pvc rigido Ø 1”, roscável, classe de resistência pesado (tipo A), anti-chama - Barra de 3 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uto em pvc rigido Ø 3/4”, roscável, classe de resistência pesado (tipo A), anti-chama - Barra de 3 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uto PVC corrugado flexivel Ø 3/4" reforçado - anti-chama, conforme IEC 6061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menda interna em X para perfilado perfurado em aço zincado de 38x38mm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menda interna em T para perfilado perfurado em aço zincado de 38x38mm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menda interna reta para perfilado perfurado em aço zincado de 38x38mm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anho para solda, composto de 50x50, diâmetro de 1,5mm, em carretel de 500g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tiqueta para identificação de tomadas 127V com verso auto-adesivo - medidas 1,5 x 3 cm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tiqueta para identificação de tomadas 220V com verso auto-adesivo - medidas 1,5 x 3 cm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0 (dez)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26/2013 – AQUISIÇÃO DE MATERIAIS ELÉTRICOS DIVERSOS DE (A-E), PARA ATENDER A DIVISÃO DE OBRAS E SERVIÇOS PÚBLICOS, COM ENTREGA PARCELADA, PELO PERÍODO DE ATÉ 31/12/2013,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6/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6/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6/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26/2013.</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26/2013</w:t>
      </w:r>
      <w:r>
        <w:rPr>
          <w:rFonts w:cs="Arial" w:ascii="Arial" w:hAnsi="Arial"/>
          <w:sz w:val="22"/>
          <w:szCs w:val="22"/>
        </w:rPr>
        <w:t xml:space="preserve">, cujo objeto é a </w:t>
      </w:r>
      <w:r>
        <w:rPr>
          <w:rFonts w:cs="Arial" w:ascii="Arial" w:hAnsi="Arial"/>
          <w:i/>
          <w:sz w:val="22"/>
          <w:szCs w:val="22"/>
          <w:u w:val="single"/>
        </w:rPr>
        <w:t xml:space="preserve">aquisição de materiais elétricos diversos de (A-E), para atender a Divisão de Obras e Serviços Públicos, com entrega parcelada, pelo período 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jc w:val="both"/>
        <w:rPr>
          <w:rFonts w:ascii="Arial" w:hAnsi="Arial" w:cs="Arial"/>
          <w:sz w:val="18"/>
          <w:szCs w:val="18"/>
        </w:rPr>
      </w:pPr>
      <w:r>
        <w:rPr>
          <w:rFonts w:cs="Arial" w:ascii="Arial" w:hAnsi="Arial"/>
          <w:sz w:val="18"/>
          <w:szCs w:val="18"/>
        </w:rPr>
      </w:r>
    </w:p>
    <w:tbl>
      <w:tblPr>
        <w:tblW w:w="9254" w:type="dxa"/>
        <w:jc w:val="center"/>
        <w:tblInd w:w="0" w:type="dxa"/>
        <w:tblLayout w:type="fixed"/>
        <w:tblCellMar>
          <w:top w:w="0" w:type="dxa"/>
          <w:left w:w="70" w:type="dxa"/>
          <w:bottom w:w="0" w:type="dxa"/>
          <w:right w:w="70" w:type="dxa"/>
        </w:tblCellMar>
      </w:tblPr>
      <w:tblGrid>
        <w:gridCol w:w="478"/>
        <w:gridCol w:w="5004"/>
        <w:gridCol w:w="720"/>
        <w:gridCol w:w="660"/>
        <w:gridCol w:w="771"/>
        <w:gridCol w:w="717"/>
        <w:gridCol w:w="904"/>
      </w:tblGrid>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Item</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Descrição dos Materia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8"/>
              </w:rPr>
            </w:pPr>
            <w:r>
              <w:rPr>
                <w:rFonts w:cs="Arial" w:ascii="Arial" w:hAnsi="Arial"/>
                <w:b/>
                <w:bCs/>
                <w:sz w:val="16"/>
                <w:szCs w:val="18"/>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Quan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Marca/</w:t>
            </w:r>
          </w:p>
          <w:p>
            <w:pPr>
              <w:pStyle w:val="Normal"/>
              <w:jc w:val="center"/>
              <w:rPr>
                <w:rFonts w:ascii="Arial" w:hAnsi="Arial" w:cs="Arial"/>
                <w:b/>
                <w:b/>
                <w:bCs/>
                <w:sz w:val="16"/>
                <w:szCs w:val="18"/>
              </w:rPr>
            </w:pPr>
            <w:r>
              <w:rPr>
                <w:rFonts w:cs="Arial" w:ascii="Arial" w:hAnsi="Arial"/>
                <w:b/>
                <w:bCs/>
                <w:sz w:val="16"/>
                <w:szCs w:val="18"/>
              </w:rPr>
              <w:t>Model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Valor Uni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Valor Total</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lça de distribuição em aço revestido com alumínio, material abrasivo na parte interna, formato “U”, para ser utilizado em cabo multiplexado, resistência ao arrancamento de 640 daN, na seção de 16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lça de distribuição em aço revestido com alumínio, material abrasivo na parte interna, formato “U”, para ser utilizado em cabo multiplexado, resistência ao arrancamento de 640 daN, na seção de 35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ame Liso Galvanizado nº 14 BWG, com Ø 2,1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ame Liso Galvanizado nº 18 BWG, com Ø 2,1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ame Liso Galvanizado nº 22 BWG, com Ø 2,1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K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mação Secundária chapa 3/16” tipo pesado, para 1 roldana Ø72x72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mação Secundária chapa 3/16” tipo pesado, para 2 roldana Ø72x72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ruela para eletroduto em alumínio silicio, na bitola de 1.1/4”, rosca B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ruela para eletroduto em alumínio silicio, na bitola de 1/2”, rosca B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ruela para eletroduto em alumínio silicio, na bitola de 1”, rosca B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Arruela lisa zincada de 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rra roscada aço carbono de 1 m Ø 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rramento de cobre retangular de 1.1/4"x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rramento de cobre retangular de 1/2x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rramento de cobre retangular de 3/8x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ase para rele fotoelétrico de comando automático de iluminação exter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loco autonomo para iluminação de Emergencia - bateria recarregavel na tensão 127/220V, 30 lampadas em Led de alto brilho , autonomia mínima de 3  e máxima de 6 ho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loco de engate rápido tipo M10B com corte, para telefo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loco de ligação interna com canaleta,  tipo BLI-10  para telefonia fix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omba centrífuga para água limpa, indicada para transferências entre caixas, irrigação, agriculturas, etc..., com potencia de 2CV, tensão de 220/380V - trifásico, sucção de 1.1/4”, recalque d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otoeira quebra vidro para alarme de incendio, com botão NA para permitir o disparo automático quando da quebra do vidro, enviando um sinal para a central sinótica. Montada em caixa ABS anti-chama, vermelho, tem o painel frontal removível para troca de vidro, posição de fixação em caixa 4x4 e dimensões 105x105x4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açadeira em Nylon, para ser utilizada em fixação de fios, na cor preta ou natural, com auto travamento, com largura de 2,5mm e comprimento de 150mm – embalagem com 100 un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açadeira tipo D com cunha cônica de aperto, para fixação de eletroduto, com dimensões de 1.1/4” fabricada em chapa zinc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açadeira tipo D com cunha cônica de aperto, para fixação de eletroduto, com dimensões de 1/2” fabricada em chapa zinc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açadeira tipo D com cunha cônica de aperto, para fixação de eletroduto, com dimensões de 1” fabricada em chapa zinc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açadeira tipo D com cunha cônica de aperto, para fixação de eletroduto, com dimensões de 3/4” fabricada em chapa zinca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raçadeira tipo D para fixação de lampada fluorescente tubular T8 fabricada em chapa zinc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ucha em Nylon universal S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ucha em Nylon universal S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ucha em Nylon universal S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ucha em Nylon universal S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ucha para Eletroduto em aluminio silício, na bitola de 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ucha para Eletroduto em aluminio silício, na bitola de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Bucha para Eletroduto em aluminio silício, na bitola d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eçote em aluminio para entrada de energia 1.1/4", com b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eçote em aluminio para entrada de energia Ø1", com b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eçote em aluminio para entrada de energia Ø2", com b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10,0 mm² de espessura, com isolação anti-chama de 750v, com certificado compulsória e selo INMETRO, conforme norma NBR 6148-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10,0 mm² de espessura, com isolação anti-chama de 750v, com certificado compulsória e selo INMETRO, conforme norma NBR 6148-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16,0 mm² de espessura, com isolação anti-chama de 750v, com certificado compulsória e selo INMETRO, conforme norma NBR 6148 -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16,0 mm² de espessura, com isolação anti-chama de 750v, com certificado compulsória e selo INMETRO, conforme norma NBR 6148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16,0 mm² de espessura, com isolação anti-chama de 1KV, com certificado compulsória e selo INMETRO, conforme norma NBR 6148 -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16,0 mm² de espessura, com isolação anti-chama de 1KV, com certificado compulsória e selo INMETRO, conforme norma NBR 6148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50,0 mm² de espessura, com isolação anti-chama de 750V, com certificado compulsória e selo INMETRO, conforme norma NBR 6148 -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50,0 mm² de espessura, com isolação anti-chama de 750V, com certificado compulsória e selo INMETRO, conforme norma NBR 6148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35,0 mm² de espessura, com isolação anti-chama de 1KV, com certificado compulsória e selo INMETRO, conforme norma NBR 6148 -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35,0 mm² de espessura, com isolação anti-chama de 1KV, com certificado compulsória e selo INMETRO, conforme norma NBR 6148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95,0 mm² de espessura, com isolação anti-chama de 750v, com certificado compulsória e selo INMETRO, conforme norma NBR 6148 -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elétrico de 95,0 mm² de espessura, com isolação anti-chama de 750v, com certificado compulsória e selo INMETRO, conforme norma NBR 6148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NÚ de 16,0 mm² de espessura, com certificado compulsória e selo INMETRO, conforme norma NBR 6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de cobre NÚ de 50,0 mm² de espessura, com certificado compulsória e selo INMETRO, conforme norma NBR 6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elétrico de cobre, PP, com área de seção de 2x2,5 mm², capa em PVC auto extinguível na cor preta, cabos interno flexível na cor azul, branco e preto , tensão de isolação para 750V,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elétrico de cobre, PP, com área de seção de 2x4,0 mm², capa em PVC auto extinguível na cor preta, cabos interno flexível na cor azul e preto, tensão de isolação para 750V,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elétrico de cobre, PP, com área de seção de 3x2,5 mm², capa em PVC auto extinguível na cor preta, cabos interno flexível na cor azul, branco e preto , tensão de isolação para 750V,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elétrico de cobre, PP, com área de seção de 3x4,0 mm², capa em PVC auto extinguível na cor preta, cabos interno flexível na cor azul, branco e preto , tensão de isolação para 750V,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elétrico de cobre, PP, com área de seção de 4x4,0 mm², capa em PVC auto extinguível na cor preta, cabos interno flexível na cor azul, branco, preto e vermelho , tensão de isolação para 750V,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elétrico de cobre, PP, com área de seção de 4x6,0 mm², capa em PVC auto extinguível na cor preta, cabos interno flexível na cor azul, branco, preto e vermelho , tensão de isolação para 750V,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multiplexado em aluminio triplex, Neutro nú + 2 condutor gravado fase 1, fase 2, com isolação para tensões até 1KV na cor preta - 16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multiplexado em aluminio quadriplex, Neutro nú + 3 condutor gravado fase 1, fase 2 e fase 3, com isolação para tensões até 1KV na cor preta - 16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bo multiplexado em aluminio quadriplex, Neutro nú + 3 condutor gravado fase 1, fase 2 e fase 3, com isolação para tensões até 1KV na cor preta - 35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ixa de luz para embutir, em PVC, no formato retangular, medindo 2x4”, com saída laterais, para instalação elétr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ixa de passagem a prova de umidade, em aluminio fundido, com tampa anti-derrapante, 30x30x12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ixa de sobrepor em PVC, medindo 4x2”, formato retangular, para instalação elétrica, na cor be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ixa metálica de medição indireta tipo M - com 2 visores  – conforme norma ND-10 e cadastrado na Elek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ixa metálica de medição indireta tipo T  – conforme norma ND-10 e cadastrado na Elek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ixa metálica de medição tipo II – conforme norma ND-10 e cadastrado na Elek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ixa metálica de medição tipo III – conforme norma ND-10 e cadastrado na Elek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naleta em termoplástico, no formato sistema X, com divisória, com tampa,  medindo  50x20x2200mm - na cor bege, para instalação apa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naleta em termoplástico, no formato sistema X, com divisória, com tampa, medindo  20x10x2200mm - na cor bege, para instalação apa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analetas em PVC, no formato quadrado 30x30x2000 mm, sem divisória, ventilada, com recorte fechado, com tampa, na cor cin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entral convencional de Alarme de Incendio e Detecção, que possui carregador flutuador, circuito de proteção na placa para inversão de bateria, indicador visual de condição de rede e indicação visual de inversão de bateria, proteções de sobretensão de entrada e sobrecarga na sai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hapa em acrílico transparente , anti-chama - de 200x100x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have Contactora Tripolar de 16 A, tensão de comando de 220V / 60Hz, com 2 auxiliares NA e 2 auxiliares NF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have Contactora Tripolar de 30 A, tensão de comando de 220V / 60Hz, com 2 auxiliares NA e 2 auxiliares NF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have Contactora Tripolar de 50 A, tensão de comando de 220V / 60Hz, com 2 auxiliares NA e 2 auxiliares NF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have de partida, tipo direta, composta de 1 contator e rele de sobre carga, caixa em PVC,tripolar, capacidade de comutação de 3 CV, tensão nominal de 220VCA, corrente nominal de 9A, dimensoes (profundidade 120mm, altura 190mm, largura 100mm, IP 65, rele com escala de 7 a 10A, base preta, tampa bege, com 2 parafusos de fixação da tampa, botão start e stap, IEC 6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have seccionadora seca, tripolar, corrente nominal de 250 A, tensão nominal de 600VCA, freqüência nominal de 50/60Hz, com acionamneto manual com car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have seccionadora seca, tripolar, corrente nominal de 400 A, tensão nominal de 600VCA, freqüência nominal de 50/60Hz, com acionamneto manual com car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huveiro elétrico de termoplástico, na voltagem de 127V, com controle de 03 temperaturas, potencia de 5.500 watts, contendo mangueria com chuveirino, suporte para chuveirinho, redutor de pressão, na cor branca, com rosca de 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huveiro elétrico de termoplástico, na voltagem de 220V, com controle de 03 temperaturas, potencia de 5.500 watts, contendo mangueria com chuveirino, suporte para chuveirinho, redutor de pressão, na cor branca, com rosca de 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1,5 mm² em cobre, capa termoplástica anti-chama com isolação de 450/750v - na cor vermelh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1,5 mm² em cobre, capa termoplástica anti-chama com isolação de 450/750v - na cor amare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10 mm² em cobre, capa termoplástica anti-chama com isolação de 450/750v - na cor pre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10 mm² em cobre, capa termoplástica anti-chama com isolação de 450/750v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2,5 mm² em cobre, capa termoplástica anti-chama com isolação de 450/750v - na cor ver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2,5 mm² em cobre, capa termoplástica anti-chama com isolação de 450/750v - na cor vermelh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2,5 mm² em cobre, capa termoplástica anti-chama com isolação de 450/750v - na cor bran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2,5 mm² em cobre, capa termoplástica anti-chama com isolação de 450/750v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4,0 mm² em cobre, capa termoplástica anti-chama com isolação de 450/750v - na cor ver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4,0 mm² em cobre, capa termoplástica anti-chama com isolação de 450/750v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4,0 mm² em cobre, capa termoplástica anti-chama com isolação de 450/750v - na cor vermelh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6,0 mm² em cobre, capa termoplástica anti-chama com isolação de 450/750v - na cor pre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dutor flexivel com seção nominal de 6,0 mm² em cobre, capa termoplástica anti-chama com isolação de 450/750v - na cor az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onector bimetálico split bolt para cabo 16 mm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onector bimetálico split bolt para cabo 35 mm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ctor metálico para Haste de aterramento 5/8” de alta cam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ctor paralelo bimetálico com 2 parafusos para cabo 16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ctor paralelo bimetálico com 2 parafusos para cabo 35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ctor sindal em polipropileno - barra 12 bornes – para cabo 10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ctor sindal em polipropileno - barra 12 bornes – para cabo 4,0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ector sindal em polipropileno - barra 12 bornes – para cabo 6,0m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junto Arstop com 1tomada padrão 2P+T de 20 A, 1 disjuntor termomagnético bipolar de 20 A, em caixa termoplastico Sobrepor na cor bege,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junto de 2 Interruptor simples de 10A, embutir, placa 2x4" na cor branca,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onjunto de 3 Interruptor simples de 10A, embutir, placa 2x4" na cor branca,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ordão Paralelo seção nominal 2x1,5 mm² - condutor em cobre, encordoamento classe 5, isolação termoplástico PVC flexível 300V, na cor branco, certificação compulsória INMET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ordão Paralelo seção nominal 2x2,5 mm² - condutor em cobre, encordoamento classe 5, isolação termoplástico PVC flexível 300V, na cor branco, certificação compulsória INMET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Cordão Paralelo seção nominal 2x4,0 mm² - condutor em cobre, encordoamento classe 5, isolação termoplástico PVC flexível 300V, na cor branco, certificação compulsória INMETR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urva 90º para Eletroduto PVC rígido anti-chama, bitola Ø 2”, rosqueavel, conforme NBR 6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urva 90º para Eletroduto PVC rígido anti-chama, bitola Ø 1.1/4”, rosqueavel, conforme NBR 6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urva 90º para Eletroduto PVC rígido anti-chama, bitola Ø 1/2”, rosqueavel, conforme NBR 6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urva 90º para Eletroduto PVC rígido anti-chama, bitola Ø 1”, rosqueavel, conforme NBR 6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Curva 90º para Eletroduto PVC rígido anti-chama, bitola Ø 3/4”, rosqueavel, conforme NBR 6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Bipolar de 15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Bipolar de 20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Bipolar de 30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Bipolar de 50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Bipolar de 60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Monopolar de 15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Monopolar de 20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Monopolar de 30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Monopolar de 50 A, curva B, classe de interrupção 10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Monopolar de 60 A, curva B, classe de interrupção 10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Monopolar de 70 A, curva B, classe de interrupção 10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Tripolar de 100 A, curva B, classe de interrupção 10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Tripolar de 20 A, curva B, classe de interrupção 5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Tripolar de 30 A, curva B, classe de interrupção 10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Tripolar de 40 A, curva B, classe de interrupção 10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Tripolar de 60 A, curva B, classe de interrupção 10KA, padrão NEMA (Americano),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Tripolar em caixa moldada de 100 A, classe de interrupção 18KA, grau de proteção IP30,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Tripolar em caixa moldada de 150 A, classe de interrupção 18KA, grau de proteção IP30,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Disjuntor Termomagnético Tripolar em caixa moldada de 200 A, classe de interrupção 22KA, grau de proteção IP30, com certificação compulsória INME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letroduto em pvc rigido Ø 2”, roscável, classe de resistência pesado (tipo A), anti-chama - Barra de 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letroduto em pvc rigido Ø 1.1/4”, roscável, classe de resistência pesado (tipo A), anti-chama - Barra de 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4</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letroduto em pvc rigido Ø 1/2”, roscável, classe de resistência pesado (tipo A), anti-chama - Barra de 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letroduto em pvc rigido Ø 1”, roscável, classe de resistência pesado (tipo A), anti-chama - Barra de 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6</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letroduto em pvc rigido Ø 3/4”, roscável, classe de resistência pesado (tipo A), anti-chama - Barra de 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7</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letroduto PVC corrugado flexivel Ø 3/4" reforçado - anti-chama, conforme IEC 606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8</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Emenda interna em X para perfilado perfurado em aço zincado de 38x38m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9</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Emenda interna em T para perfilado perfurado em aço zincado de 38x38m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Emenda interna reta para perfilado perfurado em aço zincado de 38x38m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1</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Estanho para solda, composto de 50x50, diâmetro de 1,5mm, em carretel de 500g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2</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Etiqueta para identificação de tomadas 127V com verso auto-adesivo - medidas 1,5 x 3 c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3</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Etiqueta para identificação de tomadas 220V com verso auto-adesivo - medidas 1,5 x 3 c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Uni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23" w:hRule="atLeast"/>
        </w:trPr>
        <w:tc>
          <w:tcPr>
            <w:tcW w:w="83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b/>
                <w:i/>
                <w:sz w:val="17"/>
                <w:szCs w:val="17"/>
              </w:rPr>
              <w:t>Valor total da Proposta – R$</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b/>
          <w:b/>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0 dias corrido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b/>
          <w:b/>
          <w:sz w:val="22"/>
          <w:szCs w:val="22"/>
        </w:rPr>
      </w:pPr>
      <w:r>
        <w:rPr>
          <w:rFonts w:cs="Arial" w:ascii="Arial" w:hAnsi="Arial"/>
          <w:sz w:val="22"/>
          <w:szCs w:val="22"/>
        </w:rPr>
        <w:t>III – O(s) produto(s) deverá(ão) possuir garantia contra defeito(s) de fabricação;</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26/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a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26/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teriais elétricos diversos de (A-E), para atender a Divisão de Obras e Serviços Públicos, com entrega parcelada, pelo período de até </w:t>
      </w:r>
      <w:r>
        <w:rPr>
          <w:rFonts w:cs="Arial" w:ascii="Arial" w:hAnsi="Arial"/>
          <w:b/>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26/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0 (dez)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s Serviços da Procuradoria Jurídica - Func. Prog.: 020620002.2.004 339030 (175); Manutenção dos Serviços de Administração - Func. Prog.: 041220003.2.005 339030 (238); Manutenção dês Serviços da Divisão de Material e Patrimônio – Func. Prog: 041240003.2.013 339030 (699); Manutenção dos Serviços de Creches - Func. Prog.: 123650007.2.015 339030 (811); Manutenção dos Serviços de Pré-Escolas - Func. Prog.: 123650007.2.016 339030 (874); Manutenção dos Serviços do Ensino Fundamental - Func. Prog.: 123610008.2.017 339030 (959);  Manutenção dos Serviços da Merenda Escola – Func. Prog: 123060010.2.018 339030 (1167); Manutenção dos Serviços da Divisão de Cultura - Func. Prog.: 133920013.2.021 339030 (1299); Manutenção dos Serviços de Esporte e Lazer - Func. Prog.: 278130015.2.023 339030 (1378); Manutenção da Agricultura - Func. Prog.: 206050016.2.024 339030 (1440); Manutenção dos Serviços de Turismo - Func. Prog.: 236950017.2.025 339030 (1508); Manutenção dos Serviços de Vias e Logradouros – Func. Prog: 267820018.2.027 339030 (1636); Manutenção dos Serviços do Terminal Rodoviário – Func. Prog: 267820018.2.034 339030 (2015); Manutenção dos Serviços Funerários - Func. Prog.: 154520018.2.029 339030 (1778); Manutenção dos Serviços de Praças, Parques e Jardins - Func. Prog.: 154510018.2.030 339030 (1825); Manutenção dos Serviços de Iluminação Pública - Func. Prog.: 154510018.2.031 339030 (1842); Manutenção dos Serviços de Oficina Mecânica - Func. Prog.: 267820018.2.032 339030 (1894); Manutenção dos Serviços do Depto. de Obras - Func. Prog.: 154520018.2.033 339030 (1955); Manutenção dos Serviços na Cidade de Primavera - Func. Prog.: 154510018.2.036 339030 (2069); Manutenção dos Serviços de Assistência Social - Func. Prog.: 082440019.2.037 339030 (2140); Manutenção dos Serviços do Fundo Munic. da Criança e Adolescente - Func. Prog.: 082430020.2.038 339030 (2250); Manutenção do Programa Saúde da Família - Func. Prog.: 103010022.2.039 339030 (2328) ; Manutenção dos Serviços da Saúde - Func. Prog.: 103020022.2.040 339030 (2408); Manutenção dos Serviços de Vigilância Sanitária - Func. Prog.: 103040022.2.041 339030 (2529); Manutenção dos Serviços de Limpeza Pública – Func. Prog.: 267820018.2.026 339030 (1575); Manutenção dos Serviços de Estradas e Rodagem- Func. Prog.: 267820018.2.028 339030 (1719); Manutenção dos Serviços do Gabinete – Func. Prog.: 041220002.2.003 339030 (122); Manutenção dos Serviços da Junta Militar – Func. Prog.: 041220002.2.003 339030 (364); Manutenção dos Serviços de Recursos Humanos – Func. Prog.: 041220002.2.003 339030 (302); Manutenção dos Serviços de Planejamento – Func. Prog.: 041210004.2.008 339030 (415); Manutenção dos Serviços do Cartório Eleitoral – Func. Prog.: 041220003.2.009 339030 (471); Manutenção dos Serviços de Tesouraria – Func. Prog.: 041230006.2.010 339030 (522); Manutenção dos Serviços de Contabilidade – Func. Prog.: 041230006.2.011 339030 (578); Manutenção dos Serviços de Lançadoria – Func. Prog.: 041290006.2.012 339030 (638) e Manutenção dos Serviços de Ensino superior – Func. Prog.: 123060010.2.019 339030 (1237).</w:t>
      </w:r>
    </w:p>
    <w:p>
      <w:pPr>
        <w:pStyle w:val="Normal"/>
        <w:widowControl w:val="false"/>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 xml:space="preserve">Não será iniciada a contagem de prazo, caso os documentos fiscais apresentados ou outros necessários contenham incorreções. </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autoSpaceDE w:val="false"/>
        <w:ind w:left="1701" w:hanging="0"/>
        <w:jc w:val="both"/>
        <w:rPr>
          <w:rFonts w:ascii="Arial" w:hAnsi="Arial" w:cs="Arial"/>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ta.</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26/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1275" w:gutter="0" w:header="0" w:top="2696" w:footer="709" w:bottom="19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02:00Z</dcterms:created>
  <dc:creator>Alexandra</dc:creator>
  <dc:description/>
  <cp:keywords/>
  <dc:language>en-US</dc:language>
  <cp:lastModifiedBy>Usuário</cp:lastModifiedBy>
  <cp:lastPrinted>2013-02-25T08:00:00Z</cp:lastPrinted>
  <dcterms:modified xsi:type="dcterms:W3CDTF">2013-02-25T11:02:00Z</dcterms:modified>
  <cp:revision>2</cp:revision>
  <dc:subject/>
  <dc:title>EDITAL DE LICITAÇÃO</dc:title>
</cp:coreProperties>
</file>