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right"/>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27/2013.</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Web"/>
        <w:widowControl w:val="false"/>
        <w:ind w:firstLine="1440"/>
        <w:jc w:val="both"/>
        <w:rPr/>
      </w:pPr>
      <w:r>
        <w:rPr>
          <w:rFonts w:cs="Arial" w:ascii="Arial" w:hAnsi="Arial"/>
          <w:sz w:val="21"/>
          <w:szCs w:val="21"/>
        </w:rPr>
        <w:t xml:space="preserve">Objeto: </w:t>
      </w:r>
      <w:r>
        <w:rPr>
          <w:rFonts w:cs="Arial" w:ascii="Arial" w:hAnsi="Arial"/>
          <w:i/>
          <w:sz w:val="21"/>
          <w:szCs w:val="21"/>
          <w:u w:val="single"/>
        </w:rPr>
        <w:t>aquisição de materiais elétricos diversos de (F-V), para atender a Divisão de Obras e Serviços Públicos, com entrega parcelada, pelo período de até 31/12/2013</w:t>
      </w:r>
      <w:r>
        <w:rPr>
          <w:rFonts w:cs="Arial" w:ascii="Arial" w:hAnsi="Arial"/>
          <w:sz w:val="21"/>
          <w:szCs w:val="21"/>
        </w:rPr>
        <w:t xml:space="preserve">, conforme </w:t>
      </w:r>
      <w:r>
        <w:rPr/>
        <w:t>segue:</w:t>
      </w:r>
    </w:p>
    <w:tbl>
      <w:tblPr>
        <w:tblW w:w="8099" w:type="dxa"/>
        <w:jc w:val="center"/>
        <w:tblInd w:w="0" w:type="dxa"/>
        <w:tblLayout w:type="fixed"/>
        <w:tblCellMar>
          <w:top w:w="0" w:type="dxa"/>
          <w:left w:w="70" w:type="dxa"/>
          <w:bottom w:w="0" w:type="dxa"/>
          <w:right w:w="70" w:type="dxa"/>
        </w:tblCellMar>
      </w:tblPr>
      <w:tblGrid>
        <w:gridCol w:w="515"/>
        <w:gridCol w:w="6271"/>
        <w:gridCol w:w="596"/>
        <w:gridCol w:w="717"/>
      </w:tblGrid>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Item</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Descrição dos Materiai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Quant.</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o para telefone, uso externo, drops, paralelo 2 x 1,00 mm², isolação em PVC, material de cobertura em PVC na cor pret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o para telefone, uso interno, designação CCI, com 1 par, material condutor em estanho blindado com diâmetro de 0,5mm², isolação em PVC, material de cobertura em PVC na cor cinza, conforme norma NBR - 988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o sólido, secção nominal de 1,5 mm² em cobre, com isolação anti-chama de 750v,  na cor pret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o sólido, secção nominal de 10 mm² em cobre, com isolação anti-chama de 750v, na cor pret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o sólido, secção nominal de 10 mm² em cobre, com isolação anti-chama de 750v, na cor azul</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o sólido, secção nominal de 2,5 mm² em cobre, com isolação anti-chama de 750v, na cor pret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o sólido, secção nominal de 2,5 mm² em cobre, com isolação anti-chama de 750v, na cor azul</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o sólido, secção nominal de 4,0 mm² em cobre, com isolação anti-chama de 750v, na  cor pret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o sólido, secção nominal de 4,0 mm² em cobre, com isolação anti-chama de 750v, na  cor azul</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ta dupla face em espuma de poliuretano de alta densidade, na cor branca, amarela ou cinza, com 12mm de largura e 157mm de compriment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ta Isolante de Alta Fusão, a base de borracha etileno/propileno (EPR), suportando tensão até 69.000v, medindo largura de 19mm x 10 metros e espessura de 0,76m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ta Isolânte na cor preta, com largura de 19mm, espessura de 0,19mm, classe de temperatura de 90º C, rolo de 20 metros, com certificado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xador para fio duplo (miguelão) com 2 pregos de aço, cartela com 20 unidade</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ancho curto para luminária externa - para perfilado perfurado em aço zincado de 38x38m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ancho curto para fixação de perfilado perfurado em aço zincado 38x38 m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Haste de ancora de 5/8” x 1,50 m de comprimento em aço carbon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Haste para aterramento de 5/8 x 3m sem rosca - alta camada em cobre de 254 microns, com inscrição em baixo relevo da espessura da camada e o número da norma (254um norma NBR 1357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nterruptor bipolar simples de 25 A / 250v , tecla dupla, de embutir, placa 2x4" com parafusos, na cor branca,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nterruptor diferencial residual - DR – de termoplástico, com sensibilidade de 300mA e corrente  nominal de 100A - 4 polos, com uma tecla de rearme + uma tecla de teste, na cor bege,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nterruptor diferencial residual - DR – de termoplástico, com sensibilidade de 300mA e corrente  nominal de 40A - 4 polos, com uma tecla de rearme + uma tecla de teste, na cor bege,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nterruptor diferencial residual - DR – de termoplástico, com sensibilidade de 300mA e corrente  nominal de 63A - 4 polos, com uma tecla de rearme + uma tecla de teste, na cor bege,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nterruptor diferencial residual - DR – de termoplástico, com sensibilidade de 300mA e corrente  nominal de 40A - 2 polos, com uma tecla de rearme + uma tecla de teste, na cor bege,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nterruptor paralelo de 10 A / 250v, de embutir, placa 2x4" com parafusos, na cor branca,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nterruptor simples de 10 A / 250v, de embutir, placa 2x4" com parafusos, na cor branca,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solador de baixa tensão frabricado em premix - tipo bujão - 30x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Isolador em porcelana tipo roldana Ø72x72mm para Armação Secundária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solador em PVC tipo Roldana, na medida 36x36m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ampada fluorescente tubular, bulbo T10 de 20w, Temperatura de cor 5250K - IRC 70-79 e Base G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ampada fluorescente tubular, bulbo T10 de 40w, Temperatura de cor 5250K - IRC 70-79 e Base G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ampada fluorescente tubular, bulbo T8 de 32w, Temp. 4000K - IRC 80-89 e Base G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ampada incandescente decorativa com dimensões reduzidas, bulbo bolinha colorido, potencia nominal de 15w / 220v - base E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ampada incandescente, bulbo cristal, potencia nominal de 100w / 127v - base E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ampada incandescente, bulbo cristal, potencia nominal de 100w / 220v - base E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ampada incandescente, bulbo cristal, potencia nominal de 60w / 220v - base E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âmpada Mista, bulbo ovoide, potencia nominal de 160w / 220v  - com rosca E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âmpada Mista, bulbo ovoide, potencia nominal de 250w / 220v  - com rosca E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âmpada Vapor Metálico, formato tubular, de alta pressão, potencia nominal de 1000w - rosca E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âmpada Vapor Metálico, formato tubular, de alta pressão, potencia nominal de 2000w - rosca E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âmpada Vapor de Sódio, bulbo ovóide, potencia nominal de 400W - rosca E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âmpada Vapor de Sódio, bulbo ovóide, potencia nominal de 250W - rosca E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âmpada Vapor de Sódio, bulbo ovóide, potencia nominal de 70W - rosca E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âmpadas Eletrônica fluorescente compacta, 3 tubos de 20w - base E27 – na tensão 220v, com etiqueta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minária comercial de sobrepo com refletor, corpo e refletor em chapa de aço para 2 lampada fluorescente tubular T10 de 40w, tratada com pintura eletrostática pó de epoxi na cor branc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minária comercial de sobrepor metálica, corpo em chapa de aço para 2 lâmpadas fluorescentes tubular T10 de 40 w, tratada com pintura eletrostática pó de epóxi na cor branc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minária de sobrepor metálica, refletor parabólico em alumínio, aletas parabólicas em alumínio, para 2 lâmpada fluorescente tubular de 32w, com alojamento para reator, equipada com soquete.</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minária Pública fechada com tela, em alumínio, base para encaixe de 25mm, soquete rosca E-27, para lâmpada vapor de sódio de 70W</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minária Pública fechada, corpo e aro com alojamento para equipamento elétrico em aluminio injetado a alta pressão. Difusor vidro plano temperado fixado ao aro. Refletor estampado em chapa de aluminio anodizado e selado, soquete em porcelana rosca E-40 para lampada vapor de sódio de 400w, equipado com suporte para fixação de 2 paletas em ponta de braço com diametro 60,3 m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j.</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minária Pública fechada CIP89/4 (4 Luminárias pétalas fechada, corpo, aro e alojamento em liga de aluminio fundido, refletor interno em chapa de aluminio anodizado, acabamento epóxi na cor cinza claro, reflator em lente plana de cristal temperado, para 1 lâmpada tubular ou elipsoidal por pétala, Base central para montagem de 4 pétalas com encaixe para tubo diâmetro 114m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j.</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para Eletroduto PVC rígido anti-chama Ø 1.1/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para Eletroduto PVC rígido anti-chama Ø 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para Eletroduto PVC rígido anti-chama Ø 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para Eletroduto PVC rígido anti-chama Ø 3/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para Eletroduto PVC rígido anti-chama Ø 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ngueira luminosa decorativa 13mm - 2 fios - 220V, na cor branc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ssa para calafet em filete na cor cinza, caixa de 350gr</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entral PABX(02 linhas e 08 ramais), tensão 127/220V, na falta de enrgia a linha 1 e 2 acoplam automaticamente nos ramais 20 e 21 e configurações de bloqueio de ligações DDD, DDI e celular - transfer~encia - senha para ranais - rechamad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entral PABX(04 linhas e 12 ramais), tensão 127/220V, na falta de enrgia a linha 1, 2, 3 e 4 acoplam automaticamente nos ramais 20, 21, 22 e 23 e configurações de bloqueio de ligações DDD, DDI e celular - transfer~encia - senha para ranais - rechamad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aço sextavado zincado branco nº 1/2” x 3/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aço sextavado zincado branco nº 3” x 3/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aço sextavado zincado branco rosca suberba nº 1/4x7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Parafuso lentilha auto-travante 1/4" x 5/8" com porca e arruela, para perfilado perfurado em aço zincado de 38x38mm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metálico Alto-Atarraxante zincado claro, cabeça chata, Fenda simples, com ponta cônica, nº 3,9x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metálico Alto-Atarraxante zincado claro, cabeça chata, Fenda simples, com ponta cônica, nº 4,8x4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metálico Alto-Atarraxante zincado claro, cabeça chata, Fenda simples, com ponta cônica, nº 5,5x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metálico Alto-Atarraxante zincado claro, cabeça panela, Fenda simples, com ponta cônica, nº 2,9x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metálico Alto-Atarraxante zincado claro, cabeça panela, Fenda simples, com ponta cônica, nº 4,8x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metálico de 5/8x8”para Armação Secundária com porca e arruela quadrada - tipo pesad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ssador de Fio de 10m, para tubulação elétric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sta para solda em estanho, apresentada em lata de 110gr</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Perfilado perfurado em aço zincado de 38x38mm x 6m - chapa 18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ilha do tipo alcalina, na voltagem de 1,5v, tamanho AA, em cartela com 2 unidade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ilha recarregavel de 3000mAh, tamanho AA, na tensçao de 1,2V - cartelas com 4 unidade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ilha tipo Bateria alcalina, na tensão de 9 volts, no tamanho padrão, em cartela com 1 unidade</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laca Cega no formato retangular, nas dimensões 2x4", para caixa de ligação, com parafusos, em termoplástico na cor branca,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laca Saída de Emergencia (fotoluminescente) - plastico rígido - uso interno - durabilidade mínima de 24 meses, fixação em dupla face, tamanho 15x30c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laca Saída de Emergencia (fotoluminescente) - plastico rígido - uso interno - durabilidade mínima de 24 meses, fixação em dupla face, tamanho 23x46c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laca Saída de Emergencia (fotoluminescente) - plastico rígido - uso interno - durabilidade mínima de 24 meses, fixação em dupla face, tamanho 19x19c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lugue macho 2P+T / 10A - 250v, saída lateral (90º graus) com prensa-cabo ajustável por parafus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lugue macho 2P+T / 20A - 250v, saída lateral (90º graus) com prensa-cabo ajustável por parafus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lugue padrão “T” 2P+T de 3 saída de 10 A / 250v</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rca sextavada zincada de 5/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rta lampada em baquelite, para lâmpada incandescente, rosca E27, com rabicho, sem chave, material interno liga de cobre e vedação para uso ao tempo, 4A-250v</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rta lampada em porcelana - rosca E27 - com bornes embutidos, material interno liga de cobre, flenge com rosca 3/8", anel de fixação para prato (arandela), 4A - 250v</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rta-lampada em porcelana - rosca E40 - com bornes embutidos, casquinho em latão niquelado, sistema anti-vibratório, 16A - 700v</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ste de Concreto armado, com comprimento de 7,5 m, carga nominal de 90 daN ( Padrão Eléktro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ste de Concreto armado, com comprimento de 7,5 m, carga nominal de 200 daN ( Padrão Eléktro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ste de Concreto armado, com comprimento de 7,5 m, carga nominal de 300 daN ( Padrão Eléktro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ste teleconicos reto pesado de aço galvanizado a fogo engastado ao solo, de 7 metros, base Ø 88,9mm e topo de Ø 60,3m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ste teleconicos curvo pesado de aço galvanizado a fogo engastado ao solo, de 12 metros, base Ø 114,3mm e topo de Ø 60,3mm, engastamento de 1m, com janela de inspeçã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ojetor retangular fechado, corpo em liga de aluminio, refletor em chapa de aluminio, visor plano de vidro temperado, fixação através de suporte em U, para lampada Vapor de mecúrio, metálico ou sódio de 1.000w, equipado com 1 porta lampada em porcelana r</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ojetor retangular fechado, corpo em liga de aluminio, refletor em chapa de aluminio, visor plano de vidro temperado, fixação através de suporte em U, para lampada Vapor de metálico, metálico ou sódio de 400w, equipado com 1 porta lampada em porcelana 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Quadro de comando em sobrepor em chapa de aço, 600 x 500 x 250mm     ( A x L x P) tipo CE para instalações elétrica, com fecho fenda metálico, placa de montagem interna com pintura eletrostática epox a pó na cor laranja, porta removível com borracha de v</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Quadro de comando em sobrepor em chapa de aço, 500 x 400 x 250mm     ( A x L x P) tipo CE para instalações elétrica, com fecho fenda metálico, placa de montagem interna com pintura eletrostática epox a pó na cor laranja, porta removível com borracha de ve</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Quadro de distribuição de sobrepor, com barramento trifásico de 100A para 24 disjuntores Nema (Americano), barramento neutro e terra, espaço na parte superior do quadro, com possibilidade de instalação de disjuntores DR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Quadro de distribuição de sobrepor, com barramento trifásico de 100A para 12 disjuntores Nema (Americano), barramento neutro e terra, espaço na parte superior do quadro, com possibilidade de instalação de disjuntores DR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ator eletromagnético externo para Lâmpadas Vapor de Sódio e metálico de 1.000W/220V, alto fator de potenci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ator eletromagnético externo para Lâmpadas Vapor de Sódio e metálico de 2000W/220V, alto fator de potenci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ator eletromagnético externo para Lâmpadas Vapor de Sódio e metálico de 250W/220V, alto fator de potenci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ator eletromagnético externo para Lâmpadas Vapor de Sódio e metálico de 400W/220V, alto fator de potenci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ator eletromagnético externo para Lâmpadas Vapor de Sódio e metálico de 70W/220V, alto fator de potenci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ator eletromagnético interno para Lâmpadas Vapor de Sódio e metálico de 400W/220V - com ignitor e capacitor, alto fator de potenci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ator eletromagnético interno para Lâmpadas Vapor de Sódio e metálico de 250W/220V -  alto fator de potenci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ator eletromagnético interno para Lâmpadas Vapor de Sódio e metálico de 70W/220V - com ignitor e capacitor, alto fator de potenci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ator eletronico (1x40w) para 1 lampadas fluorescentes de 40w - alto fator de potencia - bivolt –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ator eletronico (2x20w) para 2 lampadas fluorescentes de 20w - alto fator de potencia - bivolt –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ator eletronico (2x32w) para lampadas fluorescentes de 32w - alto fator de potencia - bivolt –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ator eletronico (2x40w) para lampadas fluorescentes de 40w - alto fator de potencia - bivolt –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le de proteção termica em baquelite, LRD22 com regulagem de 16 a 24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le de proteção termica em baquelite, LRD32 com regulagem de 23 a 32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Rele eletrônico de proteção e falta de fase PPNF, tensão de 220V / 60Hz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le fotoelétrico para comando automático de iluminação externa, 220V / 1800W, retardo, automático incorporad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sistência para Chuveiro Maxi-Banho Lorenzetti de 5.400W/127V</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sistência para Chuveiro Maxi-Banho Lorenzetti de 5.400W/220V</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apata interna para perfilado perfurado em aço zincado de 38x38m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irene eletromecanica montada em tubo de aluminio, possui flange, hélice, tampa frontal, tampa traseira e base para fixação. Indicada para chamada de pessoal, tensão 200 v, motor 1/8 HP, pressão sonora de 122db e alcance de 500 metro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quete redondo com rabicho para lâmpada fluorescente tubular T8, com material interno em ligas e metal, revestimento externo em material PVC, engate rapido - base G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quete simples convencional para lâmpada fluorescente tubular T10, com material interno em ligas e metal, revestimento externo em material PVC, engate rapido - base G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uporte de pressão para disjuntor bipolar Nema (Americano), chapa 20 bicromatizad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uporte de pressão para disjuntor monopolar Nema (Americano), chapa 20 bicromatizad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uporte de pressão para disjuntor tripolar Nema (Americano), chapa 20 bicromatizad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uporte metálico perfurado tipo trilho para disjuntor DIN, barra de 1 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uporte metálico utilizado para fixação de luminária Fluorescente na caixa de luz (pé de galinh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uporte para luminária pública com sapata, acabamento a fogo, comprimento de 1.500mm, diâmetro de 25m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lefone sem fio, 2,4Ghz, com identificador de Chamadas, Função Alarme e Agenda, performa na cor Pret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lefone com fio, com função flash, redial e mute, campainha de 3 volumes, posisão mesa e parede, na cor Pret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inal bimetálico de pressão reforçado, tipo TA – para cabo 16mm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inal bimetálico de pressão reforçado, tipo TA – para cabo 35mm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inal bimetálico de pressão reforçado, tipo TA – para cabo 50mm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inal bimetálico de pressão reforçado, tipo TA – para cabo 95mm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inal bimetálico de pressão reforçado, tipo TA – para cabo 120mm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omada padrão 2P+T de 10 A / 250v, de embutir, placa 2x4" com parafusos, na cor branca,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omada padrão 2P+T de 20 A / 250v, de embutir, placa 2x4" com parafusos, na cor branca,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omada para telefone em termoplástico, no formato padrão telebras, de embutir, com 04 contatos tipo soquete para pino chato + formato padrão americano (RJ 11), sem proteção para descaga elétrica, fixado através de parafusos em suporte metálico, com espelh</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ransformador de baixa tensão, tensão primária de 127/220v, tensão secundária de  220/127v, potencia de 3.000VA - frequencia de 60 Hz</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entilador de teto comercial sem lustre, construído com 3 pás em chapa de aço tratada, diâmetro total 110 cm, 130w / 127v - com chave de reversão (exaustão e ventilação), totalmente com pintura eletrostática na cor cinz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entilador Oscilante de parede de 60 cm, potencia de 200w,  bivolt, com 3 pás injetada de plástico, regulagem vertical, grade metálica, totalmente na cor preta e chave de ligação com variação de velocidade em placa 2x4" na cor branc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bl>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i/>
          <w:sz w:val="22"/>
          <w:szCs w:val="22"/>
        </w:rPr>
        <w:t>de forma parcel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sz w:val="22"/>
          <w:szCs w:val="22"/>
        </w:rPr>
        <w:t>até 31/12/2013</w:t>
      </w:r>
      <w:r>
        <w:rPr>
          <w:rFonts w:cs="Arial" w:ascii="Arial" w:hAnsi="Arial"/>
          <w:sz w:val="22"/>
          <w:szCs w:val="22"/>
        </w:rPr>
        <w:t>.</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3. As requisições feitas pelo setor responsável deverão ser atendidas no prazo máximo de </w:t>
      </w:r>
      <w:r>
        <w:rPr>
          <w:rFonts w:cs="Arial" w:ascii="Arial" w:hAnsi="Arial"/>
          <w:b/>
          <w:i/>
          <w:sz w:val="22"/>
          <w:szCs w:val="22"/>
        </w:rPr>
        <w:t>10 (dez)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5 (cinco)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os produtos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w:t>
      </w:r>
      <w:r>
        <w:rPr>
          <w:rFonts w:cs="Arial" w:ascii="Arial" w:hAnsi="Arial"/>
          <w:b/>
          <w:i/>
          <w:sz w:val="22"/>
        </w:rPr>
        <w:t>Almoxarifado Central</w:t>
      </w:r>
      <w:r>
        <w:rPr>
          <w:rFonts w:cs="Arial" w:ascii="Arial" w:hAnsi="Arial"/>
          <w:sz w:val="22"/>
        </w:rPr>
        <w:t xml:space="preserve">, </w:t>
      </w:r>
      <w:r>
        <w:rPr>
          <w:rFonts w:cs="Arial" w:ascii="Arial" w:hAnsi="Arial"/>
          <w:sz w:val="22"/>
          <w:szCs w:val="22"/>
        </w:rPr>
        <w:t>sito na Rua Narciso Fecchio, nº 2212, Distrito Industrial – Rosana – SP</w:t>
      </w:r>
      <w:r>
        <w:rPr>
          <w:rFonts w:cs="Arial" w:ascii="Arial" w:hAnsi="Arial"/>
          <w:sz w:val="22"/>
        </w:rPr>
        <w:t xml:space="preserve">,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Heading1"/>
        <w:keepNext w:val="false"/>
        <w:widowControl w:val="false"/>
        <w:ind w:hanging="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22"/>
          <w:szCs w:val="22"/>
        </w:rPr>
      </w:pPr>
      <w:r>
        <w:rPr>
          <w:rFonts w:cs="Arial" w:ascii="Arial" w:hAnsi="Arial"/>
          <w:b/>
          <w:i/>
          <w:sz w:val="22"/>
          <w:szCs w:val="22"/>
        </w:rPr>
      </w:r>
    </w:p>
    <w:p>
      <w:pPr>
        <w:pStyle w:val="Normal"/>
        <w:widowControl w:val="false"/>
        <w:jc w:val="both"/>
        <w:rPr>
          <w:rFonts w:ascii="Arial" w:hAnsi="Arial" w:cs="Arial"/>
          <w:b/>
          <w:b/>
        </w:rPr>
      </w:pPr>
      <w:r>
        <w:rPr>
          <w:rFonts w:cs="Arial" w:ascii="Arial" w:hAnsi="Arial"/>
          <w:b/>
        </w:rPr>
        <w:t xml:space="preserve">PREGÃO (PRESENCIAL) N° 027/2013 – </w:t>
      </w:r>
      <w:r>
        <w:rPr>
          <w:rFonts w:cs="Arial" w:ascii="Arial" w:hAnsi="Arial"/>
          <w:b/>
          <w:u w:val="single"/>
        </w:rPr>
        <w:t>AQUISIÇÃO DE MATERIAIS ELÉTRICOS DIVERSOS DE (F-V), PARA ATENDER A DIVISÃO DE OBRAS E SERVIÇOS PÚBLICOS, COM ENTREGA PARCELADA, PELO PERÍODO DE ATÉ 31/12/2013</w:t>
      </w:r>
      <w:r>
        <w:rPr>
          <w:rFonts w:cs="Arial" w:ascii="Arial" w:hAnsi="Arial"/>
          <w:b/>
        </w:rPr>
        <w:t>, CONFORME ANEXO I.</w:t>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 xml:space="preserve">, </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___.</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 xml:space="preserve">Sr. Licitante, </w:t>
      </w:r>
    </w:p>
    <w:p>
      <w:pPr>
        <w:pStyle w:val="Header"/>
        <w:widowControl w:val="false"/>
        <w:tabs>
          <w:tab w:val="clear" w:pos="4419"/>
          <w:tab w:val="clear" w:pos="8838"/>
        </w:tabs>
        <w:rPr>
          <w:rFonts w:ascii="Arial" w:hAnsi="Arial" w:cs="Arial"/>
          <w:sz w:val="12"/>
          <w:szCs w:val="22"/>
          <w:lang w:val="en-US" w:eastAsia="en-US"/>
        </w:rPr>
      </w:pPr>
      <w:r>
        <w:rPr>
          <w:rFonts w:cs="Arial" w:ascii="Arial" w:hAnsi="Arial"/>
          <w:sz w:val="1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27/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27/2013</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pPr>
      <w:r>
        <w:rPr>
          <w:rFonts w:cs="Arial" w:ascii="Arial" w:hAnsi="Arial"/>
          <w:b/>
          <w:sz w:val="22"/>
          <w:szCs w:val="22"/>
        </w:rPr>
        <w:t>DECLARO</w:t>
      </w:r>
      <w:r>
        <w:rPr>
          <w:rFonts w:cs="Arial" w:ascii="Arial" w:hAnsi="Arial"/>
          <w:sz w:val="22"/>
          <w:szCs w:val="22"/>
        </w:rPr>
        <w:t xml:space="preserve"> ainda que a empresa </w:t>
      </w:r>
      <w:r>
        <w:rPr>
          <w:rFonts w:cs="Arial" w:ascii="Arial" w:hAnsi="Arial"/>
          <w:b/>
          <w:i/>
          <w:sz w:val="22"/>
          <w:szCs w:val="22"/>
          <w:u w:val="single"/>
        </w:rPr>
        <w:t>não está</w:t>
      </w:r>
      <w:r>
        <w:rPr>
          <w:rFonts w:cs="Arial" w:ascii="Arial" w:hAnsi="Arial"/>
          <w:sz w:val="22"/>
          <w:szCs w:val="22"/>
        </w:rPr>
        <w:t xml:space="preserve"> inclusa nas vedações constantes do </w:t>
      </w:r>
      <w:r>
        <w:rPr>
          <w:rFonts w:cs="Arial" w:ascii="Arial" w:hAnsi="Arial"/>
          <w:b/>
          <w:i/>
          <w:sz w:val="22"/>
          <w:szCs w:val="22"/>
        </w:rPr>
        <w:t>§ 4º do Artigo 3º</w:t>
      </w:r>
      <w:r>
        <w:rPr>
          <w:rFonts w:cs="Arial" w:ascii="Arial" w:hAnsi="Arial"/>
          <w:b/>
          <w:sz w:val="22"/>
          <w:szCs w:val="22"/>
        </w:rPr>
        <w:t xml:space="preserve"> da </w:t>
      </w:r>
      <w:r>
        <w:rPr>
          <w:rFonts w:cs="Arial" w:ascii="Arial" w:hAnsi="Arial"/>
          <w:b/>
          <w:i/>
          <w:sz w:val="22"/>
          <w:szCs w:val="22"/>
        </w:rPr>
        <w:t>Lei Complementar n° 123, de 14 de dezembro de 2006 e alterações posteriores</w:t>
      </w:r>
      <w:r>
        <w:rPr>
          <w:rFonts w:cs="Arial" w:ascii="Arial" w:hAnsi="Arial"/>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autoSpaceDE w:val="false"/>
        <w:jc w:val="center"/>
        <w:rPr>
          <w:rFonts w:ascii="Arial" w:hAnsi="Arial" w:cs="Arial"/>
          <w:b/>
          <w:b/>
          <w:i/>
          <w:i/>
          <w:sz w:val="22"/>
          <w:szCs w:val="22"/>
        </w:rPr>
      </w:pPr>
      <w:r>
        <w:rPr>
          <w:rFonts w:cs="Arial" w:ascii="Arial" w:hAnsi="Arial"/>
          <w:b/>
          <w:i/>
          <w:sz w:val="22"/>
          <w:szCs w:val="22"/>
        </w:rPr>
      </w:r>
    </w:p>
    <w:p>
      <w:pPr>
        <w:pStyle w:val="Recuodecorpodetexto3"/>
        <w:widowControl w:val="false"/>
        <w:ind w:left="0" w:hanging="0"/>
        <w:jc w:val="center"/>
        <w:rPr>
          <w:rFonts w:ascii="Arial" w:hAnsi="Arial" w:cs="Arial"/>
          <w:b/>
          <w:b/>
          <w:i w:val="false"/>
          <w:i w:val="false"/>
        </w:rPr>
      </w:pPr>
      <w:r>
        <w:rPr>
          <w:rFonts w:cs="Arial" w:ascii="Arial" w:hAnsi="Arial"/>
          <w:b/>
          <w:i w:val="false"/>
        </w:rPr>
        <w:t>ANEXO V</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27/2013</w:t>
      </w:r>
      <w:r>
        <w:rPr>
          <w:rFonts w:cs="Arial" w:ascii="Arial" w:hAnsi="Arial"/>
          <w:sz w:val="22"/>
          <w:szCs w:val="22"/>
        </w:rPr>
        <w:t xml:space="preserve">, da Prefeitura Municipal de Rosana, </w:t>
      </w:r>
      <w:r>
        <w:rPr>
          <w:rFonts w:cs="Arial" w:ascii="Arial" w:hAnsi="Arial"/>
          <w:b/>
          <w:sz w:val="22"/>
          <w:szCs w:val="22"/>
        </w:rPr>
        <w:t xml:space="preserve">DECLARO, </w:t>
      </w:r>
      <w:r>
        <w:rPr>
          <w:rFonts w:cs="Arial" w:ascii="Arial" w:hAnsi="Arial"/>
          <w:sz w:val="22"/>
          <w:szCs w:val="22"/>
        </w:rPr>
        <w:t>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b/>
          <w:sz w:val="22"/>
          <w:szCs w:val="22"/>
        </w:rPr>
        <w:t>PROPOSTA – PREGÃO (PRESENCIAL) Nº 027/2013.</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À Prefeitura Municipal de Rosana,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27/2013</w:t>
      </w:r>
      <w:r>
        <w:rPr>
          <w:rFonts w:cs="Arial" w:ascii="Arial" w:hAnsi="Arial"/>
          <w:sz w:val="22"/>
          <w:szCs w:val="22"/>
        </w:rPr>
        <w:t xml:space="preserve">, cujo objeto é a </w:t>
      </w:r>
      <w:r>
        <w:rPr>
          <w:rFonts w:cs="Arial" w:ascii="Arial" w:hAnsi="Arial"/>
          <w:i/>
          <w:sz w:val="22"/>
          <w:szCs w:val="22"/>
          <w:u w:val="single"/>
        </w:rPr>
        <w:t xml:space="preserve">aquisição de materiais elétricos diversos de (F-V), para atender a Divisão de Obras e Serviços Públicos, com entrega parcelada, pelo período de até 31/12/2013,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jc w:val="both"/>
        <w:rPr>
          <w:rFonts w:ascii="Arial" w:hAnsi="Arial" w:cs="Arial"/>
          <w:sz w:val="18"/>
          <w:szCs w:val="18"/>
        </w:rPr>
      </w:pPr>
      <w:r>
        <w:rPr>
          <w:rFonts w:cs="Arial" w:ascii="Arial" w:hAnsi="Arial"/>
          <w:sz w:val="18"/>
          <w:szCs w:val="18"/>
        </w:rPr>
      </w:r>
    </w:p>
    <w:tbl>
      <w:tblPr>
        <w:tblW w:w="9222" w:type="dxa"/>
        <w:jc w:val="center"/>
        <w:tblInd w:w="0" w:type="dxa"/>
        <w:tblLayout w:type="fixed"/>
        <w:tblCellMar>
          <w:top w:w="0" w:type="dxa"/>
          <w:left w:w="70" w:type="dxa"/>
          <w:bottom w:w="0" w:type="dxa"/>
          <w:right w:w="70" w:type="dxa"/>
        </w:tblCellMar>
      </w:tblPr>
      <w:tblGrid>
        <w:gridCol w:w="720"/>
        <w:gridCol w:w="5004"/>
        <w:gridCol w:w="720"/>
        <w:gridCol w:w="660"/>
        <w:gridCol w:w="771"/>
        <w:gridCol w:w="717"/>
        <w:gridCol w:w="630"/>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Item</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Descrição dos Materia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7"/>
                <w:szCs w:val="17"/>
              </w:rPr>
            </w:pPr>
            <w:r>
              <w:rPr>
                <w:rFonts w:cs="Arial" w:ascii="Arial" w:hAnsi="Arial"/>
                <w:b/>
                <w:bCs/>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Quan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Marca/</w:t>
            </w:r>
          </w:p>
          <w:p>
            <w:pPr>
              <w:pStyle w:val="Normal"/>
              <w:jc w:val="center"/>
              <w:rPr>
                <w:rFonts w:ascii="Arial" w:hAnsi="Arial" w:cs="Arial"/>
                <w:b/>
                <w:b/>
                <w:bCs/>
                <w:sz w:val="17"/>
                <w:szCs w:val="17"/>
              </w:rPr>
            </w:pPr>
            <w:r>
              <w:rPr>
                <w:rFonts w:cs="Arial" w:ascii="Arial" w:hAnsi="Arial"/>
                <w:b/>
                <w:bCs/>
                <w:sz w:val="17"/>
                <w:szCs w:val="17"/>
              </w:rPr>
              <w:t>Modelo</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Valor Uni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Valor Total</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io para telefone, uso externo, drops, paralelo 2 x 1,00 mm², isolação em PVC, material de cobertura em PVC na cor pre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io para telefone, uso interno, designação CCI, com 1 par, material condutor em estanho blindado com diâmetro de 0,5mm², isolação em PVC, material de cobertura em PVC na cor cinza, conforme norma NBR - 98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io sólido, secção nominal de 1,5 mm² em cobre, com isolação anti-chama de 750v,  na cor pre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io sólido, secção nominal de 10 mm² em cobre, com isolação anti-chama de 750v, na cor pre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io sólido, secção nominal de 10 mm² em cobre, com isolação anti-chama de 750v, na cor az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io sólido, secção nominal de 2,5 mm² em cobre, com isolação anti-chama de 750v, na cor pre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io sólido, secção nominal de 2,5 mm² em cobre, com isolação anti-chama de 750v, na cor az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io sólido, secção nominal de 4,0 mm² em cobre, com isolação anti-chama de 750v, na  cor pre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io sólido, secção nominal de 4,0 mm² em cobre, com isolação anti-chama de 750v, na  cor az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ita dupla face em espuma de poliuretano de alta densidade, na cor branca, amarela ou cinza, com 12mm de largura e 157mm de compri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ita Isolante de Alta Fusão, a base de borracha etileno/propileno (EPR), suportando tensão até 69.000v, medindo largura de 19mm x 10 metros e espessura de 0,76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ita Isolânte na cor preta, com largura de 19mm, espessura de 0,19mm, classe de temperatura de 90º C, rolo de 20 metros, com certificado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9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ixador para fio duplo (miguelão) com 2 pregos de aço, cartela com 20 unida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Gancho curto para luminária externa - para perfilado perfurado em aço zincado de 38x38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Gancho curto para fixação de perfilado perfurado em aço zincado 38x38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6</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Haste de ancora de 5/8” x 1,50 m de comprimento em aço carbo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7</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Haste para aterramento de 5/8 x 3m sem rosca - alta camada em cobre de 254 microns, com inscrição em baixo relevo da espessura da camada e o número da norma (254um norma NBR 135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Interruptor bipolar simples de 25 A / 250v , tecla dupla, de embutir, placa 2x4" com parafusos, na cor branca,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Interruptor diferencial residual - DR – de termoplástico, com sensibilidade de 300mA e corrente  nominal de 100A - 4 polos, com uma tecla de rearme + uma tecla de teste, na cor bege,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Interruptor diferencial residual - DR – de termoplástico, com sensibilidade de 300mA e corrente  nominal de 40A - 4 polos, com uma tecla de rearme + uma tecla de teste, na cor bege,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Interruptor diferencial residual - DR – de termoplástico, com sensibilidade de 300mA e corrente  nominal de 63A - 4 polos, com uma tecla de rearme + uma tecla de teste, na cor bege,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Interruptor diferencial residual - DR – de termoplástico, com sensibilidade de 300mA e corrente  nominal de 40A - 2 polos, com uma tecla de rearme + uma tecla de teste, na cor bege,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Interruptor paralelo de 10 A / 250v, de embutir, placa 2x4" com parafusos, na cor branca,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4</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Interruptor simples de 10 A / 250v, de embutir, placa 2x4" com parafusos, na cor branca,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Isolador de baixa tensão frabricado em premix - tipo bujão - 30x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Isolador em porcelana tipo roldana Ø72x72mm para Armação Secundári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7</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Isolador em PVC tipo Roldana, na medida 36x36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8</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ampada fluorescente tubular, bulbo T10 de 20w, Temperatura de cor 5250K - IRC 70-79 e Base G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9</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ampada fluorescente tubular, bulbo T10 de 40w, Temperatura de cor 5250K - IRC 70-79 e Base G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7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ampada fluorescente tubular, bulbo T8 de 32w, Temp. 4000K - IRC 80-89 e Base G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ampada incandescente decorativa com dimensões reduzidas, bulbo bolinha colorido, potencia nominal de 15w / 220v - base E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ampada incandescente, bulbo cristal, potencia nominal de 100w / 127v - base E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ampada incandescente, bulbo cristal, potencia nominal de 100w / 220v - base E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4</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ampada incandescente, bulbo cristal, potencia nominal de 60w / 220v - base E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âmpada Mista, bulbo ovoide, potencia nominal de 160w / 220v  - com rosca E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6</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âmpada Mista, bulbo ovoide, potencia nominal de 250w / 220v  - com rosca E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7</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âmpada Vapor Metálico, formato tubular, de alta pressão, potencia nominal de 1000w - rosca E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8</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âmpada Vapor Metálico, formato tubular, de alta pressão, potencia nominal de 2000w - rosca E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9</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âmpada Vapor de Sódio, bulbo ovóide, potencia nominal de 400W - rosca E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âmpada Vapor de Sódio, bulbo ovóide, potencia nominal de 250W - rosca E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âmpada Vapor de Sódio, bulbo ovóide, potencia nominal de 70W - rosca E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âmpadas Eletrônica fluorescente compacta, 3 tubos de 20w - base E27 – na tensão 220v, com etiqueta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uminária comercial de sobrepo com refletor, corpo e refletor em chapa de aço para 2 lampada fluorescente tubular T10 de 40w, tratada com pintura eletrostática pó de epoxi na cor bran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4</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uminária comercial de sobrepor metálica, corpo em chapa de aço para 2 lâmpadas fluorescentes tubular T10 de 40 w, tratada com pintura eletrostática pó de epóxi na cor bran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uminária de sobrepor metálica, refletor parabólico em alumínio, aletas parabólicas em alumínio, para 2 lâmpada fluorescente tubular de 32w, com alojamento para reator, equipada com soque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uminária Pública fechada com tela, em alumínio, base para encaixe de 25mm, soquete rosca E-27, para lâmpada vapor de sódio de 7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uminária Pública fechada, corpo e aro com alojamento para equipamento elétrico em aluminio injetado a alta pressão. Difusor vidro plano temperado fixado ao aro. Refletor estampado em chapa de aluminio anodizado e selado, soquete em porcelana rosca E-40 para lampada vapor de sódio de 400w, equipado com suporte para fixação de 2 paletas em ponta de braço com diametro 60,3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onj.</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uminária Pública fechada CIP89/4 (4 Luminárias pétalas fechada, corpo, aro e alojamento em liga de aluminio fundido, refletor interno em chapa de aluminio anodizado, acabamento epóxi na cor cinza claro, reflator em lente plana de cristal temperado, para 1 lâmpada tubular ou elipsoidal por pétala, Base central para montagem de 4 pétalas com encaixe para tubo diâmetro 114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onj.</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9</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uva para Eletroduto PVC rígido anti-chama Ø 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uva para Eletroduto PVC rígido anti-chama Ø 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uva para Eletroduto PVC rígido anti-chama Ø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uva para Eletroduto PVC rígido anti-chama Ø 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uva para Eletroduto PVC rígido anti-chama Ø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4</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Mangueira luminosa decorativa 13mm - 2 fios - 220V, na cor bran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Massa para calafet em filete na cor cinza, caixa de 350g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6</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entral PABX(02 linhas e 08 ramais), tensão 127/220V, na falta de enrgia a linha 1 e 2 acoplam automaticamente nos ramais 20 e 21 e configurações de bloqueio de ligações DDD, DDI e celular - transfer~encia - senha para ranais - rechama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7</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entral PABX(04 linhas e 12 ramais), tensão 127/220V, na falta de enrgia a linha 1, 2, 3 e 4 acoplam automaticamente nos ramais 20, 21, 22 e 23 e configurações de bloqueio de ligações DDD, DDI e celular - transfer~encia - senha para ranais - rechama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8</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arafuso aço sextavado zincado branco nº 1/2” x 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9</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arafuso aço sextavado zincado branco nº 3” x 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arafuso aço sextavado zincado branco rosca suberba nº 1/4x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Parafuso lentilha auto-travante 1/4" x 5/8" com porca e arruela, para perfilado perfurado em aço zincado de 38x38mm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arafuso metálico Alto-Atarraxante zincado claro, cabeça chata, Fenda simples, com ponta cônica, nº 3,9x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arafuso metálico Alto-Atarraxante zincado claro, cabeça chata, Fenda simples, com ponta cônica, nº 4,8x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4</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arafuso metálico Alto-Atarraxante zincado claro, cabeça chata, Fenda simples, com ponta cônica, nº 5,5x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arafuso metálico Alto-Atarraxante zincado claro, cabeça panela, Fenda simples, com ponta cônica, nº 2,9x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6</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arafuso metálico Alto-Atarraxante zincado claro, cabeça panela, Fenda simples, com ponta cônica, nº 4,8x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7</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arafuso metálico de 5/8x8”para Armação Secundária com porca e arruela quadrada - tipo pesad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8</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assador de Fio de 10m, para tubulação elétr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9</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asta para solda em estanho, apresentada em lata de 110g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Perfilado perfurado em aço zincado de 38x38mm x 6m - chapa 1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ilha do tipo alcalina, na voltagem de 1,5v, tamanho AA, em cartela com 2 unida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ilha recarregavel de 3000mAh, tamanho AA, na tensçao de 1,2V - cartelas com 4 unida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ilha tipo Bateria alcalina, na tensão de 9 volts, no tamanho padrão, em cartela com 1 unida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4</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laca Cega no formato retangular, nas dimensões 2x4", para caixa de ligação, com parafusos, em termoplástico na cor branca,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laca Saída de Emergencia (fotoluminescente) - plastico rígido - uso interno - durabilidade mínima de 24 meses, fixação em dupla face, tamanho 15x30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6</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laca Saída de Emergencia (fotoluminescente) - plastico rígido - uso interno - durabilidade mínima de 24 meses, fixação em dupla face, tamanho 23x46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7</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laca Saída de Emergencia (fotoluminescente) - plastico rígido - uso interno - durabilidade mínima de 24 meses, fixação em dupla face, tamanho 19x19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8</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lugue macho 2P+T / 10A - 250v, saída lateral (90º graus) com prensa-cabo ajustável por parafu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9</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lugue macho 2P+T / 20A - 250v, saída lateral (90º graus) com prensa-cabo ajustável por parafu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lugue padrão “T” 2P+T de 3 saída de 10 A / 250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orca sextavada zincada de 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orta lampada em baquelite, para lâmpada incandescente, rosca E27, com rabicho, sem chave, material interno liga de cobre e vedação para uso ao tempo, 4A-250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orta lampada em porcelana - rosca E27 - com bornes embutidos, material interno liga de cobre, flenge com rosca 3/8", anel de fixação para prato (arandela), 4A - 250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4</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orta-lampada em porcelana - rosca E40 - com bornes embutidos, casquinho em latão niquelado, sistema anti-vibratório, 16A - 700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oste de Concreto armado, com comprimento de 7,5 m, carga nominal de 90 daN ( Padrão Eléktr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6</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oste de Concreto armado, com comprimento de 7,5 m, carga nominal de 200 daN ( Padrão Eléktr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7</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oste de Concreto armado, com comprimento de 7,5 m, carga nominal de 300 daN ( Padrão Eléktr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8</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oste teleconicos reto pesado de aço galvanizado a fogo engastado ao solo, de 7 metros, base Ø 88,9mm e topo de Ø 60,3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9</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oste teleconicos curvo pesado de aço galvanizado a fogo engastado ao solo, de 12 metros, base Ø 114,3mm e topo de Ø 60,3mm, engastamento de 1m, com janela de inspeç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rojetor retangular fechado, corpo em liga de aluminio, refletor em chapa de aluminio, visor plano de vidro temperado, fixação através de suporte em U, para lampada Vapor de mecúrio, metálico ou sódio de 1.000w, equipado com 1 porta lampada em porcelana 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rojetor retangular fechado, corpo em liga de aluminio, refletor em chapa de aluminio, visor plano de vidro temperado, fixação através de suporte em U, para lampada Vapor de metálico, metálico ou sódio de 400w, equipado com 1 porta lampada em porcelana 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Quadro de comando em sobrepor em chapa de aço, 600 x 500 x 250mm     ( A x L x P) tipo CE para instalações elétrica, com fecho fenda metálico, placa de montagem interna com pintura eletrostática epox a pó na cor laranja, porta removível com borracha de 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Quadro de comando em sobrepor em chapa de aço, 500 x 400 x 250mm     ( A x L x P) tipo CE para instalações elétrica, com fecho fenda metálico, placa de montagem interna com pintura eletrostática epox a pó na cor laranja, porta removível com borracha de 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4</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Quadro de distribuição de sobrepor, com barramento trifásico de 100A para 24 disjuntores Nema (Americano), barramento neutro e terra, espaço na parte superior do quadro, com possibilidade de instalação de disjuntores D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Quadro de distribuição de sobrepor, com barramento trifásico de 100A para 12 disjuntores Nema (Americano), barramento neutro e terra, espaço na parte superior do quadro, com possibilidade de instalação de disjuntores D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Reator eletromagnético externo para Lâmpadas Vapor de Sódio e metálico de 1.000W/220V, alto fator de pote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7</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Reator eletromagnético externo para Lâmpadas Vapor de Sódio e metálico de 2000W/220V, alto fator de pote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8</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Reator eletromagnético externo para Lâmpadas Vapor de Sódio e metálico de 250W/220V, alto fator de pote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9</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Reator eletromagnético externo para Lâmpadas Vapor de Sódio e metálico de 400W/220V, alto fator de pote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Reator eletromagnético externo para Lâmpadas Vapor de Sódio e metálico de 70W/220V, alto fator de pote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Reator eletromagnético interno para Lâmpadas Vapor de Sódio e metálico de 400W/220V - com ignitor e capacitor, alto fator de pote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Reator eletromagnético interno para Lâmpadas Vapor de Sódio e metálico de 250W/220V -  alto fator de pote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Reator eletromagnético interno para Lâmpadas Vapor de Sódio e metálico de 70W/220V - com ignitor e capacitor, alto fator de pote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4</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Reator eletronico (1x40w) para 1 lampadas fluorescentes de 40w - alto fator de potencia - bivolt –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Reator eletronico (2x20w) para 2 lampadas fluorescentes de 20w - alto fator de potencia - bivolt –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6</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Reator eletronico (2x32w) para lampadas fluorescentes de 32w - alto fator de potencia - bivolt –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7</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Reator eletronico (2x40w) para lampadas fluorescentes de 40w - alto fator de potencia - bivolt –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3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8</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Rele de proteção termica em baquelite, LRD22 com regulagem de 16 a 24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9</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Rele de proteção termica em baquelite, LRD32 com regulagem de 23 a 32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Rele eletrônico de proteção e falta de fase PPNF, tensão de 220V / 60Hz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Rele fotoelétrico para comando automático de iluminação externa, 220V / 1800W, retardo, automático incorporad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Resistência para Chuveiro Maxi-Banho Lorenzetti de 5.400W/127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Resistência para Chuveiro Maxi-Banho Lorenzetti de 5.400W/220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4</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Sapata interna para perfilado perfurado em aço zincado de 38x38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Sirene eletromecanica montada em tubo de aluminio, possui flange, hélice, tampa frontal, tampa traseira e base para fixação. Indicada para chamada de pessoal, tensão 200 v, motor 1/8 HP, pressão sonora de 122db e alcance de 500 metr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6</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Soquete redondo com rabicho para lâmpada fluorescente tubular T8, com material interno em ligas e metal, revestimento externo em material PVC, engate rapido - base G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7</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Soquete simples convencional para lâmpada fluorescente tubular T10, com material interno em ligas e metal, revestimento externo em material PVC, engate rapido - base G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8</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Suporte de pressão para disjuntor bipolar Nema (Americano), chapa 20 bicromatiza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9</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Suporte de pressão para disjuntor monopolar Nema (Americano), chapa 20 bicromatiza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Suporte de pressão para disjuntor tripolar Nema (Americano), chapa 20 bicromatiza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Suporte metálico perfurado tipo trilho para disjuntor DIN, barra de 1 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Suporte metálico utilizado para fixação de luminária Fluorescente na caixa de luz (pé de galin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Suporte para luminária pública com sapata, acabamento a fogo, comprimento de 1.500mm, diâmetro de 25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4</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Telefone sem fio, 2,4Ghz, com identificador de Chamadas, Função Alarme e Agenda, performa na cor Pre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Telefone com fio, com função flash, redial e mute, campainha de 3 volumes, posisão mesa e parede, na cor Pre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Terminal bimetálico de pressão reforçado, tipo TA – para cabo 16mm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7</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Terminal bimetálico de pressão reforçado, tipo TA – para cabo 35mm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8</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Terminal bimetálico de pressão reforçado, tipo TA – para cabo 50mm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9</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Terminal bimetálico de pressão reforçado, tipo TA – para cabo 95mm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Terminal bimetálico de pressão reforçado, tipo TA – para cabo 120mm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Tomada padrão 2P+T de 10 A / 250v, de embutir, placa 2x4" com parafusos, na cor branca,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9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Tomada padrão 2P+T de 20 A / 250v, de embutir, placa 2x4" com parafusos, na cor branca,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Tomada para telefone em termoplástico, no formato padrão telebras, de embutir, com 04 contatos tipo soquete para pino chato + formato padrão americano (RJ 11), sem proteção para descaga elétrica, fixado através de parafusos em suporte metálico, com espel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4</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Transformador de baixa tensão, tensão primária de 127/220v, tensão secundária de  220/127v, potencia de 3.000VA - frequencia de 60 H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Ventilador de teto comercial sem lustre, construído com 3 pás em chapa de aço tratada, diâmetro total 110 cm, 130w / 127v - com chave de reversão (exaustão e ventilação), totalmente com pintura eletrostática na cor cinz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6</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Ventilador Oscilante de parede de 60 cm, potencia de 200w,  bivolt, com 3 pás injetada de plástico, regulagem vertical, grade metálica, totalmente na cor preta e chave de ligação com variação de velocidade em placa 2x4" na cor bran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85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b/>
                <w:i/>
                <w:sz w:val="17"/>
                <w:szCs w:val="17"/>
              </w:rPr>
              <w:t>Valor total da Proposta – 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bl>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pPr>
      <w:r>
        <w:rPr>
          <w:rFonts w:cs="Arial" w:ascii="Arial" w:hAnsi="Arial"/>
          <w:b/>
          <w:sz w:val="22"/>
          <w:szCs w:val="22"/>
        </w:rPr>
        <w:t>Obs.: Deverá constar, obrigatoriamente, a marca/modelo do(s) produto(s) ofertado(s), a qual deverá ser apresentada apenas 01 (uma) marca para cada item.</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b/>
          <w:b/>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10 dias corridos)</w:t>
      </w:r>
    </w:p>
    <w:p>
      <w:pPr>
        <w:pStyle w:val="Normal"/>
        <w:widowControl w:val="false"/>
        <w:ind w:firstLine="1418"/>
        <w:jc w:val="both"/>
        <w:rPr>
          <w:rFonts w:ascii="Arial" w:hAnsi="Arial" w:cs="Arial"/>
          <w:b/>
          <w:b/>
          <w:sz w:val="22"/>
          <w:szCs w:val="22"/>
        </w:rPr>
      </w:pPr>
      <w:r>
        <w:rPr>
          <w:rFonts w:cs="Arial" w:ascii="Arial" w:hAnsi="Arial"/>
          <w:b/>
          <w:sz w:val="22"/>
          <w:szCs w:val="22"/>
        </w:rPr>
      </w:r>
    </w:p>
    <w:p>
      <w:pPr>
        <w:pStyle w:val="Normal"/>
        <w:widowControl w:val="false"/>
        <w:ind w:firstLine="1418"/>
        <w:jc w:val="both"/>
        <w:rPr>
          <w:rFonts w:ascii="Arial" w:hAnsi="Arial" w:cs="Arial"/>
          <w:b/>
          <w:b/>
          <w:sz w:val="22"/>
          <w:szCs w:val="22"/>
        </w:rPr>
      </w:pPr>
      <w:r>
        <w:rPr>
          <w:rFonts w:cs="Arial" w:ascii="Arial" w:hAnsi="Arial"/>
          <w:sz w:val="22"/>
          <w:szCs w:val="22"/>
        </w:rPr>
        <w:t>III – O(s) produto(s) deverá(ão) possuir garantia contra defeito(s) de fabricação;</w:t>
      </w:r>
    </w:p>
    <w:p>
      <w:pPr>
        <w:pStyle w:val="Normal"/>
        <w:widowControl w:val="false"/>
        <w:ind w:firstLine="1418"/>
        <w:jc w:val="both"/>
        <w:rPr>
          <w:rFonts w:ascii="Arial" w:hAnsi="Arial" w:cs="Arial"/>
          <w:b/>
          <w:b/>
          <w:sz w:val="22"/>
          <w:szCs w:val="22"/>
        </w:rPr>
      </w:pPr>
      <w:r>
        <w:rPr>
          <w:rFonts w:cs="Arial" w:ascii="Arial" w:hAnsi="Arial"/>
          <w:b/>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 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 xml:space="preserve">Pregão (Presencial) nº </w:t>
      </w:r>
      <w:r>
        <w:rPr>
          <w:rFonts w:cs="Arial" w:ascii="Arial" w:hAnsi="Arial"/>
          <w:b/>
          <w:i/>
          <w:sz w:val="22"/>
          <w:szCs w:val="22"/>
        </w:rPr>
        <w:t>027/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b/>
          <w:b/>
          <w:sz w:val="16"/>
        </w:rPr>
      </w:pPr>
      <w:r>
        <w:rPr>
          <w:rFonts w:cs="Arial" w:ascii="Arial" w:hAnsi="Arial"/>
          <w:b/>
          <w:sz w:val="16"/>
        </w:rPr>
      </w:r>
    </w:p>
    <w:p>
      <w:pPr>
        <w:pStyle w:val="Normal"/>
        <w:widowControl w:val="false"/>
        <w:jc w:val="center"/>
        <w:rPr>
          <w:rFonts w:ascii="Arial" w:hAnsi="Arial" w:cs="Arial"/>
          <w:sz w:val="16"/>
        </w:rPr>
      </w:pPr>
      <w:r>
        <w:rPr>
          <w:rFonts w:cs="Arial" w:ascii="Arial" w:hAnsi="Arial"/>
          <w:sz w:val="16"/>
        </w:rPr>
        <w:t>(MINUTA DE CONTRATO)</w:t>
      </w:r>
    </w:p>
    <w:p>
      <w:pPr>
        <w:pStyle w:val="Normal"/>
        <w:widowControl w:val="false"/>
        <w:jc w:val="both"/>
        <w:rPr>
          <w:rFonts w:ascii="Arial" w:hAnsi="Arial" w:cs="Arial"/>
          <w:sz w:val="16"/>
        </w:rPr>
      </w:pPr>
      <w:r>
        <w:rPr>
          <w:rFonts w:cs="Arial" w:ascii="Arial" w:hAnsi="Arial"/>
          <w:sz w:val="16"/>
        </w:rPr>
      </w:r>
    </w:p>
    <w:p>
      <w:pPr>
        <w:pStyle w:val="Corpodetexto3"/>
        <w:widowControl w:val="false"/>
        <w:spacing w:before="0" w:after="0"/>
        <w:ind w:left="1985" w:hanging="0"/>
        <w:jc w:val="both"/>
        <w:rPr>
          <w:rFonts w:ascii="Arial" w:hAnsi="Arial" w:cs="Arial"/>
          <w:b/>
          <w:b/>
          <w:sz w:val="20"/>
          <w:szCs w:val="20"/>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o </w:t>
      </w:r>
      <w:r>
        <w:rPr>
          <w:rFonts w:cs="Arial" w:ascii="Arial" w:hAnsi="Arial"/>
          <w:b/>
        </w:rPr>
        <w:t>MUNICÍPIO DE ROSANA</w:t>
      </w:r>
      <w:r>
        <w:rPr>
          <w:rFonts w:cs="Arial" w:ascii="Arial" w:hAnsi="Arial"/>
        </w:rPr>
        <w:t xml:space="preserve">, inscrito no CNPJ/MF sob nº 67.662.452/0001-00, neste ato representada pela Prefeita Municipal </w:t>
      </w:r>
      <w:r>
        <w:rPr>
          <w:rFonts w:cs="Arial" w:ascii="Arial" w:hAnsi="Arial"/>
          <w:b/>
        </w:rPr>
        <w:t>Sra. SANDRA APARECIDA DE SOUZA KASAI</w:t>
      </w:r>
      <w:r>
        <w:rPr>
          <w:rFonts w:cs="Arial" w:ascii="Arial" w:hAnsi="Arial"/>
        </w:rPr>
        <w:t xml:space="preserve">, brasileira, casada, residente e domiciliado no Município de Rosana, doravante denominada simplesmente </w:t>
      </w:r>
      <w:r>
        <w:rPr>
          <w:rFonts w:cs="Arial" w:ascii="Arial" w:hAnsi="Arial"/>
          <w:b/>
        </w:rPr>
        <w:t xml:space="preserve">CONTRATANTE, </w:t>
      </w:r>
      <w:r>
        <w:rPr>
          <w:rFonts w:cs="Arial" w:ascii="Arial" w:hAnsi="Arial"/>
        </w:rPr>
        <w:t xml:space="preserve">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27/2013</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 xml:space="preserve">aquisição de materiais elétricos diversos de (F-V), para atender a Divisão de Obras e Serviços Públicos, com entrega parcelada, pelo período de até 31/12/2013,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27/2013</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jc w:val="both"/>
        <w:rPr/>
      </w:pPr>
      <w:r>
        <w:rPr>
          <w:rFonts w:cs="Arial" w:ascii="Arial" w:hAnsi="Arial"/>
        </w:rPr>
        <w:t xml:space="preserve">O fornecimento do(s) produto(s) será realizado </w:t>
      </w:r>
      <w:r>
        <w:rPr>
          <w:rFonts w:cs="Arial" w:ascii="Arial" w:hAnsi="Arial"/>
          <w:b/>
          <w:i/>
        </w:rPr>
        <w:t>de forma parcelada</w:t>
      </w:r>
      <w:r>
        <w:rPr>
          <w:rFonts w:cs="Arial" w:ascii="Arial" w:hAnsi="Arial"/>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rPr>
        <w:t>até 31/12/2013</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rFonts w:ascii="Arial" w:hAnsi="Arial" w:cs="Arial"/>
        </w:rPr>
      </w:pPr>
      <w:r>
        <w:rPr>
          <w:rFonts w:cs="Arial" w:ascii="Arial" w:hAnsi="Arial"/>
        </w:rPr>
        <w:t xml:space="preserve">A </w:t>
      </w:r>
      <w:r>
        <w:rPr>
          <w:rFonts w:cs="Arial" w:ascii="Arial" w:hAnsi="Arial"/>
          <w:b/>
          <w:i/>
        </w:rPr>
        <w:t>entrega dos produtos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w:t>
      </w:r>
      <w:r>
        <w:rPr>
          <w:rFonts w:cs="Arial" w:ascii="Arial" w:hAnsi="Arial"/>
          <w:b/>
          <w:i/>
        </w:rPr>
        <w:t>Almoxarifado Central</w:t>
      </w:r>
      <w:r>
        <w:rPr>
          <w:rFonts w:cs="Arial" w:ascii="Arial" w:hAnsi="Arial"/>
        </w:rPr>
        <w:t xml:space="preserve">, sito na Rua Narciso Fecchio, nº 2212, Distrito Industrial – Rosana – SP, nas quantidades determinadas, conforme as necessidades e solicitação do respectivo(s) setor(es), que expedirá o </w:t>
      </w:r>
      <w:r>
        <w:rPr>
          <w:rFonts w:cs="Arial" w:ascii="Arial" w:hAnsi="Arial"/>
          <w:b/>
          <w:i/>
        </w:rPr>
        <w:t>Atestado de Recebimento ou atestará na própria Nota Fiscal o recebimento do(s) produto(s)</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5 (cinco)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rPr>
        <w:t xml:space="preserve">As requisições feitas pelo setor responsável deverão ser atendidas no prazo máximo de </w:t>
      </w:r>
      <w:r>
        <w:rPr>
          <w:rFonts w:cs="Arial" w:ascii="Arial" w:hAnsi="Arial"/>
          <w:b/>
          <w:i/>
        </w:rPr>
        <w:t>10 (dez)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rFonts w:ascii="Arial" w:hAnsi="Arial" w:cs="Arial"/>
          <w:b/>
          <w:b/>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xml:space="preserve">, declinando, conforme o disposto no Artigo 55, Inciso V, da Lei Federal nº 8.666/93, a categoria econômica e indicando a classificação funcional programática pertinente ao crédito pelo qual ocorrerá à despesa, da forma seguinte, referente ao </w:t>
      </w:r>
      <w:r>
        <w:rPr>
          <w:rFonts w:cs="Arial" w:ascii="Arial" w:hAnsi="Arial"/>
          <w:b/>
          <w:i/>
        </w:rPr>
        <w:t>exercício de 2013</w:t>
      </w:r>
      <w:r>
        <w:rPr>
          <w:rFonts w:cs="Arial" w:ascii="Arial" w:hAnsi="Arial"/>
        </w:rPr>
        <w:t xml:space="preserve">: </w:t>
      </w:r>
      <w:r>
        <w:rPr>
          <w:rFonts w:cs="Arial" w:ascii="Arial" w:hAnsi="Arial"/>
          <w:b/>
        </w:rPr>
        <w:t>Manutenção dos Serviços da Procuradoria Jurídica - Func. Prog.: 020620002.2.004 339030 (175); Manutenção dos Serviços de Administração - Func. Prog.: 041220003.2.005 339030 (238); Manutenção dês Serviços da Divisão de Material e Patrimônio – Func. Prog: 041240003.2.013 339030 (699); Manutenção dos Serviços de Creches - Func. Prog.: 123650007.2.015 339030 (811); Manutenção dos Serviços de Pré-Escolas - Func. Prog.: 123650007.2.016 339030 (874); Manutenção dos Serviços do Ensino Fundamental - Func. Prog.: 123610008.2.017 339030 (959);  Manutenção dos Serviços da Merenda Escola – Func. Prog: 123060010.2.018 339030 (1167); Manutenção dos Serviços da Divisão de Cultura - Func. Prog.: 133920013.2.021 339030 (1299); Manutenção dos Serviços de Esporte e Lazer - Func. Prog.: 278130015.2.023 339030 (1378); Manutenção da Agricultura - Func. Prog.: 206050016.2.024 339030 (1440); Manutenção dos Serviços de Turismo - Func. Prog.: 236950017.2.025 339030 (1508); Manutenção dos Serviços de Vias e Logradouros – Func. Prog: 267820018.2.027 339030 (1636); Manutenção dos Serviços do Terminal Rodoviário – Func. Prog: 267820018.2.034 339030 (2015); Manutenção dos Serviços Funerários - Func. Prog.: 154520018.2.029 339030 (1778); Manutenção dos Serviços de Praças, Parques e Jardins - Func. Prog.: 154510018.2.030 339030 (1825); Manutenção dos Serviços de Iluminação Pública - Func. Prog.: 154510018.2.031 339030 (1842); Manutenção dos Serviços de Oficina Mecânica - Func. Prog.: 267820018.2.032 339030 (1894); Manutenção dos Serviços do Depto. de Obras - Func. Prog.: 154520018.2.033 339030 (1955); Manutenção dos Serviços na Cidade de Primavera - Func. Prog.: 154510018.2.036 339030 (2069); Manutenção dos Serviços de Assistência Social - Func. Prog.: 082440019.2.037 339030 (2140); Manutenção dos Serviços do Fundo Munic. da Criança e Adolescente - Func. Prog.: 082430020.2.038 339030 (2250); Manutenção do Programa Saúde da Família - Func. Prog.: 103010022.2.039 339030 (2328) ; Manutenção dos Serviços da Saúde - Func. Prog.: 103020022.2.040 339030 (2408); Manutenção dos Serviços de Vigilância Sanitária - Func. Prog.: 103040022.2.041 339030 (2529); Manutenção dos Serviços de Limpeza Pública – Func. Prog.: 267820018.2.026 339030 (1575); Manutenção dos Serviços de Estradas e Rodagem- Func. Prog.: 267820018.2.028 339030 (1719); Manutenção dos Serviços do Gabinete – Func. Prog.: 041220002.2.003 339030 (122); Manutenção dos Serviços da Junta Militar – Func. Prog.: 041220002.2.003 339030 (364); Manutenção dos Serviços de Recursos Humanos – Func. Prog.: 041220002.2.003 339030 (302); Manutenção dos Serviços de Planejamento – Func. Prog.: 041210004.2.008 339030 (415); Manutenção dos Serviços do Cartório Eleitoral – Func. Prog.: 041220003.2.009 339030 (471); Manutenção dos Serviços de Tesouraria – Func. Prog.: 041230006.2.010 339030 (522); Manutenção dos Serviços de Contabilidade – Func. Prog.: 041230006.2.011 339030 (578); Manutenção dos Serviços de Lançadoria – Func. Prog.: 041290006.2.012 339030 (638) e Manutenção dos Serviços de Ensino superior – Func. Prog.: 123060010.2.019 339030 (1237).</w:t>
      </w:r>
    </w:p>
    <w:p>
      <w:pPr>
        <w:pStyle w:val="Normal"/>
        <w:widowControl w:val="false"/>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tabs>
          <w:tab w:val="clear" w:pos="708"/>
          <w:tab w:val="left" w:pos="4500" w:leader="none"/>
        </w:tabs>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em </w:t>
      </w:r>
      <w:r>
        <w:rPr>
          <w:rFonts w:cs="Arial" w:ascii="Arial" w:hAnsi="Arial"/>
          <w:b/>
          <w:i/>
        </w:rPr>
        <w:t>até 30 (trinta) dias</w:t>
      </w:r>
      <w:r>
        <w:rPr>
          <w:rFonts w:cs="Arial" w:ascii="Arial" w:hAnsi="Arial"/>
        </w:rPr>
        <w:t xml:space="preserve"> após a entrega do(s) produto(s) e emissão da(s) respectiva(s) nota(s) fiscal(is) eletrônica(s) - </w:t>
      </w:r>
      <w:r>
        <w:rPr>
          <w:rFonts w:cs="Arial" w:ascii="Arial" w:hAnsi="Arial"/>
          <w:b/>
        </w:rPr>
        <w:t>NFE</w:t>
      </w:r>
      <w:r>
        <w:rPr>
          <w:rFonts w:cs="Arial" w:ascii="Arial" w:hAnsi="Arial"/>
        </w:rPr>
        <w:t xml:space="preserve">(s) devidamente atestada(s) pelo setor, </w:t>
      </w:r>
      <w:r>
        <w:rPr>
          <w:rFonts w:cs="Arial" w:ascii="Arial" w:hAnsi="Arial"/>
          <w:b/>
          <w:i/>
        </w:rPr>
        <w:t>em conta corrente vinculada ao CNPJ da contratada</w:t>
      </w:r>
      <w:r>
        <w:rPr>
          <w:rFonts w:cs="Arial" w:ascii="Arial" w:hAnsi="Arial"/>
        </w:rPr>
        <w:t>.</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PRIMEIRO</w:t>
      </w:r>
    </w:p>
    <w:p>
      <w:pPr>
        <w:pStyle w:val="Normal"/>
        <w:widowControl w:val="false"/>
        <w:ind w:left="1701" w:hanging="0"/>
        <w:jc w:val="both"/>
        <w:rPr>
          <w:rFonts w:ascii="Arial" w:hAnsi="Arial" w:cs="Arial"/>
        </w:rPr>
      </w:pPr>
      <w:r>
        <w:rPr>
          <w:rFonts w:cs="Arial" w:ascii="Arial" w:hAnsi="Arial"/>
        </w:rPr>
        <w:t>Conforme o protocolo ICMS 42/09, alterado pelo protocolo ICMS 1/11 ficam obrigados a emitir Nota Fiscal Eletrônica – NF-e, modelo 55, em substituição à Nota Fiscal, modelo 1 ou 1-A, os contribuintes (Exceto MEI) que, independentemente da atividade econômica exercida, realizem operações destinadas à Administração Pública direta ou indireta.</w:t>
      </w:r>
    </w:p>
    <w:p>
      <w:pPr>
        <w:pStyle w:val="Normal"/>
        <w:widowControl w:val="false"/>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SEGUNDO</w:t>
      </w:r>
    </w:p>
    <w:p>
      <w:pPr>
        <w:pStyle w:val="Normal"/>
        <w:widowControl w:val="false"/>
        <w:ind w:left="1701" w:hanging="0"/>
        <w:jc w:val="both"/>
        <w:rPr/>
      </w:pPr>
      <w:r>
        <w:rPr>
          <w:rFonts w:cs="Arial" w:ascii="Arial" w:hAnsi="Arial"/>
        </w:rPr>
        <w:t xml:space="preserve">Havendo erro na Nota Fiscal Eletrônica - </w:t>
      </w:r>
      <w:r>
        <w:rPr>
          <w:rFonts w:cs="Arial" w:ascii="Arial" w:hAnsi="Arial"/>
          <w:b/>
        </w:rPr>
        <w:t>NFE</w:t>
      </w:r>
      <w:r>
        <w:rPr>
          <w:rFonts w:cs="Arial" w:ascii="Arial" w:hAnsi="Arial"/>
        </w:rPr>
        <w:t xml:space="preserve"> ou outra circunstância que desaprove a liquidação, a mesma será devolvida e o pagamento ficará pendente até que a empresa vencedora providencie as medidas saneadoras. Nesta hipótese, o prazo para pagamento iniciar-se-á após a regularização da situação ou reapresentação do documento fiscal, não acarretando qualquer tipo de ônus para a Prefeitura de Rosana.</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TERCEIRO</w:t>
      </w:r>
    </w:p>
    <w:p>
      <w:pPr>
        <w:pStyle w:val="Normal"/>
        <w:widowControl w:val="false"/>
        <w:ind w:left="1701" w:hanging="0"/>
        <w:jc w:val="both"/>
        <w:rPr>
          <w:rFonts w:ascii="Arial" w:hAnsi="Arial" w:cs="Arial"/>
        </w:rPr>
      </w:pPr>
      <w:r>
        <w:rPr>
          <w:rFonts w:cs="Arial" w:ascii="Arial" w:hAnsi="Arial"/>
        </w:rPr>
        <w:t xml:space="preserve">Não será iniciada a contagem de prazo, caso os documentos fiscais apresentados ou outros necessários contenham incorreções. </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QUATRO</w:t>
      </w:r>
    </w:p>
    <w:p>
      <w:pPr>
        <w:pStyle w:val="Normal"/>
        <w:widowControl w:val="false"/>
        <w:ind w:left="1701" w:hanging="0"/>
        <w:jc w:val="both"/>
        <w:rPr>
          <w:rFonts w:ascii="Arial" w:hAnsi="Arial" w:cs="Arial"/>
        </w:rPr>
      </w:pPr>
      <w:r>
        <w:rPr>
          <w:rFonts w:cs="Arial" w:ascii="Arial" w:hAnsi="Arial"/>
        </w:rPr>
        <w:t>A título de pagamento a contagem do prazo será a data de recebimento da Nota Fiscal atestada por esta prefeitura.</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QUINTO</w:t>
      </w:r>
    </w:p>
    <w:p>
      <w:pPr>
        <w:pStyle w:val="Normal"/>
        <w:autoSpaceDE w:val="false"/>
        <w:ind w:left="1701" w:hanging="0"/>
        <w:jc w:val="both"/>
        <w:rPr>
          <w:rFonts w:ascii="Arial" w:hAnsi="Arial" w:cs="Arial"/>
        </w:rPr>
      </w:pPr>
      <w:r>
        <w:rPr>
          <w:rFonts w:cs="Arial" w:ascii="Arial" w:hAnsi="Arial"/>
        </w:rPr>
        <w:t xml:space="preserve">Quando constatado qualquer irregularidade na Nota Fiscal ou equivalente, será solicitada a empresa contratada carta de correção, caso não caiba, a nota fiscal será devolvida a </w:t>
      </w:r>
      <w:r>
        <w:rPr>
          <w:rFonts w:cs="Arial" w:ascii="Arial" w:hAnsi="Arial"/>
          <w:b/>
        </w:rPr>
        <w:t>CONTRATADA</w:t>
      </w:r>
      <w:r>
        <w:rPr>
          <w:rFonts w:cs="Arial" w:ascii="Arial" w:hAnsi="Arial"/>
        </w:rPr>
        <w:t xml:space="preserve"> para substituição, sendo o prazo de pagamento reiniciado após a entrega da Nota Fiscal substituta.</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jc w:val="both"/>
        <w:rPr/>
      </w:pPr>
      <w:r>
        <w:rPr>
          <w:rFonts w:cs="Arial" w:ascii="Arial" w:hAnsi="Arial"/>
        </w:rPr>
        <w:t xml:space="preserve">Convencionam-se as partes contratantes que a vigência do presente contrato será pelo período que corresponde </w:t>
      </w:r>
      <w:r>
        <w:rPr>
          <w:rFonts w:cs="Arial" w:ascii="Arial" w:hAnsi="Arial"/>
          <w:b/>
          <w:i/>
        </w:rPr>
        <w:t>até 31/12/2013</w:t>
      </w:r>
      <w:r>
        <w:rPr>
          <w:rFonts w:cs="Arial" w:ascii="Arial" w:hAnsi="Arial"/>
        </w:rPr>
        <w:t xml:space="preserve">, vigorando o presente instrumento no período de </w:t>
      </w:r>
      <w:r>
        <w:rPr>
          <w:rFonts w:cs="Arial" w:ascii="Arial" w:hAnsi="Arial"/>
          <w:b/>
          <w:i/>
        </w:rPr>
        <w:t>xx/xx/xxxx a 31/12/2013</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 xml:space="preserve">CONTRATADA, </w:t>
      </w:r>
      <w:r>
        <w:rPr>
          <w:rFonts w:cs="Arial" w:ascii="Arial" w:hAnsi="Arial"/>
        </w:rPr>
        <w:t>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27/2013</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osana, (---) de (----------------) de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Sandra Aparecida de Souza Kasai</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footerReference w:type="default" r:id="rId3"/>
      <w:type w:val="nextPage"/>
      <w:pgSz w:w="11906" w:h="16838"/>
      <w:pgMar w:left="2520" w:right="1275" w:gutter="0" w:header="0" w:top="2696" w:footer="709" w:bottom="19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1:02:00Z</dcterms:created>
  <dc:creator>Alexandra</dc:creator>
  <dc:description/>
  <cp:keywords/>
  <dc:language>en-US</dc:language>
  <cp:lastModifiedBy>Usuário</cp:lastModifiedBy>
  <cp:lastPrinted>2013-02-25T08:01:00Z</cp:lastPrinted>
  <dcterms:modified xsi:type="dcterms:W3CDTF">2013-02-25T11:02:00Z</dcterms:modified>
  <cp:revision>2</cp:revision>
  <dc:subject/>
  <dc:title>EDITAL DE LICITAÇÃO</dc:title>
</cp:coreProperties>
</file>