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rFonts w:ascii="Arial" w:hAnsi="Arial" w:cs="Arial"/>
          <w:b/>
          <w:b/>
          <w:i/>
          <w:i/>
          <w:sz w:val="22"/>
          <w:szCs w:val="22"/>
        </w:rPr>
      </w:pPr>
      <w:r>
        <w:rPr>
          <w:rFonts w:cs="Arial" w:ascii="Arial" w:hAnsi="Arial"/>
          <w:b/>
          <w:i/>
          <w:sz w:val="22"/>
          <w:szCs w:val="22"/>
        </w:rPr>
        <w:t>Processo: Pregão (Presencial) n° 028/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pPr>
      <w:r>
        <w:rPr>
          <w:rFonts w:cs="Arial" w:ascii="Arial" w:hAnsi="Arial"/>
          <w:sz w:val="22"/>
          <w:szCs w:val="22"/>
        </w:rPr>
        <w:t xml:space="preserve">Objeto: </w:t>
      </w:r>
      <w:r>
        <w:rPr>
          <w:rFonts w:cs="Arial" w:ascii="Arial" w:hAnsi="Arial"/>
          <w:i/>
          <w:sz w:val="22"/>
          <w:szCs w:val="22"/>
          <w:u w:val="single"/>
        </w:rPr>
        <w:t xml:space="preserve">aquisição de material odontológico, com entrega parcelada, para atender a Unidade Básica de Saúde de Rosana e ESF’s, pelo período que corresponde até </w:t>
      </w:r>
      <w:r>
        <w:rPr>
          <w:rFonts w:cs="Arial" w:ascii="Arial" w:hAnsi="Arial"/>
          <w:b/>
          <w:i/>
          <w:sz w:val="22"/>
          <w:szCs w:val="22"/>
          <w:u w:val="single"/>
        </w:rPr>
        <w:t>31/12/2013</w:t>
      </w:r>
      <w:r>
        <w:rPr>
          <w:rFonts w:cs="Arial" w:ascii="Arial" w:hAnsi="Arial"/>
          <w:sz w:val="22"/>
          <w:szCs w:val="22"/>
        </w:rPr>
        <w:t>,</w:t>
      </w:r>
      <w:r>
        <w:rPr>
          <w:rFonts w:cs="Arial" w:ascii="Arial" w:hAnsi="Arial"/>
          <w:i/>
          <w:sz w:val="22"/>
          <w:szCs w:val="22"/>
        </w:rPr>
        <w:t xml:space="preserve"> </w:t>
      </w:r>
      <w:r>
        <w:rPr/>
        <w:t>conforme segue:</w:t>
      </w:r>
    </w:p>
    <w:tbl>
      <w:tblPr>
        <w:tblW w:w="9537" w:type="dxa"/>
        <w:jc w:val="center"/>
        <w:tblInd w:w="0" w:type="dxa"/>
        <w:tblLayout w:type="fixed"/>
        <w:tblCellMar>
          <w:top w:w="0" w:type="dxa"/>
          <w:left w:w="70" w:type="dxa"/>
          <w:bottom w:w="0" w:type="dxa"/>
          <w:right w:w="70" w:type="dxa"/>
        </w:tblCellMar>
      </w:tblPr>
      <w:tblGrid>
        <w:gridCol w:w="511"/>
        <w:gridCol w:w="2624"/>
        <w:gridCol w:w="4925"/>
        <w:gridCol w:w="784"/>
        <w:gridCol w:w="693"/>
      </w:tblGrid>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Item</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391"/>
              <w:jc w:val="center"/>
              <w:rPr>
                <w:rFonts w:ascii="Arial" w:hAnsi="Arial" w:cs="Arial"/>
                <w:b/>
                <w:b/>
                <w:bCs/>
                <w:sz w:val="17"/>
                <w:szCs w:val="17"/>
              </w:rPr>
            </w:pPr>
            <w:r>
              <w:rPr>
                <w:rFonts w:cs="Arial" w:ascii="Arial" w:hAnsi="Arial"/>
                <w:b/>
                <w:bCs/>
                <w:sz w:val="17"/>
                <w:szCs w:val="17"/>
              </w:rPr>
              <w:t>Produto</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Descrição do produto</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Qtde</w:t>
            </w:r>
          </w:p>
          <w:p>
            <w:pPr>
              <w:pStyle w:val="Normal"/>
              <w:jc w:val="center"/>
              <w:rPr>
                <w:rFonts w:ascii="Arial" w:hAnsi="Arial" w:cs="Arial"/>
                <w:b/>
                <w:b/>
                <w:bCs/>
                <w:sz w:val="17"/>
                <w:szCs w:val="17"/>
              </w:rPr>
            </w:pPr>
            <w:r>
              <w:rPr>
                <w:rFonts w:cs="Arial" w:ascii="Arial" w:hAnsi="Arial"/>
                <w:b/>
                <w:bCs/>
                <w:sz w:val="17"/>
                <w:szCs w:val="17"/>
              </w:rPr>
              <w:t>Total</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lveoliten – terapêutica alveolar – emb. com 2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Apresentação: Pote plástico com 20g. Composição: Iodofórmio, paramonoclorofenol e excipientes. Com data de fabricação,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Ácido fosfórico 37% - cartela 3 seringa de 2,5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mposição: ácido fosfórico, digluconato de clorhexidina, espessante, água bideionizada e corante, embalado em cartela plástica c/ 03 seringas de 2,5ml cada, apresentando data de fabricação,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artela</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Ácido Poliacrilico - condicionador de dentina 11,5% </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7"/>
                <w:szCs w:val="17"/>
              </w:rPr>
              <w:t>Composição - Ácido Poliacrílico 11,5%,glicerina, álcool anidro,éter monometílico de Hidroquinona,água destilada.Apresentação em caixa contendo um frasco de 15ml com data de fabricação,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desivo Monocomponente para Esmalte e Dentina Fotopolimerizável com flúor -emb. com 5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7"/>
                <w:szCs w:val="17"/>
              </w:rPr>
              <w:t xml:space="preserve"> </w:t>
            </w:r>
            <w:r>
              <w:rPr>
                <w:rFonts w:cs="Arial" w:ascii="Arial" w:hAnsi="Arial"/>
                <w:sz w:val="17"/>
                <w:szCs w:val="17"/>
              </w:rPr>
              <w:t>Adesivo Monocomponente para Esmalte e Dentina Fotopolimerizável com flúor,combinando primer e adesivo em um único frasco.Possui propriedade hidrofílica e fácil aplicação. Proporciona alta resistência de adesão e proteção contra micro infiltrações. Composição:Bisfenol A glicidilmetacrilato; Grupos Dimetacrilatos ; Álcool; Fluoreto de Sódio e Catalisadores. Apresentação: Caixa contendo um frasco de 5ml com data de fabricação,Lote , Validade 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gulha injetável curta 30G – caixa com 10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gulha gengival para anestesia odontológica 30 G -curta, descartável, estéril, confeccionada em aço inoxidável, com bisel trifacetado, afiado e sem rebarbas, com sistema de encaixe universal, embalada individualmente. Acondicionadas em caixas com 100 unidades, trazendo os dados de identificação do material, número de lote, método e data de esterilização, prazo de validade 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gulha injetável curta 30GX1/2 caixa com 10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Agulha gengival para anestesia odontológica 30Gx1/2 -extra curta, descartável, estéril, confeccionada em aço inoxidável, com bisel trifacetado, afiado e sem rebarbas, com sistema de encaixe universal, embalada individualmente..Acondicionadas em caixas com 100 unidades, trazendo os dados de identificação do material, número de lote, método e data de esterilização, prazo de validade 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Agulha injetável longa 27G – caixa com 100 unid.</w:t>
            </w:r>
          </w:p>
        </w:tc>
        <w:tc>
          <w:tcPr>
            <w:tcW w:w="4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17"/>
                <w:szCs w:val="17"/>
              </w:rPr>
            </w:pPr>
            <w:r>
              <w:rPr>
                <w:rFonts w:cs="Arial" w:ascii="Arial" w:hAnsi="Arial"/>
                <w:sz w:val="17"/>
                <w:szCs w:val="17"/>
              </w:rPr>
              <w:t>Agulha gengival para anestesia odontológica 27G -longa, descartável, estéril, confeccionada em aço inoxidável, com bisel trifacetado, afiado e sem rebarbas, com sistema de encaixe universal, embalada individualmente. Acondicionadas em caixas com 100 unidades, trazendo os dados de identificação do material, número de lote, método e data de esterilização, prazo de validade 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gulhas de aspiração - 40 x 20 - em aço inox</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Fabricada com canhão luer-lock americano, para tratamento de canal dentário, tanto para irrigação como para aspiração, fabricada com cânula em aço inox no modelo curva sem bisel, de tamanho 40x20, esterilizável em autocla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nestésico tópico – emb. com 12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nestésico tópico com 20% de Benzocaína , pote sabor morango com 12 gramas.Contendo no rótulo do mesmo: data de fabricação, validade e número de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Aplicadores descartáveis para agente de União Extrafino(1,0mm) - embalagem. Com 10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plicador descartável: Extrafino (1,0 mm). Possuindo haste dobrável. Apresentação: Embalagem contendo 100 unidad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7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Avental descartável - Embalagem com 1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Avental descartável, confeccionados em tecido não tecido (TNT) 100% polipropileno; Manga longa, punho de malha ou elástico. Contendo tiras para amarrar no pescoço e na cintura. Não estéril. Indicado para pequenos procedimentos. Gramaturas 30gr a 40gr. Côr branco, Tamanho único. </w:t>
              <w:br/>
              <w:t xml:space="preserve">Embalagem – com 10 unidades. Trazendo externamente os dados de identificação, procedência.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bador descartável adulto - Embalagem com 100 unidades</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7"/>
                <w:szCs w:val="17"/>
              </w:rPr>
              <w:t xml:space="preserve"> </w:t>
            </w:r>
            <w:r>
              <w:rPr>
                <w:rFonts w:cs="Arial" w:ascii="Arial" w:hAnsi="Arial"/>
                <w:sz w:val="17"/>
                <w:szCs w:val="17"/>
              </w:rPr>
              <w:t>Babador descartável adulto, Características:Tamanho aproximado de 33 x 47 cm. Folhas texturizadas ,laminadas com filme plástico Superabsorventes ; impedido vazamento e passagem de liquidos Superabsorventes e resistentes;Indicado para uso médico, odontológico e Hospitalar Composição: 100% de fibras virgens de celulose isentas de contaminantes e filme de polietileno atóxico.Apresentação: Embalagem com 100 unidades trazendo externamente os dados de identificação, procedênci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8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nda Matriz em aço inóx 0,05x5x500 m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Estojo com banda de 0,05x5x500mm em aço inóx. Possuem uma superfície uniforme, suas bordas não machucam o pacie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nda Matriz em aço inóx 0,05x7x500 m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Estojo com banda de 0,05x7x500mm em aço inóx. Possuem uma superfície uniforme,suas bordas não machucam o pacie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Bicarbonato de sódio puro (99,6%) anidro silicico, essencia, natural, Cx com 15 envelopes de 4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icarbonato de sódio puro (99,6%) anidro silicico, essencia, natural. Apresentação: Cx com 15 envelopes de 40 g ,com data de fabricação, validade , Nº Lote e Nº d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arbide alta rotação esférica "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Broca em aço carbide com lâminas de tungstênio número 1, com encaixe em aço inoxidável adaptável às diferentes canetas de alta rotação, sem sinais de oxidação e sem rebarbas. Esterilizável através de calor úmido, seco ou por agentes químicos, sem sofrer oxidação. Embalada individualmente e Esterelizada pelo fabricante, trazendo externamente os dados de identificação, procedência ,n° de lote e número de registro no MS.As mesmas deverão estar em conformidade com as normas NBR/IS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arbide alta rotação esférica "1/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Broca em aço carbide com lâminas de tungstênio número 1/2, com encaixe em aço inoxidável adaptável às diferentes canetas de alta rotação, sem sinais de oxidação e sem rebarbas. Esterilizável através de calor úmido, seco ou por agentes químicos, sem sofrer oxidação. Embalada individualmente e Esterelizada pelo fabricante, trazendo externamente os dados de identificação, procedência ,n° de lote e número de registro no MS.As mesmas deverão estar em conformidade com as normas NBR/IS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de aço para baixa rotação - 0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e aço carbono número 02, para motor de baixa rotação, sem sinais de oxidação, sem rebarbas, com trava para adaptação perfeita às peças de contra ângulo. Esterilizável através de calor úmido, seco ou por agentes químicos, sem sofrer oxidação. Embalada individualmente e Esterelizada pelo fabricante,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5</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de aço para baixa rotação - 0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e aço carbono número 4, para motor de baixa rotação, sem sinais de oxidação, sem rebarbas, com trava para adaptação perfeita às peças de contra ângulo. Esterilizável através de calor úmido, seco ou por agentes químicos, sem sofrer oxidação. Embalada individualmente e Esterelizada pelo fabricante,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5</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ônica topo em chama nº 2200F granulação fina 45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número 2200F, para acabamento em restaurações de resina composta, composição: diamantes e aço inoxidável ponta com granulações finas e uniformes, encaixe em aço inoxidável adaptável às diferentes canetas de alta rotação, sem sinais de oxidação e sem rebarbas. Esterilizável através de calor úmido,seco ou por agentes químicos,sem sofrer oxidação.Embalada individualmente e Esterelizada pelo fabricante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7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ônica topo em chama nº 1190F granulação fina 45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número 1190F, para acabamento em restaurações de resina composta, composição: diamantes e aço inoxidável ponta com granulações finas e uniformes, encaixe em aço inoxidável adaptável às diferentes canetas de alta rotação, sem sinais de oxidação e sem rebarbas. Esterilizável através de calor úmido,seco ou por agentes químicos,sem sofrer oxidação.Embalada individualmente e Esterelizada pelo fabricante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7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Broca cônica Topo Plano nº2067 granulação fina 45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número 2067, para acabamento em restaurações de resina composta, composição: diamantes e aço inoxidável ponta com granulações finas e uniformes, encaixe em aço inoxidável adaptável às diferentes canetas de alta rotação, sem sinais de oxidação e sem rebarbas. Esterilizável através de calor úmido,seco ou por agentes químicos,sem sofrer oxidação.Embalada individualmente e Esterelizada pelo fabricante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ônica Topo Plano nº3070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3070,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Broca cônica Topo Plano nº 3071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3071, em aço inoxidável, ponta com granulações uniformes, encaixe em aço inoxidável adaptável às diferentes canetas de alta rotação, sem sinais de oxidação e sem rebarbas. Esterilizável através de calor úmido,seco ou por agentes químicos,sem sofrer oxidação.Embalada individualmente e acondicionadas em blister conforme constar do registro do produto, trazendo externamente os de identificação,procedência, n° de lote e nú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Broca acabamento nº 3195F granulação fina 45 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número 3195 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s em blister conforme constar do registro do produto, trazendo externamente os de identificação,procedência, n° de lote e nú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acabamento nº 1112F granulação fina 45 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número 1112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sem sofrer oxidação.Embalada individualmente e acondicionadas em caixas conforme constar do registro do produto, trazendo externamente os dados de identificação,procedência, n° de lote e nú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Broca acabamento nº 2135F granulação fina 45 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número 2135 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sem sofrer oxidação.Embalada individualmente e acondicionadas em caixas conforme constar do registro do produto, trazendo externamente os dados de identificação,procedência, n° de lote e nú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1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11,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9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2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12,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9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3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13,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4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14,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4HL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14HL,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5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15,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6HL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16HL,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ponta de chama nº 3118F granulação fina 45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número 3118F, para acabamento em restaurações de resina composta, composição: diamantes e aço inoxidável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Esterelizada pelo fabricante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ponta de chama nº 3168F granulação fina 45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número 3168F, para acabamento em restaurações de resina composta, composição: diamantes e aço inoxidável ponta com granulações finas e uniformes, encaixe em aço inoxidável adaptável às diferentes canetas de alta rotação, sem sinais de oxidação e sem rebarbas. Esterilizável através de calor úmido, seco ou por agentes químicos, sem sofrer oxidação.Embalada individualmente e Esterelizada pelo fabricante ,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tronco-cônica invertida nº 1045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45,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tronco-cônica invertida nº 1046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46,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Broca tronco-cônica nº 1034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34,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Broca tronco-cônica nº 1035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35,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líndrica plana nº 1090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90,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líndrica plana nº 1091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91,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líndrica plana nº 1092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92,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líndrica plana nº 1093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93,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líndrica plana nº 1094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Broca diamantada para preparo cavitário número 1094,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Broca cirúrgica carbide alta rotação 702H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m aço carbide com lâminas de tungstênio número 702HL, com encaixe em aço inoxidável adaptável às diferentes canetas de alta rotação, sem sinais de oxidação e sem rebarbas. Embalada individualmente ,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Amálgama em cápsulas - 1 porção - pote com 50 cápsula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Amálgama em cápsulas de uma porção -.composição 45% de Prata ,25% de cobre e 31% de estanho.Possui grande Resistência á compressão,Estabilidade dimensional, alto teor de cobre,Inibição da Expansão tardia,Integridade marginal comprovada, protegem o dentista contra o mércurio.Não contém zinco,Isento da fase Gama ll.Apresentação: Em pote plástico com 50 cápsulas de uma porção trazendo externamente os dados de identificação, procedência,data de fabricação,validade, número de lote ,Nº de registro Anvisa,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Po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Amálgama em cápsulas - 2 porções - pote com 50 cápsula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Amálgama em cápsulas de duas porções -.composição 45% de Prata ,25% de cobre e 31% de estanho.Possui grande Resistência á compressão,Estabilidade dimensional, alto teor de cobre,Inibição da Expansão tardia,Integridade marginal comprovada , protegem o dentista contra o mércurio.Não contém zinco,Isento da fase Gama ll.Apresentação: Em pote plástico com 50 cápsulas de duas porções trazendo externamente os dados de identificação, procedência,data de fabricação,validade, número de lote ,Nº de registro Anvisa,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Po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ariostático 30% - frasco com 5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Solução de diamino fluoreto de prata à 30% em meio amoniacal, promove o fortalecimento da estrutura do esmalte pela formação de Ca F2 (Fluoreto de Cálcio) e Ag3 PO4 (Fosfato de Prata) através de sua reação com a estrutura dentária. Apresentação: Frasco com 5 m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artão para Raio X 4 furos - embalagem com 50 cartõ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rtão para Raio X 04 furos, para colocação de película periapical, acondicionado em embalagem apropriada com 50 cartõ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imento Cirúrgico - Pó e Líquid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mposição:Pó,Óxido de Zinco, Breu e Celulose. Líquido:Eugenol,óleo de oliva e corante. Apresentação: Pó frasco com 50g Líquido:frasco com 20 ml ,em caixas contendo data de fabricação,N° de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s.</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2</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Cimento de hidróxido de cálcio radiopaco sistema pasta -pasta com13g e11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imento hidróxido de cálcio radiopaco, Kit composto de pasta base com 13 g e pasta catalizadora com 11 g e um bloco para mistura. Extensa comprovação clínica.Fórmula consagrada a base de Hidróxido de Cálcio: cimento Ca(OH)2 Biocompatível. Bacteriostático (pH alcalino). Não contém eugenol. Contém pigmentos radiopacificantes de fácil mistura. Coloração semelhante à dentina. Apresentação: em caixa contendo validade, número de lote e data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imento endodôntico com hidróxido de cálcio - um frasco de pó com 08 g e uma bisnaga de resina com 9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imento endodôntico contendo hidróxido de cálcio. Kit com um frasco de pó com 8g,e uma bisnaga de resina com 9g. Apresentação: caixa contendo data de fabricação ,validade ,Nº de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mpósito híbrido (resina foto) p/dentes posteriores – cor A3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Resina fotopolimerizável na cor A3. Composição: Matriz organica: Bis-GMA, UDMA, Bis-EMA e Canforoquinona. Parte inorgânica: Zircônia/Silica com 83% em peso(61%em volume), o tamanho médio das partículas é de 0,6µm. Embalagem em bisnagas ou seringas de 4 (quatro) gramas trazendo externamente os dados de identificação, procedência, número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híbrido (resina foto) p/dentes posteriores – cor A3.5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Resina fotopolimerizável na cor A3,5. Composição: Matriz organica: Bis-GMA, UDMA, Bis-EMA e Canforoquinona. Parte inorgânica: Zircônia/Silica com 83% em peso(60% em volume), o tamanho médio das partículas é de 0,6µm. Embalagem em bisnagas ou de seringas de 4 (quatro) gramas trazendo externamente os dados de identificação, procedência, número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A1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Resina fotopolimerizável na cor A1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A2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Resina fotopolimerizável na cor A2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A3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Resina fotopolimerizável na cor A3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A3.5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Resina fotopolimerizável na cor A3.5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B1–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Resina fotopolimerizável na cor B1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 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B2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Resina fotopolimerizável na cor B2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s de gutta percha - 1ª série (15 a 40) - 28 mm - caixa com 12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ne de gutta percha número 15 à 40 confeccionado à base de gutta percha, óxido de zinco e corantes. O cone deverá ser resistente, maleável, radiopaco, manter estabilidade dimensional sem se romper, não ressecar, ter tolerância tecidual e promover vedação apical. Embalados em caixas com 120 cones,trazendo n° de lote,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s de gutta percha - 2ª série (45 a 80) - 28 mm - caixa com 12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ne de gutta percha número 45 à 80 confeccionado à base de gutta percha, óxido de zinco e corantes. O cone deverá ser resistente, maleável, radiopaco, manter estabilidade dimensional sem se romper, não ressecar, ter tolerância tecidual e promover vedação apical.Embalados em caixas com 120 cones,trazendo n° de lote,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4</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Cones de gutta percha secundário B7 - 20 mm - caixa com 120 ponta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ne de gutta percha B7 confeccionado à base de gutta percha, óxido de zinco e corantes. O cone deverá ser resistente, maleável, radiopaco, manter estabilidade dimensional sem se romper, não ressecar, ter tolerância tecidual e promover vedação apical.Embalados em caixas com 120 cones,trazendo n° de lote,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s de gutta percha secundário R7 - 20 mm - caixa com 120 ponta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ne de gutta percha R7 confeccionado à base de gutta percha, óxido de zinco e corantes. O cone deverá ser resistente, maleável, radiopaco, manter estabilidade dimensional sem se romper, não ressecar, ter tolerância tecidual e promover vedação apical.Embalados em caixas com 120 cones,trazendo n° de lote,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s de papel absorvente - 1ª série (15 a 40) - caixa com 12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njunto de cones de números 15(quinze), 20 (vinte), 25 ( vinte e cinco), 30 ( trinta), 35 ( trinta e cinco), 40 ( quarenta), confeccionados em papel absorvente, isentos de contaminação com aproximadamente 28( vinte e oito) milímetros de comprimento.Embalados em caixas com 120 cones,sendo 20 de cada medida conforme constar do registro do produto,trazendo externamente os dados de identificação, procedência,número de lote,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s de papel absorvente - 2ª série (45 a 80) - caixa com 12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njunto de cones de números 45(quarenta e cinco), 55 (cinqüenta e cinco), 60 ( sessenta ), 7 setenta), 80( oitenta), confeccionados em papel absorvente, isentos de contaminação com aproximadamente 28( vinte e oito milímetros) de comprimento. Embalados em caixas com 120 cones,sendo 20 de cada medida conforme constar do registro do produto,trazendo externamente os dados de identificação, procedência,número de lote,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reme dental – emb. com 9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reme dental: embalagem contendo um tubo de creme dental com 90 g, com cálcio e fluoreto de sódio, apresentando na mesma: data de fabricação, validade e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unha de Madeira colorida -Emb.com 10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presentação: Embalagem em plástico com 100 unidades,apresentando 4 tamanhos codificados por co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etergente enzimático - 1 litr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mposição química: Tensoativo não iônico, Álcool Isopropílico, Enzima Lípase, Enzima Protease, Enzima Amilase, Corante, Essência. Apresentação: Frasco plástico com 1 litro e lacre , contendo data de fabricação e validade, Nº lote e Nºd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esincrustante para autoclaves -30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Desincrustante desenvolvido para limpeza e conservação de autoclaves. Composição Quimica - Ácido 2 Hidróxi 1, 2 e 3 propanotricarborxilico - Etlenodiaminotetracético. Apresentação:frasco plástico contendo 30g com lacre .trazendo externamente os dados de identificação, número de lote, data de fabricação validade .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ques de borracha para isolamento absoluto - cor azul 13 x 13 cm - caixa com 26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Diques de Borracha para isolamento absoluto -Lençol de borracha à base de látex, medindo 14 cm x 14 cm, com superfície lisa, livre de rebarbas e defeitos, resistente ao alongamento e à desinfecção química. Embalagem contendo 26 peças, trazendo externamente dados de identificação,procedência,data de fabricação, validade,n° de lot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5</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DTA líquido - 2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Apresentação </w:t>
            </w:r>
            <w:r>
              <w:rPr>
                <w:rFonts w:cs="Arial" w:ascii="Arial" w:hAnsi="Arial"/>
                <w:color w:val="000000"/>
                <w:sz w:val="17"/>
                <w:szCs w:val="17"/>
              </w:rPr>
              <w:t>: Embalado em caixa contendo um frasco plástico com 20ml. Composição: Edta dissódico 16%, Solução de Hidróxido de sódio e veículo aquos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cova de Robson-para profilaxia ret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Escova de Robson; em forma de taça; haste metálica e cerdas de nylon</w:t>
            </w:r>
            <w:r>
              <w:rPr>
                <w:rFonts w:cs="Arial" w:ascii="Arial" w:hAnsi="Arial"/>
                <w:b/>
                <w:bCs/>
                <w:sz w:val="17"/>
                <w:szCs w:val="17"/>
              </w:rPr>
              <w:t xml:space="preserve"> transparente</w:t>
            </w:r>
            <w:r>
              <w:rPr>
                <w:rFonts w:cs="Arial" w:ascii="Arial" w:hAnsi="Arial"/>
                <w:sz w:val="17"/>
                <w:szCs w:val="17"/>
              </w:rPr>
              <w:t>; para contra-ângulo; embalagem com 100 unid; constando externamente marca comercial e procedência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pelho Clinico de 1º plano - Nº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pelho Clinico de 1º Plano - Sem cabo Nº 3 fabricado em aço inoxidável e espelho em cristal float , com duas camadas protetoras anti corrosão e anti embaçante.Resistente a em meios fisicos/químicos e autoclave Apresentação:Cx. com 12 unidades.Em conformidade com NBR 715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ponja hemostática de colágeno hidrolizado(gelatina)liofilizada1x1x1-cx.com 10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ponja hemostática: de colágeno hidrolizado(gelatina)liofilizada1x1x1. Apresentação: caixa com 10 unidades, contendo data de fabricação, Nº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ucaliptol - 2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presentação:</w:t>
            </w:r>
            <w:r>
              <w:rPr>
                <w:rFonts w:cs="Arial" w:ascii="Arial" w:hAnsi="Arial"/>
                <w:color w:val="000000"/>
                <w:sz w:val="17"/>
                <w:szCs w:val="17"/>
              </w:rPr>
              <w:t xml:space="preserve"> Embalado em caixa contendo um frasco de vidro com 20ml. Composição: Eucaliptol e veículo alcoólic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ugenol – emb. com 2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ugenol, solução de uso odontológico. Embalados em caixa com frasco escurecido para proteção de luz, com 20 ml e provido de conta gotas, trazendo externamente os dados de identificação, procedência, número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vidênciador de placa bacteriana, caixa com 120 pastilha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Evidênciador de placa bacteriana. Apresentação: Caixa com 120 pastilhas, acondicionadas em blisters. Contendo no rótulo: data de fabricação, Nº de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lme radiográfico dental-adulto 3x4 cm/2 – caixa com 15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lme radiológico periapical, medindo 3 cm x 4 cm, simples, plano, com uma camada de proteção e outra de suporte, que ofereça imagem de boa qualidade. Revestimento externo impermeável, com cantos arredondados formando um conjunto flexível. Embalado em caixas com 150 películas. Contendo data de fabricação,validade,n° de lot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lme radiográfico dental-Infantil 22mmx35mm– caixa com 10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Filme radiológico periapical, medindo 22mmx35mm,simples, plano, com uma camada de proteção e outra de suporte, que ofereça imagem de boa qualidade. Revestimento externo impermeável, com cantos arredondados formando um conjunto flexível. Embalado em caixas com 100 películas. Contendo data de fabricação,validade,n° de lot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dental - Embalagem com 100 metro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dental; encerado; em embalagem resistente e vedada rolo com 100m; constando externamente marca comercial, procedência de fabricação e prazo d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Fixador e Revelador para radiografias – embalagens com 475 ml cad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7"/>
                <w:szCs w:val="17"/>
              </w:rPr>
              <w:t xml:space="preserve"> </w:t>
            </w:r>
            <w:r>
              <w:rPr>
                <w:rFonts w:cs="Arial" w:ascii="Arial" w:hAnsi="Arial"/>
                <w:sz w:val="17"/>
                <w:szCs w:val="17"/>
              </w:rPr>
              <w:t xml:space="preserve">- </w:t>
            </w:r>
            <w:r>
              <w:rPr>
                <w:rFonts w:cs="Arial" w:ascii="Arial" w:hAnsi="Arial"/>
                <w:b/>
                <w:bCs/>
                <w:sz w:val="17"/>
                <w:szCs w:val="17"/>
              </w:rPr>
              <w:t>Solução fixadora</w:t>
            </w:r>
            <w:r>
              <w:rPr>
                <w:rFonts w:cs="Arial" w:ascii="Arial" w:hAnsi="Arial"/>
                <w:sz w:val="17"/>
                <w:szCs w:val="17"/>
              </w:rPr>
              <w:t xml:space="preserve"> para radiografia</w:t>
            </w:r>
            <w:r>
              <w:rPr>
                <w:rFonts w:cs="Arial" w:ascii="Arial" w:hAnsi="Arial"/>
                <w:b/>
                <w:bCs/>
                <w:sz w:val="17"/>
                <w:szCs w:val="17"/>
              </w:rPr>
              <w:t xml:space="preserve"> </w:t>
            </w:r>
            <w:r>
              <w:rPr>
                <w:rFonts w:cs="Arial" w:ascii="Arial" w:hAnsi="Arial"/>
                <w:sz w:val="17"/>
                <w:szCs w:val="17"/>
              </w:rPr>
              <w:t xml:space="preserve">pronta para uso em processo manual, embalado em frasco com aproximadamente 475 ml, trazendo externamente os dados de identificação, procedência, número de lote e prazo de validade. - </w:t>
            </w:r>
            <w:r>
              <w:rPr>
                <w:rFonts w:cs="Arial" w:ascii="Arial" w:hAnsi="Arial"/>
                <w:b/>
                <w:bCs/>
                <w:sz w:val="17"/>
                <w:szCs w:val="17"/>
              </w:rPr>
              <w:t xml:space="preserve">Solução reveladora </w:t>
            </w:r>
            <w:r>
              <w:rPr>
                <w:rFonts w:cs="Arial" w:ascii="Arial" w:hAnsi="Arial"/>
                <w:sz w:val="17"/>
                <w:szCs w:val="17"/>
              </w:rPr>
              <w:t xml:space="preserve">para radiografia pronta para uso em processo manual, contendo água, hidroquinona na concentração de 2 a 3%, embalado em frasco leitoso com aproximadamente 475 ml, trazendo externamente os dados de identificação, procedência, número de lote e prazo de validad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Frascos</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Verniz com flúor - 1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Verniz com flúor-composição: Flúorniz,Fluoreto de Sódio 5,00g%,Excipientes: colofônia, etilcelulose, bálsamo de tolú, cera de abelha, toluenosulfonamida, vanilina, sacarina, álcool absoluto.solvente Álcool Etílico.Apresentação:Caixa contendo, 1 frasco com 10ml de Fluorniz, 1 frasco com 10 ml de solvente para Fluorniz.Trazendo externamente os dados de de identificação, procedência, número de lot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lúor gel neutro – emb. com 20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tém fluoreto de sódio à 2%, tixotrópico, sabor neutro. Apresentação: Frasco plástico de 200ml com lacre contendo no mesmo data de fabricação, número de lote e data d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ormocresol – emb. com 1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Formocresol – material para mumificação da polpa dental. Apresentação: Embalado em caixa contendo um vidro de 10ml, com data de fabricação,validade, e Nº de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Hemostático Líquido 10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Hemostático líquido 10 ml composição: cloreto de aluminio ,sulfato de hidroxiquinoleina,alcool etilico,alcool isopropilico e propilenoglicol. Apresentação: Caixa contendo um frasco de 10ml com data de fabricação, validade e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Hidróxido de cálcio fotopolimerizável - 02 gr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Hidróxido de cálcio fotopolimerizável - Composição: Hidróxido de cálcio, Bisfenol A glicildildimetacrilato, tretaetilenoglicolmetacrilato, sulfato de bario e fotoativadores.Apresentação: Embalagem contendo: 01 seringa com 02 grs, 5 bicos aplicadores, 01 instrução de uso , data de fabricação, validade , Nº Lote e Nº d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7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Hidróxido de cálcio P.A – emb. com 1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Hidróxido de cálcio P.A. Apresentação: Frasco de 10g, Contendo data de fabricação, validade e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dicador químico-cx com 25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Indicador Classe 6 Auto adesivo. Características utilizadas para monitorar ciclos de esterilização a vapor Integrador TST 134ºC- 5,3 min /121ºC- 15min- Caixa com 25 unidade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strumento para resina composta injetados em resina-Kit</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7"/>
                <w:szCs w:val="17"/>
              </w:rPr>
              <w:t>Instrumento para resina composta injetados em resina-Kit com 3 cabos e 6 pontas intercambiáveis, sendo em calcador de bolinha dic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odofórmio pó - 10 gr</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Apresentação: </w:t>
            </w:r>
            <w:r>
              <w:rPr>
                <w:rFonts w:cs="Arial" w:ascii="Arial" w:hAnsi="Arial"/>
                <w:color w:val="000000"/>
                <w:sz w:val="17"/>
                <w:szCs w:val="17"/>
              </w:rPr>
              <w:t xml:space="preserve">frasco plástico de 10g com lacre. Composição: Iodofórmio.Trazendo externamente os dados de identificação do produto, procedência, data de validade, número de lote e número do registro na ANVISA.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Ionômero de vidro forrador - Pó e Liquid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Cimento de ionômero de vidro em pó para forração de cavidades e selamentos de fissuras, radiopaco, com presa rápida, perfeita aderência ao esmalte e à dentina. Embalagem contendo o frasco do pó, com aproximadamente 10 g. e um vidro de 8ml, contendo ácido Tartárico,e Água Destilada. Acompanha medidor de pó , dosador de líquido e instruções para obter o produto final.Trazendo externamente os dados de identificação do produto, procedência, data de validade, número de lote e número do registro no Ministério da Saúde.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Ionômero de vidro restaurador – Pó e Liquido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imento de ionômero de vidro em pó para restauração de cavidades, promovendo selamento marginal, isolamento térmico, químico e liberação de íons flúor. Embalagem contendo o frasco do pó na tonalidade universal (U), com aproximadamente 10 g,e um vidro de 8ml, contendo ácido Tartárico, Água Destilada. Acompanha,medidor de pó , dosador de líquido e instruções para obter o produto final. Trazendo externamente os dados de identificação do produto, procedência, data de validade, número de lote e número do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Kit de acabamento de Resina compost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Kit de acabamento de resina composta composto de borracha abrasiva numa única granulação Apresentação: Kit com 2 torpedos,2 Esferas,1 Taça,e 1 ,Lentilha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Kit de Saúde Bucal - Adult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w:t>Sacolinha de PVC</w:t>
            </w:r>
            <w:r>
              <w:rPr>
                <w:rFonts w:cs="Arial" w:ascii="Arial" w:hAnsi="Arial"/>
                <w:color w:val="000000"/>
                <w:sz w:val="17"/>
                <w:szCs w:val="17"/>
              </w:rPr>
              <w:t xml:space="preserve"> maleável transparente com botão de pressão e personalizada.</w:t>
            </w:r>
            <w:r>
              <w:rPr>
                <w:rFonts w:cs="Arial" w:ascii="Arial" w:hAnsi="Arial"/>
                <w:b/>
                <w:bCs/>
                <w:color w:val="000000"/>
                <w:sz w:val="17"/>
                <w:szCs w:val="17"/>
              </w:rPr>
              <w:t>Creme dental:</w:t>
            </w:r>
            <w:r>
              <w:rPr>
                <w:rFonts w:cs="Arial" w:ascii="Arial" w:hAnsi="Arial"/>
                <w:color w:val="000000"/>
                <w:sz w:val="17"/>
                <w:szCs w:val="17"/>
              </w:rPr>
              <w:t xml:space="preserve"> embalagem contendo um tubo de creme dental com 50 g, com cálcio e fluoreto de sódio, apresentando na mesma: data de fabricação, validade e Nº Lote.</w:t>
            </w:r>
            <w:r>
              <w:rPr>
                <w:rFonts w:cs="Arial" w:ascii="Arial" w:hAnsi="Arial"/>
                <w:b/>
                <w:bCs/>
                <w:color w:val="000000"/>
                <w:sz w:val="17"/>
                <w:szCs w:val="17"/>
              </w:rPr>
              <w:t>Fio dental;</w:t>
            </w:r>
            <w:r>
              <w:rPr>
                <w:rFonts w:cs="Arial" w:ascii="Arial" w:hAnsi="Arial"/>
                <w:color w:val="000000"/>
                <w:sz w:val="17"/>
                <w:szCs w:val="17"/>
              </w:rPr>
              <w:t xml:space="preserve"> encerado; em embalagem resistente e vedada rolo com 25m; constando externamente marca comercial, procedência de fabricação e prazo de validade.</w:t>
            </w:r>
            <w:r>
              <w:rPr>
                <w:rFonts w:cs="Arial" w:ascii="Arial" w:hAnsi="Arial"/>
                <w:b/>
                <w:bCs/>
                <w:color w:val="000000"/>
                <w:sz w:val="17"/>
                <w:szCs w:val="17"/>
              </w:rPr>
              <w:t>Escova</w:t>
            </w:r>
            <w:r>
              <w:rPr>
                <w:rFonts w:cs="Arial" w:ascii="Arial" w:hAnsi="Arial"/>
                <w:color w:val="000000"/>
                <w:sz w:val="17"/>
                <w:szCs w:val="17"/>
              </w:rPr>
              <w:t xml:space="preserve"> </w:t>
            </w:r>
            <w:r>
              <w:rPr>
                <w:rFonts w:cs="Arial" w:ascii="Arial" w:hAnsi="Arial"/>
                <w:b/>
                <w:bCs/>
                <w:color w:val="000000"/>
                <w:sz w:val="17"/>
                <w:szCs w:val="17"/>
              </w:rPr>
              <w:t>dental adulto</w:t>
            </w:r>
            <w:r>
              <w:rPr>
                <w:rFonts w:cs="Arial" w:ascii="Arial" w:hAnsi="Arial"/>
                <w:color w:val="000000"/>
                <w:sz w:val="17"/>
                <w:szCs w:val="17"/>
              </w:rPr>
              <w:t>: Cerdas de nylon macias, com no mínimo 04 fileiras, contendo mínimo de 43 tufos, aparadas uniformemente e arredondadas, cabo angular, anatômico, com empunhadura, medindo no mínimo 18 cm, em polipropileno atóxico (cabo opaco) ou em PET (cabo transpare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60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Kit de Saúde Bucal - Infantil</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b/>
                <w:b/>
                <w:bCs/>
                <w:color w:val="000000"/>
                <w:sz w:val="17"/>
                <w:szCs w:val="17"/>
              </w:rPr>
            </w:pPr>
            <w:r>
              <w:rPr>
                <w:rFonts w:cs="Arial" w:ascii="Arial" w:hAnsi="Arial"/>
                <w:b/>
                <w:bCs/>
                <w:color w:val="000000"/>
                <w:sz w:val="17"/>
                <w:szCs w:val="17"/>
              </w:rPr>
              <w:t>Sacolinha de PVC</w:t>
            </w:r>
            <w:r>
              <w:rPr>
                <w:rFonts w:cs="Arial" w:ascii="Arial" w:hAnsi="Arial"/>
                <w:color w:val="000000"/>
                <w:sz w:val="17"/>
                <w:szCs w:val="17"/>
              </w:rPr>
              <w:t xml:space="preserve"> maleável transparente com botão de pressão e personalizada.</w:t>
            </w:r>
            <w:r>
              <w:rPr>
                <w:rFonts w:cs="Arial" w:ascii="Arial" w:hAnsi="Arial"/>
                <w:b/>
                <w:bCs/>
                <w:color w:val="000000"/>
                <w:sz w:val="17"/>
                <w:szCs w:val="17"/>
              </w:rPr>
              <w:t>Creme dental:</w:t>
            </w:r>
            <w:r>
              <w:rPr>
                <w:rFonts w:cs="Arial" w:ascii="Arial" w:hAnsi="Arial"/>
                <w:color w:val="000000"/>
                <w:sz w:val="17"/>
                <w:szCs w:val="17"/>
              </w:rPr>
              <w:t xml:space="preserve"> embalagem contendo um tubo de creme dental com 50 g, com cálcio e fluoreto de sódio, apresentando na mesma: data de fabricação, validade e Nº Lote.</w:t>
            </w:r>
            <w:r>
              <w:rPr>
                <w:rFonts w:cs="Arial" w:ascii="Arial" w:hAnsi="Arial"/>
                <w:b/>
                <w:bCs/>
                <w:color w:val="000000"/>
                <w:sz w:val="17"/>
                <w:szCs w:val="17"/>
              </w:rPr>
              <w:t>Fio dental;</w:t>
            </w:r>
            <w:r>
              <w:rPr>
                <w:rFonts w:cs="Arial" w:ascii="Arial" w:hAnsi="Arial"/>
                <w:color w:val="000000"/>
                <w:sz w:val="17"/>
                <w:szCs w:val="17"/>
              </w:rPr>
              <w:t xml:space="preserve"> encerado; em embalagem resistente e vedada rolo com 25m; constando externamente marca comercial, procedência de fabricação e prazo de validade</w:t>
            </w:r>
            <w:r>
              <w:rPr>
                <w:rFonts w:cs="Arial" w:ascii="Arial" w:hAnsi="Arial"/>
                <w:b/>
                <w:bCs/>
                <w:color w:val="000000"/>
                <w:sz w:val="17"/>
                <w:szCs w:val="17"/>
              </w:rPr>
              <w:t>.Escova dental infantil:</w:t>
            </w:r>
            <w:r>
              <w:rPr>
                <w:rFonts w:cs="Arial" w:ascii="Arial" w:hAnsi="Arial"/>
                <w:color w:val="000000"/>
                <w:sz w:val="17"/>
                <w:szCs w:val="17"/>
              </w:rPr>
              <w:t xml:space="preserve"> com Cerdas de nylon macias, com no mínimo 03 fileiras, contendo mínimo de 28 tufos, aparadas uniformemente e arredondadas, cabo angular, anatômico, com empunhadura, medindo no mínimo 13 cm, em polipropileno atóxico (cabo opaco) ou em PET (cabo transpare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60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ençol de camurça</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Lençol de Camurça para amalgama medindo aproximadamente 15cmx15cm Lxcomp.</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ima tipo hedstrom - 1ª série - 25 mm - caixa com 6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ima tipo Hedstroen com 25 milímetros, números 15 ao 40 parte ativa com corte quadrangular, angulação do corte de 60°,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ima tipo ker - file - 1ª série - 25 mm - caixa com 6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Lima tipo ker - file - com 25 milímetros, números 15 ao 4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ima tipo ker - file - 1ª série - 25 mm número 10- caixa com 6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Lima tipo ker - file -com 25 milímetros, número 1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2</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ixa de acabamento e polimento dental – média-fina com centro neutro 4mm x 170mm cx. com 150 unidades</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17"/>
                <w:szCs w:val="17"/>
              </w:rPr>
              <w:t>Lixa de acabamento e polimento dental – média-fina com centro neutro 4mm x 170mm. Apresentação: cx. com 150 unidades com data de fabricação ,validade e nº de lote</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3</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uva para procedimento – tam. M</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7"/>
                <w:szCs w:val="17"/>
              </w:rPr>
              <w:t>Luva de látex para procedimento,lisa, tamanho médio , não estéril, ambidestra, punho com bainha Pó bioabsorvivel átoxico. Apresentação: cx. c/ 100 unidades, contendo data de fabricação, nº de lote e validade 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4</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uva para procedimento – tam. P</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7"/>
                <w:szCs w:val="17"/>
              </w:rPr>
              <w:t>Luva de látex para procedimento,lisa, tamanho pequeno , não estéril, ambidestra, punho com bainha, Pó bioabsorvivel átoxico. Apresentação: cx. c/ 100 unidades, contendo data de fabricação, nº de lote e validade 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5</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uva para procedimento – tam. EP</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7"/>
                <w:szCs w:val="17"/>
              </w:rPr>
              <w:t>Luva de látex para procedimento,lisa, tamanho extra pequeno , não estéril, ambidestra,punho com bainha, Pó bioabsorvivel átoxico. Apresentação: cx. c/ 100 unidades, contendo data de fabricação, nº de lote e validade 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6</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17"/>
                <w:szCs w:val="17"/>
              </w:rPr>
              <w:t>Luva para procedimento - Powder free-tam.P</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7"/>
                <w:szCs w:val="17"/>
              </w:rPr>
              <w:t>Luva de látex para procedimento, Microtexturizada tamanho pequeno, não estéril, hipoalergênicas, ação antiderrapante, ambidestra,totalmente isenta de pó Apresentação: cx. c/ 100 unidades, contendo data de fabricação, nº de lote e validade.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7</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17"/>
                <w:szCs w:val="17"/>
              </w:rPr>
              <w:t>Luva para procedimento - Powder free-tam.M</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7"/>
                <w:szCs w:val="17"/>
              </w:rPr>
              <w:t>Luva de látex para procedimento, Microtexturizada tamanho médio, não estéril, hipoalergênicas, ação antiderrapante, ambidestra,totalmente isenta de pó Apresentação: cx. c/ 100 unidades, contendo data de fabricação, nº de lote e validade.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7"/>
                <w:szCs w:val="17"/>
              </w:rPr>
              <w:t xml:space="preserve"> </w:t>
            </w:r>
            <w:r>
              <w:rPr>
                <w:rFonts w:cs="Arial" w:ascii="Arial" w:hAnsi="Arial"/>
                <w:sz w:val="17"/>
                <w:szCs w:val="17"/>
              </w:rPr>
              <w:t>Luva para procedimentos em Vinil - Tamanho P</w:t>
            </w:r>
          </w:p>
        </w:tc>
        <w:tc>
          <w:tcPr>
            <w:tcW w:w="4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7"/>
                <w:szCs w:val="17"/>
              </w:rPr>
              <w:t>Luvas de Procedimentos confeccionadas em resina vinílica sem amido. Indicada para proteção do profissional em operações tais como: Médicos hospitalares, Odontológicos,Ambulatoriais etc.Tamanho P - Caixa com 100 unidad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Máscara cirúrgica descartável 3 camadas em tiras – cx 5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7"/>
                <w:szCs w:val="17"/>
              </w:rPr>
            </w:pPr>
            <w:r>
              <w:rPr>
                <w:rFonts w:cs="Arial" w:ascii="Arial" w:hAnsi="Arial"/>
                <w:color w:val="000000"/>
                <w:sz w:val="17"/>
                <w:szCs w:val="17"/>
              </w:rPr>
              <w:t>Máscara descartável, retangular, camada tripla com filtro, sem costura, com tiras, camada interna absorve e externa repele líquidos, reforçada, que filtre com 98% de eficiência p/ partículas de 0,5 micra. Caixa com 50 unidades, com lote ,data de fabricação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Material restaurador intermediário - pó marfim -emb. com 38 g líquido 15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7"/>
                <w:szCs w:val="17"/>
              </w:rPr>
            </w:pPr>
            <w:r>
              <w:rPr>
                <w:rFonts w:cs="Arial" w:ascii="Arial" w:hAnsi="Arial"/>
                <w:b/>
                <w:bCs/>
                <w:sz w:val="17"/>
                <w:szCs w:val="17"/>
              </w:rPr>
              <w:t xml:space="preserve">Material restaurador intermediário em pó </w:t>
            </w:r>
            <w:r>
              <w:rPr>
                <w:rFonts w:cs="Arial" w:ascii="Arial" w:hAnsi="Arial"/>
                <w:sz w:val="17"/>
                <w:szCs w:val="17"/>
              </w:rPr>
              <w:t xml:space="preserve">, composto por 80% de óxido de zinco e 20% de polímeros de metacrilato de metila, ultra-fino, coloração marfim, compatível com os tecidos bucais, atóxico e resistente aos fluídos bucais. Embalados em frascos com aproximadamente 38 g, trazendo externamente os dados de identificação, procedência, número de lote, validade e número de registro no Ministério da Saúde </w:t>
            </w:r>
            <w:r>
              <w:rPr>
                <w:rFonts w:cs="Arial" w:ascii="Arial" w:hAnsi="Arial"/>
                <w:b/>
                <w:bCs/>
                <w:sz w:val="17"/>
                <w:szCs w:val="17"/>
              </w:rPr>
              <w:t>Material restaurador intermediário líquido</w:t>
            </w:r>
            <w:r>
              <w:rPr>
                <w:rFonts w:cs="Arial" w:ascii="Arial" w:hAnsi="Arial"/>
                <w:sz w:val="17"/>
                <w:szCs w:val="17"/>
              </w:rPr>
              <w:t xml:space="preserve"> , composto por eugenol 99,5% e ácido acético 0,5%. Embalado em frascos com aproximadamente 15 ml, trazendo externamente os dados de identificação, procedência, número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4</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Material restaurador provisório pó base óxido de zinco – emb. com 5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Óxido de zinco pó, 100% puro, para uso odontológico, com granulometria fina, homogênea. Embalado em frasco leitoso contendo aproximadamente 50 g, trazendo externamente os dados de identificação, procedência, número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Mandril para Contra Ângul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Mandril para Contra Ângulo -Em aço inoxidável com haste de aproximadamente 20mm para utilização de disco de lixa pequenos.Apresentação embalados individualmente pelo fabricante trazendo externamente os dados de identificação, procedência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Óculos de Proteçã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DESCRIÇÃO: Óculos de proteção - lentes em policarbonato com tratamento anti-riscos. Abas laterais de proteção, armação preta e hastes reguláveis. Acompanha cordão de segurança.COR: Incolor (com antiembaçante)Apresentação:Embalado individualmente em plástic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Óleo lubrificante - para alta e baixa rotação em spray – emb. com 200 ml .</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sz w:val="17"/>
                <w:szCs w:val="17"/>
              </w:rPr>
              <w:t>Óleo Lubrificante mineral de baixa viscosidade, limpa e protege as peças de mão odontológicas. Produto ecológico, não contém CFC e não agride a camada de ozônio.Dois em um: um único óleo para baixa e alta rotação.Embalagem: 200ml e com bico aplicador</w:t>
              <w:br/>
              <w:t xml:space="preserve"> Contendo data de fabricação, procedência lote e validade.</w:t>
              <w:b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Otosporin - (sulfato de polimixina b, sulfato de neomicina, hidrocortisona) - frasco com 1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Otosporin - (sulfato de polimixina b, sulfato de neomicina, hidrocortisona ) Suspensão otológica - Apresentação: Caixa contendo um frasco de 10ml, data de validade, fabricação,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5</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monoclorofenol canforado - frasco de 2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Apresentação: </w:t>
            </w:r>
            <w:r>
              <w:rPr>
                <w:rFonts w:cs="Arial" w:ascii="Arial" w:hAnsi="Arial"/>
                <w:color w:val="000000"/>
                <w:sz w:val="17"/>
                <w:szCs w:val="17"/>
              </w:rPr>
              <w:t>Frasco de vidro com 20ml. Composição: Paramonoclorofenol canfora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pel carbono em tiras-bloc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pel carbono em tiras-bloco com 12 folhas (22mmx110mm) dupla face côr azul espessura 40 µ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lo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sta profilática - sem óleo emb. Com 90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em Óleo, Apresentação: Bisnaga c/90gr, Sabores: Tutti Frutti e Menta-USO PROFISSIONAL - Tem como finalidade remover manchas, detritos e placas bacterianas da superfície dent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edra pomes extra fina – emb. com 10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Apresentação: </w:t>
            </w:r>
            <w:r>
              <w:rPr>
                <w:rFonts w:cs="Arial" w:ascii="Arial" w:hAnsi="Arial"/>
                <w:color w:val="000000"/>
                <w:sz w:val="17"/>
                <w:szCs w:val="17"/>
              </w:rPr>
              <w:t>Pote plástico, com lacre, de 100g, contendo no mesmo, data de fabricação, validade e número de lote. Composição: Pedra Pomes em pó extra fi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Porta Amalgama - Em plástico</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7"/>
                <w:szCs w:val="17"/>
              </w:rPr>
              <w:t>Porta Amalgama -Em plástico , medindo 15cm de comprimento . Apresentação: Embalado individualmente em plástico constando externamente os dados de identificação e procedênci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7"/>
                <w:szCs w:val="17"/>
              </w:rPr>
              <w:t>Posicion</w:t>
            </w:r>
            <w:r>
              <w:rPr>
                <w:rFonts w:cs="Arial" w:ascii="Arial" w:hAnsi="Arial"/>
                <w:sz w:val="17"/>
                <w:szCs w:val="17"/>
              </w:rPr>
              <w:t>ador para radiografia periapical Autoclavável Adulto - ki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7"/>
                <w:szCs w:val="17"/>
              </w:rPr>
            </w:pPr>
            <w:r>
              <w:rPr>
                <w:rFonts w:cs="Arial" w:ascii="Arial" w:hAnsi="Arial"/>
                <w:color w:val="000000"/>
                <w:sz w:val="17"/>
                <w:szCs w:val="17"/>
              </w:rPr>
              <w:t>Posicionador para radiografia periapical Autoclavável Adulto - kit . Apresentação: 1</w:t>
            </w:r>
            <w:r>
              <w:rPr>
                <w:rFonts w:cs="Arial" w:ascii="Arial" w:hAnsi="Arial"/>
                <w:b/>
                <w:bCs/>
                <w:color w:val="000000"/>
                <w:sz w:val="17"/>
                <w:szCs w:val="17"/>
              </w:rPr>
              <w:t xml:space="preserve"> </w:t>
            </w:r>
            <w:r>
              <w:rPr>
                <w:rFonts w:cs="Arial" w:ascii="Arial" w:hAnsi="Arial"/>
                <w:color w:val="000000"/>
                <w:sz w:val="17"/>
                <w:szCs w:val="17"/>
              </w:rPr>
              <w:t>Posicionador</w:t>
            </w:r>
            <w:r>
              <w:rPr>
                <w:rFonts w:cs="Arial" w:ascii="Arial" w:hAnsi="Arial"/>
                <w:sz w:val="17"/>
                <w:szCs w:val="17"/>
              </w:rPr>
              <w:t xml:space="preserve"> para região posterior esquerda da maxilia e posterior direito da mandibula, 1 Posicionador para região anterior da maxila e mandibula, 1 Posicionador para região posterior direita da maxila e posterior esquerda da mandibula, 2 blocos de adaptação para técnica de isolamento absoluto, 1 Posicionador Bite wing, 1 estojo acrílico, e 1 manual de instruçõ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Posicionador de Radiografia periapical Autoclavável Infantil -Kit </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color w:val="000000"/>
                <w:sz w:val="17"/>
                <w:szCs w:val="17"/>
              </w:rPr>
              <w:t>Posicionador de Radiografia periapical Autoclavável Infantil -Kit. Apresentação: 1 Posicionador para região posterior esquerda da maxilia e posterior direito da mandibula, 1 Posicionador para região anterior da maxila e mandibula, 1 Posicionador para região posterior direita da maxila e posterior esquerda da mandibula, 2 blocos de adaptação para técnica de isolamento absoluto, 1 Posicionador Bite wing, 1 estojo acrílico, e 1 manual de instruçõ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7"/>
                <w:szCs w:val="17"/>
              </w:rPr>
              <w:t xml:space="preserve"> </w:t>
            </w:r>
            <w:r>
              <w:rPr>
                <w:rFonts w:cs="Arial" w:ascii="Arial" w:hAnsi="Arial"/>
                <w:sz w:val="17"/>
                <w:szCs w:val="17"/>
              </w:rPr>
              <w:t>Pote Dappen de vidro.</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7"/>
                <w:szCs w:val="17"/>
              </w:rPr>
              <w:t xml:space="preserve"> </w:t>
            </w:r>
            <w:r>
              <w:rPr>
                <w:rFonts w:cs="Arial" w:ascii="Arial" w:hAnsi="Arial"/>
                <w:color w:val="000000"/>
                <w:sz w:val="17"/>
                <w:szCs w:val="17"/>
              </w:rPr>
              <w:t>Pote Dappen de vidro , utilizado em manipulação de materiais de uso odontológico. Possui 2 cavidades para as manipulações ,fácil remoção dos materiais manipulados. Dimensões: aproximadamente 30mm de diâmetro e 32mm de altur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7"/>
                <w:szCs w:val="17"/>
              </w:rPr>
              <w:t xml:space="preserve"> </w:t>
            </w:r>
            <w:r>
              <w:rPr>
                <w:rFonts w:cs="Arial" w:ascii="Arial" w:hAnsi="Arial"/>
                <w:sz w:val="17"/>
                <w:szCs w:val="17"/>
              </w:rPr>
              <w:t>Pote Dappen de plástico .</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7"/>
                <w:szCs w:val="17"/>
              </w:rPr>
              <w:t xml:space="preserve"> </w:t>
            </w:r>
            <w:r>
              <w:rPr>
                <w:rFonts w:cs="Arial" w:ascii="Arial" w:hAnsi="Arial"/>
                <w:color w:val="000000"/>
                <w:sz w:val="17"/>
                <w:szCs w:val="17"/>
              </w:rPr>
              <w:t>Pote Dappen de plástico , utilizado em manipulação de materiais de uso odontológico.Possui 2 cavidades para as manipulações composição: á base de nylon permite ser totalmente autoclavável, garantindo boa resistência ao produto. Dimensões: aproximadamente 30mm de diâmetro e 32mm de altur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rendedor de Guardanapo - Corrente</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Prendedor de Guardanapo - Corrente (Jacaré) utilizado para prender guardanapos de papel ou babadores composta por elos trançados e dois prendedores nas extremidades medida aproximada de 45cm.Apresentação pacote com uma unidade.</w:t>
              <w:b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olete dental algodão – pacote com 10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Algodão em rolete p/ uso odontológico,hidrófilo,boa absorção,macio,inodoro,compacto,cor branca; embalado em pacotes plásticos atóxicos com 100 roletes ,com aprox. 4,0cm de comp.x 1,0cm de diam.; constando externamente marca comercial e proc.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elante para Fóssulas e Fissuras, fotoativad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Contendo estojo com cinco bisnagas, com 2g cada, 1 seringa de 3 ml de ácido, 20 pontas descartáveis.Trazedo externamente os dados de identificação N° de lote data de fabricação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olução á base de quaternário de amônio e álcool etílic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Solução à base de quaternário de amônio e álcool etílico. Apresentação: Frasco plástico de 1 litro com lacre, data de fabricação, Nº de lote e validad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olução de Clorhexidina a 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olução de Clorhexidina a 2% .Apresentação : Frasco com 100ml contendo no mesmo data de fabricação N°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Sugador cirúrgico curvo em aço inoxidáve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ugador cirúrgico curvo medindo aproximadamente 19cm em aço inoxidável .Apresentação:Embalado individualmente constando os dados do fabrica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1</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Sugador de saliva descartável – pacote com 40 unid.</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Sugador de saliva descartável confeccionado com PVC atóxico e higiênico, com pontas fundidas quimicamente ao tubo com fio galvanizado para evitar oxidação. Pacote com 40 unidades azul ou colori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3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aça de borracha para profilaxia</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aça de borracha; para profilaxia, montada em mandril para contra ângulo, com proteçâo; embalada individualmente; constando externamente marca comercial, procedência de fabricaçâ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3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ira abrasiva em aço 4 mm – envelope com 12 unid.</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ira de lixa; de aço inox; para acabamento e polimento de restaurações de amalgama; em envelope com 12 tiras de 4mm de largura; constando externamente marca comercial, procedência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v.</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3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Tira de poliéster transparente – envelope com 5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Tira de poliéster transparente medindo aproximadamente 10mmx120mmx0,05mm. Indicada para procedimentos de restaurações em resina; Envelope contendo 50 tiras, constando externamente marca comercial, procedência de fabricação Nº de Lote 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v.</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3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Toucas descartáveis brancas - pacote com 10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Touca descartável confeccionada em tecido não tecido 100% polipropileno; - Hipoalergênica; permeável ao ar, garantindo o equilíbrio da sensação térmica durante o uso; - média elasticidade, fácil ajuste; fabricado mediante costura ultra-sônica; tamanho único, ajustável a qualquer tamanho de cabeça - unissex; - Cor Branc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3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Verniz forrador de cavidades - emb.com 15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Verniz de secagem rápida, para forramento de cavidades, Embalagem em vidro com 15ml. Apresentando data de fabricação, Nº de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Narciso Fecchio, nº 2212, Distrito Industrial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Heading1"/>
        <w:keepNext w:val="false"/>
        <w:widowControl w:val="false"/>
        <w:ind w:hanging="120"/>
        <w:jc w:val="center"/>
        <w:rPr>
          <w:rFonts w:ascii="Arial" w:hAnsi="Arial" w:cs="Arial"/>
          <w:b/>
          <w:b/>
          <w:bCs/>
          <w:sz w:val="22"/>
          <w:szCs w:val="22"/>
        </w:rPr>
      </w:pPr>
      <w:r>
        <w:rPr>
          <w:rFonts w:cs="Arial" w:ascii="Arial" w:hAnsi="Arial"/>
          <w:b/>
          <w:bCs/>
          <w:sz w:val="22"/>
          <w:szCs w:val="22"/>
        </w:rPr>
      </w:r>
    </w:p>
    <w:p>
      <w:pPr>
        <w:pStyle w:val="Normal"/>
        <w:widowControl w:val="false"/>
        <w:ind w:firstLine="1418"/>
        <w:jc w:val="both"/>
        <w:rPr>
          <w:rFonts w:ascii="Arial" w:hAnsi="Arial" w:eastAsia="Arial" w:cs="Arial"/>
          <w:sz w:val="22"/>
        </w:rPr>
      </w:pPr>
      <w:r>
        <w:rPr>
          <w:rFonts w:eastAsia="Arial" w:cs="Arial" w:ascii="Arial" w:hAnsi="Arial"/>
          <w:sz w:val="22"/>
        </w:rPr>
        <w:t xml:space="preserve"> </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28/2013 – AQUISIÇÃO DE MATERIAL ODONTOLÓGICO, COM ENTREGA PARCELADA, PARA ATENDER A UNIDADE BÁSICA DE SAÚDE DE ROSANA E ESF’S, PELO PERÍODO QUE CORRESPONDE ATÉ 31/12/2013,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28/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28/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28/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a </w:t>
      </w:r>
      <w:r>
        <w:rPr>
          <w:rFonts w:cs="Arial" w:ascii="Arial" w:hAnsi="Arial"/>
          <w:b/>
          <w:i/>
          <w:sz w:val="22"/>
          <w:szCs w:val="22"/>
        </w:rPr>
        <w:t>Licença de Funcionamento do Estabelecimento</w:t>
      </w:r>
      <w:r>
        <w:rPr>
          <w:rFonts w:cs="Arial" w:ascii="Arial" w:hAnsi="Arial"/>
          <w:sz w:val="22"/>
          <w:szCs w:val="22"/>
        </w:rPr>
        <w:t xml:space="preserve">, expedida pela </w:t>
      </w:r>
      <w:r>
        <w:rPr>
          <w:rFonts w:cs="Arial" w:ascii="Arial" w:hAnsi="Arial"/>
          <w:b/>
          <w:i/>
          <w:sz w:val="22"/>
          <w:szCs w:val="22"/>
        </w:rPr>
        <w:t>Vigilância Sanitária Estadual ou Municipal</w:t>
      </w:r>
      <w:r>
        <w:rPr>
          <w:rFonts w:cs="Arial" w:ascii="Arial" w:hAnsi="Arial"/>
          <w:sz w:val="22"/>
          <w:szCs w:val="22"/>
        </w:rPr>
        <w:t xml:space="preserve">, onde se localizar a unidade fabricante ou a de armazenamento, dentro de seu prazo de validade ou equivalente publicação na Imprensa Oficial e da </w:t>
      </w:r>
      <w:r>
        <w:rPr>
          <w:rFonts w:cs="Arial" w:ascii="Arial" w:hAnsi="Arial"/>
          <w:b/>
          <w:i/>
          <w:sz w:val="22"/>
          <w:szCs w:val="22"/>
        </w:rPr>
        <w:t>Autorização de Funcionamento</w:t>
      </w:r>
      <w:r>
        <w:rPr>
          <w:rFonts w:cs="Arial" w:ascii="Arial" w:hAnsi="Arial"/>
          <w:sz w:val="22"/>
          <w:szCs w:val="22"/>
        </w:rPr>
        <w:t xml:space="preserve">, expedida pela </w:t>
      </w:r>
      <w:r>
        <w:rPr>
          <w:rFonts w:cs="Arial" w:ascii="Arial" w:hAnsi="Arial"/>
          <w:b/>
          <w:i/>
          <w:sz w:val="22"/>
          <w:szCs w:val="22"/>
        </w:rPr>
        <w:t>Agência Nacional de Vigilância Sanitária – ANVISA</w:t>
      </w:r>
      <w:r>
        <w:rPr>
          <w:rFonts w:cs="Arial" w:ascii="Arial" w:hAnsi="Arial"/>
          <w:sz w:val="22"/>
          <w:szCs w:val="22"/>
        </w:rPr>
        <w:t xml:space="preserve"> ou a equivalente publicação na Imprensa Oficial, </w:t>
      </w:r>
      <w:r>
        <w:rPr>
          <w:rFonts w:cs="Arial" w:ascii="Arial" w:hAnsi="Arial"/>
          <w:b/>
          <w:i/>
          <w:sz w:val="22"/>
          <w:szCs w:val="22"/>
        </w:rPr>
        <w:t>relacionado ao objeto do presente edital</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I</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28/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28/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28/2013</w:t>
      </w:r>
      <w:r>
        <w:rPr>
          <w:rFonts w:cs="Arial" w:ascii="Arial" w:hAnsi="Arial"/>
          <w:sz w:val="22"/>
          <w:szCs w:val="22"/>
        </w:rPr>
        <w:t xml:space="preserve">, cujo objeto é a </w:t>
      </w:r>
      <w:r>
        <w:rPr>
          <w:rFonts w:cs="Arial" w:ascii="Arial" w:hAnsi="Arial"/>
          <w:i/>
          <w:sz w:val="22"/>
          <w:szCs w:val="22"/>
          <w:u w:val="single"/>
        </w:rPr>
        <w:t xml:space="preserve">aquisição de material odontológico, com entrega parcelada, para atender a Unidade Básica de Saúde de Rosana e ESF’s, pelo período que corresponde até </w:t>
      </w:r>
      <w:r>
        <w:rPr>
          <w:rFonts w:cs="Arial" w:ascii="Arial" w:hAnsi="Arial"/>
          <w:b/>
          <w:i/>
          <w:sz w:val="22"/>
          <w:szCs w:val="22"/>
          <w:u w:val="single"/>
        </w:rPr>
        <w:t>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638" w:type="dxa"/>
        <w:jc w:val="center"/>
        <w:tblInd w:w="0" w:type="dxa"/>
        <w:tblLayout w:type="fixed"/>
        <w:tblCellMar>
          <w:top w:w="0" w:type="dxa"/>
          <w:left w:w="70" w:type="dxa"/>
          <w:bottom w:w="0" w:type="dxa"/>
          <w:right w:w="70" w:type="dxa"/>
        </w:tblCellMar>
      </w:tblPr>
      <w:tblGrid>
        <w:gridCol w:w="511"/>
        <w:gridCol w:w="1796"/>
        <w:gridCol w:w="3195"/>
        <w:gridCol w:w="784"/>
        <w:gridCol w:w="693"/>
        <w:gridCol w:w="781"/>
        <w:gridCol w:w="907"/>
        <w:gridCol w:w="971"/>
      </w:tblGrid>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Item</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391"/>
              <w:jc w:val="center"/>
              <w:rPr>
                <w:rFonts w:ascii="Arial" w:hAnsi="Arial" w:cs="Arial"/>
                <w:b/>
                <w:b/>
                <w:bCs/>
                <w:sz w:val="17"/>
                <w:szCs w:val="17"/>
              </w:rPr>
            </w:pPr>
            <w:r>
              <w:rPr>
                <w:rFonts w:cs="Arial" w:ascii="Arial" w:hAnsi="Arial"/>
                <w:b/>
                <w:bCs/>
                <w:sz w:val="17"/>
                <w:szCs w:val="17"/>
              </w:rPr>
              <w:t>Produto</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Descrição do produto</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Qtde</w:t>
            </w:r>
          </w:p>
          <w:p>
            <w:pPr>
              <w:pStyle w:val="Normal"/>
              <w:jc w:val="center"/>
              <w:rPr>
                <w:rFonts w:ascii="Arial" w:hAnsi="Arial" w:cs="Arial"/>
                <w:b/>
                <w:b/>
                <w:bCs/>
                <w:sz w:val="17"/>
                <w:szCs w:val="17"/>
              </w:rPr>
            </w:pPr>
            <w:r>
              <w:rPr>
                <w:rFonts w:cs="Arial" w:ascii="Arial" w:hAnsi="Arial"/>
                <w:b/>
                <w:bCs/>
                <w:sz w:val="17"/>
                <w:szCs w:val="17"/>
              </w:rPr>
              <w:t>Tota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Marca/Modelo</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Valor Uni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Valor Total</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lveoliten – terapêutica alveolar – emb. com 20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presentação: Pote plástico com 20g. Composição: Iodofórmio, paramonoclorofenol e excipientes. Com data de fabricação,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Ácido fosfórico 37% - cartela 3 seringa de 2,5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osição: ácido fosfórico, digluconato de clorhexidina, espessante, água bideionizada e corante, embalado em cartela plástica c/ 03 seringas de 2,5ml cada, apresentando data de fabricação,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artela</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Ácido Poliacrilico - condicionador de dentina 11,5%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osição - Ácido Poliacrílico 11,5%,glicerina, álcool anidro,éter monometílico de Hidroquinona,água destilada.Apresentação em caixa contendo um frasco de 15ml com data de fabricação,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desivo Monocomponente para Esmalte e Dentina Fotopolimerizável com flúor -emb. com 5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desivo Monocomponente para Esmalte e Dentina Fotopolimerizável com flúor,combinando primer e adesivo em um único frasco.Possui propriedade hidrofílica e fácil aplicação. Proporciona alta resistência de adesão e proteção contra micro infiltrações. Composição:Bisfenol A glicidilmetacrilato; Grupos Dimetacrilatos ; Álcool; Fluoreto de Sódio e Catalisadores. Apresentação: Caixa contendo um frasco de 5ml com data de fabricação,Lote , Validade 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gulha injetável curta 30G – caixa com 100 unid.</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gulha gengival para anestesia odontológica 30 G -curta, descartável, estéril, confeccionada em aço inoxidável, com bisel trifacetado, afiado e sem rebarbas, com sistema de encaixe universal, embalada individualmente. Acondicionadas em caixas com 100 unidades, trazendo os dados de identificação do material, número de lote, método e data de esterilização, prazo de validade 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gulha injetável curta 30GX1/2 caixa com 100 unid.</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gulha gengival para anestesia odontológica 30Gx1/2 -extra curta, descartável, estéril, confeccionada em aço inoxidável, com bisel trifacetado, afiado e sem rebarbas, com sistema de encaixe universal, embalada individualmente..Acondicionadas em caixas com 100 unidades, trazendo os dados de identificação do material, número de lote, método e data de esterilização, prazo de validade 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Agulha injetável longa 27G – caixa com 100 unid.</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Agulha gengival para anestesia odontológica 27G -longa, descartável, estéril, confeccionada em aço inoxidável, com bisel trifacetado, afiado e sem rebarbas, com sistema de encaixe universal, embalada individualmente. Acondicionadas em caixas com 100 unidades, trazendo os dados de identificação do material, número de lote, método e data de esterilização, prazo de validade 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gulhas de aspiração - 40 x 20 - em aço inox</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abricada com canhão luer-lock americano, para tratamento de canal dentário, tanto para irrigação como para aspiração, fabricada com cânula em aço inox no modelo curva sem bisel, de tamanho 40x20, esterilizável em autocla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nestésico tópico – emb. com 12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nestésico tópico com 20% de Benzocaína , pote sabor morango com 12 gramas.Contendo no rótulo do mesmo: data de fabricação, validade e número de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plicadores descartáveis para agente de União Extrafino(1,0mm) - embalagem. Com 100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plicador descartável: Extrafino (1,0 mm). Possuindo haste dobrável. Apresentação: Embalagem contendo 100 unidad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7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vental descartável - Embalagem com 10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Avental descartável, confeccionados em tecido não tecido (TNT) 100% polipropileno; Manga longa, punho de malha ou elástico. Contendo tiras para amarrar no pescoço e na cintura. Não estéril. Indicado para pequenos procedimentos. Gramaturas 30gr a 40gr. Côr branco, Tamanho único. </w:t>
              <w:br/>
              <w:t xml:space="preserve">Embalagem – com 10 unidades. Trazendo externamente os dados de identificação, procedência.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bador descartável adulto - Embalagem com 100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Babador descartável adulto, Características:Tamanho aproximado de 33 x 47 cm. Folhas texturizadas ,laminadas com filme plástico Superabsorventes ; impedido vazamento e passagem de liquidos Superabsorventes e resistentes;Indicado para uso médico, odontológico e Hospitalar Composição: 100% de fibras virgens de celulose isentas de contaminantes e filme de polietileno atóxico.Apresentação: Embalagem com 100 unidades trazendo externamente os dados de identificação, procedênci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8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nda Matriz em aço inóx 0,05x5x500 m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tojo com banda de 0,05x5x500mm em aço inóx. Possuem uma superfície uniforme, suas bordas não machucam o pacie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nda Matriz em aço inóx 0,05x7x500 m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tojo com banda de 0,05x7x500mm em aço inóx. Possuem uma superfície uniforme,suas bordas não machucam o pacie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icarbonato de sódio puro (99,6%) anidro silicico, essencia, natural, Cx com 15 envelopes de 40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icarbonato de sódio puro (99,6%) anidro silicico, essencia, natural. Apresentação: Cx com 15 envelopes de 40 g ,com data de fabricação, validade , Nº Lote e Nº d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arbide alta rotação esférica "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m aço carbide com lâminas de tungstênio número 1, com encaixe em aço inoxidável adaptável às diferentes canetas de alta rotação, sem sinais de oxidação e sem rebarbas. Esterilizável através de calor úmido, seco ou por agentes químicos, sem sofrer oxidação. Embalada individualmente e Esterelizada pelo fabricante, trazendo externamente os dados de identificação, procedência ,n° de lote e número de registro no MS.As mesmas deverão estar em conformidade com as normas NBR/IS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arbide alta rotação esférica "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m aço carbide com lâminas de tungstênio número 1/2, com encaixe em aço inoxidável adaptável às diferentes canetas de alta rotação, sem sinais de oxidação e sem rebarbas. Esterilizável através de calor úmido, seco ou por agentes químicos, sem sofrer oxidação. Embalada individualmente e Esterelizada pelo fabricante, trazendo externamente os dados de identificação, procedência ,n° de lote e número de registro no MS.As mesmas deverão estar em conformidade com as normas NBR/IS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de aço para baixa rotação - 0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e aço carbono número 02, para motor de baixa rotação, sem sinais de oxidação, sem rebarbas, com trava para adaptação perfeita às peças de contra ângulo. Esterilizável através de calor úmido, seco ou por agentes químicos, sem sofrer oxidação. Embalada individualmente e Esterelizada pelo fabricante,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de aço para baixa rotação - 0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e aço carbono número 4, para motor de baixa rotação, sem sinais de oxidação, sem rebarbas, com trava para adaptação perfeita às peças de contra ângulo. Esterilizável através de calor úmido, seco ou por agentes químicos, sem sofrer oxidação. Embalada individualmente e Esterelizada pelo fabricante,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ônica topo em chama nº 2200F granulação fina 45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número 2200F, para acabamento em restaurações de resina composta, composição: diamantes e aço inoxidável ponta com granulações finas e uniformes, encaixe em aço inoxidável adaptável às diferentes canetas de alta rotação, sem sinais de oxidação e sem rebarbas. Esterilizável através de calor úmido,seco ou por agentes químicos,sem sofrer oxidação.Embalada individualmente e Esterelizada pelo fabricante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7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ônica topo em chama nº 1190F granulação fina 45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número 1190F, para acabamento em restaurações de resina composta, composição: diamantes e aço inoxidável ponta com granulações finas e uniformes, encaixe em aço inoxidável adaptável às diferentes canetas de alta rotação, sem sinais de oxidação e sem rebarbas. Esterilizável através de calor úmido,seco ou por agentes químicos,sem sofrer oxidação.Embalada individualmente e Esterelizada pelo fabricante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7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Broca cônica Topo Plano nº2067 granulação fina 45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número 2067, para acabamento em restaurações de resina composta, composição: diamantes e aço inoxidável ponta com granulações finas e uniformes, encaixe em aço inoxidável adaptável às diferentes canetas de alta rotação, sem sinais de oxidação e sem rebarbas. Esterilizável através de calor úmido,seco ou por agentes químicos,sem sofrer oxidação.Embalada individualmente e Esterelizada pelo fabricante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ônica Topo Plano nº3070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3070,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ônica Topo Plano nº 3071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3071, em aço inoxidável, ponta com granulações uniformes, encaixe em aço inoxidável adaptável às diferentes canetas de alta rotação, sem sinais de oxidação e sem rebarbas. Esterilizável através de calor úmido,seco ou por agentes químicos,sem sofrer oxidação.Embalada individualmente e acondicionadas em blister conforme constar do registro do produto, trazendo externamente os de identificação,procedência, n° de lote e nú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acabamento nº 3195F granulação fina 45 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número 3195 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acondicionadas em blister conforme constar do registro do produto, trazendo externamente os de identificação,procedência, n° de lote e nú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acabamento nº 1112F granulação fina 45 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número 1112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sem sofrer oxidação.Embalada individualmente e acondicionadas em caixas conforme constar do registro do produto, trazendo externamente os dados de identificação,procedência, n° de lote e nú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acabamento nº 2135F granulação fina 45 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número 2135 F, para acabamento em restaurações de resina composta, ponta com granulações finas e uniformes, encaixe em aço inoxidável adaptável às diferentes canetas de alta rotação, sem sinais de oxidação e sem rebarbas. Esterilizável através de calor úmido, seco ou por agentes químicos,sem sofrer oxidação.Embalada individualmente e acondicionadas em caixas conforme constar do registro do produto, trazendo externamente os dados de identificação,procedência, n° de lote e nú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1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11,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9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2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12,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9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3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13,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4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14,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4HL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14HL,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5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15,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sférica nº 1016HL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16HL,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ponta de chama nº 3118F granulação fina 45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número 3118F, para acabamento em restaurações de resina composta, composição: diamantes e aço inoxidável ponta com granulações finas e uniformes, encaixe em aço inoxidável adaptável às diferentes canetas de alta rotação, sem sinais de oxidação e sem rebarbas. Esterilizável através de calor úmido, seco ou por agentes químicos, sem sofrer oxidação. Embalada individualmente e Esterelizada pelo fabricante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ponta de chama nº 3168F granulação fina 45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número 3168F, para acabamento em restaurações de resina composta, composição: diamantes e aço inoxidável ponta com granulações finas e uniformes, encaixe em aço inoxidável adaptável às diferentes canetas de alta rotação, sem sinais de oxidação e sem rebarbas. Esterilizável através de calor úmido, seco ou por agentes químicos, sem sofrer oxidação.Embalada individualmente e Esterelizada pelo fabricante ,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tronco-cônica invertida nº 1045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45,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tronco-cônica invertida nº 1046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46,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tronco-cônica nº 1034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34,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 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tronco-cônica nº 1035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35,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líndrica plana nº 1090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90,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líndrica plana nº 1091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91,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líndrica plana nº 1092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92,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líndrica plana nº 1093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93,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líndrica plana nº 1094 granulação média 90 à 120µm</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Broca diamantada para preparo cavitário número 1094,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Embalada individualmente pelo fabricante e Esterelizada , trazendo externamente os dados de identificação, procedência ,n° de lote e numero de registro no MS.As mesmas deverão estar em conformidade com as normas NBR/ISO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cirúrgica carbide alta rotação 702H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oca em aço carbide com lâminas de tungstênio número 702HL, com encaixe em aço inoxidável adaptável às diferentes canetas de alta rotação, sem sinais de oxidação e sem rebarbas. Embalada individualmente ,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málgama em cápsulas - 1 porção - pote com 50 cápsula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málgama em cápsulas de uma porção -.composição 45% de Prata ,25% de cobre e 31% de estanho.Possui grande Resistência á compressão,Estabilidade dimensional, alto teor de cobre,Inibição da Expansão tardia,Integridade marginal comprovada, protegem o dentista contra o mércurio.Não contém zinco,Isento da fase Gama ll.Apresentação: Em pote plástico com 50 cápsulas de uma porção trazendo externamente os dados de identificação, procedência,data de fabricação,validade, número de lote ,Nº de registro Anvisa,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Po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málgama em cápsulas - 2 porções - pote com 50 cápsula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málgama em cápsulas de duas porções -.composição 45% de Prata ,25% de cobre e 31% de estanho.Possui grande Resistência á compressão,Estabilidade dimensional, alto teor de cobre,Inibição da Expansão tardia,Integridade marginal comprovada , protegem o dentista contra o mércurio.Não contém zinco,Isento da fase Gama ll.Apresentação: Em pote plástico com 50 cápsulas de duas porções trazendo externamente os dados de identificação, procedência,data de fabricação,validade, número de lote ,Nº de registro Anvisa,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Po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riostático 30% - frasco com 5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olução de diamino fluoreto de prata à 30% em meio amoniacal, promove o fortalecimento da estrutura do esmalte pela formação de Ca F2 (Fluoreto de Cálcio) e Ag3 PO4 (Fosfato de Prata) através de sua reação com a estrutura dentária. Apresentação: Frasco com 5 m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rtão para Raio X 4 furos - embalagem com 50 cartõ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rtão para Raio X 04 furos, para colocação de película periapical, acondicionado em embalagem apropriada com 50 cartõ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imento Cirúrgico - Pó e Líquid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osição:Pó,Óxido de Zinco, Breu e Celulose. Líquido:Eugenol,óleo de oliva e corante. Apresentação: Pó frasco com 50g Líquido:frasco com 20 ml ,em caixas contendo data de fabricação,N° de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s.</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2</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Cimento de hidróxido de cálcio radiopaco sistema pasta -pasta com13g e11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imento hidróxido de cálcio radiopaco, Kit composto de pasta base com 13 g e pasta catalizadora com 11 g e um bloco para mistura. Extensa comprovação clínica.Fórmula consagrada a base de Hidróxido de Cálcio: cimento Ca(OH)2 Biocompatível. Bacteriostático (pH alcalino). Não contém eugenol. Contém pigmentos radiopacificantes de fácil mistura. Coloração semelhante à dentina. Apresentação: em caixa contendo validade, número de lote e data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imento endodôntico com hidróxido de cálcio - um frasco de pó com 08 g e uma bisnaga de resina com 9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imento endodôntico contendo hidróxido de cálcio. Kit com um frasco de pó com 8g,e uma bisnaga de resina com 9g. Apresentação: caixa contendo data de fabricação ,validade ,Nº de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híbrido (resina foto) p/dentes posteriores – cor A3 – emb. com 4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sina fotopolimerizável na cor A3. Composição: Matriz organica: Bis-GMA, UDMA, Bis-EMA e Canforoquinona. Parte inorgânica: Zircônia/Silica com 83% em peso(61%em volume), o tamanho médio das partículas é de 0,6µm. Embalagem em bisnagas ou seringas de 4 (quatro) gramas trazendo externamente os dados de identificação, procedência, número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híbrido (resina foto) p/dentes posteriores – cor A3.5 – emb. com 4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sina fotopolimerizável na cor A3,5. Composição: Matriz organica: Bis-GMA, UDMA, Bis-EMA e Canforoquinona. Parte inorgânica: Zircônia/Silica com 83% em peso(60% em volume), o tamanho médio das partículas é de 0,6µm. Embalagem em bisnagas ou de seringas de 4 (quatro) gramas trazendo externamente os dados de identificação, procedência, número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A1 – emb. com 4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sina fotopolimerizável na cor A1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A2 – emb. com 4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sina fotopolimerizável na cor A2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A3 – emb. com 4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sina fotopolimerizável na cor A3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A3.5 – emb. com 4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sina fotopolimerizável na cor A3.5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B1– emb. com 4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sina fotopolimerizável na cor B1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 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ósito micro-híbrido (resina foto) – cor B2 – emb. com 4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esina fotopolimerizável na cor B2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s de gutta percha - 1ª série (15 a 40) - 28 mm - caixa com 120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 de gutta percha número 15 à 40 confeccionado à base de gutta percha, óxido de zinco e corantes. O cone deverá ser resistente, maleável, radiopaco, manter estabilidade dimensional sem se romper, não ressecar, ter tolerância tecidual e promover vedação apical. Embalados em caixas com 120 cones,trazendo n° de lote,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s de gutta percha - 2ª série (45 a 80) - 28 mm - caixa com 120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 de gutta percha número 45 à 80 confeccionado à base de gutta percha, óxido de zinco e corantes. O cone deverá ser resistente, maleável, radiopaco, manter estabilidade dimensional sem se romper, não ressecar, ter tolerância tecidual e promover vedação apical.Embalados em caixas com 120 cones,trazendo n° de lote,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4</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Cones de gutta percha secundário B7 - 20 mm - caixa com 120 ponta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 de gutta percha B7 confeccionado à base de gutta percha, óxido de zinco e corantes. O cone deverá ser resistente, maleável, radiopaco, manter estabilidade dimensional sem se romper, não ressecar, ter tolerância tecidual e promover vedação apical.Embalados em caixas com 120 cones,trazendo n° de lote,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s de gutta percha secundário R7 - 20 mm - caixa com 120 ponta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 de gutta percha R7 confeccionado à base de gutta percha, óxido de zinco e corantes. O cone deverá ser resistente, maleável, radiopaco, manter estabilidade dimensional sem se romper, não ressecar, ter tolerância tecidual e promover vedação apical.Embalados em caixas com 120 cones,trazendo n° de lote,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s de papel absorvente - 1ª série (15 a 40) - caixa com 120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junto de cones de números 15(quinze), 20 (vinte), 25 ( vinte e cinco), 30 ( trinta), 35 ( trinta e cinco), 40 ( quarenta), confeccionados em papel absorvente, isentos de contaminação com aproximadamente 28( vinte e oito) milímetros de comprimento.Embalados em caixas com 120 cones,sendo 20 de cada medida conforme constar do registro do produto,trazendo externamente os dados de identificação, procedência,número de lote,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s de papel absorvente - 2ª série (45 a 80) - caixa com 120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junto de cones de números 45(quarenta e cinco), 55 (cinqüenta e cinco), 60 ( sessenta ), 7 setenta), 80( oitenta), confeccionados em papel absorvente, isentos de contaminação com aproximadamente 28( vinte e oito milímetros) de comprimento. Embalados em caixas com 120 cones,sendo 20 de cada medida conforme constar do registro do produto,trazendo externamente os dados de identificação, procedência,número de lote,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reme dental – emb. com 90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reme dental: embalagem contendo um tubo de creme dental com 90 g, com cálcio e fluoreto de sódio, apresentando na mesma: data de fabricação, validade e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unha de Madeira colorida -Emb.com 100 unid.</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presentação: Embalagem em plástico com 100 unidades,apresentando 4 tamanhos codificados por co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etergente enzimático - 1 litr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mposição química: Tensoativo não iônico, Álcool Isopropílico, Enzima Lípase, Enzima Protease, Enzima Amilase, Corante, Essência. Apresentação: Frasco plástico com 1 litro e lacre , contendo data de fabricação e validade, Nº lote e Nºd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esincrustante para autoclaves -30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esincrustante desenvolvido para limpeza e conservação de autoclaves. Composição Quimica - Ácido 2 Hidróxi 1, 2 e 3 propanotricarborxilico - Etlenodiaminotetracético. Apresentação:frasco plástico contendo 30g com lacre .trazendo externamente os dados de identificação, número de lote, data de fabricação validade .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ques de borracha para isolamento absoluto - cor azul 13 x 13 cm - caixa com 26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ques de Borracha para isolamento absoluto -Lençol de borracha à base de látex, medindo 14 cm x 14 cm, com superfície lisa, livre de rebarbas e defeitos, resistente ao alongamento e à desinfecção química. Embalagem contendo 26 peças, trazendo externamente dados de identificação,procedência,data de fabricação, validade,n° de lot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DTA líquido - 20 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Apresentação </w:t>
            </w:r>
            <w:r>
              <w:rPr>
                <w:rFonts w:cs="Arial" w:ascii="Arial" w:hAnsi="Arial"/>
                <w:color w:val="000000"/>
                <w:sz w:val="17"/>
                <w:szCs w:val="17"/>
              </w:rPr>
              <w:t>: Embalado em caixa contendo um frasco plástico com 20ml. Composição: Edta dissódico 16%, Solução de Hidróxido de sódio e veículo aquos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cova de Robson-para profilaxia reta</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Escova de Robson; em forma de taça; haste metálica e cerdas de nylon</w:t>
            </w:r>
            <w:r>
              <w:rPr>
                <w:rFonts w:cs="Arial" w:ascii="Arial" w:hAnsi="Arial"/>
                <w:b/>
                <w:bCs/>
                <w:sz w:val="17"/>
                <w:szCs w:val="17"/>
              </w:rPr>
              <w:t xml:space="preserve"> transparente</w:t>
            </w:r>
            <w:r>
              <w:rPr>
                <w:rFonts w:cs="Arial" w:ascii="Arial" w:hAnsi="Arial"/>
                <w:sz w:val="17"/>
                <w:szCs w:val="17"/>
              </w:rPr>
              <w:t>; para contra-ângulo; embalagem com 100 unid; constando externamente marca comercial e procedência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pelho Clinico de 1º plano - Nº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pelho Clinico de 1º Plano - Sem cabo Nº 3 fabricado em aço inoxidável e espelho em cristal float , com duas camadas protetoras anti corrosão e anti embaçante.Resistente a em meios fisicos/químicos e autoclave Apresentação:Cx. com 12 unidades.Em conformidade com NBR 715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ponja hemostática de colágeno hidrolizado(gelatina)liofilizada1x1x1-cx.com 10unid.</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ponja hemostática: de colágeno hidrolizado(gelatina)liofilizada1x1x1. Apresentação: caixa com 10 unidades, contendo data de fabricação, Nº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ucaliptol - 20 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presentação:</w:t>
            </w:r>
            <w:r>
              <w:rPr>
                <w:rFonts w:cs="Arial" w:ascii="Arial" w:hAnsi="Arial"/>
                <w:color w:val="000000"/>
                <w:sz w:val="17"/>
                <w:szCs w:val="17"/>
              </w:rPr>
              <w:t xml:space="preserve"> Embalado em caixa contendo um frasco de vidro com 20ml. Composição: Eucaliptol e veículo alcoólic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ugenol – emb. com 20 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ugenol, solução de uso odontológico. Embalados em caixa com frasco escurecido para proteção de luz, com 20 ml e provido de conta gotas, trazendo externamente os dados de identificação, procedência, número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vidênciador de placa bacteriana, caixa com 120 pastilha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vidênciador de placa bacteriana. Apresentação: Caixa com 120 pastilhas, acondicionadas em blisters. Contendo no rótulo: data de fabricação, Nº de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lme radiográfico dental-adulto 3x4 cm/2 – caixa com 150 unid.</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lme radiológico periapical, medindo 3 cm x 4 cm, simples, plano, com uma camada de proteção e outra de suporte, que ofereça imagem de boa qualidade. Revestimento externo impermeável, com cantos arredondados formando um conjunto flexível. Embalado em caixas com 150 películas. Contendo data de fabricação,validade,n° de lot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lme radiográfico dental-Infantil 22mmx35mm– caixa com 100 unid.</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lme radiológico periapical, medindo 22mmx35mm,simples, plano, com uma camada de proteção e outra de suporte, que ofereça imagem de boa qualidade. Revestimento externo impermeável, com cantos arredondados formando um conjunto flexível. Embalado em caixas com 100 películas. Contendo data de fabricação,validade,n° de lot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dental - Embalagem com 100 metro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o dental; encerado; em embalagem resistente e vedada rolo com 100m; constando externamente marca comercial, procedência de fabricação e prazo d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ixador e Revelador para radiografias – embalagens com 475 ml cada</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7"/>
                <w:szCs w:val="17"/>
              </w:rPr>
              <w:t xml:space="preserve"> </w:t>
            </w:r>
            <w:r>
              <w:rPr>
                <w:rFonts w:cs="Arial" w:ascii="Arial" w:hAnsi="Arial"/>
                <w:sz w:val="17"/>
                <w:szCs w:val="17"/>
              </w:rPr>
              <w:t xml:space="preserve">- </w:t>
            </w:r>
            <w:r>
              <w:rPr>
                <w:rFonts w:cs="Arial" w:ascii="Arial" w:hAnsi="Arial"/>
                <w:b/>
                <w:bCs/>
                <w:sz w:val="17"/>
                <w:szCs w:val="17"/>
              </w:rPr>
              <w:t>Solução fixadora</w:t>
            </w:r>
            <w:r>
              <w:rPr>
                <w:rFonts w:cs="Arial" w:ascii="Arial" w:hAnsi="Arial"/>
                <w:sz w:val="17"/>
                <w:szCs w:val="17"/>
              </w:rPr>
              <w:t xml:space="preserve"> para radiografia</w:t>
            </w:r>
            <w:r>
              <w:rPr>
                <w:rFonts w:cs="Arial" w:ascii="Arial" w:hAnsi="Arial"/>
                <w:b/>
                <w:bCs/>
                <w:sz w:val="17"/>
                <w:szCs w:val="17"/>
              </w:rPr>
              <w:t xml:space="preserve"> </w:t>
            </w:r>
            <w:r>
              <w:rPr>
                <w:rFonts w:cs="Arial" w:ascii="Arial" w:hAnsi="Arial"/>
                <w:sz w:val="17"/>
                <w:szCs w:val="17"/>
              </w:rPr>
              <w:t xml:space="preserve">pronta para uso em processo manual, embalado em frasco com aproximadamente 475 ml, trazendo externamente os dados de identificação, procedência, número de lote e prazo de validade. - </w:t>
            </w:r>
            <w:r>
              <w:rPr>
                <w:rFonts w:cs="Arial" w:ascii="Arial" w:hAnsi="Arial"/>
                <w:b/>
                <w:bCs/>
                <w:sz w:val="17"/>
                <w:szCs w:val="17"/>
              </w:rPr>
              <w:t xml:space="preserve">Solução reveladora </w:t>
            </w:r>
            <w:r>
              <w:rPr>
                <w:rFonts w:cs="Arial" w:ascii="Arial" w:hAnsi="Arial"/>
                <w:sz w:val="17"/>
                <w:szCs w:val="17"/>
              </w:rPr>
              <w:t xml:space="preserve">para radiografia pronta para uso em processo manual, contendo água, hidroquinona na concentração de 2 a 3%, embalado em frasco leitoso com aproximadamente 475 ml, trazendo externamente os dados de identificação, procedência, número de lote e prazo de validad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Frascos</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Verniz com flúor - 10 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Verniz com flúor-composição: Flúorniz,Fluoreto de Sódio 5,00g%,Excipientes: colofônia, etilcelulose, bálsamo de tolú, cera de abelha, toluenosulfonamida, vanilina, sacarina, álcool absoluto.solvente Álcool Etílico.Apresentação:Caixa contendo, 1 frasco com 10ml de Fluorniz, 1 frasco com 10 ml de solvente para Fluorniz.Trazendo externamente os dados de de identificação, procedência, número de lot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lúor gel neutro – emb. com 200 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tém fluoreto de sódio à 2%, tixotrópico, sabor neutro. Apresentação: Frasco plástico de 200ml com lacre contendo no mesmo data de fabricação, número de lote e data d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ormocresol – emb. com 10 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Formocresol – material para mumificação da polpa dental. Apresentação: Embalado em caixa contendo um vidro de 10ml, com data de fabricação,validade, e Nº de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Hemostático Líquido 10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Hemostático líquido 10 ml composição: cloreto de aluminio ,sulfato de hidroxiquinoleina,alcool etilico,alcool isopropilico e propilenoglicol. Apresentação: Caixa contendo um frasco de 10ml com data de fabricação, validade e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Hidróxido de cálcio fotopolimerizável - 02 gr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Hidróxido de cálcio fotopolimerizável - Composição: Hidróxido de cálcio, Bisfenol A glicildildimetacrilato, tretaetilenoglicolmetacrilato, sulfato de bario e fotoativadores.Apresentação: Embalagem contendo: 01 seringa com 02 grs, 5 bicos aplicadores, 01 instrução de uso , data de fabricação, validade , Nº Lote e Nº d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7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Hidróxido de cálcio P.A – emb. com 10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Hidróxido de cálcio P.A. Apresentação: Frasco de 10g, Contendo data de fabricação, validade e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dicador químico-cx com 25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Indicador Classe 6 Auto adesivo. Características utilizadas para monitorar ciclos de esterilização a vapor Integrador TST 134ºC- 5,3 min /121ºC- 15min- Caixa com 25 unidade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strumento para resina composta injetados em resina-Ki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nstrumento para resina composta injetados em resina-Kit com 3 cabos e 6 pontas intercambiáveis, sendo em calcador de bolinha dic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odofórmio pó - 10 gr</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Apresentação: </w:t>
            </w:r>
            <w:r>
              <w:rPr>
                <w:rFonts w:cs="Arial" w:ascii="Arial" w:hAnsi="Arial"/>
                <w:color w:val="000000"/>
                <w:sz w:val="17"/>
                <w:szCs w:val="17"/>
              </w:rPr>
              <w:t xml:space="preserve">frasco plástico de 10g com lacre. Composição: Iodofórmio.Trazendo externamente os dados de identificação do produto, procedência, data de validade, número de lote e número do registro na ANVISA.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Ionômero de vidro forrador - Pó e Liquid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Cimento de ionômero de vidro em pó para forração de cavidades e selamentos de fissuras, radiopaco, com presa rápida, perfeita aderência ao esmalte e à dentina. Embalagem contendo o frasco do pó, com aproximadamente 10 g. e um vidro de 8ml, contendo ácido Tartárico,e Água Destilada. Acompanha medidor de pó , dosador de líquido e instruções para obter o produto final.Trazendo externamente os dados de identificação do produto, procedência, data de validade, número de lote e número do registro no Ministério da Saúde.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Ionômero de vidro restaurador – Pó e Liquido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imento de ionômero de vidro em pó para restauração de cavidades, promovendo selamento marginal, isolamento térmico, químico e liberação de íons flúor. Embalagem contendo o frasco do pó na tonalidade universal (U), com aproximadamente 10 g,e um vidro de 8ml, contendo ácido Tartárico, Água Destilada. Acompanha,medidor de pó , dosador de líquido e instruções para obter o produto final. Trazendo externamente os dados de identificação do produto, procedência, data de validade, número de lote e número do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Kit de acabamento de Resina composta</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Kit de acabamento de resina composta composto de borracha abrasiva numa única granulação Apresentação: Kit com 2 torpedos,2 Esferas,1 Taça,e 1 ,Lentilha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Kit de Saúde Bucal - Adult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w:t>Sacolinha de PVC</w:t>
            </w:r>
            <w:r>
              <w:rPr>
                <w:rFonts w:cs="Arial" w:ascii="Arial" w:hAnsi="Arial"/>
                <w:color w:val="000000"/>
                <w:sz w:val="17"/>
                <w:szCs w:val="17"/>
              </w:rPr>
              <w:t xml:space="preserve"> maleável transparente com botão de pressão e personalizada.</w:t>
            </w:r>
            <w:r>
              <w:rPr>
                <w:rFonts w:cs="Arial" w:ascii="Arial" w:hAnsi="Arial"/>
                <w:b/>
                <w:bCs/>
                <w:color w:val="000000"/>
                <w:sz w:val="17"/>
                <w:szCs w:val="17"/>
              </w:rPr>
              <w:t>Creme dental:</w:t>
            </w:r>
            <w:r>
              <w:rPr>
                <w:rFonts w:cs="Arial" w:ascii="Arial" w:hAnsi="Arial"/>
                <w:color w:val="000000"/>
                <w:sz w:val="17"/>
                <w:szCs w:val="17"/>
              </w:rPr>
              <w:t xml:space="preserve"> embalagem contendo um tubo de creme dental com 50 g, com cálcio e fluoreto de sódio, apresentando na mesma: data de fabricação, validade e Nº Lote.</w:t>
            </w:r>
            <w:r>
              <w:rPr>
                <w:rFonts w:cs="Arial" w:ascii="Arial" w:hAnsi="Arial"/>
                <w:b/>
                <w:bCs/>
                <w:color w:val="000000"/>
                <w:sz w:val="17"/>
                <w:szCs w:val="17"/>
              </w:rPr>
              <w:t>Fio dental;</w:t>
            </w:r>
            <w:r>
              <w:rPr>
                <w:rFonts w:cs="Arial" w:ascii="Arial" w:hAnsi="Arial"/>
                <w:color w:val="000000"/>
                <w:sz w:val="17"/>
                <w:szCs w:val="17"/>
              </w:rPr>
              <w:t xml:space="preserve"> encerado; em embalagem resistente e vedada rolo com 25m; constando externamente marca comercial, procedência de fabricação e prazo de validade.</w:t>
            </w:r>
            <w:r>
              <w:rPr>
                <w:rFonts w:cs="Arial" w:ascii="Arial" w:hAnsi="Arial"/>
                <w:b/>
                <w:bCs/>
                <w:color w:val="000000"/>
                <w:sz w:val="17"/>
                <w:szCs w:val="17"/>
              </w:rPr>
              <w:t>Escova</w:t>
            </w:r>
            <w:r>
              <w:rPr>
                <w:rFonts w:cs="Arial" w:ascii="Arial" w:hAnsi="Arial"/>
                <w:color w:val="000000"/>
                <w:sz w:val="17"/>
                <w:szCs w:val="17"/>
              </w:rPr>
              <w:t xml:space="preserve"> </w:t>
            </w:r>
            <w:r>
              <w:rPr>
                <w:rFonts w:cs="Arial" w:ascii="Arial" w:hAnsi="Arial"/>
                <w:b/>
                <w:bCs/>
                <w:color w:val="000000"/>
                <w:sz w:val="17"/>
                <w:szCs w:val="17"/>
              </w:rPr>
              <w:t>dental adulto</w:t>
            </w:r>
            <w:r>
              <w:rPr>
                <w:rFonts w:cs="Arial" w:ascii="Arial" w:hAnsi="Arial"/>
                <w:color w:val="000000"/>
                <w:sz w:val="17"/>
                <w:szCs w:val="17"/>
              </w:rPr>
              <w:t>: Cerdas de nylon macias, com no mínimo 04 fileiras, contendo mínimo de 43 tufos, aparadas uniformemente e arredondadas, cabo angular, anatômico, com empunhadura, medindo no mínimo 18 cm, em polipropileno atóxico (cabo opaco) ou em PET (cabo transpare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6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Kit de Saúde Bucal - Infanti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Arial" w:hAnsi="Arial" w:cs="Arial"/>
                <w:b/>
                <w:b/>
                <w:bCs/>
                <w:color w:val="000000"/>
                <w:sz w:val="17"/>
                <w:szCs w:val="17"/>
              </w:rPr>
            </w:pPr>
            <w:r>
              <w:rPr>
                <w:rFonts w:cs="Arial" w:ascii="Arial" w:hAnsi="Arial"/>
                <w:b/>
                <w:bCs/>
                <w:color w:val="000000"/>
                <w:sz w:val="17"/>
                <w:szCs w:val="17"/>
              </w:rPr>
              <w:t>Sacolinha de PVC</w:t>
            </w:r>
            <w:r>
              <w:rPr>
                <w:rFonts w:cs="Arial" w:ascii="Arial" w:hAnsi="Arial"/>
                <w:color w:val="000000"/>
                <w:sz w:val="17"/>
                <w:szCs w:val="17"/>
              </w:rPr>
              <w:t xml:space="preserve"> maleável transparente com botão de pressão e personalizada.</w:t>
            </w:r>
            <w:r>
              <w:rPr>
                <w:rFonts w:cs="Arial" w:ascii="Arial" w:hAnsi="Arial"/>
                <w:b/>
                <w:bCs/>
                <w:color w:val="000000"/>
                <w:sz w:val="17"/>
                <w:szCs w:val="17"/>
              </w:rPr>
              <w:t>Creme dental:</w:t>
            </w:r>
            <w:r>
              <w:rPr>
                <w:rFonts w:cs="Arial" w:ascii="Arial" w:hAnsi="Arial"/>
                <w:color w:val="000000"/>
                <w:sz w:val="17"/>
                <w:szCs w:val="17"/>
              </w:rPr>
              <w:t xml:space="preserve"> embalagem contendo um tubo de creme dental com 50 g, com cálcio e fluoreto de sódio, apresentando na mesma: data de fabricação, validade e Nº Lote.</w:t>
            </w:r>
            <w:r>
              <w:rPr>
                <w:rFonts w:cs="Arial" w:ascii="Arial" w:hAnsi="Arial"/>
                <w:b/>
                <w:bCs/>
                <w:color w:val="000000"/>
                <w:sz w:val="17"/>
                <w:szCs w:val="17"/>
              </w:rPr>
              <w:t>Fio dental;</w:t>
            </w:r>
            <w:r>
              <w:rPr>
                <w:rFonts w:cs="Arial" w:ascii="Arial" w:hAnsi="Arial"/>
                <w:color w:val="000000"/>
                <w:sz w:val="17"/>
                <w:szCs w:val="17"/>
              </w:rPr>
              <w:t xml:space="preserve"> encerado; em embalagem resistente e vedada rolo com 25m; constando externamente marca comercial, procedência de fabricação e prazo de validade</w:t>
            </w:r>
            <w:r>
              <w:rPr>
                <w:rFonts w:cs="Arial" w:ascii="Arial" w:hAnsi="Arial"/>
                <w:b/>
                <w:bCs/>
                <w:color w:val="000000"/>
                <w:sz w:val="17"/>
                <w:szCs w:val="17"/>
              </w:rPr>
              <w:t>.Escova dental infantil:</w:t>
            </w:r>
            <w:r>
              <w:rPr>
                <w:rFonts w:cs="Arial" w:ascii="Arial" w:hAnsi="Arial"/>
                <w:color w:val="000000"/>
                <w:sz w:val="17"/>
                <w:szCs w:val="17"/>
              </w:rPr>
              <w:t xml:space="preserve"> com Cerdas de nylon macias, com no mínimo 03 fileiras, contendo mínimo de 28 tufos, aparadas uniformemente e arredondadas, cabo angular, anatômico, com empunhadura, medindo no mínimo 13 cm, em polipropileno atóxico (cabo opaco) ou em PET (cabo transpare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6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ençol de camurça</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7"/>
                <w:szCs w:val="17"/>
              </w:rPr>
            </w:pPr>
            <w:r>
              <w:rPr>
                <w:rFonts w:cs="Arial" w:ascii="Arial" w:hAnsi="Arial"/>
                <w:color w:val="000000"/>
                <w:sz w:val="17"/>
                <w:szCs w:val="17"/>
              </w:rPr>
              <w:t>Lençol de Camurça para amalgama medindo aproximadamente 15cmx15cm Lxcomp.</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ima tipo hedstrom - 1ª série - 25 mm - caixa com 6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ima tipo Hedstroen com 25 milímetros, números 15 ao 40 parte ativa com corte quadrangular, angulação do corte de 60°,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ima tipo ker - file - 1ª série - 25 mm - caixa com 6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ima tipo ker - file - com 25 milímetros, números 15 ao 4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ima tipo ker - file - 1ª série - 25 mm número 10- caixa com 6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ima tipo ker - file -com 25 milímetros, número 1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2</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ixa de acabamento e polimento dental – média-fina com centro neutro 4mm x 170mm cx. com 150 unidades</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ixa de acabamento e polimento dental – média-fina com centro neutro 4mm x 170mm. Apresentação: cx. com 150 unidades com data de fabricação ,validade e nº de lote</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3</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uva para procedimento – tam. M</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7"/>
                <w:szCs w:val="17"/>
              </w:rPr>
            </w:pPr>
            <w:r>
              <w:rPr>
                <w:rFonts w:cs="Arial" w:ascii="Arial" w:hAnsi="Arial"/>
                <w:color w:val="000000"/>
                <w:sz w:val="17"/>
                <w:szCs w:val="17"/>
              </w:rPr>
              <w:t>Luva de látex para procedimento,lisa, tamanho médio , não estéril, ambidestra, punho com bainha Pó bioabsorvivel átoxico. Apresentação: cx. c/ 100 unidades, contendo data de fabricação, nº de lote e validade 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4</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uva para procedimento – tam. P</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7"/>
                <w:szCs w:val="17"/>
              </w:rPr>
            </w:pPr>
            <w:r>
              <w:rPr>
                <w:rFonts w:cs="Arial" w:ascii="Arial" w:hAnsi="Arial"/>
                <w:color w:val="000000"/>
                <w:sz w:val="17"/>
                <w:szCs w:val="17"/>
              </w:rPr>
              <w:t>Luva de látex para procedimento,lisa, tamanho pequeno , não estéril, ambidestra, punho com bainha, Pó bioabsorvivel átoxico. Apresentação: cx. c/ 100 unidades, contendo data de fabricação, nº de lote e validade 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5</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uva para procedimento – tam. EP</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7"/>
                <w:szCs w:val="17"/>
              </w:rPr>
            </w:pPr>
            <w:r>
              <w:rPr>
                <w:rFonts w:cs="Arial" w:ascii="Arial" w:hAnsi="Arial"/>
                <w:color w:val="000000"/>
                <w:sz w:val="17"/>
                <w:szCs w:val="17"/>
              </w:rPr>
              <w:t>Luva de látex para procedimento,lisa, tamanho extra pequeno , não estéril, ambidestra,punho com bainha, Pó bioabsorvivel átoxico. Apresentação: cx. c/ 100 unidades, contendo data de fabricação, nº de lote e validade 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6</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uva para procedimento - Powder free-tam.P</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7"/>
                <w:szCs w:val="17"/>
              </w:rPr>
            </w:pPr>
            <w:r>
              <w:rPr>
                <w:rFonts w:cs="Arial" w:ascii="Arial" w:hAnsi="Arial"/>
                <w:color w:val="000000"/>
                <w:sz w:val="17"/>
                <w:szCs w:val="17"/>
              </w:rPr>
              <w:t>Luva de látex para procedimento, Microtexturizada tamanho pequeno, não estéril, hipoalergênicas, ação antiderrapante, ambidestra,totalmente isenta de pó Apresentação: cx. c/ 100 unidades, contendo data de fabricação, nº de lote e validade.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7</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Luva para procedimento - Powder free-tam.M</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7"/>
                <w:szCs w:val="17"/>
              </w:rPr>
            </w:pPr>
            <w:r>
              <w:rPr>
                <w:rFonts w:cs="Arial" w:ascii="Arial" w:hAnsi="Arial"/>
                <w:color w:val="000000"/>
                <w:sz w:val="17"/>
                <w:szCs w:val="17"/>
              </w:rPr>
              <w:t>Luva de látex para procedimento, Microtexturizada tamanho médio, não estéril, hipoalergênicas, ação antiderrapante, ambidestra,totalmente isenta de pó Apresentação: cx. c/ 100 unidades, contendo data de fabricação, nº de lote e validade.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Luva para procedimentos em Vinil - Tamanho P</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Luvas de Procedimentos confeccionadas em resina vinílica sem amido. Indicada para proteção do profissional em operações tais como: Médicos hospitalares, Odontológicos,Ambulatoriais etc.Tamanho P - Caixa com 100 unidad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8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Máscara cirúrgica descartável 3 camadas em tiras – cx 50 unid.</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7"/>
                <w:szCs w:val="17"/>
              </w:rPr>
            </w:pPr>
            <w:r>
              <w:rPr>
                <w:rFonts w:cs="Arial" w:ascii="Arial" w:hAnsi="Arial"/>
                <w:color w:val="000000"/>
                <w:sz w:val="17"/>
                <w:szCs w:val="17"/>
              </w:rPr>
              <w:t>Máscara descartável, retangular, camada tripla com filtro, sem costura, com tiras, camada interna absorve e externa repele líquidos, reforçada, que filtre com 98% de eficiência p/ partículas de 0,5 micra. Caixa com 50 unidades, com lote ,data de fabricação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Material restaurador intermediário - pó marfim -emb. com 38 g líquido 15 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7"/>
                <w:szCs w:val="17"/>
              </w:rPr>
            </w:pPr>
            <w:r>
              <w:rPr>
                <w:rFonts w:cs="Arial" w:ascii="Arial" w:hAnsi="Arial"/>
                <w:b/>
                <w:bCs/>
                <w:sz w:val="17"/>
                <w:szCs w:val="17"/>
              </w:rPr>
              <w:t xml:space="preserve">Material restaurador intermediário em pó </w:t>
            </w:r>
            <w:r>
              <w:rPr>
                <w:rFonts w:cs="Arial" w:ascii="Arial" w:hAnsi="Arial"/>
                <w:sz w:val="17"/>
                <w:szCs w:val="17"/>
              </w:rPr>
              <w:t xml:space="preserve">, composto por 80% de óxido de zinco e 20% de polímeros de metacrilato de metila, ultra-fino, coloração marfim, compatível com os tecidos bucais, atóxico e resistente aos fluídos bucais. Embalados em frascos com aproximadamente 38 g, trazendo externamente os dados de identificação, procedência, número de lote, validade e número de registro no Ministério da Saúde </w:t>
            </w:r>
            <w:r>
              <w:rPr>
                <w:rFonts w:cs="Arial" w:ascii="Arial" w:hAnsi="Arial"/>
                <w:b/>
                <w:bCs/>
                <w:sz w:val="17"/>
                <w:szCs w:val="17"/>
              </w:rPr>
              <w:t>Material restaurador intermediário líquido</w:t>
            </w:r>
            <w:r>
              <w:rPr>
                <w:rFonts w:cs="Arial" w:ascii="Arial" w:hAnsi="Arial"/>
                <w:sz w:val="17"/>
                <w:szCs w:val="17"/>
              </w:rPr>
              <w:t xml:space="preserve"> , composto por eugenol 99,5% e ácido acético 0,5%. Embalado em frascos com aproximadamente 15 ml, trazendo externamente os dados de identificação, procedência, número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Material restaurador provisório pó base óxido de zinco – emb. com 50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Óxido de zinco pó, 100% puro, para uso odontológico, com granulometria fina, homogênea. Embalado em frasco leitoso contendo aproximadamente 50 g, trazendo externamente os dados de identificação, procedência, número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Mandril para Contra Ângu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Mandril para Contra Ângulo -Em aço inoxidável com haste de aproximadamente 20mm para utilização de disco de lixa pequenos.Apresentação embalados individualmente pelo fabricante trazendo externamente os dados de identificação, procedência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Óculos de Proteçã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ESCRIÇÃO: Óculos de proteção - lentes em policarbonato com tratamento anti-riscos. Abas laterais de proteção, armação preta e hastes reguláveis. Acompanha cordão de segurança.COR: Incolor (com antiembaçante)Apresentação:Embalado individualmente em plástic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Óleo lubrificante - para alta e baixa rotação em spray – emb. com 200 ml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Arial" w:hAnsi="Arial" w:cs="Arial"/>
                <w:sz w:val="17"/>
                <w:szCs w:val="17"/>
              </w:rPr>
            </w:pPr>
            <w:r>
              <w:rPr>
                <w:rFonts w:cs="Arial" w:ascii="Arial" w:hAnsi="Arial"/>
                <w:sz w:val="17"/>
                <w:szCs w:val="17"/>
              </w:rPr>
              <w:t>Óleo Lubrificante mineral de baixa viscosidade, limpa e protege as peças de mão odontológicas. Produto ecológico, não contém CFC e não agride a camada de ozônio.Dois em um: um único óleo para baixa e alta rotação.Embalagem: 200ml e com bico aplicador</w:t>
              <w:br/>
              <w:t xml:space="preserve"> Contendo data de fabricação, procedência lote e validade.</w:t>
              <w:b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6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Otosporin - (sulfato de polimixina b, sulfato de neomicina, hidrocortisona) - frasco com 10 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Otosporin - (sulfato de polimixina b, sulfato de neomicina, hidrocortisona ) Suspensão otológica - Apresentação: Caixa contendo um frasco de 10ml, data de validade, fabricação,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ramonoclorofenol canforado - frasco de 20 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Apresentação: </w:t>
            </w:r>
            <w:r>
              <w:rPr>
                <w:rFonts w:cs="Arial" w:ascii="Arial" w:hAnsi="Arial"/>
                <w:color w:val="000000"/>
                <w:sz w:val="17"/>
                <w:szCs w:val="17"/>
              </w:rPr>
              <w:t>Frasco de vidro com 20ml. Composição: Paramonoclorofenol canfora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pel carbono em tiras-bloc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pel carbono em tiras-bloco com 12 folhas (22mmx110mm) dupla face côr azul espessura 40 µ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lo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asta profilática - sem óleo emb. Com 90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em Óleo, Apresentação: Bisnaga c/90gr, Sabores: Tutti Frutti e Menta-USO PROFISSIONAL - Tem como finalidade remover manchas, detritos e placas bacterianas da superfície dent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edra pomes extra fina – emb. com 100 g</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Apresentação: </w:t>
            </w:r>
            <w:r>
              <w:rPr>
                <w:rFonts w:cs="Arial" w:ascii="Arial" w:hAnsi="Arial"/>
                <w:color w:val="000000"/>
                <w:sz w:val="17"/>
                <w:szCs w:val="17"/>
              </w:rPr>
              <w:t>Pote plástico, com lacre, de 100g, contendo no mesmo, data de fabricação, validade e número de lote. Composição: Pedra Pomes em pó extra fi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rta Amalgama - Em plástic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orta Amalgama -Em plástico , medindo 15cm de comprimento . Apresentação: Embalado individualmente em plástico constando externamente os dados de identificação e procedênci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7"/>
                <w:szCs w:val="17"/>
              </w:rPr>
              <w:t>Posicion</w:t>
            </w:r>
            <w:r>
              <w:rPr>
                <w:rFonts w:cs="Arial" w:ascii="Arial" w:hAnsi="Arial"/>
                <w:sz w:val="17"/>
                <w:szCs w:val="17"/>
              </w:rPr>
              <w:t>ador para radiografia periapical Autoclavável Adulto - ki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7"/>
                <w:szCs w:val="17"/>
              </w:rPr>
            </w:pPr>
            <w:r>
              <w:rPr>
                <w:rFonts w:cs="Arial" w:ascii="Arial" w:hAnsi="Arial"/>
                <w:color w:val="000000"/>
                <w:sz w:val="17"/>
                <w:szCs w:val="17"/>
              </w:rPr>
              <w:t>Posicionador para radiografia periapical Autoclavável Adulto - kit . Apresentação: 1</w:t>
            </w:r>
            <w:r>
              <w:rPr>
                <w:rFonts w:cs="Arial" w:ascii="Arial" w:hAnsi="Arial"/>
                <w:b/>
                <w:bCs/>
                <w:color w:val="000000"/>
                <w:sz w:val="17"/>
                <w:szCs w:val="17"/>
              </w:rPr>
              <w:t xml:space="preserve"> </w:t>
            </w:r>
            <w:r>
              <w:rPr>
                <w:rFonts w:cs="Arial" w:ascii="Arial" w:hAnsi="Arial"/>
                <w:color w:val="000000"/>
                <w:sz w:val="17"/>
                <w:szCs w:val="17"/>
              </w:rPr>
              <w:t>Posicionador</w:t>
            </w:r>
            <w:r>
              <w:rPr>
                <w:rFonts w:cs="Arial" w:ascii="Arial" w:hAnsi="Arial"/>
                <w:sz w:val="17"/>
                <w:szCs w:val="17"/>
              </w:rPr>
              <w:t xml:space="preserve"> para região posterior esquerda da maxilia e posterior direito da mandibula, 1 Posicionador para região anterior da maxila e mandibula, 1 Posicionador para região posterior direita da maxila e posterior esquerda da mandibula, 2 blocos de adaptação para técnica de isolamento absoluto, 1 Posicionador Bite wing, 1 estojo acrílico, e 1 manual de instruçõ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Posicionador de Radiografia periapical Autoclavável Infantil -Kit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Arial" w:hAnsi="Arial" w:cs="Arial"/>
                <w:color w:val="000000"/>
                <w:sz w:val="17"/>
                <w:szCs w:val="17"/>
              </w:rPr>
            </w:pPr>
            <w:r>
              <w:rPr>
                <w:rFonts w:cs="Arial" w:ascii="Arial" w:hAnsi="Arial"/>
                <w:color w:val="000000"/>
                <w:sz w:val="17"/>
                <w:szCs w:val="17"/>
              </w:rPr>
              <w:t>Posicionador de Radiografia periapical Autoclavável Infantil -Kit. Apresentação: 1 Posicionador para região posterior esquerda da maxilia e posterior direito da mandibula, 1 Posicionador para região anterior da maxila e mandibula, 1 Posicionador para região posterior direita da maxila e posterior esquerda da mandibula, 2 blocos de adaptação para técnica de isolamento absoluto, 1 Posicionador Bite wing, 1 estojo acrílico, e 1 manual de instruçõ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te Dappen de vidr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Pote Dappen de vidro , utilizado em manipulação de materiais de uso odontológico. Possui 2 cavidades para as manipulações ,fácil remoção dos materiais manipulados. Dimensões: aproximadamente 30mm de diâmetro e 32mm de altur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te Dappen de plástico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Pote Dappen de plástico , utilizado em manipulação de materiais de uso odontológico.Possui 2 cavidades para as manipulações composição: á base de nylon permite ser totalmente autoclavável, garantindo boa resistência ao produto. Dimensões: aproximadamente 30mm de diâmetro e 32mm de altur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Prendedor de Guardanapo - Corrente</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7"/>
                <w:szCs w:val="17"/>
              </w:rPr>
            </w:pPr>
            <w:r>
              <w:rPr>
                <w:rFonts w:cs="Arial" w:ascii="Arial" w:hAnsi="Arial"/>
                <w:color w:val="000000"/>
                <w:sz w:val="17"/>
                <w:szCs w:val="17"/>
              </w:rPr>
              <w:t>Prendedor de Guardanapo - Corrente (Jacaré) utilizado para prender guardanapos de papel ou babadores composta por elos trançados e dois prendedores nas extremidades medida aproximada de 45cm.Apresentação pacote com uma unidade.</w:t>
              <w:b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Rolete dental algodão – pacote com 100 unid.</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lgodão em rolete p/ uso odontológico,hidrófilo,boa absorção,macio,inodoro,compacto,cor branca; embalado em pacotes plásticos atóxicos com 100 roletes ,com aprox. 4,0cm de comp.x 1,0cm de diam.; constando externamente marca comercial e proc.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elante para Fóssulas e Fissuras, fotoativad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tendo estojo com cinco bisnagas, com 2g cada, 1 seringa de 3 ml de ácido, 20 pontas descartáveis.Trazedo externamente os dados de identificação N° de lote data de fabricação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olução á base de quaternário de amônio e álcool etílic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Solução à base de quaternário de amônio e álcool etílico. Apresentação: Frasco plástico de 1 litro com lacre, data de fabricação, Nº de lote e validad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olução de Clorhexidina a 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olução de Clorhexidina a 2% .Apresentação : Frasco com 100ml contendo no mesmo data de fabricação N°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ugador cirúrgico curvo em aço inoxidáve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Sugador cirúrgico curvo medindo aproximadamente 19cm em aço inoxidável .Apresentação:Embalado individualmente constando os dados do fabrica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1</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Sugador de saliva descartável – pacote com 40 unid.</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7"/>
                <w:szCs w:val="17"/>
              </w:rPr>
            </w:pPr>
            <w:r>
              <w:rPr>
                <w:rFonts w:cs="Arial" w:ascii="Arial" w:hAnsi="Arial"/>
                <w:sz w:val="17"/>
                <w:szCs w:val="17"/>
              </w:rPr>
              <w:t>Sugador de saliva descartável confeccionado com PVC atóxico e higiênico, com pontas fundidas quimicamente ao tubo com fio galvanizado para evitar oxidação. Pacote com 40 unidades azul ou colori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4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3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aça de borracha para profilaxia</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aça de borracha; para profilaxia, montada em mandril para contra ângulo, com proteçâo; embalada individualmente; constando externamente marca comercial, procedência de fabricaçâ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6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3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ira abrasiva em aço 4 mm – envelope com 12 unid.</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ira de lixa; de aço inox; para acabamento e polimento de restaurações de amalgama; em envelope com 12 tiras de 4mm de largura; constando externamente marca comercial, procedência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v.</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3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ira de poliéster transparente – envelope com 50 unid.</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ira de poliéster transparente medindo aproximadamente 10mmx120mmx0,05mm. Indicada para procedimentos de restaurações em resina; Envelope contendo 50 tiras, constando externamente marca comercial, procedência de fabricação Nº de Lote 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Env.</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3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3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oucas descartáveis brancas - pacote com 100 unidades</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Touca descartável confeccionada em tecido não tecido 100% polipropileno; - Hipoalergênica; permeável ao ar, garantindo o equilíbrio da sensação térmica durante o uso; - média elasticidade, fácil ajuste; fabricado mediante costura ultra-sônica; tamanho único, ajustável a qualquer tamanho de cabeça - unissex; - Cor Branc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5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3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Verniz forrador de cavidades - emb.com 15ml</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Verniz de secagem rápida, para forramento de cavidades, Embalagem em vidro com 15ml. Apresentando data de fabricação, Nº de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1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cantSplit w:val="true"/>
        </w:trPr>
        <w:tc>
          <w:tcPr>
            <w:tcW w:w="86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i/>
                <w:i/>
                <w:sz w:val="17"/>
                <w:szCs w:val="17"/>
              </w:rPr>
            </w:pPr>
            <w:r>
              <w:rPr>
                <w:rFonts w:cs="Arial" w:ascii="Arial" w:hAnsi="Arial"/>
                <w:b/>
                <w:i/>
                <w:sz w:val="17"/>
                <w:szCs w:val="17"/>
              </w:rPr>
              <w:t>VALOR TOTAL DA PROPOSTA – R$</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i/>
                <w:i/>
                <w:sz w:val="17"/>
                <w:szCs w:val="17"/>
              </w:rPr>
            </w:pPr>
            <w:r>
              <w:rPr>
                <w:rFonts w:cs="Arial" w:ascii="Arial" w:hAnsi="Arial"/>
                <w:b/>
                <w:i/>
                <w:sz w:val="17"/>
                <w:szCs w:val="17"/>
              </w:rPr>
            </w:r>
          </w:p>
        </w:tc>
      </w:tr>
    </w:tbl>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dos que possuírem,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28/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IX</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Pelo presente instrumento particular de contrato de fornecimento de produtos, de um lado o</w:t>
      </w:r>
      <w:r>
        <w:rPr>
          <w:rFonts w:cs="Arial" w:ascii="Arial" w:hAnsi="Arial"/>
          <w:b/>
        </w:rPr>
        <w:t xml:space="preserve"> MUNICÍPIO DE ROSANA</w:t>
      </w:r>
      <w:r>
        <w:rPr>
          <w:rFonts w:cs="Arial" w:ascii="Arial" w:hAnsi="Arial"/>
        </w:rPr>
        <w:t xml:space="preserve">, inscrito no CNPJ/MF sob nº 67.662.452/0001-00, neste ato representada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28/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aterial odontológico, com entrega parcelada, para atender a Unidade Básica de Saúde de Rosana e ESF’s, pelo período que corresponde até </w:t>
      </w:r>
      <w:r>
        <w:rPr>
          <w:rFonts w:cs="Arial" w:ascii="Arial" w:hAnsi="Arial"/>
          <w:b/>
          <w:i/>
          <w:u w:val="single"/>
        </w:rPr>
        <w:t>31/12/2013</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28/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szCs w:val="21"/>
              </w:rPr>
            </w:pPr>
            <w:r>
              <w:rPr>
                <w:rFonts w:cs="Arial" w:ascii="Arial" w:hAnsi="Arial"/>
                <w:sz w:val="21"/>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szCs w:val="21"/>
              </w:rPr>
            </w:pPr>
            <w:r>
              <w:rPr>
                <w:rFonts w:cs="Arial" w:ascii="Arial" w:hAnsi="Arial"/>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1"/>
                <w:szCs w:val="21"/>
              </w:rPr>
            </w:pPr>
            <w:r>
              <w:rPr>
                <w:rFonts w:cs="Arial" w:ascii="Arial" w:hAnsi="Arial"/>
                <w:sz w:val="21"/>
                <w:szCs w:val="21"/>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1"/>
                <w:szCs w:val="21"/>
              </w:rPr>
            </w:pPr>
            <w:r>
              <w:rPr>
                <w:rFonts w:cs="Arial" w:ascii="Arial" w:hAnsi="Arial"/>
                <w:b/>
                <w:sz w:val="21"/>
                <w:szCs w:val="21"/>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1"/>
                <w:szCs w:val="21"/>
              </w:rPr>
            </w:pPr>
            <w:r>
              <w:rPr>
                <w:rFonts w:cs="Arial" w:ascii="Arial" w:hAnsi="Arial"/>
                <w:b/>
                <w:sz w:val="21"/>
                <w:szCs w:val="21"/>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bCs/>
        </w:rPr>
        <w:t xml:space="preserve">Manutenção do Programa Saúde da Família </w:t>
      </w:r>
      <w:r>
        <w:rPr>
          <w:rFonts w:cs="Arial" w:ascii="Arial" w:hAnsi="Arial"/>
          <w:b/>
        </w:rPr>
        <w:t>- Func. Prog.: 1030100222039-339030 (2328)</w:t>
      </w:r>
      <w:r>
        <w:rPr>
          <w:rFonts w:cs="Arial" w:ascii="Arial" w:hAnsi="Arial"/>
          <w:b/>
          <w:bCs/>
        </w:rPr>
        <w:t xml:space="preserve">; Manutenção dos Serviços da Saúde </w:t>
      </w:r>
      <w:r>
        <w:rPr>
          <w:rFonts w:cs="Arial" w:ascii="Arial" w:hAnsi="Arial"/>
          <w:b/>
        </w:rPr>
        <w:t>- Func. Prog.: 1030200222040-339030 (2408 e 2420).</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rFonts w:ascii="Arial" w:hAnsi="Arial" w:cs="Arial"/>
        </w:rPr>
      </w:pPr>
      <w:r>
        <w:rPr>
          <w:rFonts w:cs="Arial" w:ascii="Arial" w:hAnsi="Arial"/>
        </w:rPr>
        <w:t xml:space="preserve">Não será iniciada a contagem de prazo, caso os documentos fiscais apresentados ou outros necessários contenham incorreções. </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autoSpaceDE w:val="false"/>
        <w:ind w:left="1701" w:hanging="0"/>
        <w:jc w:val="both"/>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ta.</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28/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 xml:space="preserve">Sandra Aparecida de Souza Kasai </w:t>
      </w:r>
    </w:p>
    <w:p>
      <w:pPr>
        <w:pStyle w:val="Normal"/>
        <w:widowControl w:val="false"/>
        <w:jc w:val="center"/>
        <w:rPr>
          <w:rFonts w:ascii="Arial" w:hAnsi="Arial" w:cs="Arial"/>
        </w:rPr>
      </w:pPr>
      <w:r>
        <w:rPr>
          <w:rFonts w:cs="Arial" w:ascii="Arial" w:hAnsi="Arial"/>
        </w:rPr>
        <w:t xml:space="preserve">Prefeita Municipal </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305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52:00Z</dcterms:created>
  <dc:creator>Alexandra</dc:creator>
  <dc:description/>
  <cp:keywords/>
  <dc:language>en-US</dc:language>
  <cp:lastModifiedBy>Usuário</cp:lastModifiedBy>
  <cp:lastPrinted>2012-01-09T09:44:00Z</cp:lastPrinted>
  <dcterms:modified xsi:type="dcterms:W3CDTF">2013-02-26T10:52:00Z</dcterms:modified>
  <cp:revision>2</cp:revision>
  <dc:subject/>
  <dc:title>EDITAL DE LICITAÇÃO</dc:title>
</cp:coreProperties>
</file>