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30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Objeto: a </w:t>
      </w:r>
      <w:r>
        <w:rPr>
          <w:rFonts w:cs="Arial" w:ascii="Arial" w:hAnsi="Arial"/>
          <w:i/>
          <w:sz w:val="22"/>
          <w:szCs w:val="22"/>
          <w:u w:val="single"/>
        </w:rPr>
        <w:t>aquisição de material de esgoto, com entrega parcelada, para atender diversos setores da Municipalidade, pelo período que corresponde até 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/>
        <w:t>conforme segue: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6512"/>
        <w:gridCol w:w="590"/>
        <w:gridCol w:w="719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tem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 do produt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. Total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ixa de descarga com engate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ixa Sifonada (completa) com porta-grelha quadrada e grelha quadrada de 150x150x50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d borracha para vaso sanitári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ud sanfonada para vaso sanitári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oelho sanitário de 90º PVC de 10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lho sanitário de 90º PVC de 4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lho sanitário de 90º PVC de 5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elho sanitário de 90º PVC de 75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o Sanitário (Vaso + lavatório com coluna) na cor branc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unção simples sanitário de PVC de 10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ção simples sanitário de PVC de 4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ção simples sanitário de PVC de 5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ção simples sanitário de PVC de 75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ção Excêntrica de PVC de 100x5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ução Excêntrica de PVC de 100x75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ão copo para Pia de 1.1/2”x1.1/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ão copo para Pia de 1”x1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ão copo para Pia e Lavatório de 1”x1.1/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ão corrugado de 40 x 5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ão Flexível Horizontal ¾”x1.1/2”         (Parede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ão Flexível Horizontal 1.1/2”x1.1/2”    (Parede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ão Flexível Horizontal 1.1/4”x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ão Flexível Vertical ¾”x1.1/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ão Flexível Vertical 1.1/2”x1.1/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fão Flexível Vertical 1.1/2”x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ê Sanitário de PVC 100x10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ê Sanitário de PVC 50x5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ê Sanitário de PVC 75x75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neira de metal cromada ante-vandalismo  com acionamento hidromecânico com leve toque de pressão manual e fechamento automático em 06 segundos no diam. ½” e assentamento embutiada na parede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neira de metal cromada com acionamento hidromecânico com leve toque de pressão manual e fechamento automático em 06 segundos no diam. ½” e assento em mesa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rneira de metal cromada com acionamento meia volta com uso do cotovelo para fechar ou abril Ø 1/2 tamanho medio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rneira de metal cromado com acionamento hidromecânico com leve toque de pressão manual e automático em 06 segundos no diam. ½” e assento em parede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de descarga de 38 mm com joelho azu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para caixa de descarga de embutir de 4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sanitário de PVC 10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bo sanitário de PVC 15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bo sanitário de PVC 20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bo sanitário de PVC 25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sanitário de PVC 4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sanitário de PVC 5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 sanitário de PVC 75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GÃO (PRESENCIAL) N° 030/2013 – </w:t>
      </w:r>
      <w:r>
        <w:rPr>
          <w:rFonts w:cs="Arial" w:ascii="Arial" w:hAnsi="Arial"/>
          <w:b/>
          <w:u w:val="single"/>
        </w:rPr>
        <w:t>AQUISIÇÃO DE MATERIAL DE ESGOTO, COM ENTREGA PARCELADA, PARA ATENDER DIVERSOS SETORES DA MUNICIPALIDADE, PELO PERÍODO QUE CORRESPONDE ATÉ 31/12/2013</w:t>
      </w:r>
      <w:r>
        <w:rPr>
          <w:rFonts w:cs="Arial" w:ascii="Arial" w:hAnsi="Arial"/>
          <w:b/>
        </w:rPr>
        <w:t>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30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30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30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30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30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l de esgoto, com entrega parcelada, para atender diversos setores da Municipalidade, pelo período que corresponde até 31/12/2013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5418"/>
        <w:gridCol w:w="590"/>
        <w:gridCol w:w="719"/>
        <w:gridCol w:w="770"/>
        <w:gridCol w:w="591"/>
        <w:gridCol w:w="591"/>
      </w:tblGrid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tem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scrição do produt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d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uant. Total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del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Unit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ixa de descarga com engate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ixa Sifonada (completa) com porta-grelha quadrada e grelha quadrada de 150x150x50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ud borracha para vaso sanitári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pud sanfonada para vaso sanitári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oelho sanitário de 90º PVC de 10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sanitário de 90º PVC de 4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sanitário de 90º PVC de 5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elho sanitário de 90º PVC de 75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 Sanitário (Vaso + lavatório com coluna) na cor branc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go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unção simples sanitário de PVC de 10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ção simples sanitário de PVC de 4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ção simples sanitário de PVC de 5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nção simples sanitário de PVC de 75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ção Excêntrica de PVC de 100x5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dução Excêntrica de PVC de 100x75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copo para Pia de 1.1/2”x1.1/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copo para Pia de 1”x1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copo para Pia e Lavatório de 1”x1.1/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corrugado de 40 x 5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Flexível Horizontal ¾”x1.1/2”         (Parede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Flexível Horizontal 1.1/2”x1.1/2”    (Parede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Flexível Horizontal 1.1/4”x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Flexível Vertical ¾”x1.1/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Flexível Vertical 1.1/2”x1.1/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fão Flexível Vertical 1.1/2”x2”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ê Sanitário de PVC 100x10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ê Sanitário de PVC 50x5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ê Sanitário de PVC 75x75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de metal cromada ante-vandalismo  com acionamento hidromecânico com leve toque de pressão manual e fechamento automático em 06 segundos no diam. ½” e assentamento embutiada na parede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de metal cromada com acionamento hidromecânico com leve toque de pressão manual e fechamento automático em 06 segundos no diam. ½” e assento em mesa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rneira de metal cromada com acionamento meia volta com uso do cotovelo para fechar ou abril Ø 1/2 tamanho medio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rneira de metal cromado com acionamento hidromecânico com leve toque de pressão manual e automático em 06 segundos no diam. ½” e assento em parede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de descarga de 38 mm com joelho azu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para caixa de descarga de embutir de 4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10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bo sanitário de PVC 15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bo sanitário de PVC 20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ubo sanitário de PVC 250 mm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4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50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bo sanitário de PVC 75 mm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5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</w:t>
      </w:r>
      <w:r>
        <w:rPr>
          <w:rFonts w:cs="Arial" w:ascii="Arial" w:hAnsi="Arial"/>
          <w:i/>
          <w:sz w:val="22"/>
          <w:szCs w:val="22"/>
          <w:u w:val="single"/>
        </w:rPr>
        <w:t>dos que possuírem</w:t>
      </w:r>
      <w:r>
        <w:rPr>
          <w:rFonts w:cs="Arial" w:ascii="Arial" w:hAnsi="Arial"/>
          <w:sz w:val="22"/>
          <w:szCs w:val="22"/>
        </w:rPr>
        <w:t xml:space="preserve">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30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>Pelo presente instrumento particular de contrato de fornecimento de produtos, de um lado o</w:t>
      </w:r>
      <w:r>
        <w:rPr>
          <w:rFonts w:cs="Arial" w:ascii="Arial" w:hAnsi="Arial"/>
          <w:b/>
        </w:rPr>
        <w:t xml:space="preserve"> MUNICÍP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E ROSANA</w:t>
      </w:r>
      <w:r>
        <w:rPr>
          <w:rFonts w:cs="Arial" w:ascii="Arial" w:hAnsi="Arial"/>
        </w:rPr>
        <w:t xml:space="preserve">, inscrito no CNPJ/MF sob nº 67.662.452/0001-00, neste ato representada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30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l de esgoto, com entrega parcelada, para atender diversos setores da Municipalidade, pelo período que corresponde até 31/12/2013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30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 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o Gabinete - Func. Prog.: 041220002.2.003-339030 (122); Manutenção dos Serviços de Administração - Func. Prog.: 041220003.2.005-339030 (238); Manutenção dos Serviços de Creches - Func. Prog.: 123650007.2.015-339030 (811); Manutenção dos Serviços de Pré-Escolas - Func. Prog.: 123650007.2.016-339030 (874); Manutenção dos Serviços do Ensino Fundamental - Func. Prog.: 123610008.2.017-339030 (959); Manutenção da Agricultura - Func. Prog.: 206050016.2.024-339030 (1440); Manutenção dos Serviços de Turismo - Func. Prog.: 236950017.2.025-339030 (1508); Manutenção dos Serviços de Praças, Parques e Jardins - Func. Prog.: 154510018.2.030-339030 (1825); Manutenção dos Serviços de Oficina Mecânica - Func. Prog.: 267820018.2.032-339030 (1894); Manutenção dos Serviços do Depto. de Obras - Func. Prog.: 154520018.2.033-339030 (1955); Manutenção dos Serviços na Cidade de Primavera - Func. Prog.: 154510018.2.036-339030 (2069); Manutenção dos Serviços de Assistência Social - Func. Prog.: 082440019.2.037-339030 (2140); Manutenção dos Serviços do Fundo Munic. da Criança e Adolescente - Func. Prog.: 082430020.2.038-339030 (2250); Manutenção do Programa Saúde da Família - Func. Prog.: 103010022.2.039-339030 (2328); Manutenção dos Serviços da Saúde - Func. Prog.: 103020022.2.040-339030 (2408); Manutenção dos Serviços de Vigilância Sanitária - Func. Prog.: 103040022.2.041-339030 (2529); Manutenção dos Serviços da Merenda Escolar - Func. Prog.: 123060010.2.018-339030 (1167); Manutenção dos Serviços de Esporte e Lazer - Func. Prog.: 278130015.2.023-339030 (1378); Manutenção dos Serviços Funerários - Func. Prog.: 154520018.2.029-339030 (1778); Manutenção do Terminal Rodoviário - Func. Prog.: 267820018.2.034-339030 (2015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será iniciada a contagem de prazo, caso os documentos fiscais apresentados ou outros necessários contenham incorreções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30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OSAN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875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0:40:00Z</dcterms:created>
  <dc:creator>Alexandra</dc:creator>
  <dc:description/>
  <cp:keywords/>
  <dc:language>en-US</dc:language>
  <cp:lastModifiedBy>Usuário</cp:lastModifiedBy>
  <cp:lastPrinted>2013-03-04T07:39:00Z</cp:lastPrinted>
  <dcterms:modified xsi:type="dcterms:W3CDTF">2013-03-04T10:40:00Z</dcterms:modified>
  <cp:revision>2</cp:revision>
  <dc:subject/>
  <dc:title>EDITAL DE LICITAÇÃO</dc:title>
</cp:coreProperties>
</file>