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197" w:leader="none"/>
          <w:tab w:val="left" w:pos="700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33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ferramentas (de E-V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 conforme segue: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231"/>
        <w:gridCol w:w="846"/>
        <w:gridCol w:w="774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tem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 do materi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xada em aço especial, com tamnho de 2,0 libras, com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xadão em aço especial, com tamnho de 3,0 libras, com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abrir em aluminio 7 degraus de abrir e extensiva - 100% liga especial de aluminio, reristencia de 120Kg, sapata de borracha, degraus com apoiuo plano para os pés, travamento automático na extenção - altura fechada 2,26m, altura aberta 2,17m, altura esticada 3,72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abrir tipo americana em madeira de pinho do Paraná, tipo exportação, móvel, com patamar, reforçado, acabamento em verniz, ferragens galvanizadas, 12 degraus colocados e parafusados, com sapata de borracha anti-derrapante e comprimento de 3,20 metr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abrir tipo americana em madeira de pinho do Paraná, tipo exportação, móvel, com patamar, reforçado, acabamento em verniz, ferragens galvanizadas, 8 degraus colocados e parafusados, com sapata de borracha anti-derrapante e comprimento de 2,20 metro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abrir tipo tesoura com perfis laterais em Fibra de vidro fabricado no processo de Pultrusão (altamente resistente a intemperes, elevada resistencia mecânica e elétrica e imune a ataques químicos), comprimento ajustável, constituida de duas partes, uma fixa e outra móvel, degraus em aluminio de alta resistencia a tração com arruelas de reforço estrutural, ferragens galvanizadas e porcas autotravantes, catracas e moitões para içamento e recuo automáticos, sapatas de borracha antiderrapante, cintas de apoio para poste e comprimento de 3,00 m fechada e 4,80 m aberta, com 18 degráus úteis e capacidade de trabalho de 120K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dupla função, abrir e estender em madeira de pinho do Paraná, tipo exportação, móvel, reforçado, acabamento em verniz, ferragens galvanizadas, 8 degraus colocados e aparafusados, com sapata de borracha anti-derrapante e comprimento de 2,80 x 4,20 norm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extensiva com perfis laterais em Fibra de vidro fabricado no processo de Pultrusão (altamente resistente a intemperes, elevada resistencia mecânica e elétrica e imune a ataques químicos), comprimento ajustável, constituida de duas partes, uma fixa e outra móvel, degraus em aluminio de alta resistencia a tração com arruelas de reforço estrutural, ferragens galvanizadas e porcas autotravantes, catracas e moitões para içamento e recuo automáticos, sapatas de borracha antiderrapante, cintas de apoio para poste e comprimento de 4,50 m fechada e 7,80 m aberta, com 23 degráus úteis e capacidade de trabalho de 120K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erilhadeira angular 4.1/2" potencia 850wats (127) rotação 11.000 rp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erilhadeira angular 7" potencia 2.000wats (127) rotação 8.500 rp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átula em aço especial com cabo de madeira tamanho de 4c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átula em aço especial com cabo de madeira tamanho de 6c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átula em aço especial com cabo de madeira tamanho de 8c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quadro metálico para carpinteiro de 12", cabo projetado para uso a 90 e 45º - graduação em milímitetros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cador mordente para cordoalha de aço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a desencapadora de cabos, lamina em aço reta de 50mm resistente com tratamento térmico, cabo plástico resistente a impactos, capa para proteger a lâmina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 de soldar 127v/180w - tipo machadinh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 para soldar estanho 127v / 70w ponta fi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ha de Serra manual 12”x23m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ha de Serra manual 12”x24m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ha de Serra manual de 21"/533mm para madeira áspera, úmida ou verde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1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1/2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3/4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3/8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5/8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7/8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adeira de bancada em estrutura de ferro forjado, com motor monofásico 1/3 HP de 4 polos, mandril de 1/2", polia de ferro, mesa giratória com ajuste vertical e horizontal, contendo base, alavanca tripla de avanço, bivolt, profundidade de corte de 50mm e capacidade de furação de 13mm, acondicionada de forma adequada, com certificado de garantia e manual de instruçõ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adeira em plástico rígido resistente, tipo impacto, potencia de 450Wats, na voltagem de 127Volts, mandril de 3/8" – 10mm, caixa frontal metálica e punho lateral, 2 velocidades, acondicionada de forma adequada, com certificado de garantia e manual de instruçõ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adeira em plástico rígido resistente, tipo impacto, potencia de 650Wats, na voltagem de 127Volts, mandril de 5/8", caixa frontal metálica (alumínio) e punho lateral longo, 2 velocidades, empunhadeira em "D", acondicionada de forma adequada, com certificado de garantia e manual de instruçõ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adeira/Parafusadeira em plástico rígido resistente, com bateria de 14.4 volts sem fio, 3 rotações, caixa de engrenagem e engrenagem 100% metálicas, acesso as escovas de carvão, punho emborrachado, torque extremo de 70 N.m, sistema de impacto para perfuração em alvenaria, acondicionada de forma adequada, com certificado de garantia e manual de instruçõ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rafa térmica de 5 litros em material atóxico e reciclável, resistente a impacto, a queda e com copo para beber - na cor azu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a corpo sem portinhola para Painel de Andaime tubular modulado de 1,00 x 2,00 m, fabricado em tubo de aço carbono, pintado por imersão e prensado nos encaixes - conforme NR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ncho manual com capacidade de 01 tonelada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chave allen em Cromo Vanadio (CR-V), com 30 peças, sendo 15 peças em mm (0,7 - 0,9 - 1,3 - 1,5 - 2 - 2,5 - 3 -  4 - 4,5 - 5 - 5,5 - 6 - 7 - 8 e 10) e 15 peças em polegadas (0,028" - 0,035" - 0,050" - 1/16" - 5/64" - 3/32" - 7/64" - 1/8" - 9/64" - 5/32" - 3/16" - 7/32" - 1/4" - 5/16" - 3/8") e estojo para guardar as chav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chave biela, em aço cromo vanádio, niquelado/cromado, de 08 a 17mm, escala de 8, 9, 10, 11, 12, 13, 14, 17mm, contendo 8 peças, acondicionado em embalagem apropri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chave canhão, em aço cromo vanádio, haste redonda, niquelado/cromado, de 06 a 12mm x 125mm, escala de 6, 7, 8, 9, 10, 11 e 12mm, contendo 5 peças, com cabo em polipropileno, acondicionado em embalagem apropri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chave combinada, boca e estrela na mesma bitola, em aço cromo vanádio, niquelado/cromado, de 06 a 22mm, escala de 6, 7, 8, 9, 10, 11, 12, 13, 14, 17, 19, 22mm, contendo 12 peças, acondicionado em embalagem apropri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faca desempenadeira 402mmX65mmX8mm - aço rápid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faca desengrossadeira 603mmX77mmX9mm - aço rápid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chave catraca reversível + jogo de 40 soquetes + maleta de plastico resistente com alça. Contendo 1 chave catraca reversível, 1 chave adaptadora vertical para bits, 1 prolongador, 1 disco de catraca, 1 adaptador 3/8" por 1/4", 1 adaptador de bits, 1 bits adaptador, 2 bits fenda, 3 chaves estrelas 3/8" - 5/16 - 1/4", 5 bits philips, 10 chave soquete sextavada variadas em 1/2", 7/16", 13/32", 3/8", 11/32", 5/16", 9/32", 1/4", 7/32", 3/16", e 13 chaves soquetes sextavadas variadas em 4mm, 4,5mm, 5mm, 5,5mm, 6mm, 7mm, 8mm, 9mm, 10mm, 11mm, 12mm, 13mm e 14mm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de serra copo passo constante para corte metálico para Eletricista (contendo 1 suporte para mandril A1 a A4 - 1 lamina serra copo Ø 22,29,35,44,51,64,76,92,105 e 121mm) com maleta para armazenamento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de serra copo segmentado para alvenaria e concreto, com suportes para mandril de 35cm de profundidade - (1 lamina de serra copo Ø 22,27,35,44 e 51mm) com embalagem para armazenamento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localizador de cabos de telefonia e rede com estojo para armazenamento ( caneta zumbidora localizadora de cabos com ponteria indutiva e amplificador - composto por um transmissor Tx1000-E e um receptor Tx1000-R 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em plástico resistente, emborrachada reforçada, para 2 pilhas grande (tamanho D) – comprimento de 19c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pis para carpinteiro, formato oval, com mina na cor preta, madeira na cor vermelha, medindo 175mm , sem pon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a de aço, medindo 8" modelo bastarda chata, grana fina para enxada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atão para afiar corrente moto serra Ø¼X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atão para afiar corrente moto serra Ø1/2x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reta em aço forjado e temperado, oitavada, com face polida, pesando 1Kg,  com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ete Rotativo Rompedor, corpo em liga de alta resistência, potencia de 780 Wats, tensão de 127Volts, velocidade variável e reversível, controle eletronico de velocidade, capacidade de impacto de 0 ~ 4.500 IPM, rotações 0 ~1100RPM, joules de 2,7, dupla isolação, para perfurar aço 13mm (1/2”), concreto 24mm (1.3/16), madeira 32mm, acompanha broca SDS plus, ponteiro, e talhadeira, com certificação de garantia de 12 meses e manual de instruções, acondicionado em maleta, (para uso de brocas convencionais), empunhadeira emborrach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 borracha, com 2 extremidades planas, pesando +/- 300g, batente de 45 x 60mm, com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 unha profissional polido nº 20 - com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 unha profissional polido nº 29 - com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molidor de 5 Kg potencia de 1.250 a 1.400 wats - na tensão de 220v, controle de velocidade variável e energia de impacto, sistema de controle Activo da Vibração (AVC) que inclui um punho variável posteior e lateral para reduzir a vibração, sistema de encaixe SDS-MAX, com maleta de transpor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molidor potencia 1.300 wats impacto 1450 ipm Características</w:t>
              <w:br/>
              <w:t>Perfuração com impacto</w:t>
              <w:br/>
              <w:t>Capacidade de perfuração:</w:t>
              <w:br/>
              <w:t>Concreto - 32 mm</w:t>
              <w:br/>
              <w:t>impacto: 4100 IPM</w:t>
              <w:br/>
              <w:t>rotação: 730 RPM</w:t>
              <w:br/>
              <w:t>Rompedor</w:t>
              <w:br/>
              <w:t>Potência do golpe: 4,8 Joules</w:t>
              <w:br/>
              <w:t>Sistema de encaixe: SOS PLUS</w:t>
              <w:br/>
              <w:t>Controle eletrônico de velocidade</w:t>
              <w:br/>
              <w:t>Embreagem de seguranç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as topográficas de alumínio extensível de 4 metros, com nível de bolha e estojo. equipamento usado para nivelamentos topográfico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 Esmeril de 6" - motor de 1/2HP / 127v - corpo em ferro fundido - equipado com rebolo de 6", boné para polimento e escova de aç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ímetro digital portátil, com escala de tensão de 0 a 600v (AC/DC), corrente de até 10 A AC/DC, resistência até 20m / Ohms, teste de diodo, capacitância, continuidade, freqüência, alimentado por bateria de 9 volts, composto de um par de pontas de prova, estojo para transporte, manual de operação e certificado de calibra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mão em alumínio de 12" - com nivel Horizontal e vertic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laser automático com tripé de 1,20m e bolsa de nylon - com 6 Diferentes opções de controle de velocidade, Linhas vertical e horizontal em 360º, com óculos de realce e manual de instruço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culos de Segurança - lente interiças incolor sem grau confeccionada em policarbonato com armação em elastomero suave e suporte nasal - haste tipo espátula com comprimento regulável na cor preta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culos de Segurança - lente interiças na cor cinza tonalidade 3, sem grau confeccionada em policarbonato com armação em elastomero suave e suporte nasal - haste tipo espátula com comprimento regulável na cor preta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igênio industrial concentração 99,5% em CL ONU-1072-C2 2/5 11 (10 m³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Andaime tubular modulado de 1,00 x 2,00 m, fabricado em tubo de aço carbono, pintado por imersão e prensado nos encaixes - conforme NR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 de moitão metálico com 3 gornes, diametro externo da roldana 45 mm, capacidade do guancho 650K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ira reforçada para pedreiro de arame trançado, com malha de 5mm, para peneirar areia, com borda de madeira com altura de 5 cm, com 70 cm de diâmet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areta, ponta e pá estreita com cabo de madei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 metálico antiderrapante para andaime tubular modulado conforme NR18, nas dimensões de 2,00 x 0,3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ina Eletrica faca 82mm(3¼) corte ate 3mm potencia 750Wates  16.000 RPM (motor 127 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ina profissional manual com base lisa, tamanho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eira para Alicate Amperímetro (preto e vermelho) par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eira para Multimetro Digital (preto e vermelho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eiro SDS-MAX autoafiável 400mm - para martelede demolidor de 5 K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ncheta em MDF A4 com prendedor em metali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umo para pedreiro, tipo de face, em ferro maciço, com 500 gramas, com cordão e ta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olo grão fino para afiação de ferramentas, diametro de 152mm x espessura de 19mm x furo de 31,8mm com bucha de redução para 12mm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olo para afiação de faca para plaina de mesa diam. 120 x 50 concavo parede 15 mm, furo 20 G 150 cor branco.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égua de Pedreiro em aluminio pesado de 2 metros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ízio de poliuretano com trava e rolamento para Painel de Andaime tubular modulado de 1,00 x 2,00 m, fabricado em tubo de aço carbono, pintado por imersão e prensado nos encaixes - conforme NR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 Circular 9¼ manual Ø disco 235mm furo 25 Capacidade de corte 90° 84mm potencia 1.750 wates  4100RPM peso 7Kg (motor)127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 Mámore potencia de 1300Wats / 127Volts rotação de 13000 rpm, furo Ø 20mm, capacidade de corte em 45º a 90º, cano de água e protetor - disco de 110m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 Tico-Tico velocidade variavel Capacidade madeira 55mm aço 6mm potencia 390 watts Golpes 3.100 GPM peso 2,5K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ote Profissional de 24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ote Profissional de 30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mandril A1 - para serra co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mandril A2 - para serra co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adeira SDS-MAX autoafiável 400mm - para martelede demolidor de 5 K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hadeira sextavada de 10" com prote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1", com 2 base de apoi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1.1/2", com 2 base de apoi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1.1/4", com 2 base de apoi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1/2", com 2 base de apoi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2", com 2 base de apoi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3/4", com 2 base de apoi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oura corta cabos com Lâminas forjadas em aço. Cabos metálico roliço. Mandíbulas e articulação polidas. Empunhadura em PVC preto. Têmpera por indução no gume de corte. Camada de isolamento em PVC vermelho. Isolação elétrica de 1.000 V c. a. Produto em conformidade com a IEC 60900 e NR 10. Tamanho: 20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oura para poda profissional, medindo 8”, em aço, cabo revestido em PVC macio, funcionamento manu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oura profissional para Grama, medindo 12”, em aço, cabo de madeira, funcionamento manu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o de bancada (morsa), em Aço forjado nº3, pintado por imersão, com fundo oxido e acabamento em esmalte sintético vermelho, acondicionado de forma adequ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o de bancada (morsa), em Aço forjado nº6, pintado por imersão, com fundo oxido e acabamento em esmalte sintético vermelho, acondicionado de forma adequ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ques para armador, em aço forjado e temperado, medindo 12", acabamento pintado, mandíbula afi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ques para azulejista, em aço forjado e temperado, medindo 5", acabamento pintado, mandíbula afi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ques para carpinteiro, em aço forjado e temperado, medindo 8", acabamento pintado, mandíbula afia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eletronica a laser até 150 metros com régua - Amplitude de medição 0,05 - 150 m, Classe Laser 2, Precisão da medição de 1mm, Tempo de medição médio menor 0,5 seg, Tempo de medição máx. 4s, Alimentação de energia 4 x 1,5V (AAA), Dispositivo de desconexão automática 4 min, Unidades de medida m/cm/mm, Número dos valores da memória 30, Protecção contra pó e salpicos de água IP 54, estojo para armazenamento e manual de instruçoe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em aço de 10 metros - Caixa em PVC Rígido, emborrachado, com trava e alça, com lâmina na largura de 32mm - com ponta magnética - graduação em milimetros e poleg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em aço de 3 metros - Caixa em PVC Rígido, emborrachado, com trava e alça, com lâmina na largura de 16mm - com ponta magnética - graduação em milimetros e poleg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em aço de 5 metros - Caixa em PVC Rígido, emborrachado, com trava e alça, com lâmina na largura de 19mm - com ponta magnética - graduação em milimetros e poleg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longa aberta com fita em fibra de vidro de 30 metros de comprimento e 13mm de largura, graduação em milimetro e pé (feet), Caixa de PVC Rígida aberta, manivela para recolhimento da fita e clipe metálico na ponta da fi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longa aberta com fita em fibra de vidro de 50 metros de comprimento e 13mm de largura, graduação em milimetro e pé (feet), Caixa de PVC Rígida aberta, manivela para recolhimento da fita e clipe metálico na ponta da fi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cha retangular 16x6c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pés para topografia em alumínio, com platô e manopla de fixação universal-pastilhas de metal nas 3 ponteiras e alça para transporte. para acoplagem de estação total, teodolito ou nível ótico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ssoura metálica para grama e jardim, com 22 palheta ajustáveis, pintura em epoxi, com cabo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EGÃO (PRESENCIAL) N° 033/2013 – </w:t>
      </w:r>
      <w:r>
        <w:rPr>
          <w:rFonts w:cs="Arial" w:ascii="Arial" w:hAnsi="Arial"/>
          <w:b/>
          <w:sz w:val="21"/>
          <w:szCs w:val="21"/>
          <w:u w:val="single"/>
        </w:rPr>
        <w:t>AQUISIÇÃO DE FERRAMENTAS (DE E-V), COM ENTREGA PARCELADA, PARA ATENDER OS DIVERSOS SETORES DA MUNICIPALIDADE, PELO PERÍODO QUE COMPREENDE ATÉ 31/12/2013</w:t>
      </w:r>
      <w:r>
        <w:rPr>
          <w:rFonts w:cs="Arial" w:ascii="Arial" w:hAnsi="Arial"/>
          <w:b/>
          <w:sz w:val="21"/>
          <w:szCs w:val="21"/>
        </w:rPr>
        <w:t>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1"/>
          <w:szCs w:val="21"/>
          <w:lang w:val="en-US" w:eastAsia="en-US"/>
        </w:rPr>
        <w:t>(18) 3288-8213</w:t>
      </w:r>
      <w:r>
        <w:rPr>
          <w:rFonts w:cs="Arial" w:ascii="Arial" w:hAnsi="Arial"/>
          <w:sz w:val="21"/>
          <w:szCs w:val="21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33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33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33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ROPOSTA – PREGÃO (PRESENCIAL) Nº 033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33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ferramentas (de E-V)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028"/>
        <w:gridCol w:w="720"/>
        <w:gridCol w:w="720"/>
        <w:gridCol w:w="900"/>
        <w:gridCol w:w="720"/>
        <w:gridCol w:w="720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tem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mater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.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xada em aço especial, com tamnho de 2,0 libras, com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xadão em aço especial, com tamnho de 3,0 libras, com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abrir em aluminio 7 degraus de abrir e extensiva - 100% liga especial de aluminio, reristencia de 120Kg, sapata de borracha, degraus com apoiuo plano para os pés, travamento automático na extenção - altura fechada 2,26m, altura aberta 2,17m, altura esticada 3,72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abrir tipo americana em madeira de pinho do Paraná, tipo exportação, móvel, com patamar, reforçado, acabamento em verniz, ferragens galvanizadas, 12 degraus colocados e parafusados, com sapata de borracha anti-derrapante e comprimento de 3,20 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abrir tipo americana em madeira de pinho do Paraná, tipo exportação, móvel, com patamar, reforçado, acabamento em verniz, ferragens galvanizadas, 8 degraus colocados e parafusados, com sapata de borracha anti-derrapante e comprimento de 2,20 met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abrir tipo tesoura com perfis laterais em Fibra de vidro fabricado no processo de Pultrusão (altamente resistente a intemperes, elevada resistencia mecânica e elétrica e imune a ataques químicos), comprimento ajustável, constituida de duas partes, uma fixa e outra móvel, degraus em aluminio de alta resistencia a tração com arruelas de reforço estrutural, ferragens galvanizadas e porcas autotravantes, catracas e moitões para içamento e recuo automáticos, sapatas de borracha antiderrapante, cintas de apoio para poste e comprimento de 3,00 m fechada e 4,80 m aberta, com 18 degráus úteis e capacidade de trabalho de 120K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de dupla função, abrir e estender em madeira de pinho do Paraná, tipo exportação, móvel, reforçado, acabamento em verniz, ferragens galvanizadas, 8 degraus colocados e aparafusados, com sapata de borracha anti-derrapante e comprimento de 2,80 x 4,20 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da extensiva com perfis laterais em Fibra de vidro fabricado no processo de Pultrusão (altamente resistente a intemperes, elevada resistencia mecânica e elétrica e imune a ataques químicos), comprimento ajustável, constituida de duas partes, uma fixa e outra móvel, degraus em aluminio de alta resistencia a tração com arruelas de reforço estrutural, ferragens galvanizadas e porcas autotravantes, catracas e moitões para içamento e recuo automáticos, sapatas de borracha antiderrapante, cintas de apoio para poste e comprimento de 4,50 m fechada e 7,80 m aberta, com 23 degráus úteis e capacidade de trabalho de 120K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erilhadeira angular 4.1/2" potencia 850wats (127) rotação 11.000 r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erilhadeira angular 7" potencia 2.000wats (127) rotação 8.500 r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átula em aço especial com cabo de madeira tamanho de 4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átula em aço especial com cabo de madeira tamanho de 6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átula em aço especial com cabo de madeira tamanho de 8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quadro metálico para carpinteiro de 12", cabo projetado para uso a 90 e 45º - graduação em milímitetro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cador mordente para cordoalha de aço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a desencapadora de cabos, lamina em aço reta de 50mm resistente com tratamento térmico, cabo plástico resistente a impactos, capa para proteger a lâmin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 de soldar 127v/180w - tipo machadinh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 para soldar estanho 127v / 70w ponta f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ha de Serra manual 12”x23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ha de Serra manual 12”x24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lha de Serra manual de 21"/533mm para madeira áspera, úmida ou verd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1/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3/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3/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5/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ão chanfrado de aço forjado, com cabo de madeira, tamanho de 7/8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adeira de bancada em estrutura de ferro forjado, com motor monofásico 1/3 HP de 4 polos, mandril de 1/2", polia de ferro, mesa giratória com ajuste vertical e horizontal, contendo base, alavanca tripla de avanço, bivolt, profundidade de corte de 50mm e capacidade de furação de 13mm, acondicionada de forma adequada, com certificado de garantia e manual de instruçõ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adeira em plástico rígido resistente, tipo impacto, potencia de 450Wats, na voltagem de 127Volts, mandril de 3/8" – 10mm, caixa frontal metálica e punho lateral, 2 velocidades, acondicionada de forma adequada, com certificado de garantia e manual de instruçõ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adeira em plástico rígido resistente, tipo impacto, potencia de 650Wats, na voltagem de 127Volts, mandril de 5/8", caixa frontal metálica (alumínio) e punho lateral longo, 2 velocidades, empunhadeira em "D", acondicionada de forma adequada, com certificado de garantia e manual de instruçõ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adeira/Parafusadeira em plástico rígido resistente, com bateria de 14.4 volts sem fio, 3 rotações, caixa de engrenagem e engrenagem 100% metálicas, acesso as escovas de carvão, punho emborrachado, torque extremo de 70 N.m, sistema de impacto para perfuração em alvenaria, acondicionada de forma adequada, com certificado de garantia e manual de instruçõ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rafa térmica de 5 litros em material atóxico e reciclável, resistente a impacto, a queda e com copo para beber - na cor az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a corpo sem portinhola para Painel de Andaime tubular modulado de 1,00 x 2,00 m, fabricado em tubo de aço carbono, pintado por imersão e prensado nos encaixes - conforme NR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ncho manual com capacidade de 01 tonelada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chave allen em Cromo Vanadio (CR-V), com 30 peças, sendo 15 peças em mm (0,7 - 0,9 - 1,3 - 1,5 - 2 - 2,5 - 3 -  4 - 4,5 - 5 - 5,5 - 6 - 7 - 8 e 10) e 15 peças em polegadas (0,028" - 0,035" - 0,050" - 1/16" - 5/64" - 3/32" - 7/64" - 1/8" - 9/64" - 5/32" - 3/16" - 7/32" - 1/4" - 5/16" - 3/8") e estojo para guardar as cha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chave biela, em aço cromo vanádio, niquelado/cromado, de 08 a 17mm, escala de 8, 9, 10, 11, 12, 13, 14, 17mm, contendo 8 peças, acondicionado em embalagem apropr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chave canhão, em aço cromo vanádio, haste redonda, niquelado/cromado, de 06 a 12mm x 125mm, escala de 6, 7, 8, 9, 10, 11 e 12mm, contendo 5 peças, com cabo em polipropileno, acondicionado em embalagem apropr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chave combinada, boca e estrela na mesma bitola, em aço cromo vanádio, niquelado/cromado, de 06 a 22mm, escala de 6, 7, 8, 9, 10, 11, 12, 13, 14, 17, 19, 22mm, contendo 12 peças, acondicionado em embalagem apropr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faca desempenadeira 402mmX65mmX8mm - aço ráp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de faca desengrossadeira 603mmX77mmX9mm - aço ráp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chave catraca reversível + jogo de 40 soquetes + maleta de plastico resistente com alça. Contendo 1 chave catraca reversível, 1 chave adaptadora vertical para bits, 1 prolongador, 1 disco de catraca, 1 adaptador 3/8" por 1/4", 1 adaptador de bits, 1 bits adaptador, 2 bits fenda, 3 chaves estrelas 3/8" - 5/16 - 1/4", 5 bits philips, 10 chave soquete sextavada variadas em 1/2", 7/16", 13/32", 3/8", 11/32", 5/16", 9/32", 1/4", 7/32", 3/16", e 13 chaves soquetes sextavadas variadas em 4mm, 4,5mm, 5mm, 5,5mm, 6mm, 7mm, 8mm, 9mm, 10mm, 11mm, 12mm, 13mm e 14mm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de serra copo passo constante para corte metálico para Eletricista (contendo 1 suporte para mandril A1 a A4 - 1 lamina serra copo Ø 22,29,35,44,51,64,76,92,105 e 121mm) com maleta para armazenament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de serra copo segmentado para alvenaria e concreto, com suportes para mandril de 35cm de profundidade - (1 lamina de serra copo Ø 22,27,35,44 e 51mm) com embalagem para armazenament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localizador de cabos de telefonia e rede com estojo para armazenamento ( caneta zumbidora localizadora de cabos com ponteria indutiva e amplificador - composto por um transmissor Tx1000-E e um receptor Tx1000-R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terna em plástico resistente, emborrachada reforçada, para 2 pilhas grande (tamanho D) – comprimento de 19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ápis para carpinteiro, formato oval, com mina na cor preta, madeira na cor vermelha, medindo 175mm , sem pon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a de aço, medindo 8" modelo bastarda chata, grana fina para enxad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atão para afiar corrente moto serra Ø¼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atão para afiar corrente moto serra Ø1/2x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reta em aço forjado e temperado, oitavada, com face polida, pesando 1Kg,  com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ete Rotativo Rompedor, corpo em liga de alta resistência, potencia de 780 Wats, tensão de 127Volts, velocidade variável e reversível, controle eletronico de velocidade, capacidade de impacto de 0 ~ 4.500 IPM, rotações 0 ~1100RPM, joules de 2,7, dupla isolação, para perfurar aço 13mm (1/2”), concreto 24mm (1.3/16), madeira 32mm, acompanha broca SDS plus, ponteiro, e talhadeira, com certificação de garantia de 12 meses e manual de instruções, acondicionado em maleta, (para uso de brocas convencionais), empunhadeira emborrach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 borracha, com 2 extremidades planas, pesando +/- 300g, batente de 45 x 60mm, com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 unha profissional polido nº 20 - com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 unha profissional polido nº 29 - com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molidor de 5 Kg potencia de 1.250 a 1.400 wats - na tensão de 220v, controle de velocidade variável e energia de impacto, sistema de controle Activo da Vibração (AVC) que inclui um punho variável posteior e lateral para reduzir a vibração, sistema de encaixe SDS-MAX, com maleta de transpor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lo demolidor potencia 1.300 wats impacto 1450 ipm Características</w:t>
              <w:br/>
              <w:t>Perfuração com impacto</w:t>
              <w:br/>
              <w:t>Capacidade de perfuração:</w:t>
              <w:br/>
              <w:t>Concreto - 32 mm</w:t>
              <w:br/>
              <w:t>impacto: 4100 IPM</w:t>
              <w:br/>
              <w:t>rotação: 730 RPM</w:t>
              <w:br/>
              <w:t>Rompedor</w:t>
              <w:br/>
              <w:t>Potência do golpe: 4,8 Joules</w:t>
              <w:br/>
              <w:t>Sistema de encaixe: SOS PLUS</w:t>
              <w:br/>
              <w:t>Controle eletrônico de velocidade</w:t>
              <w:br/>
              <w:t>Embreagem de seguranç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as topográficas de alumínio extensível de 4 metros, com nível de bolha e estojo. equipamento usado para nivelamentos topográfico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 Esmeril de 6" - motor de 1/2HP / 127v - corpo em ferro fundido - equipado com rebolo de 6", boné para polimento e escova de aç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ímetro digital portátil, com escala de tensão de 0 a 600v (AC/DC), corrente de até 10 A AC/DC, resistência até 20m / Ohms, teste de diodo, capacitância, continuidade, freqüência, alimentado por bateria de 9 volts, composto de um par de pontas de prova, estojo para transporte, manual de operação e certificado de calibr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mão em alumínio de 12" - com nivel Horizontal e verti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laser automático com tripé de 1,20m e bolsa de nylon - com 6 Diferentes opções de controle de velocidade, Linhas vertical e horizontal em 360º, com óculos de realce e manual de instruç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culos de Segurança - lente interiças incolor sem grau confeccionada em policarbonato com armação em elastomero suave e suporte nasal - haste tipo espátula com comprimento regulável na cor pre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culos de Segurança - lente interiças na cor cinza tonalidade 3, sem grau confeccionada em policarbonato com armação em elastomero suave e suporte nasal - haste tipo espátula com comprimento regulável na cor pre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xigênio industrial concentração 99,5% em CL ONU-1072-C2 2/5 11 (10 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l de Andaime tubular modulado de 1,00 x 2,00 m, fabricado em tubo de aço carbono, pintado por imersão e prensado nos encaixes - conforme NR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 de moitão metálico com 3 gornes, diametro externo da roldana 45 mm, capacidade do guancho 650K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ira reforçada para pedreiro de arame trançado, com malha de 5mm, para peneirar areia, com borda de madeira com altura de 5 cm, com 70 cm de diâme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areta, ponta e pá estreita com cabo de made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 metálico antiderrapante para andaime tubular modulado conforme NR18, nas dimensões de 2,00 x 0,3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ina Eletrica faca 82mm(3¼) corte ate 3mm potencia 750Wates  16.000 RPM (motor 127 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ina profissional manual com base lisa, tamanho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eira para Alicate Amperímetro (preto e vermelho) p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eira para Multimetro Digital (preto e vermelh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eiro SDS-MAX autoafiável 400mm - para martelede demolidor de 5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ncheta em MDF A4 com prendedor em metal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umo para pedreiro, tipo de face, em ferro maciço, com 500 gramas, com cordão e ta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olo grão fino para afiação de ferramentas, diametro de 152mm x espessura de 19mm x furo de 31,8mm com bucha de redução para 12m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olo para afiação de faca para plaina de mesa diam. 120 x 50 concavo parede 15 mm, furo 20 G 150 cor branco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égua de Pedreiro em aluminio pesado de 2 metro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ízio de poliuretano com trava e rolamento para Painel de Andaime tubular modulado de 1,00 x 2,00 m, fabricado em tubo de aço carbono, pintado por imersão e prensado nos encaixes - conforme NR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 Circular 9¼ manual Ø disco 235mm furo 25 Capacidade de corte 90° 84mm potencia 1.750 wates  4100RPM peso 7Kg (motor)127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 Mámore potencia de 1300Wats / 127Volts rotação de 13000 rpm, furo Ø 20mm, capacidade de corte em 45º a 90º, cano de água e protetor - disco de 11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a Tico-Tico velocidade variavel Capacidade madeira 55mm aço 6mm potencia 390 watts Golpes 3.100 GPM peso 2,5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ote Profissional de 2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rote Profissional de 3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mandril A1 - para serra co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e mandril A2 - para serra co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adeira SDS-MAX autoafiável 400mm - para martelede demolidor de 5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lhadeira sextavada de 10" com prote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1", com 2 base de apo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1.1/2", com 2 base de apo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1.1/4", com 2 base de apo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1/2", com 2 base de apo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2", com 2 base de apo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raxa metálica, cementada e temperada, para tubo PVC de 3/4", com 2 base de apo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oura corta cabos com Lâminas forjadas em aço. Cabos metálico roliço. Mandíbulas e articulação polidas. Empunhadura em PVC preto. Têmpera por indução no gume de corte. Camada de isolamento em PVC vermelho. Isolação elétrica de 1.000 V c. a. Produto em conformidade com a IEC 60900 e NR 10. Tamanho: 2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oura para poda profissional, medindo 8”, em aço, cabo revestido em PVC macio, funcionamento man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oura profissional para Grama, medindo 12”, em aço, cabo de madeira, funcionamento man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o de bancada (morsa), em Aço forjado nº3, pintado por imersão, com fundo oxido e acabamento em esmalte sintético vermelho, acondicionado de forma adequ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o de bancada (morsa), em Aço forjado nº6, pintado por imersão, com fundo oxido e acabamento em esmalte sintético vermelho, acondicionado de forma adequ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ques para armador, em aço forjado e temperado, medindo 12", acabamento pintado, mandíbula af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ques para azulejista, em aço forjado e temperado, medindo 5", acabamento pintado, mandíbula af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ques para carpinteiro, em aço forjado e temperado, medindo 8", acabamento pintado, mandíbula af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eletronica a laser até 150 metros com régua - Amplitude de medição 0,05 - 150 m, Classe Laser 2, Precisão da medição de 1mm, Tempo de medição médio menor 0,5 seg, Tempo de medição máx. 4s, Alimentação de energia 4 x 1,5V (AAA), Dispositivo de desconexão automática 4 min, Unidades de medida m/cm/mm, Número dos valores da memória 30, Protecção contra pó e salpicos de água IP 54, estojo para armazenamento e manual de instruço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em aço de 10 metros - Caixa em PVC Rígido, emborrachado, com trava e alça, com lâmina na largura de 32mm - com ponta magnética - graduação em milimetros e polega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em aço de 3 metros - Caixa em PVC Rígido, emborrachado, com trava e alça, com lâmina na largura de 16mm - com ponta magnética - graduação em milimetros e polega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em aço de 5 metros - Caixa em PVC Rígido, emborrachado, com trava e alça, com lâmina na largura de 19mm - com ponta magnética - graduação em milimetros e polega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longa aberta com fita em fibra de vidro de 30 metros de comprimento e 13mm de largura, graduação em milimetro e pé (feet), Caixa de PVC Rígida aberta, manivela para recolhimento da fita e clipe metálico na ponta da f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a longa aberta com fita em fibra de vidro de 50 metros de comprimento e 13mm de largura, graduação em milimetro e pé (feet), Caixa de PVC Rígida aberta, manivela para recolhimento da fita e clipe metálico na ponta da f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cha retangular 16x6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pés para topografia em alumínio, com platô e manopla de fixação universal-pastilhas de metal nas 3 ponteiras e alça para transporte. para acoplagem de estação total, teodolito ou nível óti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ssoura metálica para grama e jardim, com 22 palheta ajustáveis, pintura em epoxi, com cab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- R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</w:t>
      </w:r>
      <w:r>
        <w:rPr>
          <w:rFonts w:cs="Arial" w:ascii="Arial" w:hAnsi="Arial"/>
          <w:b/>
          <w:i/>
        </w:rPr>
        <w:t>______ 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- Prazo de entrega: </w:t>
      </w:r>
      <w:r>
        <w:rPr>
          <w:rFonts w:cs="Arial" w:ascii="Arial" w:hAnsi="Arial"/>
          <w:b/>
          <w:i/>
        </w:rPr>
        <w:t>________ (por extenso) dias corridos</w:t>
      </w:r>
      <w:r>
        <w:rPr>
          <w:rFonts w:cs="Arial" w:ascii="Arial" w:hAnsi="Arial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II - Prazo de validade dos produtos, </w:t>
      </w:r>
      <w:r>
        <w:rPr>
          <w:rFonts w:cs="Arial" w:ascii="Arial" w:hAnsi="Arial"/>
          <w:i/>
          <w:u w:val="single"/>
        </w:rPr>
        <w:t>dos que possuírem</w:t>
      </w:r>
      <w:r>
        <w:rPr>
          <w:rFonts w:cs="Arial" w:ascii="Arial" w:hAnsi="Arial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</w:rPr>
        <w:t>________ % (_______ por cento) do prazo de validade dos mesmos</w:t>
      </w:r>
      <w:r>
        <w:rPr>
          <w:rFonts w:cs="Arial" w:ascii="Arial" w:hAnsi="Arial"/>
        </w:rPr>
        <w:t xml:space="preserve"> contados da data de emissão da Nota Fiscal e entrega do referido produto. </w:t>
      </w:r>
      <w:r>
        <w:rPr>
          <w:rFonts w:cs="Arial" w:ascii="Arial" w:hAnsi="Arial"/>
          <w:b/>
        </w:rPr>
        <w:t xml:space="preserve">(Mínimo de </w:t>
      </w:r>
      <w:r>
        <w:rPr>
          <w:rFonts w:cs="Arial" w:ascii="Arial" w:hAnsi="Arial"/>
          <w:b/>
          <w:i/>
        </w:rPr>
        <w:t>80% (oitenta por cento) do prazo de validade dos mesmos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>IV – Garantia dos produtos contra defeito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33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 xml:space="preserve">CONTRATANTE, </w:t>
      </w:r>
      <w:r>
        <w:rPr>
          <w:rFonts w:cs="Arial" w:ascii="Arial" w:hAnsi="Arial"/>
          <w:sz w:val="21"/>
          <w:szCs w:val="21"/>
        </w:rPr>
        <w:t xml:space="preserve">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33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ferramentas (de E-V)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1"/>
          <w:szCs w:val="21"/>
          <w:u w:val="single"/>
        </w:rPr>
        <w:t>31/12/2013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,</w:t>
      </w:r>
      <w:r>
        <w:rPr>
          <w:rFonts w:cs="Arial" w:ascii="Arial" w:hAnsi="Arial"/>
          <w:i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33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(s) produto(s) será realizado </w:t>
      </w:r>
      <w:r>
        <w:rPr>
          <w:rFonts w:cs="Arial" w:ascii="Arial" w:hAnsi="Arial"/>
          <w:b/>
          <w:i/>
          <w:sz w:val="21"/>
          <w:szCs w:val="21"/>
        </w:rPr>
        <w:t>de forma parcelada</w:t>
      </w:r>
      <w:r>
        <w:rPr>
          <w:rFonts w:cs="Arial" w:ascii="Arial" w:hAnsi="Arial"/>
          <w:sz w:val="21"/>
          <w:szCs w:val="21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os produtos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o recebimento do(s) produt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10 (dez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sz w:val="21"/>
          <w:szCs w:val="21"/>
        </w:rPr>
        <w:t>Manutenção dos Serviços do Gabinete - Func. Prog.:  041220002.2.003 339030 (122); Manutenção dos Serviços de Pré Escolas- Func. Prog.: 123650007.2.016 339030 (874); Manutenção dos Serviços de Creches – Func. Prog.: 123650007.2.015 339030 (811); Manutenção da Agricultura – Func. Prog.: 206050016.2.024 339030 (1440); Manutenção dos Serviços de Turismo – Func. Prog.: 236950017.2.025 339030 (1508); Manutenção dos Serviços do Depto. De Obras – Func. Prog.: 154520018.2.033 339030 (1955); Manutenção dos Serviços de Assistência Social – Func. Prog.: 082440019.2.037 339030 (2140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aos produtos, não será iniciada a contagem do prazo para pagamento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 xml:space="preserve">CONTRATADA, </w:t>
      </w:r>
      <w:r>
        <w:rPr>
          <w:rFonts w:cs="Arial" w:ascii="Arial" w:hAnsi="Arial"/>
          <w:sz w:val="21"/>
          <w:szCs w:val="21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33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37:00Z</dcterms:created>
  <dc:creator>Alexandra</dc:creator>
  <dc:description/>
  <cp:keywords/>
  <dc:language>en-US</dc:language>
  <cp:lastModifiedBy>Usuário</cp:lastModifiedBy>
  <cp:lastPrinted>2013-03-07T07:37:00Z</cp:lastPrinted>
  <dcterms:modified xsi:type="dcterms:W3CDTF">2013-03-07T10:37:00Z</dcterms:modified>
  <cp:revision>2</cp:revision>
  <dc:subject/>
  <dc:title>EDITAL DE LICITAÇÃO</dc:title>
</cp:coreProperties>
</file>