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Cs w:val="22"/>
        </w:rPr>
      </w:pPr>
      <w:r>
        <w:rPr>
          <w:rFonts w:cs="Arial" w:ascii="Arial" w:hAnsi="Arial"/>
          <w:b/>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rFonts w:ascii="Arial" w:hAnsi="Arial" w:cs="Arial"/>
          <w:b/>
          <w:b/>
          <w:i/>
          <w:i/>
          <w:sz w:val="16"/>
          <w:szCs w:val="16"/>
        </w:rPr>
      </w:pPr>
      <w:r>
        <w:rPr>
          <w:rFonts w:cs="Arial" w:ascii="Arial" w:hAnsi="Arial"/>
          <w:b/>
          <w:i/>
          <w:sz w:val="22"/>
          <w:szCs w:val="22"/>
        </w:rPr>
        <w:t xml:space="preserve">Processo: Pregão (Presencial) n° 041/2013 </w:t>
      </w:r>
      <w:r>
        <w:rPr>
          <w:rFonts w:cs="Arial" w:ascii="Arial" w:hAnsi="Arial"/>
          <w:b/>
          <w:i/>
          <w:sz w:val="16"/>
          <w:szCs w:val="16"/>
        </w:rPr>
        <w:t>(RETIFICADO E PRORROGADO).</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spacing w:before="0" w:after="0"/>
        <w:ind w:firstLine="144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aquisição de materiais de EPI’s, para atender diversos setores da Municipalidade, com entrega parcelada, pelo período de até </w:t>
      </w:r>
      <w:r>
        <w:rPr>
          <w:rFonts w:cs="Arial" w:ascii="Arial" w:hAnsi="Arial"/>
          <w:b/>
          <w:i/>
          <w:sz w:val="22"/>
          <w:szCs w:val="22"/>
          <w:u w:val="single"/>
        </w:rPr>
        <w:t>31/12/2013</w:t>
      </w:r>
      <w:r>
        <w:rPr>
          <w:rFonts w:cs="Arial" w:ascii="Arial" w:hAnsi="Arial"/>
          <w:i/>
          <w:sz w:val="22"/>
          <w:szCs w:val="22"/>
          <w:u w:val="single"/>
        </w:rPr>
        <w:t>,</w:t>
      </w:r>
      <w:r>
        <w:rPr>
          <w:rFonts w:cs="Arial" w:ascii="Arial" w:hAnsi="Arial"/>
          <w:i/>
          <w:sz w:val="22"/>
          <w:szCs w:val="22"/>
        </w:rPr>
        <w:t xml:space="preserve"> </w:t>
      </w:r>
      <w:r>
        <w:rPr>
          <w:rFonts w:cs="Arial" w:ascii="Arial" w:hAnsi="Arial"/>
          <w:sz w:val="22"/>
          <w:szCs w:val="22"/>
        </w:rPr>
        <w:t>conforme segue:</w:t>
      </w:r>
    </w:p>
    <w:p>
      <w:pPr>
        <w:pStyle w:val="NormalWeb"/>
        <w:widowControl w:val="false"/>
        <w:spacing w:before="0" w:after="0"/>
        <w:ind w:firstLine="1440"/>
        <w:jc w:val="both"/>
        <w:rPr>
          <w:rFonts w:ascii="Arial" w:hAnsi="Arial" w:cs="Arial"/>
          <w:sz w:val="22"/>
          <w:szCs w:val="22"/>
        </w:rPr>
      </w:pPr>
      <w:r>
        <w:rPr>
          <w:rFonts w:cs="Arial" w:ascii="Arial" w:hAnsi="Arial"/>
          <w:sz w:val="22"/>
          <w:szCs w:val="22"/>
        </w:rPr>
      </w:r>
    </w:p>
    <w:tbl>
      <w:tblPr>
        <w:tblW w:w="9317" w:type="dxa"/>
        <w:jc w:val="center"/>
        <w:tblInd w:w="0" w:type="dxa"/>
        <w:tblLayout w:type="fixed"/>
        <w:tblCellMar>
          <w:top w:w="0" w:type="dxa"/>
          <w:left w:w="70" w:type="dxa"/>
          <w:bottom w:w="0" w:type="dxa"/>
          <w:right w:w="70" w:type="dxa"/>
        </w:tblCellMar>
      </w:tblPr>
      <w:tblGrid>
        <w:gridCol w:w="593"/>
        <w:gridCol w:w="7092"/>
        <w:gridCol w:w="795"/>
        <w:gridCol w:w="837"/>
      </w:tblGrid>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ção do Materia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Uni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VENTAL BRANCO RESISTENTE EM NAPA 1X20X70, IDEAL PARA RESTAURANTE E AÇOUGUE U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VENTAL EM PLASTICO,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VENTAL EM RASPA DE COURO,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AVENTAL EM RASPA DE COURO,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LOQUEADOR SOLAR EM CREME (PELE SECA) - FPS 30 - EMBALAGEM ECONÔMICA DE 1000M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CAL (MASCARA) DESCARTÁVEL BRANCA PFF-1 PARA POEIRAS E NÉVOAS SEM VÁLVULA DE EXALAÇÃO CONFECÇIONADA EM DUAS CAMADAS SENDO A EXTERNA EM 100% EM PROLIPROPILENO E A INTERNA EM POLIPROPILENO E POLIETILENO, POSSUIR ELASTICO PARA FIXAÇÃO NA ORELHA EM PACOTE COM 100 UNID.</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CANO LONGO COM APROXIMADAMENTE 340 mm, SEM BICO E SEM FORRO, INJETADO EM UMA SÓ PEÇA - PAR Nº: 35,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CANO LONGO COM APROXIMADAMENTE 340 mm, SEM BICO E SEM FORRO, INJETADO EM UMA SÓ PEÇA - PAR Nº: 36,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CANO LONGO COM APROXIMADAMENTE 340 mm, SEM BICO E SEM FORRO, INJETADO EM UMA SÓ PEÇA - PAR Nº: 37,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CANO LONGO COM APROXIMADAMENTE 340 mm, SEM BICO E SEM FORRO, INJETADO EM UMA SÓ PEÇA - PAR Nº: 38,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CANO LONGO COM APROXIMADAMENTE 340 mm, SEM BICO E SEM FORRO, INJETADO EM UMA SÓ PEÇA - PAR Nº: 39,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CANO LONGO COM APROXIMADAMENTE 340 mm, SEM BICO E SEM FORRO, INJETADO EM UMA SÓ PEÇA - PAR Nº: 40,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CANO LONGO COM APROXIMADAMENTE 340 mm, SEM BICO E SEM FORRO, INJETADO EM UMA SÓ PEÇA - PAR Nº: 41,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A DE BORRACHA DE SEGURANÇA TIPO IMPERMEÁVEL DE USO PROFISSIONAL CONFECCIONADA EM POLICLORETO DE VINILA (PVC), CANO LONGO COM APROXIMADAMENTE 40 mm, SEM BICO E SEM FORRO, INJETADO EM UMA SÓ PEÇA - PAR Nº: 42, COR BRANCA.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BOTA DE BORRACHA EM PVC, SEM FORRO, CANO CURTO: 240mm, SOLDADO ANTIDERRAPANTE DE FACIL LIMPEZA, COR BRANCA, Nº 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BOTA DE BORRACHA EM PVC, SEM FORRO, CANO CURTO: 240mm, SOLDADO ANTIDERRAPANTE DE FACIL LIMPEZA, COR PRETA, Nº 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COM BICO DE AÇÕ, COM ELASTICO NA LATERAL N° 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COM BICO DE AÇÕ, COM ELASTICO NA LATERAL N° 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COM BICO DE AÇÕ, COM ELASTICO NA LATERAL N° 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BOTINA DE SEGURANÇA SEM BIQUEIRA, COM CARDAÇO CONFECCIONADO EM COURO CURTIDO AO CROMO, NOS MODELOS DE AMARRAR, COM PALMILHA DE MONTAGEM EM COURO NO SISTEMA STROBEL, SOLADO EM POLIURETANO (PU) MONODENSIDADE Nº 40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 DE SEGURANÇA SEM BIQUEIRA, COM ELASTICO NAS LATERAIS EM COURO CURTIDO AO CROMO COM PALMILHA DE MONTAGEM SOLADO EM POLIURETANO (PU) MONODENSIDADE N° 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LÇA DE CHUVA , PVC LAMINADA, TRANSPARENTE, COM ELÁSTICO NA CINTURA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LÇA DE CHUVA , PVC LAMINADA, TRANSPARENTE, COM ELÁSTICO NA CINTURA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PA DE CHUVA, PVC LAMINADA, TRANSPARENTE,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APA DE CHUVA, PVC LAMINADA, TRANSPARENTE,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 xml:space="preserve">CAPACETE DE SEGURANÇA COM ABA TOTAL PARA ELETRICISTA, CLASSE B, TIPO I CONSTITUÍDO DE CASCO EM POLIETILENO DE ALTA DENSIDADE INJECTADA EM UMA UNICA PEÇA, CARNEIRA EM MATERIAL PLÁSTICO OU EQUIVALENTE, COROA EM POLIETILENO OU TECIDO; JUGULAR AJUSTÁVEL, CONFECCIONADA EM TECIDO LONA; PRESILHAS DE AJUSTE E PRESILHAS DE PRESSÃO PARA FIXAÇÃO AO CASCO E TIRA DE NUCA AJUSTÁVEL, CONFECCIONADA EM PLÁSTICO OU MATERIAL DE CARACTERÍSTICAS EQUIVALENTES; TIRA ABSORVENTE DE SUOR - ESPUMA DUBLADA COM POLIÉSTER PADRÃO: ABNT NBR 8221; NA COR BRANCA, TAMANHO ÚNICO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CINTO PÁRA-QUEDISTA COM TALABARTE EM FORMA DE Y; CINTO DE MATERIAL TÊXTIL CONFECCIONADO EM FITAS DE POLIÉSTER DE ALTA TENACIDADE, E RESISTENTE A CHAMA CLASSE K2/1,5mm (NORMA DIN 53438/1984). ACOLCHOADO NAS CINTURAS E PERNAS, FABRICADO EM FIBRA DE ALTA RESISTÊNCIA À TRAÇÃO E ATRITO. SISTEMAS DE FIVELAS CONFECCIONADAS EM AÇO CARBONO. ANEL (DORSAL, PEITORAL E VENTRAL) EM FORMA DE (D) CONFECCIONADO EM AÇO CARBONO. MOSQUETÃO EM LIGA DE ALUMÍNIO. TALABARTE CONFECCIONADO EM FITA DE POLIÉSTER DE ALTA TENACIDADE, E RESISTENTE A CHAMA CLASSE K2/1,5 mm (NORMA DIN 53438/1984). PROTETOR CONFECCIONADO EM FITA EMBORRACHADA. DISPOSITIVO AUTO-BLOCANTE COM ALAVANCA EMBUTIDA CONFECCIONADO EM AÇO INOX. GANCHO PARA MANUSEIO CONFECCIONADO EM AÇO INOX.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CONJUNTO DE PROTEÇÃO CONTRA ATAQUE DE ABELHAS, COM FUMEGADOR, PARA USO DOS ELETRICISTAS, NA REMOÇÃO DE ABELHAS NOS LOCAIS DE TRABALHO. CONJUNTO, COMPOSTO DE CALÇA E JAQUETA (ACOPLADOS) E LUVAS, CONFECCIONADOS EM TECIDO DE ALGODÃO (BRIM), GRAMATURA 260gr/m². PUNHO DE MALHA, CAPUZ COM TELA DE NÁILON E FUMEGADOR EM CHAPA GALVANIZADA; NA COR BRANCA OU EM TONS CLARO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J</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FILTRO QUIMICO PARA MASCARA SEMI FACIAL DE VAPORES ORGÂNICOS E GAZES ÁCIDOS COM CARVÃO ATIVAD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FlLTRO QUIMICO PARA MASCARA FACIAL DE VAPORES ORGÂNICOS E GAZES ÁCIDOS COM CARVÃO ATIVAD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ALECO BRANCO MANGA LONGA EM ALGODÃO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JALECO BRANCO MANGA LONGA EM ALGODÃO TAMANHO G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ANTERNA DE CABEÇA, EM PLÁSTICO, COM CABEÇOTE EM ÂNGULO DE 90 GRAUS, RESISTENTE A ÁGUA, LÂMPADA TIPO LED (DIODO ELECTRO-LUMINESCENTES) COM 6 LEDS E UMA LÂMPADA STANDARD COM CONTROLE DE FOCO, SUPORTE EM TIRAS DE ALTA RESISTENCIA EM COMPARTIMENTO RETRÁTIL E ADAPTÁVEL A CAPACETE, COM COMPARTIMENTO PARA PILHAS, 3 PILHAS AA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ANTERNA EM PLÁSTICO RESISTENTE, EMBORRACHADA REFORÇADA, PARA 2 PILHAS GRANDE (TAMANHO D) - COMPRIMENTO DE 19 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LUVA CONFECCIONADA EM SUEDINE COM REVESTIMENTO DUPLO NITRÍLICO NA PALMA E DORSO E PUNHO EM HELANCA. EXCELENTE RESISTÊNCIA A ABRASÃO, DERIVADOS DO PETRÓLEO, CORTES, RASGOS E PERFURAÇÕES. CONFECCIONADAS EM FORMAS ANATÔMICAS. LAVÁVEIS A MÃO OU EM MÁQUINAS. NÃO ENCOLHEM, NÃO ENDURECEM E NEM PERDEM O TAT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LUVA DE BORRACHA NITRÍLICA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DE BORRACHA NITRÍLICA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UVA DE LATEX DE BORRACHA NATURAL PARA PROCEDIMENTOS NÃO CIRÚRGICOS, SEM PÓ BIOBSORVÍVEL ATÓXICO, HIPOALÉRGICO, AMBIDESTRA COM SELO DO INMETRO, NOS TAMANHOS G, CAIXA COM 100 UNIDADES.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UVA DE LATEX DE BORRACHA NATURAL PARA PROCEDIMENTOS NÃO CIRÚRGICOS, SEM PÓ BIOBSORVÍVEL ATÓXICO, HIPOALÉRGICO, AMBIDESTRA COM SELO DO INMETRO, NOS TAMANHOS M, CAIXA COM 100 UNIDADES.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UVA DE LATEX DE BORRACHA NATURAL PARA PROCEDIMENTOS NÃO CIRÚRGICOS, SEM PÓ BIOBSORVÍVEL ATÓXICO, HIPOALÉRGICO, AMBIDESTRA COM SELO DO INMETRO, NOS TAMANHOS P, CAIXA COM 100 UNIDADES.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DE MALHA, TRICÔ PIGMENTADA NA COR PRE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DE RASPA CANO CURTO, PUNHO DE 7 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DE RASPA CANO LONGO, PUNHO DE 15 c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DE VAQUETA (LUVA CONFECCIONADA EM PELICULA CURTIDA AO CROMO (VAQUETA), PUNHO COM ELÁSTIVCO DE BAIXA COMPRESSÃO (ELASTANO), LINHAS DE COSTURA EM ALGODÃO, TEOR GRAXO DO COURO DE 5 A 20%) - TEOR MÍNIMO DE CROMO (Cr 205) DE 2,5%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DE VAQUETA (LUVA CONFECCIONADA EM PELICULA CURTIDA AO CROMO (VAQUETA), PUNHO COM ELÁSTIVCO DE BAIXA COMPRESSÃO (ELASTANO), LINHAS DE COSTURA EM ALGODÃO, TEOR GRAXO DO COURO DE 5 A 20%) - TEOR MÍNIMO DE CROMO (Cr 205) DE 2,5%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P/ LIMPEZA; BORRACHA DE LATEX 100 % NATURAL, ATENDA A NORMA NBR-13393; TAMANHO GRANDE; RESISTENTE, FLEXÍVEL, COM SUPERFICIE EXTERNA ANTIDERRAPANTE, NA COR LARANJA OU AMAREL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P/ LIMPEZA; BORRACHA DE LATEX 100 % NATURAL, ATENDA A NORMA NBR-13393; TAMANHO MÉDIO; RESISTENTE, FLEXÍVEL, COM SUPERFICIE EXTERNA ANTIDERRAPANTE, NA COR LARANJA OU AMAREL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5</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UVA P/ LIMPEZA; BORRACHA DE LATEX 100 % NATURAL, ATENDA A NORMA NBR-13393; TAMANHO PEQUENO; RESISTENTE, FLEXÍVEL, COM SUPERFICIE EXTERNA ANTIDERRAPANTE, NA COR LARANJA OU AMAREL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1</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UVA PLASTICA DESCARTAVEL INDIVIDUAL, ESTERIL, EM POLIETILENO DE ALTA DENSIDADE, TRANSPARENTE DE EXPESSURA DE 0,03 MICRAS, PACOTES COM 100 Uni, APROPRIADA PARA USO EM ALIMENTOS TAMANHO UNICO.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NGA DE RASPA DE COURO, TAMANHO 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NGA DE RASPA DE COURO,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CÁRA DE PROTEÇÃO FACIAL MATERIAL TERMOPLÁSTICO ATÓXICO, CINCO PONTOS DE FIXAÇÃO, VISOR EM POLICARBONATO COM DUAS VALVULAS DE EXALAÇÃO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MASCÁRA DE PROTEÇÃO SEMI FACIAL MATERIAL TERMOPLÁSTICO ATÓXICO, QUATRO PONTOS DE FIXAÇÃO, COM DUAS VALVULAS DE EXALAÇÃO TAMANHO 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CARA DE SOLDA (TIPO CAPACETE) COM VISOR FIXO E LENTE DE SOLDA TONALIDADE Nº 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ASCARA DESCARTAVÉL CLASSE P2 - PFF-2 PARA POEIRAS, NÉVOAS, FUMOS E VAPORES ORGÂNICOS COM VÁLVULA DE EXALAÇÃO, MODELO DOBRAVEL CONFECÇIONADA EM DUAS CAMADAS SENDO A EXTERNA EM 100% EM PROLIPROPILENO E A INTERNA EM POLIPROPILENO E POLIETILENO, POSSUIR ELÁSTICO PARA FIXAÇÃO E AJUSTE À CABEÇ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ÓCULOS DE SEGURANÇA - LENTE INTERIÇAS INCOLOR SEM GRAU CONFECCIONADA EM POLICARBONATO COM ARMAÇÃO EM ELASTÔMERO SUAVE E SUPORTE NASAL - HASTE TIPO ESPÁTULA COM COMPRIMENTO REGULÁVEL NA COR PRE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ÓCULOS DE SEGURANÇA - LENTE INTERIÇAS NA COR CINZA TONALIDADE 3, SEM GRAU CONFECCIONADA EM POLICARBONATO COM ARMAÇÃO EM ELASTÔMERO SUAVE E SUPORTE NASAL - HASTE TIPO ESPÁTULA COM COMPRIMENTO REGULÁVEL NA COR PRE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ERNEIRA ANTI-CORTE (CANELEIRA) CONTRA PICADAS DE ANIMAIS PEÇONHETOS CONFECCIONADA EM COURO COM 2 TALAS EM METAIS S/VELCRO COR: MARRO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PROTETOR AURICULAR, TIPO CONCHA, CONFECCIONADAS EM TERMOPLÁSTICO RÍGIDO, REVESTIDAS INTERNAMENTE POR CAMADAS DE ESPUMA E NAS BORDAS ALMOFADADAS COM ESPUMA REVESTIDA DE MATERIAL EMBORRACHADO (PVC), ARCO EM PVC ACOLCHOADO AJUSTÁVEL ATRAVÉS DE QUATRO HASTES DE AÇO FLEXÍVEL (DUAS EM CADA LADO). NIVEL DE ATENUAÇÃO: 26dB</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PROTETOR AURICULAR, TIPO PLUG DE 3 FALANGE, POSSUINDO SILICONE DE GRAU FARMACÊUTICO, COM CORDÃO DE ALGODÃO, ATENUANDO NÍVEIS DE RUÍDO COM EFICÁCIA, TAMANHO ÚNICO, REUTILIZÁVEL, TRIPLA BORDA, EMBALADO EM ESTOJO PLÁSTICO INDIVIDUAL, ANTI-ALÉRGICO, ATÓXICO, HIGIÊNICO. ACOMPANHA CAIXA COM CLIPE PARA ARMAZENAR O PRODUTO. ATENUAÇÃO: 13 db.</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PROTETOR FACIAL DE SEGURANÇA, VISOR EM MATERIAL PLÁSTICO (POLICARBONATO) INCOLOR, CONSTITUIDO DE COROA E CARNEIRA DE PLÁSTICO, COM REGULAGEM DE TAMANHO ATRAVÉS DE AJUSTE SIMPLES OU COM CATRACA. CONFECCIONADO CONFORME DIRETRIZES DA NORMA ANSI Z.87.1/1989.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PATO DE SEGURANÇA CONFECCIONADO EM COURO CURTIDO AO CROMO FECHAMENTO EM ELÁSTICO, PALMILHA DE MONTAGEM EM COURO NO SISTEMA STROBEL, SOLADO DE POLIURETANO MONODENSIDADE, SEM BICO DE AÇO, COLARINNHO ACOLCHOADO COM ESPUMA POLIURETANO 15 mm DE ESPESSURA E 45 DENSIDADE. Nº 3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PATO DE SEGURANÇA CONFECCIONADO EM COURO CURTIDO AO CROMO FECHAMENTO EM ELÁSTICO, PALMILHA DE MONTAGEM EM COURO NO SISTEMA STROBEL, SOLADO DE POLIURETANO MONODENSIDADE, SEM BICO DE AÇO, COLARINNHO ACOLCHOADO COM ESPUMA POLIURETANO 15 mm DE ESPESSURA E 45 DENSIDADE. Nº 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PATO DE SEGURANÇA CONFECCIONADO EM COURO CURTIDO AO CROMO FECHAMENTO EM ELÁSTICO, PALMILHA DE MONTAGEM EM COURO NO SISTEMA STROBEL, SOLADO DE POLIURETANO MONODENSIDADE, SEM BICO DE AÇO, COLARINNHO ACOLCHOADO COM ESPUMA POLIURETANO 15 mm DE ESPESSURA E 45 DENSIDADE. Nº 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PATO DE SEGURANÇA CONFECCIONADO EM COURO CURTIDO AO CROMO FECHAMENTO EM ELÁSTICO, PALMILHA DE MONTAGEM EM COURO NO SISTEMA STROBEL, SOLADO DE POLIURETANO MONODENSIDADE, SEM BICO DE AÇO, COLARINNHO ACOLCHOADO COM ESPUMA POLIURETANO 15 mm DE ESPESSURA E 45 DENSIDADE. Nº 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PATO DE SEGURANÇA CONFECCIONADO EM COURO CURTIDO AO CROMO FECHAMENTO EM ELÁSTICO, PALMILHA DE MONTAGEM EM COURO NO SISTEMA STROBEL, SOLADO DE POLIURETANO MONODENSIDADE, SEM BICO DE AÇO, COLARINNHO ACOLCHOADO COM ESPUMA POLIURETANO 15 mm DE ESPESSURA E 45 DENSIDADE. Nº 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APATO DE SEGURANÇA CONFECCIONADO EM COURO CURTIDO AO CROMO FECHAMENTO EM ELÁSTICO, PALMILHA DE MONTAGEM EM COURO NO SISTEMA STROBEL, SOLADO DE POLIURETANO MONODENSIDADE, SEM BICO DE AÇO, COLARINNHO ACOLCHOADO COM ESPUMA POLIURETANO 15 mm DE ESPESSURA E 45 DENSIDADE. Nº 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TOUCA DESCARTÁVEL TIPO TNT COR BRANCA, ENBALAGEM COM 100 UNIDADE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c</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UCA LEGIONÁRIA EM ALGODÃO TAMANHO ÚNIC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OUCA TIPO TELA (REDINHA), COM ABA BRANCA, LAVAVÉL DE COR BRANC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70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TRAVA QUEDAS PARA CORDAS, DISPOSITIVO TRAVA-QUEDAS EM AÇO COM BLOCAGEM ATRAVÉS DE CAME (ALAVANCA DE MOVIMENTAÇÃO LIVRE NA VERTICAL) DE AÇO INOX, MONTADO EM UM EIXO DO MESMO MATERIAL. O DISPOSITIVO POSSUI TRAVA SEMI-ESFÉRICA DE REGULAGEM DE POSICIONAMENTO COM TRÊS FUROS, QUE PERMITE O AJUSTE PARA O USO. POSSUI TRAVA COM ESTRIAS ARREDONDADAS E O SISTEMA DE TRAVA É FIXADO JUNTO AO CORPO DO DISPOSITIV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3</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os produtos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w:t>
      </w:r>
      <w:r>
        <w:rPr>
          <w:rFonts w:cs="Arial" w:ascii="Arial" w:hAnsi="Arial"/>
          <w:sz w:val="22"/>
          <w:szCs w:val="22"/>
        </w:rPr>
        <w:t>sito na Rua Narciso Fecchio, nº 2212, Distrito Industrial – Rosana – SP</w:t>
      </w:r>
      <w:r>
        <w:rPr>
          <w:rFonts w:cs="Arial" w:ascii="Arial" w:hAnsi="Arial"/>
          <w:sz w:val="22"/>
        </w:rPr>
        <w:t xml:space="preserve">,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rPr>
      </w:pPr>
      <w:r>
        <w:rPr>
          <w:rFonts w:cs="Arial" w:ascii="Arial" w:hAnsi="Arial"/>
          <w:b/>
        </w:rPr>
        <w:t>PREGÃO (PRESENCIAL) N° 041/2013 (</w:t>
      </w:r>
      <w:r>
        <w:rPr>
          <w:rFonts w:cs="Arial" w:ascii="Arial" w:hAnsi="Arial"/>
          <w:b/>
          <w:sz w:val="16"/>
        </w:rPr>
        <w:t>RETIFICADO E PRORROGADO</w:t>
      </w:r>
      <w:r>
        <w:rPr>
          <w:rFonts w:cs="Arial" w:ascii="Arial" w:hAnsi="Arial"/>
          <w:b/>
        </w:rPr>
        <w:t>) – AQUISIÇÃO DE MATERIAIS DE EPI’S, PARA ATENDER DIVERSOS SETORES DA MUNICIPALIDADE, COM ENTREGA PARCELADA, PELO PERÍODO DE ATÉ 31/12/2013, CONFORME ANEXO I.</w:t>
      </w:r>
    </w:p>
    <w:p>
      <w:pPr>
        <w:pStyle w:val="Normal"/>
        <w:widowControl w:val="false"/>
        <w:jc w:val="both"/>
        <w:rPr>
          <w:rFonts w:ascii="Arial" w:hAnsi="Arial" w:cs="Arial"/>
          <w:b/>
          <w:b/>
        </w:rPr>
      </w:pPr>
      <w:r>
        <w:rPr>
          <w:rFonts w:cs="Arial" w:ascii="Arial" w:hAnsi="Arial"/>
          <w:b/>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 xml:space="preserve">Sr. Licitante, </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41/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41/2013</w:t>
      </w:r>
      <w:r>
        <w:rPr>
          <w:rFonts w:cs="Arial" w:ascii="Arial" w:hAnsi="Arial"/>
          <w:sz w:val="22"/>
          <w:szCs w:val="22"/>
        </w:rPr>
        <w:t>, realizado pela Prefeitura Municipal de Rosana</w:t>
      </w:r>
      <w:r>
        <w:rPr>
          <w:rFonts w:cs="Arial" w:ascii="Arial" w:hAnsi="Arial"/>
          <w:b/>
          <w:sz w:val="22"/>
          <w:szCs w:val="22"/>
        </w:rPr>
        <w:t>.</w:t>
      </w:r>
    </w:p>
    <w:p>
      <w:pPr>
        <w:pStyle w:val="TextBody"/>
        <w:spacing w:lineRule="auto" w:line="360"/>
        <w:ind w:firstLine="2280"/>
        <w:jc w:val="both"/>
        <w:rPr>
          <w:rFonts w:ascii="Arial" w:hAnsi="Arial" w:cs="Arial"/>
          <w:b/>
          <w:b/>
          <w:sz w:val="22"/>
          <w:szCs w:val="22"/>
        </w:rPr>
      </w:pPr>
      <w:r>
        <w:rPr>
          <w:rFonts w:cs="Arial" w:ascii="Arial" w:hAnsi="Arial"/>
          <w:sz w:val="22"/>
          <w:szCs w:val="22"/>
        </w:rPr>
        <w:t>DECLARO</w:t>
      </w:r>
      <w:r>
        <w:rPr>
          <w:rFonts w:cs="Arial" w:ascii="Arial" w:hAnsi="Arial"/>
          <w:b/>
          <w:sz w:val="22"/>
          <w:szCs w:val="22"/>
        </w:rPr>
        <w:t xml:space="preserve"> ainda que a empresa não está inclusa nas vedações constantes do </w:t>
      </w:r>
      <w:r>
        <w:rPr>
          <w:rFonts w:cs="Arial" w:ascii="Arial" w:hAnsi="Arial"/>
          <w:i/>
          <w:sz w:val="22"/>
          <w:szCs w:val="22"/>
        </w:rPr>
        <w:t>§ 4º do Artigo 3º</w:t>
      </w:r>
      <w:r>
        <w:rPr>
          <w:rFonts w:cs="Arial" w:ascii="Arial" w:hAnsi="Arial"/>
          <w:sz w:val="22"/>
          <w:szCs w:val="22"/>
        </w:rPr>
        <w:t xml:space="preserve"> da </w:t>
      </w:r>
      <w:r>
        <w:rPr>
          <w:rFonts w:cs="Arial" w:ascii="Arial" w:hAnsi="Arial"/>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ind w:firstLine="540"/>
        <w:jc w:val="both"/>
        <w:rPr>
          <w:rFonts w:ascii="Arial" w:hAnsi="Arial" w:cs="Arial"/>
          <w:b/>
          <w:b/>
          <w:sz w:val="26"/>
          <w:szCs w:val="22"/>
        </w:rPr>
      </w:pPr>
      <w:r>
        <w:rPr>
          <w:rFonts w:cs="Arial" w:ascii="Arial" w:hAnsi="Arial"/>
          <w:b/>
          <w:sz w:val="26"/>
          <w:szCs w:val="22"/>
        </w:rPr>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41/2013</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 xml:space="preserve">PROPOSTA – PREGÃO (PRESENCIAL) Nº 041/2013 </w:t>
      </w:r>
      <w:r>
        <w:rPr>
          <w:rFonts w:cs="Arial" w:ascii="Arial" w:hAnsi="Arial"/>
          <w:b/>
          <w:sz w:val="16"/>
          <w:szCs w:val="22"/>
        </w:rPr>
        <w:t>(RETIFICADO E PRORROGADO)</w:t>
      </w:r>
      <w:r>
        <w:rPr>
          <w:rFonts w:cs="Arial" w:ascii="Arial" w:hAnsi="Arial"/>
          <w:b/>
          <w:sz w:val="22"/>
          <w:szCs w:val="22"/>
        </w:rPr>
        <w:t>.</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41/2013</w:t>
      </w:r>
      <w:r>
        <w:rPr>
          <w:rFonts w:cs="Arial" w:ascii="Arial" w:hAnsi="Arial"/>
          <w:sz w:val="22"/>
          <w:szCs w:val="22"/>
        </w:rPr>
        <w:t xml:space="preserve">, cujo objeto é a </w:t>
      </w:r>
      <w:r>
        <w:rPr>
          <w:rFonts w:cs="Arial" w:ascii="Arial" w:hAnsi="Arial"/>
          <w:i/>
          <w:sz w:val="22"/>
          <w:szCs w:val="22"/>
          <w:u w:val="single"/>
        </w:rPr>
        <w:t xml:space="preserve">aquisição de materiais de EPI’s, para atender diversos setores da Municipalidade, com entrega parcelada, pelo período de até </w:t>
      </w:r>
      <w:r>
        <w:rPr>
          <w:rFonts w:cs="Arial" w:ascii="Arial" w:hAnsi="Arial"/>
          <w:b/>
          <w:i/>
          <w:sz w:val="22"/>
          <w:szCs w:val="22"/>
          <w:u w:val="single"/>
        </w:rPr>
        <w:t>31/12/2013</w:t>
      </w:r>
      <w:r>
        <w:rPr>
          <w:rFonts w:cs="Arial" w:ascii="Arial" w:hAnsi="Arial"/>
          <w:i/>
          <w:sz w:val="22"/>
          <w:szCs w:val="22"/>
          <w:u w:val="single"/>
        </w:rPr>
        <w:t xml:space="preserv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9524" w:type="dxa"/>
        <w:jc w:val="center"/>
        <w:tblInd w:w="0" w:type="dxa"/>
        <w:tblLayout w:type="fixed"/>
        <w:tblCellMar>
          <w:top w:w="0" w:type="dxa"/>
          <w:left w:w="70" w:type="dxa"/>
          <w:bottom w:w="0" w:type="dxa"/>
          <w:right w:w="70" w:type="dxa"/>
        </w:tblCellMar>
      </w:tblPr>
      <w:tblGrid>
        <w:gridCol w:w="540"/>
        <w:gridCol w:w="5007"/>
        <w:gridCol w:w="606"/>
        <w:gridCol w:w="710"/>
        <w:gridCol w:w="770"/>
        <w:gridCol w:w="915"/>
        <w:gridCol w:w="976"/>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ção do Material</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Uni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ca/</w:t>
            </w:r>
          </w:p>
          <w:p>
            <w:pPr>
              <w:pStyle w:val="Normal"/>
              <w:jc w:val="center"/>
              <w:rPr>
                <w:rFonts w:ascii="Arial" w:hAnsi="Arial" w:cs="Arial"/>
                <w:b/>
                <w:b/>
                <w:bCs/>
                <w:sz w:val="18"/>
                <w:szCs w:val="18"/>
              </w:rPr>
            </w:pPr>
            <w:r>
              <w:rPr>
                <w:rFonts w:cs="Arial" w:ascii="Arial" w:hAnsi="Arial"/>
                <w:b/>
                <w:sz w:val="18"/>
                <w:szCs w:val="18"/>
              </w:rPr>
              <w:t>Modelo</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Valor Uni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lor Total</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VENTAL BRANCO RESISTENTE EM NAPA 1X20X70, IDEAL PARA RESTAURANTE E AÇOUGUE U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VENTAL EM PLASTICO,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VENTAL EM RASPA DE COURO,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VENTAL EM RASPA DE COURO,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LOQUEADOR SOLAR EM CREME (PELE SECA) - FPS 30 - EMBALAGEM ECONÔMICA DE 1000ML</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CAL (MASCARA) DESCARTÁVEL BRANCA PFF-1 PARA POEIRAS E NÉVOAS SEM VÁLVULA DE EXALAÇÃO CONFECÇIONADA EM DUAS CAMADAS SENDO A EXTERNA EM 100% EM PROLIPROPILENO E A INTERNA EM POLIPROPILENO E POLIETILENO, POSSUIR ELASTICO PARA FIXAÇÃO NA ORELHA EM PACOTE COM 100 UNI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CANO LONGO COM APROXIMADAMENTE 340 mm, SEM BICO E SEM FORRO, INJETADO EM UMA SÓ PEÇA - PAR Nº: 35,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CANO LONGO COM APROXIMADAMENTE 340 mm, SEM BICO E SEM FORRO, INJETADO EM UMA SÓ PEÇA - PAR Nº: 36,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CANO LONGO COM APROXIMADAMENTE 340 mm, SEM BICO E SEM FORRO, INJETADO EM UMA SÓ PEÇA - PAR Nº: 37,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CANO LONGO COM APROXIMADAMENTE 340 mm, SEM BICO E SEM FORRO, INJETADO EM UMA SÓ PEÇA - PAR Nº: 38,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CANO LONGO COM APROXIMADAMENTE 340 mm, SEM BICO E SEM FORRO, INJETADO EM UMA SÓ PEÇA - PAR Nº: 39,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CANO LONGO COM APROXIMADAMENTE 340 mm, SEM BICO E SEM FORRO, INJETADO EM UMA SÓ PEÇA - PAR Nº: 40,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CANO LONGO COM APROXIMADAMENTE 340 mm, SEM BICO E SEM FORRO, INJETADO EM UMA SÓ PEÇA - PAR Nº: 41,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A DE BORRACHA DE SEGURANÇA TIPO IMPERMEÁVEL DE USO PROFISSIONAL CONFECCIONADA EM POLICLORETO DE VINILA (PVC), CANO LONGO COM APROXIMADAMENTE 40 mm, SEM BICO E SEM FORRO, INJETADO EM UMA SÓ PEÇA - PAR Nº: 42, COR BRANCA.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BOTA DE BORRCHA EM PVC, SEM FORRO, CANO CURTO: 240mm, SOLDADO ANTIDERRAPANTE DE FACIL LIMPEZA, COR BRANCA, Nº 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BOTA DE BORRCHA EM PVC, SEM FORRO, CANO CURTO: 240mm, SOLDADO ANTIDERRAPANTE DE FACIL LIMPEZA, COR PRETA, Nº 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COM BICO DE AÇÕ, COM ELASTICO NA LATERAL N° 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COM BICO DE AÇÕ, COM ELASTICO NA LATERAL N° 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COM BICO DE AÇÕ, COM ELASTICO NA LATERAL N° 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BOTINA DE SEGURANÇA SEM BIQUEIRA, COM CARDAÇO CONFECCIONADO EM COURO CURTIDO AO CROMO, NOS MODELOS DE AMARRAR, COM PALMILHA DE MONTAGEM EM COURO NO SISTEMA STROBEL, SOLADO EM POLIURETANO (PU) MONODENSIDADE Nº 40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 DE SEGURANÇA SEM BIQUEIRA, COM ELASTICO NAS LATERAIS EM COURO CURTIDO AO CROMO COM PALMILHA DE MONTAGEM SOLADO EM POLIURETANO (PU) MONODENSIDADE N° 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BOTINA PARA ELETRICISTA - COM BIQUEIRA DE COURO CONFECCIONADA EM VAQUETA PRETA, CURTIDA AO CROMO , LISA OU GRANULADA, SEM COMPONENTES METÁLICOS, PALMILHA EM COURO RECONSTITUIDO OU CELULOSE, CARDAÇOS DE ALGODÃO (POLIAMIDA), FORRO OU LINGUETA EM COURO. SOLADO EM BORRACHA, (PVC) NITRÍLICA VULCANIZADO, COM ISOLANTE TÉRMICO; UTILIZADA EM SERVIÇOS DE ELETRICIDADE, Nº 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OTINAS USO FEMININO, PARA USO OCUPACIONAL ABERTURA LATERAL EM ELASTICO RECOBERTO, CONFECCIONADO EM VAQUETA ESTAMPA RELAX, COLARINHO ACOLCHOADO, FORRO INTERNO NA GÁSPEA NÃO TECIDO E FORRO DO CANO EM SANITEC DUBLADO COM MANTA DE NÃO TECIDO COM TRATAMENTO ANTIMICROBIANO, BIQUEIRA PLASTICA, PALMILHA DE MONTAGEM NÃO TECIDO, SOLDADO INJEÇÃO DIRETA BIODENSIDADE BICOLOR E SOBREPALMILHA ANTIMICROBIANA, COURO RELAX E NOBUCK, COR PRETA; FECHAMENTO EM ELASTICO LATERAL; FORRO COM TRATAMENTO SANITIZED; COLARINHO ACOLCHOADO; SOLADO INJETADO PU BIDENSIDADE. Nº 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LÇA DE CHUVA , PVC LAMINADA, TRANSPARENTE, COM ELÁSTICO NA CINTURA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LÇA DE CHUVA , PVC LAMINADA, TRANSPARENTE, COM ELÁSTICO NA CINTURA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PA DE CHUVA, PVC LAMINADA, TRANSPARENTE,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PA DE CHUVA, PVC LAMINADA, TRANSPARENTE,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7</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CAPACETE DE SEGURANÇA COM ABA TOTAL PARA ELETRICISTA, CLASSE B, TIPO I CONSTITUÍDO DE CASCO EM POLIETILENO DE ALTA DENSIDADE INJECTADA EM UMA UNICA PEÇA, CARNEIRA EM MATERIAL PLÁSTICO OU EQUIVALENTE, COROA EM POLIETILENO OU TECIDO; JUGULAR AJUSTÁVEL, CONFECCIONADA EM TECIDO LONA; PRESILHAS DE AJUSTE E PRESILHAS DE PRESSÃO PARA FIXAÇÃO AO CASCO E TIRA DE NUCA AJUSTÁVEL, CONFECCIONADA EM PLÁSTICO OU MATERIAL DE CARACTERÍSTICAS EQUIVALENTES; TIRA ABSORVENTE DE SUOR - ESPUMA DUBLADA COM POLIÉSTER PADRÃO: ABNT NBR 8221; NA COR BRANCA, TAMANHO ÚNICO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INTO PÁRA-QUEDISTA COM TALABARTE EM FORMA DE Y; CINTO DE MATERIAL TÊXTIL CONFECCIONADO EM FITAS DE POLIÉSTER DE ALTA TENACIDADE, E RESISTENTE A CHAMA CLASSE K2/1,5mm (NORMA DIN 53438/1984). ACOLCHOADO NAS CINTURAS E PERNAS, FABRICADO EM FIBRA DE ALTA RESISTÊNCIA À TRAÇÃO E ATRITO. SISTEMAS DE FIVELAS CONFECCIONADAS EM AÇO CARBONO. ANEL (DORSAL, PEITORAL E VENTRAL) EM FORMA DE (D) CONFECCIONADO EM AÇO CARBONO. MOSQUETÃO EM LIGA DE ALUMÍNIO. TALABARTE CONFECCIONADO EM FITA DE POLIÉSTER DE ALTA TENACIDADE, E RESISTENTE A CHAMA CLASSE K2/1,5 mm (NORMA DIN 53438/1984). PROTETOR CONFECCIONADO EM FITA EMBORRACHADA. DISPOSITIVO AUTO-BLOCANTE COM ALAVANCA EMBUTIDA CONFECCIONADO EM AÇO INOX. GANCHO PARA MANUSEIO CONFECCIONADO EM AÇO INOX.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JUNTO DE PROTEÇÃO CONTRA ATAQUE DE ABELHAS, COM FUMEGADOR, PARA USO DOS ELETRICISTAS, NA REMOÇÃO DE ABELHAS NOS LOCAIS DE TRABALHO. CONJUNTO, COMPOSTO DE CALÇA E JAQUETA (ACOPLADOS) E LUVAS, CONFECCIONADOS EM TECIDO DE ALGODÃO (BRIM), GRAMATURA 260gr/m². PUNHO DE MALHA, CAPUZ COM TELA DE NÁILON E FUMEGADOR EM CHAPA GALVANIZADA; NA COR BRANCA OU EM TONS CLARO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J</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FILTRO QUIMICO PARA MASCARA SEMI FACIAL DE VAPORES ORGÂNICOS E GAZES ÁCIDOS COM CARVÃO ATIVAD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FlLTRO QUIMICO PARA MASCARA FACIAL DE VAPORES ORGÂNICOS E GAZES ÁCIDOS COM CARVÃO ATIVAD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ALECO BRANCO MANGA LONGA EM ALGODÃO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ALECO BRANCO MANGA LONGA EM ALGODÃO TAMANHO G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NTERNA DE CABEÇA, EM PLÁSTICO, COM CABEÇOTE EM ÂNGULO DE 90 GRAUS, RESISTENTE A ÁGUA, LÂMPADA TIPO LED (DIODO ELECTRO-LUMINESCENTES) COM 6 LEDS E UMA LÂMPADA STANDARD COM CONTROLE DE FOCO, SUPORTE EM TIRAS DE ALTA RESISTENCIA EM COMPARTIMENTO RETRÁTIL E ADAPTÁVEL A CAPACETE, COM COMPARTIMENTO PARA PILHAS, 3 PILHAS AA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NTERNA EM PLÁSTICO RESISTENTE, EMBORRACHADA REFORÇADA, PARA 2 PILHAS GRANDE (TAMANHO D) - COMPRIMENTO DE 19 c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LUVA CONFECCIONADA EM SUEDINE COM REVESTIMENTO DUPLO NITRÍLICO NA PALMA E DORSO E PUNHO EM HELANCA. EXCELENTE RESISTÊNCIA A ABRASÃO, DERIVADOS DO PETRÓLEO, CORTES, RASGOS E PERFURAÇÕES. CONFECCIONADAS EM FORMAS ANATÔMICAS. LAVÁVEIS A MÃO OU EM MÁQUINAS. NÃO ENCOLHEM, NÃO ENDURECEM E NEM PERDEM O TAT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LUVA DE BORRACHA NITRÍLICA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DE BORRACHA NITRÍLICA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LUVA DE LATEX DE BORRACHA NATURAL PARA PROCEDIMENTOS NÃO CIRÚRGICOS, SEM PÓ BIOBSORVÍVEL ATÓXICO, HIPOALÉRGICO, AMBIDESTRA COM SELO DO INMETRO, NOS TAMANHOS G, CAIXA COM 100 UNIDADE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LUVA DE LATEX DE BORRACHA NATURAL PARA PROCEDIMENTOS NÃO CIRÚRGICOS, SEM PÓ BIOBSORVÍVEL ATÓXICO, HIPOALÉRGICO, AMBIDESTRA COM SELO DO INMETRO, NOS TAMANHOS M, CAIXA COM 100 UNIDADE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LUVA DE LATEX DE BORRACHA NATURAL PARA PROCEDIMENTOS NÃO CIRÚRGICOS, SEM PÓ BIOBSORVÍVEL ATÓXICO, HIPOALÉRGICO, AMBIDESTRA COM SELO DO INMETRO, NOS TAMANHOS P, CAIXA COM 100 UNIDADES.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DE MALHA, TRICÔ PIGMENTADA NA COR PRE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DE RASPA CANO CURTO, PUNHO DE 7 c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5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DE RASPA CANO LONGO, PUNHO DE 15 c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DE VAQUETA (LUVA CONFECCIONADA EM PELICULA CURTIDA AO CROMO (VAQUETA), PUNHO COM ELÁSTIVCO DE BAIXA COMPRESSÃO (ELASTANO), LINHAS DE COSTURA EM ALGODÃO, TEOR GRAXO DO COURO DE 5 A 20%) - TEOR MÍNIMO DE CROMO (Cr 205) DE 2,5%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DE VAQUETA (LUVA CONFECCIONADA EM PELICULA CURTIDA AO CROMO (VAQUETA), PUNHO COM ELÁSTIVCO DE BAIXA COMPRESSÃO (ELASTANO), LINHAS DE COSTURA EM ALGODÃO, TEOR GRAXO DO COURO DE 5 A 20%) - TEOR MÍNIMO DE CROMO (Cr 205) DE 2,5%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P/ LIMPEZA; BORRACHA DE LATEX 100 % NATURAL, ATENDA A NORMA NBR-13393; TAMANHO GRANDE; RESISTENTE, FLEXÍVEL, COM SUPERFICIE EXTERNA ANTIDERRAPANTE, NA COR LARANJA OU AMAREL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P/ LIMPEZA; BORRACHA DE LATEX 100 % NATURAL, ATENDA A NORMA NBR-13393; TAMANHO MÉDIO; RESISTENTE, FLEXÍVEL, COM SUPERFICIE EXTERNA ANTIDERRAPANTE, NA COR LARANJA OU AMAREL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P/ LIMPEZA; BORRACHA DE LATEX 100 % NATURAL, ATENDA A NORMA NBR-13393; TAMANHO PEQUENO; RESISTENTE, FLEXÍVEL, COM SUPERFICIE EXTERNA ANTIDERRAPANTE, NA COR LARANJA OU AMAREL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LUVA PLASTICA DESCARTAVEL INDIVIDUAL, ESTERIL, EM POLIETILENO DE ALTA DENSIDADE, TRANSPARENTE DE EXPESSURA DE 0,03 MICRAS, PACOTES COM 100 Uni, APROPRIADA PARA USO EM ALIMENTOS TAMANHO UNICO.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NGA DE RASPA DE COURO, TAMANHO 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NGA DE RASPA DE COURO,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SCÁRA DE PROTEÇÃO FACIAL MATERIAL TERMOPLÁSTICO ATÓXICO, CINCO PONTOS DE FIXAÇÃO, VISOR EM POLICARBONATO COM DUAS VALVULAS DE EXALAÇÃO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MASCÁRA DE PROTEÇÃO SEMI FACIAL MATERIAL TERMOPLÁSTICO ATÓXICO, QUATRO PONTOS DE FIXAÇÃO, COM DUAS VALVULAS DE EXALAÇÃO TAMANHO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SCARA DE SOLDA (TIPO CAPACETE) COM VISOR FIXO E LENTE DE SOLDA TONALIDADE Nº 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SCARA DESCARTAVÉL CLASSE P2 - PFF-2 PARA POEIRAS, NÉVOAS, FUMOS E VAPORES ORGÂNICOS COM VÁLVULA DE EXALAÇÃO, MODELO DOBRAVEL CONFECÇIONADA EM DUAS CAMADAS SENDO A EXTERNA EM 100% EM PROLIPROPILENO E A INTERNA EM POLIPROPILENO E POLIETILENO, POSSUIR ELÁSTICO PARA FIXAÇÃO E AJUSTE À CABEÇ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ÓCULOS DE SEGURANÇA - LENTE INTERIÇAS INCOLOR SEM GRAU CONFECCIONADA EM POLICARBONATO COM ARMAÇÃO EM ELASTÔMERO SUAVE E SUPORTE NASAL - HASTE TIPO ESPÁTULA COM COMPRIMENTO REGULÁVEL NA COR PRE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ÓCULOS DE SEGURANÇA - LENTE INTERIÇAS NA COR CINZA TONALIDADE 3, SEM GRAU CONFECCIONADA EM POLICARBONATO COM ARMAÇÃO EM ELASTÔMERO SUAVE E SUPORTE NASAL - HASTE TIPO ESPÁTULA COM COMPRIMENTO REGULÁVEL NA COR PRE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RNEIRA ANTI-CORTE (CANELEIRA) CONTRA PICADAS DE ANIMAIS PEÇONHETOS CONFECCIONADA EM COURO COM 2 TALAS EM METAIS S/VELCRO COR: MARRO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PROTETOR AURICULAR, TIPO CONCHA, CONFECCIONADAS EM TERMOPLÁSTICO RÍGIDO, REVESTIDAS INTERNAMENTE POR CAMADAS DE ESPUMA E NAS BORDAS ALMOFADADAS COM ESPUMA REVESTIDA DE MATERIAL EMBORRACHADO (PVC), ARCO EM PVC ACOLCHOADO AJUSTÁVEL ATRAVÉS DE QUATRO HASTES DE AÇO FLEXÍVEL (DUAS EM CADA LADO). NIVEL DE ATENUAÇÃO: 26d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PROTETOR AURICULAR, TIPO PLUG DE 3 FALANGE, POSSUINDO SILICONE DE GRAU FARMACÊUTICO, COM CORDÃO DE ALGODÃO, ATENUANDO NÍVEIS DE RUÍDO COM EFICÁCIA, TAMANHO ÚNICO, REUTILIZÁVEL, TRIPLA BORDA, EMBALADO EM ESTOJO PLÁSTICO INDIVIDUAL, ANTI-ALÉRGICO, ATÓXICO, HIGIÊNICO. ACOMPANHA CAIXA COM CLIPE PARA ARMAZENAR O PRODUTO. ATENUAÇÃO: 13 d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PROTETOR FACIAL DE SEGURANÇA, VISOR EM MATERIAL PLÁSTICO (POLICARBONATO) INCOLOR, CONSTITUIDO DE COROA E CARNEIRA DE PLÁSTICO, COM REGULAGEM DE TAMANHO ATRAVÉS DE AJUSTE SIMPLES OU COM CATRACA. CONFECCIONADO CONFORME DIRETRIZES DA NORMA ANSI Z.87.1/1989.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PATO DE SEGURANÇA CONFECCIONADO EM COURO CURTIDO AO CROMO FECHAMENTO EM ELÁSTICO, PALMILHA DE MONTAGEM EM COURO NO SISTEMA STROBEL, SOLADO DE POLIURETANO MONODENSIDADE, SEM BICO DE AÇO, COLARINNHO ACOLCHOADO COM ESPUMA POLIURETANO 15 mm DE ESPESSURA E 45 DENSIDADE. Nº 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PATO DE SEGURANÇA CONFECCIONADO EM COURO CURTIDO AO CROMO FECHAMENTO EM ELÁSTICO, PALMILHA DE MONTAGEM EM COURO NO SISTEMA STROBEL, SOLADO DE POLIURETANO MONODENSIDADE, SEM BICO DE AÇO, COLARINNHO ACOLCHOADO COM ESPUMA POLIURETANO 15 mm DE ESPESSURA E 45 DENSIDADE. Nº 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PATO DE SEGURANÇA CONFECCIONADO EM COURO CURTIDO AO CROMO FECHAMENTO EM ELÁSTICO, PALMILHA DE MONTAGEM EM COURO NO SISTEMA STROBEL, SOLADO DE POLIURETANO MONODENSIDADE, SEM BICO DE AÇO, COLARINNHO ACOLCHOADO COM ESPUMA POLIURETANO 15 mm DE ESPESSURA E 45 DENSIDADE. Nº 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PATO DE SEGURANÇA CONFECCIONADO EM COURO CURTIDO AO CROMO FECHAMENTO EM ELÁSTICO, PALMILHA DE MONTAGEM EM COURO NO SISTEMA STROBEL, SOLADO DE POLIURETANO MONODENSIDADE, SEM BICO DE AÇO, COLARINNHO ACOLCHOADO COM ESPUMA POLIURETANO 15 mm DE ESPESSURA E 45 DENSIDADE. Nº 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PATO DE SEGURANÇA CONFECCIONADO EM COURO CURTIDO AO CROMO FECHAMENTO EM ELÁSTICO, PALMILHA DE MONTAGEM EM COURO NO SISTEMA STROBEL, SOLADO DE POLIURETANO MONODENSIDADE, SEM BICO DE AÇO, COLARINNHO ACOLCHOADO COM ESPUMA POLIURETANO 15 mm DE ESPESSURA E 45 DENSIDADE. Nº 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PATO DE SEGURANÇA CONFECCIONADO EM COURO CURTIDO AO CROMO FECHAMENTO EM ELÁSTICO, PALMILHA DE MONTAGEM EM COURO NO SISTEMA STROBEL, SOLADO DE POLIURETANO MONODENSIDADE, SEM BICO DE AÇO, COLARINNHO ACOLCHOADO COM ESPUMA POLIURETANO 15 mm DE ESPESSURA E 45 DENSIDADE. Nº 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TOUCA DESCARTÁVEL TIPO TNT COR BRANCA, ENBALAGEM COM 100 UNIDAD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OUCA LEGIONÁRIA EM ALGODÃO TAMANHO ÚNIC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OUCA TIPO TELA (REDINHA), COM ABA BRANCA, LAVAVÉL DE COR BRANC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50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RAVA QUEDAS PARA CORDAS, DISPOSITIVO TRAVA-QUEDAS EM AÇO COM BLOCAGEM ATRAVÉS DE CAME (ALAVANCA DE MOVIMENTAÇÃO LIVRE NA VERTICAL) DE AÇO INOX, MONTADO EM UM EIXO DO MESMO MATERIAL. O DISPOSITIVO POSSUI TRAVA SEMI-ESFÉRICA DE REGULAGEM DE POSICIONAMENTO COM TRÊS FUROS, QUE PERMITE O AJUSTE PARA O USO. POSSUI TRAVA COM ESTRIAS ARREDONDADAS E O SISTEMA DE TRAVA É FIXADO JUNTO AO CORPO DO DISPOSITIV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0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18"/>
                <w:szCs w:val="18"/>
              </w:rPr>
            </w:pPr>
            <w:r>
              <w:rPr>
                <w:rFonts w:cs="Arial" w:ascii="Arial" w:hAnsi="Arial"/>
                <w:b/>
                <w:i/>
                <w:sz w:val="18"/>
                <w:szCs w:val="18"/>
              </w:rPr>
              <w:t>VALOR DA PROPOSTA</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40"/>
        <w:jc w:val="both"/>
        <w:rPr>
          <w:rFonts w:ascii="Arial" w:hAnsi="Arial" w:cs="Arial"/>
          <w:b/>
          <w:b/>
          <w:sz w:val="22"/>
          <w:szCs w:val="22"/>
        </w:rPr>
      </w:pPr>
      <w:r>
        <w:rPr>
          <w:rFonts w:cs="Arial" w:ascii="Arial" w:hAnsi="Arial"/>
          <w:b/>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III – Prazo de garantia definido pelo fabricante dos mesmos, contados da data de emissão da Nota Fiscal e entrega do referido produt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41/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MUNICÍPIO DE ROSANA</w:t>
      </w:r>
      <w:r>
        <w:rPr>
          <w:rFonts w:cs="Arial" w:ascii="Arial" w:hAnsi="Arial"/>
        </w:rPr>
        <w:t xml:space="preserve">, inscrito no CNPJ/MF sob nº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 xml:space="preserve">CONTRATANTE, </w:t>
      </w:r>
      <w:r>
        <w:rPr>
          <w:rFonts w:cs="Arial" w:ascii="Arial" w:hAnsi="Arial"/>
        </w:rPr>
        <w:t xml:space="preserve">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41/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u w:val="single"/>
        </w:rPr>
        <w:t xml:space="preserve">aquisição de materiais de EPI’s, para atender diversos setores da Municipalidade, com entrega parcelada, pelo período de até </w:t>
      </w:r>
      <w:r>
        <w:rPr>
          <w:rFonts w:cs="Arial" w:ascii="Arial" w:hAnsi="Arial"/>
          <w:b/>
          <w:i/>
          <w:u w:val="single"/>
        </w:rPr>
        <w:t>31/12/2013</w:t>
      </w:r>
      <w:r>
        <w:rPr>
          <w:rFonts w:cs="Arial" w:ascii="Arial" w:hAnsi="Arial"/>
          <w:i/>
          <w:u w:val="single"/>
        </w:rPr>
        <w:t xml:space="preserv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41/2013</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3</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 xml:space="preserve">A </w:t>
      </w:r>
      <w:r>
        <w:rPr>
          <w:rFonts w:cs="Arial" w:ascii="Arial" w:hAnsi="Arial"/>
          <w:b/>
          <w:i/>
        </w:rPr>
        <w:t>entrega dos produtos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Narciso Fecchio, nº 2212, Distrito Industrial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 xml:space="preserve">Só será emitido Atestado de Recebimento ou atestará na própria Nota </w:t>
      </w:r>
    </w:p>
    <w:p>
      <w:pPr>
        <w:pStyle w:val="Normal"/>
        <w:widowControl w:val="false"/>
        <w:ind w:left="1701" w:hanging="0"/>
        <w:jc w:val="both"/>
        <w:rPr/>
      </w:pPr>
      <w:r>
        <w:rPr>
          <w:rFonts w:cs="Arial" w:ascii="Arial" w:hAnsi="Arial"/>
        </w:rPr>
        <w:t>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XTO</w:t>
      </w:r>
    </w:p>
    <w:p>
      <w:pPr>
        <w:pStyle w:val="Normal"/>
        <w:widowControl w:val="false"/>
        <w:ind w:left="81" w:firstLine="1620"/>
        <w:jc w:val="both"/>
        <w:rPr/>
      </w:pPr>
      <w:r>
        <w:rPr>
          <w:rFonts w:cs="Arial" w:ascii="Arial" w:hAnsi="Arial"/>
        </w:rPr>
        <w:t xml:space="preserve">As Notas Fiscais deverão ser emitidas, </w:t>
      </w:r>
      <w:r>
        <w:rPr>
          <w:rFonts w:cs="Arial" w:ascii="Arial" w:hAnsi="Arial"/>
          <w:b/>
          <w:i/>
        </w:rPr>
        <w:t>separadas</w:t>
      </w:r>
      <w:r>
        <w:rPr>
          <w:rFonts w:cs="Arial" w:ascii="Arial" w:hAnsi="Arial"/>
        </w:rPr>
        <w:t xml:space="preserve">, por </w:t>
      </w:r>
      <w:r>
        <w:rPr>
          <w:rFonts w:cs="Arial" w:ascii="Arial" w:hAnsi="Arial"/>
          <w:b/>
          <w:i/>
        </w:rPr>
        <w:t>setor requisitante</w:t>
      </w:r>
      <w:r>
        <w:rPr>
          <w:rFonts w:cs="Arial" w:ascii="Arial" w:hAnsi="Arial"/>
        </w:rPr>
        <w:t>.</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jc w:val="both"/>
        <w:rPr>
          <w:b/>
          <w:b/>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rPr>
        <w:t>Manutenção dos Serviços do Cartório Eleitoral – Func. Prog.:</w:t>
      </w:r>
      <w:r>
        <w:rPr>
          <w:rFonts w:cs="Arial" w:ascii="Arial" w:hAnsi="Arial"/>
        </w:rPr>
        <w:t xml:space="preserve"> </w:t>
      </w:r>
      <w:r>
        <w:rPr>
          <w:rFonts w:cs="Arial" w:ascii="Arial" w:hAnsi="Arial"/>
          <w:b/>
        </w:rPr>
        <w:t>041220003.2.009 339030 (471);</w:t>
      </w:r>
      <w:r>
        <w:rPr>
          <w:rFonts w:cs="Arial" w:ascii="Arial" w:hAnsi="Arial"/>
        </w:rPr>
        <w:t xml:space="preserve"> </w:t>
      </w:r>
      <w:r>
        <w:rPr>
          <w:rFonts w:cs="Arial" w:ascii="Arial" w:hAnsi="Arial"/>
          <w:b/>
        </w:rPr>
        <w:t>Manutenção dos Serviços de Material e Patrimônio – Func. Prog.: 041240003.2.013 339030 (699); Manutenção dos Serviços de Pré Escolas – Func. Prog.: 123650007.2.016 339030 (874); Manutenção dos Serviços do Fundo Municipal da Criança e Adolescente – Func. Prog.: 082430020.2.038 339030 (2250); Manutenção do Programa Saúde da Família – Func. Prog.: 103010022.2.039 339030 (2328); Manutenção dos Serviços de Vigilância Sanitária – Func. Prog.: 103040022.2.041 339030 (2529); Manutenção dos Serviços da Saúde – Func. Prog.: 103020022.2.040 339030 (2408); Manutenção dos Serviços da Agricultura – Func. Prog.: 206050016.2.024 339030 (1440); Manutenção dos Serviços de Turismo – Func. Prog.: 236950017.2.025 339030 (1508); Manutenção dos Serviços de Bombeiros Civis – Func. Prog.: 154510018.2.047 339030 (1694); Manutenção dos Serviços de Estradas e Rodagens – Func. Prog.: 267820018.2.028 339030 (1719); Manutenção dos Serviços do Ensino Fundamental - Func. Prog.: 123610008.2.017-339030 (959); Manutenção dos Serviços do Depto. de Obras - Func. Prog.: 154520018.2.033-339030 (1955); Manutenção dos Serviços na Cidade de Primavera - Func. Prog.: 154510018.2.036-339030 (2069); Manutenção dos Serviços de Assistência Social – Func. Prog.: 082440019.2.037 339030 (2140); Manutenção dos Serviços de Assistência Social (CRAS) – Func. Prog.: 082440019.2.048 339030 (2225); Manutenção dos Serviços da Merenda Escolar - Func. Prog.: 123060010.2.018-339030 (1167).</w:t>
      </w:r>
    </w:p>
    <w:p>
      <w:pPr>
        <w:pStyle w:val="Normal"/>
        <w:ind w:firstLine="144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rFonts w:ascii="Arial" w:hAnsi="Arial" w:cs="Arial"/>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w:t>
      </w:r>
    </w:p>
    <w:p>
      <w:pPr>
        <w:pStyle w:val="TextBodyIndent"/>
        <w:widowControl w:val="false"/>
        <w:ind w:left="1701" w:hanging="0"/>
        <w:jc w:val="both"/>
        <w:rPr/>
      </w:pPr>
      <w:r>
        <w:rPr>
          <w:rFonts w:cs="Arial" w:ascii="Arial" w:hAnsi="Arial"/>
        </w:rPr>
        <w:t xml:space="preserve">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em </w:t>
      </w:r>
      <w:r>
        <w:rPr>
          <w:rFonts w:cs="Arial" w:ascii="Arial" w:hAnsi="Arial"/>
          <w:b/>
          <w:i/>
        </w:rPr>
        <w:t>até 30 (trinta) dias</w:t>
      </w:r>
      <w:r>
        <w:rPr>
          <w:rFonts w:cs="Arial" w:ascii="Arial" w:hAnsi="Arial"/>
        </w:rPr>
        <w:t xml:space="preserve"> após a entrega do(s) produto(s) e emiss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em conta corrente vinculada ao CNPJ da contratada</w:t>
      </w:r>
      <w:r>
        <w:rPr>
          <w:rFonts w:cs="Arial" w:ascii="Arial" w:hAnsi="Arial"/>
        </w:rPr>
        <w:t>.</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rFonts w:ascii="Arial" w:hAnsi="Arial" w:cs="Arial"/>
        </w:rPr>
      </w:pPr>
      <w:r>
        <w:rPr>
          <w:rFonts w:cs="Arial" w:ascii="Arial" w:hAnsi="Arial"/>
        </w:rPr>
        <w:t xml:space="preserve">Não será iniciada a contagem de prazo, caso os documentos fiscais apresentados ou outros necessários contenham incorreções. </w:t>
      </w:r>
    </w:p>
    <w:p>
      <w:pPr>
        <w:pStyle w:val="Normal"/>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ATRO</w:t>
      </w:r>
    </w:p>
    <w:p>
      <w:pPr>
        <w:pStyle w:val="Normal"/>
        <w:widowControl w:val="false"/>
        <w:ind w:left="1701" w:hanging="0"/>
        <w:jc w:val="both"/>
        <w:rPr>
          <w:rFonts w:ascii="Arial" w:hAnsi="Arial" w:cs="Arial"/>
        </w:rPr>
      </w:pPr>
      <w:r>
        <w:rPr>
          <w:rFonts w:cs="Arial" w:ascii="Arial" w:hAnsi="Arial"/>
        </w:rPr>
        <w:t>A título de pagamento a contagem do prazo será a data de recebimento da Nota Fiscal atestada por esta prefeitura.</w:t>
      </w:r>
    </w:p>
    <w:p>
      <w:pPr>
        <w:pStyle w:val="Normal"/>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INTO</w:t>
      </w:r>
    </w:p>
    <w:p>
      <w:pPr>
        <w:pStyle w:val="Normal"/>
        <w:widowControl w:val="false"/>
        <w:ind w:left="1701" w:hanging="0"/>
        <w:jc w:val="both"/>
        <w:rPr/>
      </w:pPr>
      <w:r>
        <w:rPr>
          <w:rFonts w:cs="Arial" w:ascii="Arial" w:hAnsi="Arial"/>
        </w:rPr>
        <w:t xml:space="preserve">Quando constatado qualquer irregularidade na Nota Fiscal ou equivalente, será solicitada a empresa contratada carta de correção, caso não caiba, a nota fiscal será devolvida a </w:t>
      </w:r>
      <w:r>
        <w:rPr>
          <w:rFonts w:cs="Arial" w:ascii="Arial" w:hAnsi="Arial"/>
          <w:b/>
        </w:rPr>
        <w:t>CONTRATADA</w:t>
      </w:r>
      <w:r>
        <w:rPr>
          <w:rFonts w:cs="Arial" w:ascii="Arial" w:hAnsi="Arial"/>
        </w:rPr>
        <w:t xml:space="preserve"> para substituição, sendo o prazo de pagamento reiniciado após a entrega da Nota Fiscal substituída.</w:t>
      </w:r>
    </w:p>
    <w:p>
      <w:pPr>
        <w:pStyle w:val="Normal"/>
        <w:ind w:firstLine="144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3</w:t>
      </w:r>
      <w:r>
        <w:rPr>
          <w:rFonts w:cs="Arial" w:ascii="Arial" w:hAnsi="Arial"/>
        </w:rPr>
        <w:t xml:space="preserve">, vigorando o presente instrumento no período de </w:t>
      </w:r>
      <w:r>
        <w:rPr>
          <w:rFonts w:cs="Arial" w:ascii="Arial" w:hAnsi="Arial"/>
          <w:b/>
          <w:i/>
        </w:rPr>
        <w:t>xx/xx/xxxx a 31/12/2013</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 xml:space="preserve">CONTRATADA, </w:t>
      </w:r>
      <w:r>
        <w:rPr>
          <w:rFonts w:cs="Arial" w:ascii="Arial" w:hAnsi="Arial"/>
        </w:rPr>
        <w:t>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41/2013</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Testemunhas:</w:t>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type w:val="nextPage"/>
      <w:pgSz w:w="11906" w:h="16838"/>
      <w:pgMar w:left="2520" w:right="992" w:gutter="0" w:header="0" w:top="2827" w:footer="0" w:bottom="16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6:40:00Z</dcterms:created>
  <dc:creator>Alexandra</dc:creator>
  <dc:description/>
  <cp:keywords/>
  <dc:language>en-US</dc:language>
  <cp:lastModifiedBy>Usuário</cp:lastModifiedBy>
  <cp:lastPrinted>2013-04-15T13:38:00Z</cp:lastPrinted>
  <dcterms:modified xsi:type="dcterms:W3CDTF">2013-04-15T16:40:00Z</dcterms:modified>
  <cp:revision>2</cp:revision>
  <dc:subject/>
  <dc:title>EDITAL DE LICITAÇÃO</dc:title>
</cp:coreProperties>
</file>