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i/>
        </w:rPr>
        <w:t xml:space="preserve">Processo: Pregão (Presencial) n° 042/2013.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PRORROGADO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MORIAL DESCRITIV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OBJET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tratação de empresa para a prestação de serviços de locação de até 500 horas trabalhadas de escavadeira hidráulica sobre esteiras pelo prazo de até 12 (doze) meses, para atender as necessidades da Divisão de Engenharia e Obra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QUANTIDADE A CONTRATA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18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Locação de 01 (uma) escavadeira hidráulica sobre esteiras, potencia mínima no volante do motor de 100hp, potência bruta mínima de 120hp, torque de giro mínimo de 40kN/m, com fornecimento de operador, combustível, manutenção, deslocamento, estadia e refeição por conta da contratada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horas trabalhadas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CARACTERÍSTICAS DO EQUIPAMEN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O equipamento, descrito abaixo, que faz parte integrante desta Especificação, </w:t>
      </w:r>
      <w:r>
        <w:rPr>
          <w:rFonts w:cs="Arial" w:ascii="Arial" w:hAnsi="Arial"/>
          <w:b/>
          <w:bCs/>
        </w:rPr>
        <w:t xml:space="preserve">deverá possuir idade de fabricação igual ou inferior a 13 (treze) anos </w:t>
      </w:r>
      <w:r>
        <w:rPr>
          <w:rFonts w:cs="Arial" w:ascii="Arial" w:hAnsi="Arial"/>
        </w:rPr>
        <w:t>e serão utilizados na execução dos serviços, abaixo discriminados, porém não se limitando a esse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3.1 - 01 (uma) escavadeira hidráulica sobre esteiras, potência mínima no volante do motor de 100hp, potência bruta mínima de 120hp, torque de giro mínimo de 40kN/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2 – O equipamento será utilizado nos seguintes serviç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i/>
        </w:rPr>
        <w:t>escavação de valas sanitárias</w:t>
      </w:r>
      <w:r>
        <w:rPr>
          <w:rFonts w:cs="Arial" w:ascii="Arial" w:hAnsi="Arial"/>
        </w:rPr>
        <w:t xml:space="preserve">, em Primavera e Rosana, com medidas a serem definidas pela Divisão de Engenharia e Obras, no momento da execução dos serviços, sendo que as mesmas deverão ter a profundidade de no </w:t>
      </w:r>
      <w:r>
        <w:rPr>
          <w:rFonts w:cs="Arial" w:ascii="Arial" w:hAnsi="Arial"/>
          <w:b/>
          <w:i/>
        </w:rPr>
        <w:t>máximo 5 m (cinco metros)</w:t>
      </w:r>
      <w:r>
        <w:rPr>
          <w:rFonts w:cs="Arial" w:ascii="Arial" w:hAnsi="Arial"/>
        </w:rPr>
        <w:t>; 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NOTA 01</w:t>
      </w:r>
      <w:r>
        <w:rPr>
          <w:rFonts w:cs="Arial" w:ascii="Arial" w:hAnsi="Arial"/>
          <w:bCs/>
        </w:rPr>
        <w:t>: o equipamento deverá estar em perfeitas condições de trabalho e prontos para iniciar os serviços assim que solicit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NOTA 02</w:t>
      </w:r>
      <w:r>
        <w:rPr>
          <w:rFonts w:cs="Arial" w:ascii="Arial" w:hAnsi="Arial"/>
          <w:bCs/>
        </w:rPr>
        <w:t xml:space="preserve">: deverá ser adesivado no equipamento, em lugar visível, o nome da empres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Cs/>
        </w:rPr>
        <w:t xml:space="preserve"> e os seguintes dizeres: “</w:t>
      </w:r>
      <w:r>
        <w:rPr>
          <w:rFonts w:cs="Arial" w:ascii="Arial" w:hAnsi="Arial"/>
          <w:b/>
          <w:bCs/>
        </w:rPr>
        <w:t>A SERVIÇO DA PREFEITURA MUNICIPAL DE ROSANA</w:t>
      </w:r>
      <w:r>
        <w:rPr>
          <w:rFonts w:cs="Arial" w:ascii="Arial" w:hAnsi="Arial"/>
          <w:bCs/>
        </w:rPr>
        <w:t>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NOTA 03</w:t>
      </w:r>
      <w:r>
        <w:rPr>
          <w:rFonts w:cs="Arial" w:ascii="Arial" w:hAnsi="Arial"/>
          <w:bCs/>
        </w:rPr>
        <w:t>: eventuais problemas mecânicos deverão ser sanados de imediato. Em situação onde haja necessidade de substituição do equipamento, a mesma deverá ocorrer num prazo máximo de 24 (vinte e quatro) hora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NOTA 04</w:t>
      </w:r>
      <w:r>
        <w:rPr>
          <w:rFonts w:cs="Arial" w:ascii="Arial" w:hAnsi="Arial"/>
          <w:bCs/>
        </w:rPr>
        <w:t xml:space="preserve">: o equipamento deverá possuir </w:t>
      </w:r>
      <w:r>
        <w:rPr>
          <w:rFonts w:cs="Arial" w:ascii="Arial" w:hAnsi="Arial"/>
          <w:b/>
          <w:bCs/>
        </w:rPr>
        <w:t>horímetro</w:t>
      </w:r>
      <w:r>
        <w:rPr>
          <w:rFonts w:cs="Arial" w:ascii="Arial" w:hAnsi="Arial"/>
          <w:bCs/>
        </w:rPr>
        <w:t xml:space="preserve"> (instrumento de medida, podendo ser analógico ou digital que indica a quantidade de horas e frações que um equipamento esteve em funcionamento) em perfeitas condições de funcionamento, devendo ser acionado somente quando o motor estiver trabalhand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CONDIÇÕES PARA REALIZAÇÃO DOS SERVIÇO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Os serviços deverão ser realizados em conformidade com as exigências técnicas pertinentes aos mesmos, sob a supervisão, orientação e fiscalização de funcionário d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NOTA 01</w:t>
      </w:r>
      <w:r>
        <w:rPr>
          <w:rFonts w:cs="Arial" w:ascii="Arial" w:hAnsi="Arial"/>
          <w:bCs/>
        </w:rPr>
        <w:t xml:space="preserve">: o operador d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Cs/>
        </w:rPr>
        <w:t xml:space="preserve"> receberá informações e orientações pertinentes a execução dos serviços, objetivando qualidade e rendimento nos serviços prest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NOTA 02</w:t>
      </w:r>
      <w:r>
        <w:rPr>
          <w:rFonts w:cs="Arial" w:ascii="Arial" w:hAnsi="Arial"/>
          <w:bCs/>
        </w:rPr>
        <w:t xml:space="preserve">: o operador de máquina deverá possuir Carteira de Habilitação na letra determinada pela atual legislação de trânsito, visando o desempenho regular de suas funções bem como para o livre trânsito em vias públicas. Cópia autenticada da Carteira de Habilitação será exigida pela </w:t>
      </w:r>
      <w:r>
        <w:rPr>
          <w:rFonts w:cs="Arial" w:ascii="Arial" w:hAnsi="Arial"/>
          <w:b/>
          <w:bCs/>
        </w:rPr>
        <w:t>PREFEITURA MUNICIPAL DE ROSANA</w:t>
      </w:r>
      <w:r>
        <w:rPr>
          <w:rFonts w:cs="Arial" w:ascii="Arial" w:hAnsi="Arial"/>
          <w:bCs/>
        </w:rPr>
        <w:t>, a qual será anexada ao Controle de Produçã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NOTA 03</w:t>
      </w:r>
      <w:r>
        <w:rPr>
          <w:rFonts w:cs="Arial" w:ascii="Arial" w:hAnsi="Arial"/>
          <w:bCs/>
        </w:rPr>
        <w:t xml:space="preserve">: o empregado d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Cs/>
        </w:rPr>
        <w:t xml:space="preserve"> deverá estar registrado em seu nome e em total conformidade com a legislação trabalhista vigente (recolhimento de encargos sociais, seguros, benefícios etc.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PRAZO DE VIGÊNCIA DO CONTRA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O contrato a ser firmado com a </w:t>
      </w:r>
      <w:r>
        <w:rPr>
          <w:rFonts w:cs="Arial" w:ascii="Arial" w:hAnsi="Arial"/>
          <w:b/>
          <w:bCs/>
        </w:rPr>
        <w:t xml:space="preserve">CONTRATADA </w:t>
      </w:r>
      <w:r>
        <w:rPr>
          <w:rFonts w:cs="Arial" w:ascii="Arial" w:hAnsi="Arial"/>
        </w:rPr>
        <w:t xml:space="preserve">terá prazo de vigência de até </w:t>
      </w:r>
      <w:r>
        <w:rPr>
          <w:rFonts w:cs="Arial" w:ascii="Arial" w:hAnsi="Arial"/>
          <w:b/>
          <w:bCs/>
        </w:rPr>
        <w:t>12 (doze) meses</w:t>
      </w:r>
      <w:r>
        <w:rPr>
          <w:rFonts w:cs="Arial" w:ascii="Arial" w:hAnsi="Arial"/>
          <w:bCs/>
        </w:rPr>
        <w:t xml:space="preserve"> ou </w:t>
      </w:r>
      <w:r>
        <w:rPr>
          <w:rFonts w:cs="Arial" w:ascii="Arial" w:hAnsi="Arial"/>
          <w:b/>
          <w:bCs/>
        </w:rPr>
        <w:t>até a utilização total das horas/máquina contratada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a vigência do contrato os preços não poderão ser reajust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DOS SERVIÇO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Conforme as necessidades d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>, o fornecimento do equipamento com o operador, se dará mediante a emissão da Ordem de Serviço expedida pela Divisão de Engenharia e Obras da Municipalidade, devendo o referido equipamento estar disponível no local indicado com prazo máximo de 24 hora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TA 01</w:t>
      </w:r>
      <w:r>
        <w:rPr>
          <w:rFonts w:cs="Arial" w:ascii="Arial" w:hAnsi="Arial"/>
        </w:rPr>
        <w:t xml:space="preserve">: o equipamento deverá ser disponibilizado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no local indicado pela Divisão de Engenharia e Obras, devidamente abastecido e com o operador do mesmo, para a execução dos serviços.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rá manter enquanto estiver sendo executado o serviço, veículo adequado para o transporte do equipamento juntamente com o operador, caso haja necessidade de deslocamento para outros locais dentro dos limites do Município de Rosana, sem prévio aviso, sendo que tal deslocamento ficará sob as expensas e responsabilidad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NOTA 02</w:t>
      </w:r>
      <w:r>
        <w:rPr>
          <w:rFonts w:cs="Arial" w:ascii="Arial" w:hAnsi="Arial"/>
        </w:rPr>
        <w:t xml:space="preserve">: o abastecimento do equipamento durante a execução dos serviços deverá ser realizado no local em que o equipamento estiver executando os serviços, sob responsabilidade e expensa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RIENTAÇÃO TÉCNIC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Os serviços serão executados sob a supervisão, fiscalização e orientação técnica d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>, que deverá ser permanentemente informada do seu desenvolvimento e de eventuais dificuldades que possam prejudicar a sua plena execuçã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DESENVOLVIMENTO DOS TRABALHO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Para o bom desenvolvimento dos trabalhos a </w:t>
      </w:r>
      <w:r>
        <w:rPr>
          <w:rFonts w:cs="Arial" w:ascii="Arial" w:hAnsi="Arial"/>
          <w:b/>
          <w:bCs/>
        </w:rPr>
        <w:t xml:space="preserve">CONTRATADA </w:t>
      </w:r>
      <w:r>
        <w:rPr>
          <w:rFonts w:cs="Arial" w:ascii="Arial" w:hAnsi="Arial"/>
        </w:rPr>
        <w:t>deverá executar os serviços necessários dentro da boa técnic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No preço da hora deverão estar incluídos todos os custos, tais como: salários, encargos trabalhistas e benefícios, seguros diversos, impostos, óleo diesel, lubrificantes, assistência mecânica, peças, locomoção do equipamento até a frente de serviço bem como despesas de hospedagem, refeição e locomoção dos empregados da </w:t>
      </w:r>
      <w:r>
        <w:rPr>
          <w:rFonts w:cs="Arial" w:ascii="Arial" w:hAnsi="Arial"/>
          <w:b/>
          <w:bCs/>
        </w:rPr>
        <w:t>CONTRAT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MEDIÇÕES DAS HORAS CONTRATADA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 medição das horas </w:t>
      </w:r>
      <w:r>
        <w:rPr>
          <w:rFonts w:cs="Arial" w:ascii="Arial" w:hAnsi="Arial"/>
          <w:b/>
          <w:bCs/>
        </w:rPr>
        <w:t xml:space="preserve">“EFETIVAMENTE EXECUTADAS” </w:t>
      </w:r>
      <w:r>
        <w:rPr>
          <w:rFonts w:cs="Arial" w:ascii="Arial" w:hAnsi="Arial"/>
        </w:rPr>
        <w:t xml:space="preserve">será feita no dia 20 (vinte) de cada mês ou por ocasião do encerramento dos serviços, com base no total acumulado no </w:t>
      </w:r>
      <w:r>
        <w:rPr>
          <w:rFonts w:cs="Arial" w:ascii="Arial" w:hAnsi="Arial"/>
          <w:b/>
          <w:bCs/>
        </w:rPr>
        <w:t xml:space="preserve">horímetro </w:t>
      </w:r>
      <w:r>
        <w:rPr>
          <w:rFonts w:cs="Arial" w:ascii="Arial" w:hAnsi="Arial"/>
        </w:rPr>
        <w:t xml:space="preserve">do equipamento. A execução e qualidade dos serviços, bem como sua respectiva medição, serão, obrigatoriamente, </w:t>
      </w:r>
      <w:r>
        <w:rPr>
          <w:rFonts w:cs="Arial" w:ascii="Arial" w:hAnsi="Arial"/>
          <w:b/>
          <w:bCs/>
        </w:rPr>
        <w:t>acompanhada e aprovada por fiscal indicado pela PREFEITURA MUNICIPAL DE ROSAN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NOTA 01</w:t>
      </w:r>
      <w:r>
        <w:rPr>
          <w:rFonts w:cs="Arial" w:ascii="Arial" w:hAnsi="Arial"/>
          <w:bCs/>
        </w:rPr>
        <w:t xml:space="preserve">: a </w:t>
      </w:r>
      <w:r>
        <w:rPr>
          <w:rFonts w:cs="Arial" w:ascii="Arial" w:hAnsi="Arial"/>
          <w:b/>
          <w:bCs/>
        </w:rPr>
        <w:t>PREFEITURA MUNICIPAL DE ROSANA</w:t>
      </w:r>
      <w:r>
        <w:rPr>
          <w:rFonts w:cs="Arial" w:ascii="Arial" w:hAnsi="Arial"/>
          <w:bCs/>
        </w:rPr>
        <w:t xml:space="preserve"> pagará à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Cs/>
        </w:rPr>
        <w:t xml:space="preserve"> somente as horas “</w:t>
      </w:r>
      <w:r>
        <w:rPr>
          <w:rFonts w:cs="Arial" w:ascii="Arial" w:hAnsi="Arial"/>
          <w:b/>
          <w:bCs/>
          <w:i/>
        </w:rPr>
        <w:t>EFETIVAMENTE TRABALHADAS</w:t>
      </w:r>
      <w:r>
        <w:rPr>
          <w:rFonts w:cs="Arial" w:ascii="Arial" w:hAnsi="Arial"/>
          <w:bCs/>
        </w:rPr>
        <w:t xml:space="preserve">” e aprovadas por seu </w:t>
      </w:r>
      <w:r>
        <w:rPr>
          <w:rFonts w:cs="Arial" w:ascii="Arial" w:hAnsi="Arial"/>
          <w:b/>
          <w:bCs/>
        </w:rPr>
        <w:t>FISCAL</w:t>
      </w:r>
      <w:r>
        <w:rPr>
          <w:rFonts w:cs="Arial" w:ascii="Arial" w:hAnsi="Arial"/>
          <w:bCs/>
        </w:rPr>
        <w:t>, conforme já mencionado no item acim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NOTA 02</w:t>
      </w:r>
      <w:r>
        <w:rPr>
          <w:rFonts w:cs="Arial" w:ascii="Arial" w:hAnsi="Arial"/>
          <w:bCs/>
        </w:rPr>
        <w:t xml:space="preserve">: o registro das </w:t>
      </w:r>
      <w:r>
        <w:rPr>
          <w:rFonts w:cs="Arial" w:ascii="Arial" w:hAnsi="Arial"/>
          <w:b/>
          <w:bCs/>
          <w:i/>
        </w:rPr>
        <w:t>horas efetivamente trabalhadas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/>
          <w:bCs/>
          <w:i/>
        </w:rPr>
        <w:t>Controle de Produção</w:t>
      </w:r>
      <w:r>
        <w:rPr>
          <w:rFonts w:cs="Arial" w:ascii="Arial" w:hAnsi="Arial"/>
          <w:bCs/>
        </w:rPr>
        <w:t xml:space="preserve">) será feito em documento próprio fornecido pela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  <w:bCs/>
        </w:rPr>
        <w:t>, onde constarão diversas informações que visam facilitar a digitação, conferência e o pagamento das horas efetivamente executada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NOTA 03</w:t>
      </w:r>
      <w:r>
        <w:rPr>
          <w:rFonts w:cs="Arial" w:ascii="Arial" w:hAnsi="Arial"/>
          <w:bCs/>
        </w:rPr>
        <w:t xml:space="preserve">: a Divisão de Engenharia e Obras da Municipalidade digitará e promoverá a conferência das horas executadas até o dia </w:t>
      </w:r>
      <w:r>
        <w:rPr>
          <w:rFonts w:cs="Arial" w:ascii="Arial" w:hAnsi="Arial"/>
          <w:b/>
          <w:bCs/>
          <w:i/>
        </w:rPr>
        <w:t>25 (vinte e cinco) do mês</w:t>
      </w:r>
      <w:r>
        <w:rPr>
          <w:rFonts w:cs="Arial" w:ascii="Arial" w:hAnsi="Arial"/>
          <w:bCs/>
        </w:rPr>
        <w:t xml:space="preserve"> da prestação dos serviços. Após esta fase, 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Cs/>
        </w:rPr>
        <w:t xml:space="preserve"> será comunicada pela Divisão de Engenharia e Obras de que poderá emitir sua(s) nota(s) fiscal(is) correspondente aquele período (mês). 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Cs/>
        </w:rPr>
        <w:t xml:space="preserve"> terá prazo máximo de 03 (três) dias úteis, a contar da data da comunicação, para entregar os documentos (nota(s) fiscal(is), folhas de Controle de Produção e Folha de Pagamento na Divisão de Engenharia e Obras. Os documentos serão conferidos e posteriormente enviados para fins de pagamentos. Caso não sejam enviados dentro dos prazos determinados ou apresentarem qualquer problema (preenchimento ou outros), o(s) pagamento(s) será(ao) suspenso até que a documentação esteja completa e perfeitamente preenchi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OBRIGAÇÕES DA CONTRATAD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Providenciar para que operador de máquinas (escavadeira hidráulica sobre esteiras) esteja devidamente habilitado na letra estipulada/determinada pela legislação atual de trânsito visando a condução/operação a conten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Cópia autenticada da Carteira de Habilitação será exigida pela </w:t>
      </w:r>
      <w:r>
        <w:rPr>
          <w:rFonts w:cs="Arial" w:ascii="Arial" w:hAnsi="Arial"/>
          <w:b/>
          <w:bCs/>
        </w:rPr>
        <w:t>PREFEITURA MUNICIPAL DE ROSANA</w:t>
      </w:r>
      <w:r>
        <w:rPr>
          <w:rFonts w:cs="Arial" w:ascii="Arial" w:hAnsi="Arial"/>
          <w:bCs/>
        </w:rPr>
        <w:t>, a qual será anexada ao Controle de Produçã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Todos os empregados da </w:t>
      </w:r>
      <w:r>
        <w:rPr>
          <w:rFonts w:cs="Arial" w:ascii="Arial" w:hAnsi="Arial"/>
          <w:b/>
          <w:bCs/>
        </w:rPr>
        <w:t xml:space="preserve">CONTRATADA </w:t>
      </w:r>
      <w:r>
        <w:rPr>
          <w:rFonts w:cs="Arial" w:ascii="Arial" w:hAnsi="Arial"/>
        </w:rPr>
        <w:t xml:space="preserve">deverão estar registrados em seu nome e em completo atendimento à legislação trabalhista. O operador que tiver seu nome registrado no documento Controle de Produção será confrontado com a Folha de Pagamentos d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. Esta conferência dar-se-á na Divisão de Engenharia e Obras da Municipalidade. Caso haja algum problema detectado nesta conferência, o(s) pagamento(s) será(ão) suspenso(s) e somente liberado(s) após a completa elucidação/correção do mesm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Promover a substituição imediata do operador/motorista quando este apresentar baixo desempenho/eficiência, problemas de relacionamento com colegas da própria empresa e/ou empregados da </w:t>
      </w:r>
      <w:r>
        <w:rPr>
          <w:rFonts w:cs="Arial" w:ascii="Arial" w:hAnsi="Arial"/>
          <w:b/>
          <w:bCs/>
        </w:rPr>
        <w:t>PREFEITURA MUNCIPAL DE ROSANA</w:t>
      </w:r>
      <w:r>
        <w:rPr>
          <w:rFonts w:cs="Arial" w:ascii="Arial" w:hAnsi="Arial"/>
        </w:rPr>
        <w:t xml:space="preserve">, bem como dificuldade em compreender e acatar orientações passadas pelos técnicos/engenheiros da </w:t>
      </w:r>
      <w:r>
        <w:rPr>
          <w:rFonts w:cs="Arial" w:ascii="Arial" w:hAnsi="Arial"/>
          <w:b/>
          <w:bCs/>
        </w:rPr>
        <w:t>PREFEITURA MUNICIPAL DE ROSAN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Manter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 isenta de quaisquer reclamações trabalhistas.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roclama sua condição de única empregadora, uma vez que a execução dos serviços não caracteriza qualquer vínculo empregatício com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Manter a </w:t>
      </w:r>
      <w:r>
        <w:rPr>
          <w:rFonts w:cs="Arial" w:ascii="Arial" w:hAnsi="Arial"/>
          <w:b/>
          <w:bCs/>
        </w:rPr>
        <w:t xml:space="preserve">PREFEITURA MUNICIPAL DE ROSANA </w:t>
      </w:r>
      <w:r>
        <w:rPr>
          <w:rFonts w:cs="Arial" w:ascii="Arial" w:hAnsi="Arial"/>
        </w:rPr>
        <w:t xml:space="preserve">isenta de quaisquer reclamações de terceiros, proclamando a </w:t>
      </w:r>
      <w:r>
        <w:rPr>
          <w:rFonts w:cs="Arial" w:ascii="Arial" w:hAnsi="Arial"/>
          <w:b/>
          <w:bCs/>
        </w:rPr>
        <w:t xml:space="preserve">CONTRATADA </w:t>
      </w:r>
      <w:r>
        <w:rPr>
          <w:rFonts w:cs="Arial" w:ascii="Arial" w:hAnsi="Arial"/>
        </w:rPr>
        <w:t>sua condição de única responsável pela execução dos serviços e respondendo por quaisquer danos causados por atos decorrentes da prestação dos serviç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servar todas as normas, mesmo às de caráter administrativo, impostas pela autoridade pública e aplicável à execução dos serviç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Executar, sempre que determinado pel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>, às modificações de serviç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umprir as posturas do Município e as disposições legais Estaduais e Federais que interfiram na execução dos serviços. Manter sigilo perante terceiros sobre os documentos, dados e informações a que tiver acesso em decorrência da prestação dos serviços, bem como sobre o conhecimento de tecnologia adquirida para a execução dos serviç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 xml:space="preserve">CONTRATADA </w:t>
      </w:r>
      <w:r>
        <w:rPr>
          <w:rFonts w:cs="Arial" w:ascii="Arial" w:hAnsi="Arial"/>
        </w:rPr>
        <w:t xml:space="preserve">obriga-se a não utilizar nos trabalhos os serviços de qualquer empregado da </w:t>
      </w:r>
      <w:r>
        <w:rPr>
          <w:rFonts w:cs="Arial" w:ascii="Arial" w:hAnsi="Arial"/>
          <w:b/>
          <w:bCs/>
        </w:rPr>
        <w:t>PREFEITURA MUNICIPAL DE ROSANA</w:t>
      </w:r>
      <w:r>
        <w:rPr>
          <w:rFonts w:cs="Arial" w:ascii="Arial" w:hAnsi="Arial"/>
        </w:rPr>
        <w:t>, salvo autorização desta, por escri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ISÃO DE ENGENHARIA E OBR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TROLE DE PRODUÇÃO DO EQUIPAMENTO (DIÁRIO)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TA: ____/_____/_____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CONTRATADA: _________</w:t>
      </w:r>
      <w:r>
        <w:rPr>
          <w:rFonts w:cs="Arial" w:ascii="Arial" w:hAnsi="Arial"/>
          <w:sz w:val="18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CONTRATO N.º</w:t>
      </w:r>
      <w:r>
        <w:rPr>
          <w:rFonts w:cs="Arial" w:ascii="Arial" w:hAnsi="Arial"/>
          <w:sz w:val="18"/>
        </w:rPr>
        <w:t>. ___________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ME DO RESPONSÁVEL DA PM DE ROSANA: 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 – MÁQUINA (EQUIPAMENTO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2550"/>
        <w:gridCol w:w="1767"/>
      </w:tblGrid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AMENTO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N.º SÉRIE 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BRICAÇÃO</w:t>
            </w:r>
          </w:p>
        </w:tc>
      </w:tr>
      <w:tr>
        <w:trPr>
          <w:trHeight w:val="446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áquina (EQUIPAMENTO):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s. : Relacionar a máquina (equipamento) contratada, conforme cada Ordem de Servi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 -  MOTORISTA/ OPERADOR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COMPLETO</w:t>
            </w:r>
          </w:p>
        </w:tc>
      </w:tr>
      <w:tr>
        <w:trPr/>
        <w:tc>
          <w:tcPr>
            <w:tcW w:w="9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I - PRODUÇÃO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3326"/>
        <w:gridCol w:w="1843"/>
        <w:gridCol w:w="1896"/>
        <w:gridCol w:w="17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ocal de trabalh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 de inicio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 de término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horas trabalhada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99" w:type="dxa"/>
            <w:gridSpan w:val="4"/>
            <w:tcBorders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 de horas trabalhadas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corrências:</w:t>
            </w:r>
          </w:p>
        </w:tc>
      </w:tr>
      <w:tr>
        <w:trPr/>
        <w:tc>
          <w:tcPr>
            <w:tcW w:w="9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 DO OPERADOR: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NH Nº _____________________________________  Expedida em: _____/ _____/ 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sinatura do operador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253"/>
      </w:tblGrid>
      <w:tr>
        <w:trPr/>
        <w:tc>
          <w:tcPr>
            <w:tcW w:w="43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______________________________________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TAD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_____________________________________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TANTE</w:t>
            </w:r>
          </w:p>
        </w:tc>
      </w:tr>
    </w:tbl>
    <w:p>
      <w:pPr>
        <w:pStyle w:val="Normal"/>
        <w:ind w:right="-516" w:hanging="0"/>
        <w:jc w:val="center"/>
        <w:rPr>
          <w:sz w:val="6"/>
        </w:rPr>
      </w:pPr>
      <w:r>
        <w:rPr>
          <w:sz w:val="6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42/2013 (PRORROGADO) – CONTRATAÇÃO DE EMPRESA PARA A PRESTAÇÃO DE SERVIÇOS DE LOCAÇÃO DE ATÉ 500 HORAS TRABALHADAS DE ESCAVADEIRA HIDRÁULICA SOBRE ESTEIRAS, PARA ATENDER AS NECESSIDADES DA MUNICIPALIDADE, PELO PERÍODO DE ATÉ 06 (SEIS) MESES, CONFORME ANEXO I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lang w:val="en-US" w:eastAsia="en-US"/>
        </w:rPr>
        <w:t>(18) 3288-8213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42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42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*Observação: Neste campo, deverá especificar se é </w:t>
      </w:r>
      <w:r>
        <w:rPr>
          <w:rFonts w:cs="Arial" w:ascii="Arial" w:hAnsi="Arial"/>
          <w:b/>
          <w:sz w:val="24"/>
          <w:szCs w:val="24"/>
          <w:u w:val="single"/>
        </w:rPr>
        <w:t>microempresa</w:t>
      </w:r>
      <w:r>
        <w:rPr>
          <w:rFonts w:cs="Arial" w:ascii="Arial" w:hAnsi="Arial"/>
          <w:b/>
          <w:sz w:val="24"/>
          <w:szCs w:val="24"/>
        </w:rPr>
        <w:t xml:space="preserve"> ou </w:t>
      </w:r>
      <w:r>
        <w:rPr>
          <w:rFonts w:cs="Arial" w:ascii="Arial" w:hAnsi="Arial"/>
          <w:b/>
          <w:sz w:val="24"/>
          <w:szCs w:val="24"/>
          <w:u w:val="single"/>
        </w:rPr>
        <w:t>empresa de pequeno porte</w:t>
      </w:r>
      <w:r>
        <w:rPr>
          <w:rFonts w:cs="Arial" w:ascii="Arial" w:hAnsi="Arial"/>
          <w:b/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DISPONIBILIZAÇÃO DE EQUIPAMENT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42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sz w:val="22"/>
          <w:szCs w:val="22"/>
        </w:rPr>
        <w:t>DISPONIBILIZARÁ o equipamento nas condições exigidas no edital para a prestação dos serviços, caso seja vencedora do certam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42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– PREGÃO (PRESENCIAL) Nº 042/2013. (Prorrogad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42/2013</w:t>
      </w:r>
      <w:r>
        <w:rPr>
          <w:rFonts w:cs="Arial" w:ascii="Arial" w:hAnsi="Arial"/>
          <w:sz w:val="22"/>
          <w:szCs w:val="22"/>
        </w:rPr>
        <w:t xml:space="preserve">, cujo objeto é </w:t>
      </w:r>
      <w:r>
        <w:rPr>
          <w:rFonts w:cs="Arial" w:ascii="Arial" w:hAnsi="Arial"/>
          <w:i/>
          <w:sz w:val="22"/>
          <w:szCs w:val="22"/>
          <w:u w:val="single"/>
        </w:rPr>
        <w:t xml:space="preserve">contratação de empresa para a prestação de serviços de locação de até 500 horas trabalhadas de escavadeira hidráulica sobre esteiras, para atender as necessidades da Municipalidade, pelo período de até 06 (seis) meses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,</w:t>
      </w:r>
      <w:r>
        <w:rPr>
          <w:rFonts w:cs="Arial" w:ascii="Arial" w:hAnsi="Arial"/>
          <w:sz w:val="22"/>
          <w:szCs w:val="22"/>
        </w:rPr>
        <w:t xml:space="preserve">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440"/>
        <w:gridCol w:w="1260"/>
        <w:gridCol w:w="170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T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CRIÇ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QUANT. 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VALOR UNITÁ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VALOR 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A x B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(ÚNICO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Locação de 01 (uma) escavadeira hidráulica sobre esteiras, potencia mínima no volante do motor de 100hp, potência bruta mínima de 120hp, torque de giro mínimo de 40kN/m, com fornecimento de operador, combustível, manutenção, deslocamento, estadia e refeição por conta da contratad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 horas trabalha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</w:t>
      </w:r>
      <w:r>
        <w:rPr>
          <w:rFonts w:cs="Arial" w:ascii="Arial" w:hAnsi="Arial"/>
          <w:b/>
          <w:i/>
          <w:sz w:val="22"/>
          <w:szCs w:val="22"/>
        </w:rPr>
        <w:t>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além do lucro, todas as despesas e custos, como por exemplo: fornecimento de operador, combustível, manutenção, deslocamento, estadia e refeição, relacionadas com a prestação dos serviços, objeto da presente licitaçã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42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(MINUTA DE CONTRATO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Corpodetexto3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STRUMENTO PARTICULAR DE CONTRATO DE PRESTAÇÃO DE SERVIÇOS QUE ENTRE SI FAZEM: MUNICÍPIO DE ROSANA E (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elo presente instrumento particular de contrato de prestação de serviç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inscrito no CPNJ.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42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contratação de empresa para a prestação de serviços de locação de até 500 horas trabalhadas de escavadeira hidráulica sobre esteiras, para atender as necessidades da Municipalidade, pelo período de até 06 (seis) meses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serviços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42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13"/>
        <w:gridCol w:w="1376"/>
        <w:gridCol w:w="1047"/>
        <w:gridCol w:w="13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TE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CRIÇÃ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QUANT. 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A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VALOR UNITÁ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B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VALOR 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A x B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ÚNICO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ção de 01 (uma) escavadeira hidráulica sobre esteiras, potencia mínima no volante do motor de 100hp, potência bruta mínima de 120hp, torque de giro mínimo de 40kN/m, com fornecimento de operador, combustível, manutenção, deslocamento, estadia e refeição por conta da contratada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 horas trabalhada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 E DAS CONDIÇÕES DE PAGAMENT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o valor de </w:t>
      </w:r>
      <w:r>
        <w:rPr>
          <w:rFonts w:cs="Arial" w:ascii="Arial" w:hAnsi="Arial"/>
          <w:b/>
          <w:i/>
          <w:sz w:val="21"/>
          <w:szCs w:val="21"/>
        </w:rPr>
        <w:t>R$ (--------) (por extenso)</w:t>
      </w:r>
      <w:r>
        <w:rPr>
          <w:rFonts w:cs="Arial" w:ascii="Arial" w:hAnsi="Arial"/>
          <w:bCs/>
          <w:iCs/>
          <w:sz w:val="21"/>
          <w:szCs w:val="21"/>
        </w:rPr>
        <w:t xml:space="preserve"> por </w:t>
      </w:r>
      <w:r>
        <w:rPr>
          <w:rFonts w:cs="Arial" w:ascii="Arial" w:hAnsi="Arial"/>
          <w:b/>
          <w:bCs/>
          <w:iCs/>
          <w:sz w:val="21"/>
          <w:szCs w:val="21"/>
        </w:rPr>
        <w:t>hora trabalhada</w:t>
      </w:r>
      <w:r>
        <w:rPr>
          <w:rFonts w:cs="Arial" w:ascii="Arial" w:hAnsi="Arial"/>
          <w:bCs/>
          <w:iCs/>
          <w:sz w:val="21"/>
          <w:szCs w:val="21"/>
        </w:rPr>
        <w:t xml:space="preserve">, totalizando </w:t>
      </w:r>
      <w:r>
        <w:rPr>
          <w:rFonts w:cs="Arial" w:ascii="Arial" w:hAnsi="Arial"/>
          <w:b/>
          <w:bCs/>
          <w:i/>
          <w:iCs/>
          <w:sz w:val="21"/>
          <w:szCs w:val="21"/>
        </w:rPr>
        <w:t>R$ (----) (por extenso)</w:t>
      </w:r>
      <w:r>
        <w:rPr>
          <w:rFonts w:cs="Arial" w:ascii="Arial" w:hAnsi="Arial"/>
          <w:bCs/>
          <w:iCs/>
          <w:sz w:val="21"/>
          <w:szCs w:val="21"/>
        </w:rPr>
        <w:t xml:space="preserve"> para o período de até </w:t>
      </w:r>
      <w:r>
        <w:rPr>
          <w:rFonts w:cs="Arial" w:ascii="Arial" w:hAnsi="Arial"/>
          <w:b/>
          <w:bCs/>
          <w:i/>
          <w:iCs/>
          <w:sz w:val="21"/>
          <w:szCs w:val="21"/>
        </w:rPr>
        <w:t>06 (seis) mes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ra suportar as despesas acima mencionadas, declina conforme o disposto no Artigo 55, inciso V, da Lei Federal 8.666/93, a categoria econômica e indicando a classificação funcional programática pertinente ao crédito pelo qual ocorrerá à despesa, conforme recursos do Município, da forma seguinte: </w:t>
      </w:r>
      <w:r>
        <w:rPr>
          <w:rFonts w:cs="Arial" w:ascii="Arial" w:hAnsi="Arial"/>
          <w:b/>
          <w:bCs/>
          <w:i/>
          <w:sz w:val="21"/>
          <w:szCs w:val="21"/>
        </w:rPr>
        <w:t xml:space="preserve">Manutenção dos Serviços de Limpeza Pública </w:t>
      </w:r>
      <w:r>
        <w:rPr>
          <w:rFonts w:cs="Arial" w:ascii="Arial" w:hAnsi="Arial"/>
          <w:b/>
          <w:i/>
          <w:sz w:val="21"/>
          <w:szCs w:val="21"/>
        </w:rPr>
        <w:t xml:space="preserve">- Func. Prog.: </w:t>
      </w:r>
      <w:r>
        <w:rPr>
          <w:rFonts w:cs="Arial" w:ascii="Arial" w:hAnsi="Arial"/>
          <w:b/>
          <w:bCs/>
          <w:i/>
          <w:sz w:val="21"/>
          <w:szCs w:val="21"/>
        </w:rPr>
        <w:t>154520018.2.026 339039 (1595);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21"/>
          <w:szCs w:val="21"/>
        </w:rPr>
        <w:t>Manutenção dos Serviços do Depto. de Obras</w:t>
      </w:r>
      <w:r>
        <w:rPr>
          <w:rFonts w:cs="Arial" w:ascii="Arial" w:hAnsi="Arial"/>
          <w:b/>
          <w:i/>
          <w:sz w:val="21"/>
          <w:szCs w:val="21"/>
        </w:rPr>
        <w:t xml:space="preserve"> - Func. Prog.: 1</w:t>
      </w:r>
      <w:r>
        <w:rPr>
          <w:rFonts w:cs="Arial" w:ascii="Arial" w:hAnsi="Arial"/>
          <w:b/>
          <w:bCs/>
          <w:i/>
          <w:sz w:val="21"/>
          <w:szCs w:val="21"/>
        </w:rPr>
        <w:t>54520018.2.033-339039 (1975); Manutenção dos Serviços da Cidade de Primavera – Func. Prog.: 154510018.2.036 339039 (2089); Manutenção dos Serviços de  Vigilância Sanitária – Func. Prog.; 103040022.2.041 339039 (2551)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  <w:sz w:val="21"/>
          <w:szCs w:val="21"/>
        </w:rPr>
        <w:t>No valor pactuado no caput desta cláusula já estão incluídos todos os custos, tais como: lucro, todas as despesas e custos, como por exemplo: fornecimento de operador, combustível, manutenção, deslocamento, estadia e refeição, taxas, impostos Municipais, Estaduais e Federais, encargos sociais, e demais custos relacionadas com a prestação dos serviços, objeto da presente licitação, não cabendo nenhum outro adicional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efetuará o pagamento em até </w:t>
      </w:r>
      <w:r>
        <w:rPr>
          <w:rFonts w:cs="Arial" w:ascii="Arial" w:hAnsi="Arial"/>
          <w:b/>
          <w:sz w:val="21"/>
          <w:szCs w:val="21"/>
        </w:rPr>
        <w:t>30 (trinta) dias corridos</w:t>
      </w:r>
      <w:r>
        <w:rPr>
          <w:rFonts w:cs="Arial" w:ascii="Arial" w:hAnsi="Arial"/>
          <w:sz w:val="21"/>
          <w:szCs w:val="21"/>
        </w:rPr>
        <w:t xml:space="preserve"> contados da apresentação da(s) Nota(s) Fiscal(is) devidamente acompanhada da medição das horas efetivamente trabalhadas e atestada(s) pela Divisão de Engenharia e Obras da Municipalidade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RT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o haja documentos faltantes ou incorretos, notificação interna de pendências ou irregularidades quanto os serviços prestados, não será iniciada a contagem do prazo para pagamen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VIGÊNCI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o presente contrato terá vigência </w:t>
      </w:r>
      <w:r>
        <w:rPr>
          <w:rFonts w:cs="Arial" w:ascii="Arial" w:hAnsi="Arial"/>
          <w:b/>
          <w:i/>
          <w:sz w:val="21"/>
          <w:szCs w:val="21"/>
        </w:rPr>
        <w:t>de até 06 (seis) meses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xx/xx/xxxx ou até a utilização total das horas trabalhadas contratada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atingir 10% (dez por cento)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Cs/>
          <w:sz w:val="21"/>
          <w:szCs w:val="21"/>
        </w:rPr>
        <w:t>1</w:t>
      </w:r>
      <w:r>
        <w:rPr>
          <w:rFonts w:cs="Arial" w:ascii="Arial" w:hAnsi="Arial"/>
          <w:b/>
          <w:i/>
          <w:iCs/>
          <w:sz w:val="21"/>
          <w:szCs w:val="21"/>
        </w:rPr>
        <w:t>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LÁUSULA NON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VALOR DO CONTRA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Dá-se ao presente contrato o valor de </w:t>
      </w:r>
      <w:r>
        <w:rPr>
          <w:rFonts w:cs="Arial" w:ascii="Arial" w:hAnsi="Arial"/>
          <w:b/>
          <w:i/>
          <w:sz w:val="21"/>
          <w:szCs w:val="21"/>
        </w:rPr>
        <w:t xml:space="preserve">R$ (-----) (por extenso) </w:t>
      </w:r>
      <w:r>
        <w:rPr>
          <w:rFonts w:cs="Arial" w:ascii="Arial" w:hAnsi="Arial"/>
          <w:sz w:val="21"/>
          <w:szCs w:val="21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LÁUSULA DÉCIMA PRIMEIR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os serviço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s Anexos do </w:t>
      </w:r>
      <w:r>
        <w:rPr>
          <w:rFonts w:cs="Arial" w:ascii="Arial" w:hAnsi="Arial"/>
          <w:b/>
          <w:sz w:val="21"/>
          <w:szCs w:val="21"/>
        </w:rPr>
        <w:t>Pregão (Presencial) nº 042/2013</w:t>
      </w:r>
      <w:r>
        <w:rPr>
          <w:rFonts w:cs="Arial" w:ascii="Arial" w:hAnsi="Arial"/>
          <w:sz w:val="21"/>
          <w:szCs w:val="21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me: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Helvetica-BoldOblique" w:hAnsi="Helvetica-BoldOblique" w:cs="Helvetica-BoldOblique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6:50:00Z</dcterms:created>
  <dc:creator>Dra. Alexandra</dc:creator>
  <dc:description/>
  <cp:keywords/>
  <dc:language>en-US</dc:language>
  <cp:lastModifiedBy>Usuário</cp:lastModifiedBy>
  <cp:lastPrinted>2013-04-30T13:45:00Z</cp:lastPrinted>
  <dcterms:modified xsi:type="dcterms:W3CDTF">2013-04-30T16:50:00Z</dcterms:modified>
  <cp:revision>2</cp:revision>
  <dc:subject/>
  <dc:title>EDITAL DE LICITAÇÃO</dc:title>
</cp:coreProperties>
</file>