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45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impressos gráficos e carimbos, com entrega parcelada, para atender os diversos setores da Municipalidade, pelo período que compreen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13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982"/>
        <w:gridCol w:w="641"/>
        <w:gridCol w:w="719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 H, SISTEMA DE INFORMAÇÕES ESPECÍFICAS, PROPOSTA PARA FICHAS E REGISTRO. MEDIDAS: 31,5 X 21,5, QUANTIDADE DE VIAS 100 X 1, COR DE IMPRESSÃO PRETO, QUANT DE COR DE IMPRESSÃO 1 X 0, PAPEL TIPO SULFITE, GRAMATURA 75, COR DO PAPEL BRANCO, NÃO NUMERADO, IMPRESSÃO FRENTE E VERSO DIFERENTES, COLADO, NÃO PICOT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S, MEDIDAS 9 X 21, IMPRESSO EM 4 CORES, TAMANHO RETANGULAR, EXTERN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S, TAMANHOS MEDIO, MEDINDO 90 X 50 CM , EM VINIL, PERFURADO(TIPO PARA VIDRO DE VEICULO), GRAMATURA 0,10, RESOLUÇÃO 720 - DP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S, TAMANHOS GRANDE, MEDINDO 142 X 70 CM , EM VINIL, PERFURADO(TIPO PARA VIDRO DE VEICULO), GRAMATURA 0,10, RESOLUÇÃO 720 - DP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Á ATIVIDADE  MEDIDAS: 32,7 X 22,7, QUANTIDADE DE VIAS 1, COR DE IMPRESSÃO PRETO, QUANT DE COR DE IMPRESSÃO 1 X 0, PAPEL TIPO CARTOLINA, GRAMATURA 250, COR DO PAPEL BRANC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ESTADO MÉDICO ODONTOLÓGICO. MEDIDAS: 20 X 15, QUANTIDADE DE VIAS 100 X 1, COR DE IMPRESSÃO PRETO, QUANT DE COR DE IMPRESSÃO 1 X 0, PAPEL TIPO SULFITE, GRAMATURA 56, COR DO PAPEL BRANCO, COLADO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ESTADO MÉDICO. MEDIDAS: 20 X 15, QUANTIDADE DE VIAS 100 X 1, COR DE IMPRESSÃO PRETO, QUANT DE COR DE IMPRESSÃO 1 X 0, PAPEL TIPO SULFITE, GRAMATURA 56, COR DO PAPEL BRANCO, COLADO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IZAÇÃO PARA TRATAMENTO INFANTIL - COORDENAÇÃO - SAUDE BUCAL. MEDIDAS: 31 X 21,5, QUANTIDADE DE VIAS 100 X 1, COR DE IMPRESSÃO PRETO, QUANTIDADE DE COR DE IMPRESSÃO 1 X 0, PAPEL TIPO SULFITE, GRAMATURA 75, COR DO PAPEL BRANCO, NÃO NUMERAD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NER EM LONA, MEDIDAS: 1 X 0,70, IMPRESSO EM 4 CORES, COM ACABAMENTO PARA PENDURAR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NER, MEDIDAS; 2 X 1 METROS, IMPRESSÃO DIGITAL EM LONA BRANCA, GRAMATURA 280 E 440, RESOLUÇÃO 1.440 - DP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HETE PARA PASSAGEM ( ÔNIBUS SAÚDE), MEDIDAS 15,5 X 7 CM,  QUANTIDADE DE VIAS 1, COR DE IMPRESSÃO PRETO, QUANT DE COR DE IMPRESSÃO 1 X 0, PAPEL TIPO CARTÃO, GRAMATURA 180, COR DO PAPEL BRANCO, BLOCO C/ 50 FOLHAS. 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OCO DE RASCUNHO, MEDIDAS 21 X 14,8, QUANTIDADE DE VIAS 100 X 1, COR DE IMPRESSÃO PRETO, QUANT DE COR DE IMPRESSÃO 1 X 0, PAPEL TIPO SULFITE FORMATO A 6, GRAMATURA 56, COR DO PAPEL BRANCO, NÃO NUMERAD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ETIM DE ATIVIDADES DE VIGILÂNCIA E CONTROLE, EM PAPEL SULFITE, GRAMATURA 75, IMPRESSÃO 1 X 0, MEDIDAS: 21,5 X 31,5, BLOCOS C/ 100 FLS, CONFORME MODELO ANEX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ETIM DE PRODUÇÃO AMBULATORIAL INDIVIDUALIZADO - BPA - CONSOLIDADO. MEDIDAS: 29,5 X 21, QUANTIDADE DE VIAS 100 X 1, COR DE IMPRESSÃO PRETO, QUANT DE COR DE IMPRESSÃO 1 X 0, PAPEL TIPO SULFITE, GRAMATURA 75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ETIM DE PRODUÇÃO AMBULATORIAL INDIVIDUALIZADO - BPA-I. MEDIDAS: 29,5 X 21, QUANTIDADE DE VIAS 100 X 1, COR DE IMPRESSÃO PRETO TIPO PAISAGEM, QUANT DE COR DE IMPRESSÃO 1 X 0, PAPEL TIPO SULFITE, GRAMATURA 75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ETIM DIÁRIO DE ATENDIMENTO SERVIÇO SOCIAL. MEDIDAS: 29,5 X 21, QUANTIDADE DE VIAS 100 X 1, COR DE IMPRESSÃO PRETO, QUANT DE COR DE IMPRESSÃO 1 X 0, PAPEL TIPO SULFITE, GRAMATURA 75, COR DO PAPEL BRANCO, NÃO NUMERAD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 DE LOTE MENSAL DE FAOS. MEDIDAS: 30 X 21, QUANTIDADE DE VIAS 100 X 1, COR DE IMPRESSÃO PRETO, QUANT DE COR DE IMPRESSÃO 1 X 0, PAPEL TIPO SULFITE, GRAMATURA 75, COR DO PAPEL BRANCO, NÃO NUMERAD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S TIPO PASTAS PARA DECRETOS MUNICIPAIS,  MEDIDAS: 32,7 X 22,7, QUANTIDADE DE VIAS 1, COR DE IMPRESSÃO PRETO, QUANT DE COR DE IMPRESSÃO 1 X 0, PAPEL TIPO DUPLEX, GRAMATURA 250, COR DO PAPEL VERDE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S TIPO PASTAS PARA LEIS MUNICIPAIS,;  MEDIDAS: 32,7 X 22,7, QUANTIDADE DE VIAS 1, COR DE IMPRESSÃO PRETO, QUANT DE COR DE IMPRESSÃO 1 X 0, PAPEL TIPO DUPLEX, GRAMATURA 250, COR DO PAPEL AZUL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S TIPO PASTAS PARA PROJETOS DE LEI,  MEDIDAS: 32,7 X 22,7, QUANTIDADE DE VIAS 1, COR DE IMPRESSÃO PRETO, QUANT DE COR DE IMPRESSÃO 1 X 0, PAPEL TIPO DUPLEX, GRAMATURA 250, COR DO PAPEL BEGE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 CANCELADO ", MEDIDAS;  45 X 15 mm, AUTOMATI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 PROTOCOLO RECEBEMOS", MEDIDAS: 45 X 35 mm, AUTOMATI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 RECEBIDO"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ATESTADO DE RECEBIMENTO", MEDIDAS: 70 X 40 m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CÓPIA", MEDIDAS:  45 x 15  mm, AUTOMATI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IMBO "PROTOCOLO RECEBEMOS", MEDIDAS: 50 X 40 mm, DE MADEIRA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IMBO AUTOMÁTICO, COM TEXTO MEDIDA MÁXIMA DO TEXTO 5,9CM X 2,3CM, PARA ATÉ SEIS LINHAS DE TEXTO COM REFIL PRETO (TINTA)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ASSINATURA, AUTOMATICO, MEDIDAS: 3,8 X 1,4 cm, COM TEXTO. COM REFIL PRET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 COM TEXTO, MEDIDA7X4 C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, COM TEXTO, MEDIDA 5,9 X 2,3 C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, COM TEXTO, MEDIDA 6X3C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, REDONDO, COM TEXTO, MEDIDA 3 X 3 C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, MEDIDAS; 58 X 50 mm, PARA NOMEAÇÃO EM CARTEIRA DE TRABALHO, AUTOMATI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"ESF" -  COORDENADORIA MUNICIPAL DE SAÚDE UNIDADE DE SAÚDE DA FAMILIA, MEDIDAS 9 X 7 QUANTIDADE DE VIAS 1, COR DE IMPRESSÃO PRETO, QUANTIDADE DE COR DE IMPRESSÃO 1 X 0, PAPEL TIPO CARTÃO, GRAMATURA 180, COR DO PAPEL BRANCO, NÃO NUMERADO, IMPRESSÃO FRENTE E VERSO DIFERENTE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ÃO DA GESTANTE, 180 GR, COR 3 X 2, DUAS DOBRAS, MEDIDAS: 21 X 30 CM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DE VISITA, MEDIDAS: 9 X 5 CM, 4 x 0 EM PAPEL COUCHÊ 230 GR, COM VERNIZ LOCALIZADO, IMPRESSÃO FRE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PARA PRESENTE, MEDIDAS 11,5 X 7,5 CM, PAPEL OFF-SET 180 GR, 4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DO MENINO/DA MENINA, MEDIDAS:22 X 32,5 CM, QUANTIDADE DE VIAS 1, COR DA IMPRESSÃO PRETO, QUANTIDADE DE COR POR IMPRESSÃO 1 X 0 , PAPEL TIPO SULFITE, GRAMATURA 75, COR DO PAPEL BRANCO, COLADO,  IMPRESSÃO FRENTE E VERSO DIFERENTES, BLOCO COM 100 FOLHAS. SENDO 30 (TRINTA) UNI. DA MENINA E 30 (TRINTA) UNI. DO MENIN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ÃO PACIENTE CENTRO DE ESPECIALIDADES. MEDIDAS: 11,5 X 7,0, QUANTIDADE DE VIAS 1, COR DE IMPRESSÃO PRETO, QUANT DE COR DE IMPRESSÃO 1 X 0, PAPEL TIPO CARTÃO, GRAMATURA 180, COR DO PAPEL BRANCO. 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PROGRAMA AUTO-CUSTO - ROSANA, MEDIDAS: 8 X 16, QUANTIDADE DE VIAS 1, COR DA IMPRESSÃO PRETO, QUANTIDADE DE COR POR IMPRESSÃO 1 X 0, PAPEL TIPO CARTÃO, GRAMATURA 180, COR DO PAPEL BRANCO, IMPRESSÃO FRENTE E VERSO DIFERENTES, NÃO NUME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AZ, MEDIDAS: 60 X 40, QUANTIDADE DE VIAS 1, IMPRESSÃO EM 04 C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AZ, MEDIDAS:45 X 30, QUANTIDADE DE VIAS 1, IMPRESSÃO EM 04 COR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Z, MEDIDAS; 44 X 66 CM,, GRAMATURA MINIMA DE 200 GR, PAPEL TIPO COCHÊ, IMPRESSÃO EM VARIAS CORES, VARIOS MODELOS CONFORME ANEXO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Z/ FOLHETOS, MEDIDAS; 30 X 21 CM,  PAPEL TIPO CARTÃO, GRAMATURA 75, MODELOS EM ANEX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EIRA CARTÃO DA GESTANTE, MEDIDAS: 30 X 22, QUANTIDADE DE VIAS 1, COR DA IMPRESSÃO PRETO, QUANTIDADE DE COR POR IMPRESSÃO 3 X 0 , PAPEL TIPO CARTÃO, GRAMATURA 180, COR DO PAPEL BRANCO/ ROSA, IMPRESSÃO FRENTE E VERSO DIFERENT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 VENDEDOR AMBULANTE, MEDIDAS: 10,5 X 14,5,   QUANTIDADE DE VIAS 1, COR DE IMPRESSÃO PRETO, QUANT DE COR DE IMPRESSÃO 1 X 0, PAPEL TIPO CARTÃO, GRAMATURA 180, COR DO PAPEL BRANCO IMPRESSÃO COLORIDA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LARAÇÃO,  MEDIDAS; 30 X 21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S PARA REQUERIMENTO DE BENEFICIO SOCIAL - LOAS(ANEXO III), MEDIDAS; 30 X 21, QUANTIDADE DE VIAS 100 X 1, COR DE IMPRESSÃO PRETO, QUANT DE COR DE IMPRESSÃO 1 X 0, PAPEL TIPO SULFITE, GRAMATURA 75, COR DO PAPEL BRANCO, IMPRESSÃO FRENTE TIPO PAISAGEM,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S QUE DEVEM ACOMPANHAR O REQUERIMENTO (ANEXO II), MEDIDAS; 30 X 21, QUANTIDADE DE VIAS 100 X 1, COR DE IMPRESSÃO PRETO, QUANT DE COR DE IMPRESSÃO 1 X 0, PAPEL TIPO SULFITE, GRAMATURA 75, COR DO PAPEL BRANCO, IMPRESSÃO FRENTE TIPO PAISAGEM,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PRONTUARIO, TIPO SACO, COM ABERTURA SUPERIOR, LATERAIS E FUNDOS LACRADOS. MEDIDAS: 36 X 25,5, QUANTIDADE DE VIAS 1, COR DE IMPRESSÃO PRETO, QUANT DE COR DE IMPRESSÃO 1 X 0, PAPEL TIPO KN, GRAMATURA 90, COR DO PAPEL PAR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A - SECRETARIA MUNICIPAL DE SAÚDE - SISTEMA DE INFORMAÇÃO DA ATENÇÃO BÁSICA, MEDIDAS: 21,5 X 30, QUANTIDADE DE VIAS 100 X 1, COR DE IMPRESSÃO PRETO, QUANT DE COR DE IMPRESSÃO 1 X 0, PAPEL TIPO SULFITE, GRAMATURA 75, COR DO PAPEL BRANCO, IMPRESSÃO FRENTE E VERSO DIFERENTES, COL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PROCEDIMENTOS EM VIGILÂNCIA SANITÁRIA, EM PAPEL SULFITE, GRAMATURA 75, IMPRESSÃO POR COR 1 X 1, MEDIDAS: 21,5 X 31,5, BLOCOS C/ 100 FLS, CONFORME MODELO ANEX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ATENDIMENTO DIÁRIO  ENCARDENADO, MEDIDAS; 30 X 21, QUANTIDADE DE VIAS 100 X 1, COR DE IMPRESSÃO PRETO, QUANT DE COR DE IMPRESSÃO 1 X 0, PAPEL TIPO SULFITE, GRAMATURA 56, COR DO PAPEL BRANCO, IMPRESSÃO FRENTE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ORIENTAÇÃO E CONTROLE MECANICO, PAPEL JORNAL, COR DE IMPRESSÃO 1 X 0, MEDIDAS: 15 X 20,5 CM, CONFORME MODELO ANEX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ATENDIMENTO MÉDICO - PROGRAMA AGETE COMUNITÁRIO DE SAUDE, MEDIDAS: 22 X 21, QUANTIDADE DE VIAS 1, COR DE IMPRESSÃO PRETO, QUANT DE COR DE IMPRESSÃO 1 X 0, PAPEL TIPO CARTÃO, GRAMATURA 180, COR DO PAPEL BRANCO, IMPRESSÃO FRENTE E VERSO DIFERENTE , NÃO NUMER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ATENDIMENTO MÉDICO MEDIDAS: 29,5 X 21, QUANTIDADE DE VIAS 100 X 1, COR DE IMPRESSÃO PRETO, QUANT DE COR DE IMPRESSÃO 1 X 0, PAPEL TIPO SULFITE, GRAMATURA 56, COR DO PAPEL BRANCO, IMPRESSÃO FRENTE 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CADASTRAL DO LEITE,  MEDIDAS: 30 X 21,5, QUANTIDADE DE VIAS 100 X 1, COR DE IMPRESSÃO PRETO, QUANT DE COR DE IMPRESSÃO 1 X 0, PAPEL TIPO SULFITE, GRAMATURA 75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CLINICA ODONTOLOGICA. MEDIDAS: 21,5 X 21,5, QUANTIDADE DE VIAS 1, COR DE IMPRESSÃO PRETO, QUANTIDADE DE COR DE IMPRESSÃO 1 X 0, PAPEL TIPO CARTÃO, GRAMATURA 180, COR DO PAPEL BRANCO, IMPRESSÃO FRENTE E VERSO DIFERENT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COMPANHAMENTO - PRESTAÇÃO DE SERVIÇO À COMUNIDADE,  MEDIDAS; 30 X 21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COMPANHAMENTO SOCIAL E NUTRICIONAL MENSAL,  MEDIDAS; 30 X 21, QUANTIDADE DE VIAS 100 X 1, COR DE IMPRESSÃO PRETO, QUANT DE COR DE IMPRESSÃO 1 X 0, PAPEL TIPO SULFITE, GRAMATURA 75, COR DO PAPEL BRANCO, IMPRESSÃO FRENTE TIPO PAISAGEM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AMBULATORIAL - F.A.A. MEDIDAS: 30 X 21, QUANTIDADE DE VIAS 100 X 1, COR DE IMPRESSÃO PRETO, QUANT DE COR DE IMPRESSÃO 1 X 0, PAPEL TIPO JORNAL, GRAMATURA 56, COR DO PAPEL PARD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ODONTOLÓGICO - F.A.O - PSF. MEDIDAS: 29,5 X 21, QUANTIDADE DE VIAS 1, COR DE IMPRESSÃO PRETO, QUANT DE COR DE IMPRESSÃO 1 X 0, PAPEL TIPO ALMAÇO, GRAMATURA 75, COR DO PAPEL BRANCO, IMPRESSÃO FRENTE E VERSO DIFERENT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PSICOLÓGICO, MEDIDAS: 30 X 21,5, QUANTIDADE DE VIAS 100 X 1, COR DE IMPRESSÃO PRETO, QUANT DE COR DE IMPRESSÃO 1 X 0, PAPEL TIPO SULFITE, GRAMATURA 56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SOCIAL, MEDIDAS: 30 X 21,5, QUANTIDADE DE VIAS 100 X 1, COR DE IMPRESSÃO PRETO, QUANT DE COR DE IMPRESSÃO 1 X 0, PAPEL TIPO SULFITE, GRAMATURA 56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CADASTRO,  MEDIDAS: 30 X 21,5, QUANTIDADE DE VIAS 100 X 1, COR DE IMPRESSÃO PRETO, QUANT DE COR DE IMPRESSÃO 1 X 0, PAPEL TIPO SULFITE ALMAÇO FORMATO  A 4, GRAMATURA 56, COR DO PAPEL BRANCO,IMPRESSÃO FRENTE E VERSO DIFERENTES, SEM NUMERAÇÃ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CONTROLE DE MATERIAL , MEDIDAS; 21,5 X 15,5, QUANTIDADE DE VIAS 1, COR DA IMPRESSÃO 1 X 0, PAPEL TIPO CARTÃO, GRAMATURA 180, COR DO PAPEL BRANCO, IMPRESSÃO FRENTE E VERSO DIFERENTES, NÃO NUME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ODONTOLÓGICA ENDODÔNTICA. MEDIDAS: 16 X 22, QUANTIDADE DE VIAS 1, COR DE IMPRESSÃO PRETO, QUANT DE COR DE IMPRESSÃO 1 X 0, PAPEL TIPO CARTÃO, GRAMATURA 180, COR DO PAPEL BRANCO, IMPRESSÃO FRENTE E VERSO DIFERENT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PREVIDENCIA SOCIAL - REQUERIMENTO DE BENEFICIO ASSISTENCIAL(ANEXO II),  MEDIDAS; 30 X 21, QUANTIDADE DE VIAS 100 X 1, COR DE IMPRESSÃO PRETO, QUANT DE COR DE IMPRESSÃO 1 X 0, PAPEL TIPO SULFITE, GRAMATURA 75, COR DO PAPEL BRANCO, IMPRESSÃO FRENTE TIPO PAISAGEM,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PROGRAMA DE ALIMENTAÇÃO E NUTRIÇÃO, IMPRESSO FAMILIA(FRENTE) - CADASTRO DA CRIANÇA(VERSO),  MEDIDAS: 30 X 21,5, QUANTIDADE DE VIAS 100 X 1, COR DE IMPRESSÃO PRETO, QUANT DE COR DE IMPRESSÃO 1 X 0, PAPEL TIPO SULFITE, GRAMATURA 75, COR DO PAPEL BRANCO, IMPRESSÃO FRENTE E VERSO DIFERENTES TIPO PAISAGEM, COL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SOCIAL - EVOLUÇÃO DO CASO. MEDIDAS: 30 X 21, QUANTIDADE DE VIAS 100 X 1, COR DE IMPRESSÃO PRETO, QUANT DE COR DE IMPRESSÃO 1 X 0, PAPEL TIPO SULFITE, GRAMATURA 56, COR DO PAPEL BRANCO, IMPRESSÃO FRENTE E VERSO IGUAL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ETA(FLYER), MEDIDAS: 21 X 14,8, IMPRESSÃO EM 4 CORES, PAPEL TIPO SULFITE NO FORMATO A 5, IMPRESSÃO NA FRENTE 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DER, MEDIDAS: 28 X 19, IMPRESSÃO EM 4 CORES, FRENTE E VERSO DIFERENTE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IO CADASTRO URBANO  MEDIDAS: 30 X 21, QUANTIDADE DE VIAS 100 X 1, COR DE IMPRESSÃO PRETO, QUANT DE COR DE IMPRESSÃO 1 X 0, PAPEL TIPO SULFITE, GRAMATURA 56, COR DO PAPEL BRANCO, IMPRESSÃO FRENTE E VERSO DIFERENTE, COL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IO COORDENADORIA MUNICIPAL DE SAÚDE DE SERVIÇO SOCIAL, MEDIDAS; 31 X 21, QUANTIDADE DE VIAS 100 X 1, COR DE IMPRESSÃO PRETO, PAPEL TIPO SULFITE, GRAMATURA 75, COR DE PAPEL BRANCO, IMPRESSÃO FRENTE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IO DE " REQUISIÇÃO DE COMBUSTIVEL ", MEDIDAS: 12,5 X 10 CM, QUANTIDADE DE VIAS 100 X 3, COR DE IMPRESSÃO PRETO, QUANTIDADE DE COR DE IMPRESSÃO 1 X 0, PAPEL TIPO SULFITE, GRAMATURA 75, COR DO PAPEL BRANCO; ROSA; AZUL, IMPRESSÃO FRENTE, BLOCO COLADO E GRAMPEADO,  PICOTADO NAS DUAS PRIMEIRAS VIAS E CARBONADAS NAS TRES VIAS, COM NUMERAÇÃO A PARTIR DE 97301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ULARIO DE CONTRA REFERENCIA, MEDIDAS 21 X 30, QUANTIDADE DE VIAS 100 X 1, COR DE IMPRESSÃO PRETO, QUANT DE COR DE IMPRESSÃO 1 X 0, PAPEL TIPO SULFITE, GRAMATURA 56, COR DO PAPEL BRANCO, IMPRESSÃO FRENTE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ULÁRIO DE ENCAMINHAMENTO, MEDIDAS 21 X 30, QUANTIDADE DE VIAS 100 X 1, COR DE IMPRESSÃO PRETO, QUANT DE COR DE IMPRESSÃO 1 X 0, PAPEL TIPO SULFITE, GRAMATURA 56, COR DO PAPEL BRANCO, IMPRESSÃO FRENTE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IA DE CONTRA - REFERENCIA. MEDIDAS: 21,5 X 31,5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IA DE REFERENCIA. MEDIDAS: 21,5 X 31,5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A BRANCA, MEDIDAS: 80 X 60CM, COR DE IMPRESSÃO 4X0, GRAMATURA DE 280 GRAMAS(SENDO 5CM EM CADA LADO PARA SER GRAMPEADO EM UMA BASE DE MADEIRA)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DOORS, MEDIDAS; 4 X 2,10 METROS, IMPRESSÃO DIGITAL EM LONA BRANCA, MEDIDA DA LONA 9 X 3 METROS, GRAMATURA 380 E 440, RESOLUÇÃO 720 - DTI, PAPEL DE 120 GRAMAS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FLETO (DENGUE/ VIRE O JOGO), EM PAPEL SULFITE, 75 GR, COR 4 X 4, MEDIDAS: 14 X 20 CM, CONFORME MODELO ANEX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FLETO (TRABALHO DE COMBATE A DENGUE), EM PAPEL JORNAL, COR 1 X 0, MEDIDAS: 15 X 22 CM, CORFORME MODELO ANEX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PARA ARQUIVAMENTO, MEDIDAS; 32,7 X 22,7, QUANTIDADE DE VIAS 1, COR DE IMPRESSÃO PRETO, QUANT DE COR DE IMPRESSÃO 1 X 0, PAPEL TIPO DUPLEX, GRAMATURA 250, COR DO PAPEL AMARELO, ( COM DESCRIÇÃO DO CONSELHO TUTELAR DOS DIREITOS DA CRIANÇA E DO ADOLESCENTE)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TA TIMBRADA E PERSONALIZADA - PREFEITURA MUNICIPAL DE ROSANA. MEDIDAS: 32,7 X 22,7, QUANTIDADE DE VIAS 1, COR DE IMPRESSÃO PRETO, QUANT DE COR DE IMPRESSÃO 1 X 0, PAPEL TIPO DUPLEX, GRAMATURA 250, COR DO PAPEL BRANCO GELO, NAS QUANTIDADES E DESCRIÇÕES A SEGUIR: 200 UNI COM A DESCRIÇÃO DA DIVISÃO MUNICIPAL DE COMPRAS E LICITAÇÕES, 2.500 UNI COM A DESCRIÇÃO DO DEPARTAMENTO DE FINANÇAS E ORÇAMENTO, 200 UNI COM A DESCRIÇÃO DA DIVISÃO MUNICIPAL DE SAÚDE, 200 UNI COM A DESCRIÇÃO DO SETOR DE TRANSPORTES, 300 UNI COM DESCRIÇÃO DA SECRETARIA DE GABINETE .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 DE ATENDIMENTO PERSONALIZADO -(PAP),  MEDIDA 21 X 30, QUANTIDADE DE VIAS 100 X 3, COR DE IMPRESSÃO PRETO, QUANT COR DE IMPRESSÃO 1 X 0, PAPEL TIPO SULFITE, GRAMATURA 75, COR DO PAPEL BRANCO, IMPRESSÃO FRENTE, 3 VIAS DIFERENTES,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 NUTRIÇÃO E SAÚDE PARA TODOS - TERMO DE ADESÃO E COMPROMISSO, MEDIDAS: 21 X 30, QUANTIDADE DE VIAS 100 X 1, COR DE IMPRESSÃO PRETO, QUANT DE COR DE IMPRESSÃO 1 X 0, PAPEL TIPO SULFITE, GRAMATURA 75, COR DO PAPEL BRANCO, IMPRESSÃO FRENTE, COLADO,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ITUARIO - SUS. MEDIDAS: 21 X 15, QUANTIDADE DE VIAS 100 X 1, COR DE IMPRESSÃO PRETO, QUANT DE COR DE IMPRESSÃO 1 X 0, PAPEL TIPO SULFITE, GRAMATURA 56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ITUARIO CONTROLE ESPECIAL. MEDIDAS: 20 X 15, QUANTIDADE DE VIAS 100 X 2, COR DE IMPRESSÃO PRETO, QUANT DE COR DE IMPRESSÃO 1 X 0, PAPEL TIPO SULFITE, GRAMATURA 56, COR DO PAPEL BRANCO/ROSA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ITUARIO DE OCULOS. MEDIDAS: 19 X 7, QUANTIDADE DE VIAS 1, COR DE IMPRESSÃO PRETO, QUANT DE COR DE IMPRESSÃO 1 X 0, PAPEL TIPO CARTÃO. GRAMATURA 180, COR DO PAPEL BRANCO, IMPRESSÃO FRENTE E VERSO DIFERENTES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IMENTO PARA BENEFICIO SOCIAL - COMPLEMENTO ALIMENTAR, ALIMENTAÇÃO ESPECIAL,  MEDIDA 21 X 30, QUANTIDADE DE VIAS 100 X 1, COR DE IMPRESSÃO PRETO, QUANT COR DE IMPRESSÃO 1 X 0, PAPEL TIPO SULFITE, GRAMATURA 75, COR DO PAPEL BRANCO, IMPRESSÃO FRENTE, COLADO, (COM TIMBRE E DESCRIÇÃO DA DIVISÃO MUNICIPAL DE DESENVOLVIMENTO SOCIAL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IMENTO PARA BENEFICIO SOCIAL. MEDIDA 21 X 30, QUANTIDADE DE VIAS 100 X 1, COR DE IMPRESSÃO PRETO, QUANT COR DE IMPRESSÃO 1 X 0, PAPEL TIPO SULFITE, GRAMATURA 75, COR DO PAPEL BRANCO, IMPRESSÃO FRENTE, COLADO, (COM TIMBRE E DESCRIÇÃO DA PREFEITURA MUNICIPAL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ÇÃO DE SERVIÇOS DE DIAGNOSE E TERAPIA - SADT -, MEDIDAS;  MEDIDA 21 X 30, QUANTIDADE DE VIAS 100 X 1, COR DE IMPRESSÃO PRETO, QUANT COR DE IMPRESSÃO 1 X 0, PAPEL TIPO SULFITE, GRAMATURA 75, COR DO PAPEL BRANCO, FUNDO COM LOGOTIPO, IMPRESSÃO FRENTE,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ÇÃO MENSAL DE GÊNEROS ALIMENTÍCIOS PARA COMPLEMENTAÇÃO NUTRICIONAL, MEDIDA 21 X 30, QUANTIDADE DE VIAS 100 X 1, COR DE IMPRESSÃO PRETO, QUANT COR DE IMPRESSÃO 1 X 0, PAPEL TIPO SULFITE, GRAMATURA 75, COR DO PAPEL BRANCO, IMPRESSÃO FRENTE, COL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LONÁRIO DE NOTIFICAÇÃO, MEDIDAS: 16 X 22, QUANTIDADE DE VIAS 50 X 1 , COR DE IMPRESSÃO PRETO, QUANT COR DE IMPRESSÃO 1 X 0, PAPEL TIPO SULFITE, GRAMATURA 56, COR DO PAPEL BRANCO, IMPRESSÃO FRENTE, COLADO E PICOTADO, COM NUMERAÇÃO A PARTIR DE 1901 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 DE ADVERTÊNCIA, MEDIDAS: 21 X 30, QUANTIDADE DE VIAS 50 X 1, COR DE IMPRESSÃO PRETO, QUANT DE COR DE IMPRESSÃO 1 X 0, PAPEL TIPO SULFITE, GRAMATURA 56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 DE ENTREGA E RESPONSABILIDADE, MEDIDAS: 21 X 30, QUANTIDADE DE VIAS 50 X 1, COR DE IMPRESSÃO PRETO, QUANT DE COR DE IMPRESSÃO 1 X 0, PAPEL TIPO SULFITE, GRAMATURA 56, COR DO PAPEL BRANCO, COLADO.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AGEM SOCIAL,  MEDIDA 21 X 30, QUANTIDADE DE VIAS 100 X 1, COR DE IMPRESSÃO PRETO, QUANT COR DE IMPRESSÃO 1 X 0, PAPEL TIPO SULFITE, GRAMATURA 75, COR DO PAPEL BRANCO, IMPRESSÃO FRENTE, COLADO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FASE DE IMPLEMENTAÇÃO: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/>
          <w:sz w:val="22"/>
          <w:szCs w:val="22"/>
        </w:rPr>
        <w:t>Primeira Fas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Apresentação dos modelos</w:t>
      </w:r>
      <w:r>
        <w:rPr>
          <w:rFonts w:cs="Arial" w:ascii="Arial" w:hAnsi="Arial"/>
          <w:sz w:val="22"/>
          <w:szCs w:val="22"/>
        </w:rPr>
        <w:t xml:space="preserve">. A Prefeitura Municipal de Rosana disponibilizará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em </w:t>
      </w:r>
      <w:r>
        <w:rPr>
          <w:rFonts w:cs="Arial" w:ascii="Arial" w:hAnsi="Arial"/>
          <w:b/>
          <w:i/>
          <w:sz w:val="22"/>
          <w:szCs w:val="22"/>
        </w:rPr>
        <w:t>até 05 (cinco) dias úteis após a assinatura do contrato</w:t>
      </w:r>
      <w:r>
        <w:rPr>
          <w:rFonts w:cs="Arial" w:ascii="Arial" w:hAnsi="Arial"/>
          <w:sz w:val="22"/>
          <w:szCs w:val="22"/>
        </w:rPr>
        <w:t xml:space="preserve">, os modelos dos impressos acima descritos, quando já existentes, os quais deverão ser retirados pel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na Divisão de Compras e Licitações. Caso o impresso seja confeccionado pela primeira vez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apresentar a prova do mesmo conforme item abaixo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– </w:t>
      </w:r>
      <w:r>
        <w:rPr>
          <w:rFonts w:cs="Arial" w:ascii="Arial" w:hAnsi="Arial"/>
          <w:b/>
          <w:sz w:val="22"/>
          <w:szCs w:val="22"/>
        </w:rPr>
        <w:t>Segunda Fas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Apresentação das Provas</w:t>
      </w:r>
      <w:r>
        <w:rPr>
          <w:rFonts w:cs="Arial" w:ascii="Arial" w:hAnsi="Arial"/>
          <w:sz w:val="22"/>
          <w:szCs w:val="22"/>
        </w:rPr>
        <w:t xml:space="preserve"> - para todos os itens especificados, 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deverá apresentar, em </w:t>
      </w:r>
      <w:r>
        <w:rPr>
          <w:rFonts w:cs="Arial" w:ascii="Arial" w:hAnsi="Arial"/>
          <w:b/>
          <w:i/>
          <w:sz w:val="22"/>
          <w:szCs w:val="22"/>
        </w:rPr>
        <w:t>até 05 (cinco) dias úteis</w:t>
      </w:r>
      <w:r>
        <w:rPr>
          <w:rFonts w:cs="Arial" w:ascii="Arial" w:hAnsi="Arial"/>
          <w:sz w:val="22"/>
          <w:szCs w:val="22"/>
        </w:rPr>
        <w:t xml:space="preserve"> contados do recebimento do modelo entregue pela municipalidade, a prova dos impressos, em seu formato definitivo, para aprovação, o que será feito por meio de “Termo de Verificação de Amostras”. Caso não seja aprovada a prova apresentada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apresentar nova prova no prazo </w:t>
      </w:r>
      <w:r>
        <w:rPr>
          <w:rFonts w:cs="Arial" w:ascii="Arial" w:hAnsi="Arial"/>
          <w:b/>
          <w:i/>
          <w:sz w:val="22"/>
          <w:szCs w:val="22"/>
        </w:rPr>
        <w:t>máximo de 02 (dois) dias úteis</w:t>
      </w:r>
      <w:r>
        <w:rPr>
          <w:rFonts w:cs="Arial" w:ascii="Arial" w:hAnsi="Arial"/>
          <w:sz w:val="22"/>
          <w:szCs w:val="22"/>
        </w:rPr>
        <w:t xml:space="preserve">. A responsabilidade e ônus pela impressão, sem aprovação da Prefeitura Municipal de Rosana, serão de inteira responsabilidade do fornecedor.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CONTRATADA</w:t>
      </w:r>
      <w:r>
        <w:rPr>
          <w:rFonts w:cs="Arial" w:ascii="Arial" w:hAnsi="Arial"/>
          <w:sz w:val="22"/>
        </w:rPr>
        <w:t xml:space="preserve"> fica obrigada a entregar os fotolitos e demais materiais que se vinculem aos serviços a serem confeccionados, os quais passarão a ser de propriedade da Prefeitura Municipal de Rosana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 – </w:t>
      </w:r>
      <w:r>
        <w:rPr>
          <w:rFonts w:cs="Arial" w:ascii="Arial" w:hAnsi="Arial"/>
          <w:b/>
          <w:sz w:val="22"/>
          <w:szCs w:val="22"/>
        </w:rPr>
        <w:t>Terceira Fas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Da entrega</w:t>
      </w:r>
      <w:r>
        <w:rPr>
          <w:rFonts w:cs="Arial" w:ascii="Arial" w:hAnsi="Arial"/>
          <w:sz w:val="22"/>
          <w:szCs w:val="22"/>
        </w:rPr>
        <w:t xml:space="preserve">. Depois de verificada as amostras e sendo as mesmas aprovadas pela municipalidade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efetuar a entrega dos produtos mediante as requisições feitas pelo setor responsável, </w:t>
      </w:r>
      <w:r>
        <w:rPr>
          <w:rFonts w:cs="Arial" w:ascii="Arial" w:hAnsi="Arial"/>
          <w:b/>
          <w:i/>
          <w:sz w:val="22"/>
          <w:szCs w:val="22"/>
        </w:rPr>
        <w:t>conforme as necessidades do referido setor</w:t>
      </w:r>
      <w:r>
        <w:rPr>
          <w:rFonts w:cs="Arial" w:ascii="Arial" w:hAnsi="Arial"/>
          <w:sz w:val="22"/>
          <w:szCs w:val="22"/>
        </w:rPr>
        <w:t xml:space="preserve">, as quais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correspondent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8. Só será emitido Atestado de Recebimento ou atestará na própri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9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45/2013 – AQUISIÇÃO DE IMPRESSOS GRÁFICOS E CARIMBOS, COM ENTREGA PARCELADA, PARA ATENDER OS DIVERSOS SETORES DA MUNICIPALIDADE, PELO PERÍODO QUE COMPREE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45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45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5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45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45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impressos gráficos e carimbos, com entrega parcelada, para atender os diversos setores da Municipalidade, pelo período que compreen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143"/>
        <w:gridCol w:w="591"/>
        <w:gridCol w:w="719"/>
        <w:gridCol w:w="541"/>
        <w:gridCol w:w="541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EXO H, SISTEMA DE INFORMAÇÕES ESPECÍFICAS, PROPOSTA PARA FICHAS E REGISTRO. MEDIDAS: 31,5 X 21,5, QUANTIDADE DE VIAS 100 X 1, COR DE IMPRESSÃO PRETO, QUANT DE COR DE IMPRESSÃO 1 X 0, PAPEL TIPO SULFITE, GRAMATURA 75, COR DO PAPEL BRANCO, NÃO NUMERADO, IMPRESSÃO FRENTE E VERSO DIFERENTES, COLADO, NÃO PICOT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S, MEDIDAS 9 X 21, IMPRESSO EM 4 CORES, TAMANHO RETANGULAR, EXTERN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S, TAMANHOS MEDIO, MEDINDO 90 X 50 CM , EM VINIL, PERFURADO(TIPO PARA VIDRO DE VEICULO), GRAMATURA 0,10, RESOLUÇÃO 720 - DPI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S, TAMANHOS GRANDE, MEDINDO 142 X 70 CM , EM VINIL, PERFURADO(TIPO PARA VIDRO DE VEICULO), GRAMATURA 0,10, RESOLUÇÃO 720 - DPI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VARÁ ATIVIDADE  MEDIDAS: 32,7 X 22,7, QUANTIDADE DE VIAS 1, COR DE IMPRESSÃO PRETO, QUANT DE COR DE IMPRESSÃO 1 X 0, PAPEL TIPO CARTOLINA, GRAMATURA 250, COR DO PAPEL BRANC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ESTADO MÉDICO ODONTOLÓGICO. MEDIDAS: 20 X 15, QUANTIDADE DE VIAS 100 X 1, COR DE IMPRESSÃO PRETO, QUANT DE COR DE IMPRESSÃO 1 X 0, PAPEL TIPO SULFITE, GRAMATURA 56, COR DO PAPEL BRANCO, COLADO.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ESTADO MÉDICO. MEDIDAS: 20 X 15, QUANTIDADE DE VIAS 100 X 1, COR DE IMPRESSÃO PRETO, QUANT DE COR DE IMPRESSÃO 1 X 0, PAPEL TIPO SULFITE, GRAMATURA 56, COR DO PAPEL BRANCO, COLADO.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RIZAÇÃO PARA TRATAMENTO INFANTIL - COORDENAÇÃO - SAUDE BUCAL. MEDIDAS: 31 X 21,5, QUANTIDADE DE VIAS 100 X 1, COR DE IMPRESSÃO PRETO, QUANTIDADE DE COR DE IMPRESSÃO 1 X 0, PAPEL TIPO SULFITE, GRAMATURA 75, COR DO PAPEL BRANCO, NÃO NUMERAD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NER EM LONA, MEDIDAS: 1 X 0,70, IMPRESSO EM 4 CORES, COM ACABAMENTO PARA PENDURAR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NER, MEDIDAS; 2 X 1 METROS, IMPRESSÃO DIGITAL EM LONA BRANCA, GRAMATURA 280 E 440, RESOLUÇÃO 1.440 - DP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HETE PARA PASSAGEM ( ÔNIBUS SAÚDE), MEDIDAS 15,5 X 7 CM,  QUANTIDADE DE VIAS 1, COR DE IMPRESSÃO PRETO, QUANT DE COR DE IMPRESSÃO 1 X 0, PAPEL TIPO CARTÃO, GRAMATURA 180, COR DO PAPEL BRANCO, BLOCO C/ 50 FOLHAS.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OCO DE RASCUNHO, MEDIDAS 21 X 14,8, QUANTIDADE DE VIAS 100 X 1, COR DE IMPRESSÃO PRETO, QUANT DE COR DE IMPRESSÃO 1 X 0, PAPEL TIPO SULFITE FORMATO A 6, GRAMATURA 56, COR DO PAPEL BRANCO, NÃO NUMERAD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ETIM DE ATIVIDADES DE VIGILÂNCIA E CONTROLE, EM PAPEL SULFITE, GRAMATURA 75, IMPRESSÃO 1 X 0, MEDIDAS: 21,5 X 31,5, BLOCOS C/ 100 FLS, CONFORME MODELO ANEX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ETIM DE PRODUÇÃO AMBULATORIAL INDIVIDUALIZADO - BPA - CONSOLIDADO. MEDIDAS: 29,5 X 21, QUANTIDADE DE VIAS 100 X 1, COR DE IMPRESSÃO PRETO, QUANT DE COR DE IMPRESSÃO 1 X 0, PAPEL TIPO SULFITE, GRAMATURA 75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ETIM DE PRODUÇÃO AMBULATORIAL INDIVIDUALIZADO - BPA-I. MEDIDAS: 29,5 X 21, QUANTIDADE DE VIAS 100 X 1, COR DE IMPRESSÃO PRETO TIPO PAISAGEM, QUANT DE COR DE IMPRESSÃO 1 X 0, PAPEL TIPO SULFITE, GRAMATURA 75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LETIM DIÁRIO DE ATENDIMENTO SERVIÇO SOCIAL. MEDIDAS: 29,5 X 21, QUANTIDADE DE VIAS 100 X 1, COR DE IMPRESSÃO PRETO, QUANT DE COR DE IMPRESSÃO 1 X 0, PAPEL TIPO SULFITE, GRAMATURA 75, COR DO PAPEL BRANCO, NÃO NUMERAD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 DE LOTE MENSAL DE FAOS. MEDIDAS: 30 X 21, QUANTIDADE DE VIAS 100 X 1, COR DE IMPRESSÃO PRETO, QUANT DE COR DE IMPRESSÃO 1 X 0, PAPEL TIPO SULFITE, GRAMATURA 75, COR DO PAPEL BRANCO, NÃO NUMERAD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S TIPO PASTAS PARA DECRETOS MUNICIPAIS,  MEDIDAS: 32,7 X 22,7, QUANTIDADE DE VIAS 1, COR DE IMPRESSÃO PRETO, QUANT DE COR DE IMPRESSÃO 1 X 0, PAPEL TIPO DUPLEX, GRAMATURA 250, COR DO PAPEL VERDE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S TIPO PASTAS PARA LEIS MUNICIPAIS,;  MEDIDAS: 32,7 X 22,7, QUANTIDADE DE VIAS 1, COR DE IMPRESSÃO PRETO, QUANT DE COR DE IMPRESSÃO 1 X 0, PAPEL TIPO DUPLEX, GRAMATURA 250, COR DO PAPEL AZUL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AS TIPO PASTAS PARA PROJETOS DE LEI,  MEDIDAS: 32,7 X 22,7, QUANTIDADE DE VIAS 1, COR DE IMPRESSÃO PRETO, QUANT DE COR DE IMPRESSÃO 1 X 0, PAPEL TIPO DUPLEX, GRAMATURA 250, COR DO PAPEL BEGE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 CANCELADO ", MEDIDAS;  45 X 15 mm, AUTOMATIC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 PROTOCOLO RECEBEMOS", MEDIDAS: 45 X 35 mm, AUTOMATIC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 RECEBIDO"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ATESTADO DE RECEBIMENTO", MEDIDAS: 70 X 40 m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"CÓPIA", MEDIDAS:  45 x 15  mm, AUTOMATIC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IMBO "PROTOCOLO RECEBEMOS", MEDIDAS: 50 X 40 mm, DE MADEIRA.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IMBO AUTOMÁTICO, COM TEXTO MEDIDA MÁXIMA DO TEXTO 5,9CM X 2,3CM, PARA ATÉ SEIS LINHAS DE TEXTO COM REFIL PRETO (TINTA)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ASSINATURA, AUTOMATICO, MEDIDAS: 3,8 X 1,4 cm, COM TEXTO. COM REFIL PRET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 COM TEXTO, MEDIDA7X4 CM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, COM TEXTO, MEDIDA 5,9 X 2,3 C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, COM TEXTO, MEDIDA 6X3C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 DE MADEIRA, REDONDO, COM TEXTO, MEDIDA 3 X 3 C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MBO, MEDIDAS; 58 X 50 mm, PARA NOMEAÇÃO EM CARTEIRA DE TRABALHO, AUTOMATIC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"ESF" -  COORDENADORIA MUNICIPAL DE SAÚDE UNIDADE DE SAÚDE DA FAMILIA, MEDIDAS 9 X 7 QUANTIDADE DE VIAS 1, COR DE IMPRESSÃO PRETO, QUANTIDADE DE COR DE IMPRESSÃO 1 X 0, PAPEL TIPO CARTÃO, GRAMATURA 180, COR DO PAPEL BRANCO, NÃO NUMERADO, IMPRESSÃO FRENTE E VERSO DIFERENTE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ÃO DA GESTANTE, 180 GR, COR 3 X 2, DUAS DOBRAS, MEDIDAS: 21 X 30 CM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DE VISITA, MEDIDAS: 9 X 5 CM, 4 x 0 EM PAPEL COUCHÊ 230 GR, COM VERNIZ LOCALIZADO, IMPRESSÃO FRENT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PARA PRESENTE, MEDIDAS 11,5 X 7,5 CM, PAPEL OFF-SET 180 GR, 4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DO MENINO/DA MENINA, MEDIDAS:22 X 32,5 CM, QUANTIDADE DE VIAS 1, COR DA IMPRESSÃO PRETO, QUANTIDADE DE COR POR IMPRESSÃO 1 X 0 , PAPEL TIPO SULFITE, GRAMATURA 75, COR DO PAPEL BRANCO, COLADO,  IMPRESSÃO FRENTE E VERSO DIFERENTES, BLOCO COM 100 FOLHAS. SENDO 30 (TRINTA) UNI. DA MENINA E 30 (TRINTA) UNI. DO MENIN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ÃO PACIENTE CENTRO DE ESPECIALIDADES. MEDIDAS: 11,5 X 7,0, QUANTIDADE DE VIAS 1, COR DE IMPRESSÃO PRETO, QUANT DE COR DE IMPRESSÃO 1 X 0, PAPEL TIPO CARTÃO, GRAMATURA 180, COR DO PAPEL BRANCO.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PROGRAMA AUTO-CUSTO - ROSANA, MEDIDAS: 8 X 16, QUANTIDADE DE VIAS 1, COR DA IMPRESSÃO PRETO, QUANTIDADE DE COR POR IMPRESSÃO 1 X 0, PAPEL TIPO CARTÃO, GRAMATURA 180, COR DO PAPEL BRANCO, IMPRESSÃO FRENTE E VERSO DIFERENTES, NÃO NUMERAD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AZ, MEDIDAS: 60 X 40, QUANTIDADE DE VIAS 1, IMPRESSÃO EM 04 CORES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TAZ, MEDIDAS:45 X 30, QUANTIDADE DE VIAS 1, IMPRESSÃO EM 04 CORES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Z, MEDIDAS; 44 X 66 CM,, GRAMATURA MINIMA DE 200 GR, PAPEL TIPO COCHÊ, IMPRESSÃO EM VARIAS CORES, VARIOS MODELOS CONFORME ANEXO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AZ/ FOLHETOS, MEDIDAS; 30 X 21 CM,  PAPEL TIPO CARTÃO, GRAMATURA 75, MODELOS EM ANEX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EIRA CARTÃO DA GESTANTE, MEDIDAS: 30 X 22, QUANTIDADE DE VIAS 1, COR DA IMPRESSÃO PRETO, QUANTIDADE DE COR POR IMPRESSÃO 3 X 0 , PAPEL TIPO CARTÃO, GRAMATURA 180, COR DO PAPEL BRANCO/ ROSA, IMPRESSÃO FRENTE E VERSO DIFERENTE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CHÁ  VENDEDOR AMBULANTE, MEDIDAS: 10,5 X 14,5,   QUANTIDADE DE VIAS 1, COR DE IMPRESSÃO PRETO, QUANT DE COR DE IMPRESSÃO 1 X 0, PAPEL TIPO CARTÃO, GRAMATURA 180, COR DO PAPEL BRANCO IMPRESSÃO COLORIDA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LARAÇÃO,  MEDIDAS; 30 X 21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S PARA REQUERIMENTO DE BENEFICIO SOCIAL - LOAS(ANEXO III), MEDIDAS; 30 X 21, QUANTIDADE DE VIAS 100 X 1, COR DE IMPRESSÃO PRETO, QUANT DE COR DE IMPRESSÃO 1 X 0, PAPEL TIPO SULFITE, GRAMATURA 75, COR DO PAPEL BRANCO, IMPRESSÃO FRENTE TIPO PAISAGEM,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S QUE DEVEM ACOMPANHAR O REQUERIMENTO (ANEXO II), MEDIDAS; 30 X 21, QUANTIDADE DE VIAS 100 X 1, COR DE IMPRESSÃO PRETO, QUANT DE COR DE IMPRESSÃO 1 X 0, PAPEL TIPO SULFITE, GRAMATURA 75, COR DO PAPEL BRANCO, IMPRESSÃO FRENTE TIPO PAISAGEM,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ELOPE PRONTUARIO, TIPO SACO, COM ABERTURA SUPERIOR, LATERAIS E FUNDOS LACRADOS. MEDIDAS: 36 X 25,5, QUANTIDADE DE VIAS 1, COR DE IMPRESSÃO PRETO, QUANT DE COR DE IMPRESSÃO 1 X 0, PAPEL TIPO KN, GRAMATURA 90, COR DO PAPEL PAR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A - SECRETARIA MUNICIPAL DE SAÚDE - SISTEMA DE INFORMAÇÃO DA ATENÇÃO BÁSICA, MEDIDAS: 21,5 X 30, QUANTIDADE DE VIAS 100 X 1, COR DE IMPRESSÃO PRETO, QUANT DE COR DE IMPRESSÃO 1 X 0, PAPEL TIPO SULFITE, GRAMATURA 75, COR DO PAPEL BRANCO, IMPRESSÃO FRENTE E VERSO DIFERENTES, COLAD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PROCEDIMENTOS EM VIGILÂNCIA SANITÁRIA, EM PAPEL SULFITE, GRAMATURA 75, IMPRESSÃO POR COR 1 X 1, MEDIDAS: 21,5 X 31,5, BLOCOS C/ 100 FLS, CONFORME MODELO ANEX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ATENDIMENTO DIÁRIO  ENCARDENADO, MEDIDAS; 30 X 21, QUANTIDADE DE VIAS 100 X 1, COR DE IMPRESSÃO PRETO, QUANT DE COR DE IMPRESSÃO 1 X 0, PAPEL TIPO SULFITE, GRAMATURA 56, COR DO PAPEL BRANCO, IMPRESSÃO FRENTE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ORIENTAÇÃO E CONTROLE MECANICO, PAPEL JORNAL, COR DE IMPRESSÃO 1 X 0, MEDIDAS: 15 X 20,5 CM, CONFORME MODELO ANEX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ATENDIMENTO MÉDICO - PROGRAMA AGETE COMUNITÁRIO DE SAUDE, MEDIDAS: 22 X 21, QUANTIDADE DE VIAS 1, COR DE IMPRESSÃO PRETO, QUANT DE COR DE IMPRESSÃO 1 X 0, PAPEL TIPO CARTÃO, GRAMATURA 180, COR DO PAPEL BRANCO, IMPRESSÃO FRENTE E VERSO DIFERENTE , NÃO NUMER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ATENDIMENTO MÉDICO MEDIDAS: 29,5 X 21, QUANTIDADE DE VIAS 100 X 1, COR DE IMPRESSÃO PRETO, QUANT DE COR DE IMPRESSÃO 1 X 0, PAPEL TIPO SULFITE, GRAMATURA 56, COR DO PAPEL BRANCO, IMPRESSÃO FRENTE 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CADASTRAL DO LEITE,  MEDIDAS: 30 X 21,5, QUANTIDADE DE VIAS 100 X 1, COR DE IMPRESSÃO PRETO, QUANT DE COR DE IMPRESSÃO 1 X 0, PAPEL TIPO SULFITE, GRAMATURA 75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CLINICA ODONTOLOGICA. MEDIDAS: 21,5 X 21,5, QUANTIDADE DE VIAS 1, COR DE IMPRESSÃO PRETO, QUANTIDADE DE COR DE IMPRESSÃO 1 X 0, PAPEL TIPO CARTÃO, GRAMATURA 180, COR DO PAPEL BRANCO, IMPRESSÃO FRENTE E VERSO DIFERENTES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COMPANHAMENTO - PRESTAÇÃO DE SERVIÇO À COMUNIDADE,  MEDIDAS; 30 X 21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COMPANHAMENTO SOCIAL E NUTRICIONAL MENSAL,  MEDIDAS; 30 X 21, QUANTIDADE DE VIAS 100 X 1, COR DE IMPRESSÃO PRETO, QUANT DE COR DE IMPRESSÃO 1 X 0, PAPEL TIPO SULFITE, GRAMATURA 75, COR DO PAPEL BRANCO, IMPRESSÃO FRENTE TIPO PAISAGEM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AMBULATORIAL - F.A.A. MEDIDAS: 30 X 21, QUANTIDADE DE VIAS 100 X 1, COR DE IMPRESSÃO PRETO, QUANT DE COR DE IMPRESSÃO 1 X 0, PAPEL TIPO JORNAL, GRAMATURA 56, COR DO PAPEL PARD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ODONTOLÓGICO - F.A.O - PSF. MEDIDAS: 29,5 X 21, QUANTIDADE DE VIAS 1, COR DE IMPRESSÃO PRETO, QUANT DE COR DE IMPRESSÃO 1 X 0, PAPEL TIPO ALMAÇO, GRAMATURA 75, COR DO PAPEL BRANCO, IMPRESSÃO FRENTE E VERSO DIFERENTES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PSICOLÓGICO, MEDIDAS: 30 X 21,5, QUANTIDADE DE VIAS 100 X 1, COR DE IMPRESSÃO PRETO, QUANT DE COR DE IMPRESSÃO 1 X 0, PAPEL TIPO SULFITE, GRAMATURA 56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ATENDIMENTO SOCIAL, MEDIDAS: 30 X 21,5, QUANTIDADE DE VIAS 100 X 1, COR DE IMPRESSÃO PRETO, QUANT DE COR DE IMPRESSÃO 1 X 0, PAPEL TIPO SULFITE, GRAMATURA 56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DE CADASTRO,  MEDIDAS: 30 X 21,5, QUANTIDADE DE VIAS 100 X 1, COR DE IMPRESSÃO PRETO, QUANT DE COR DE IMPRESSÃO 1 X 0, PAPEL TIPO SULFITE ALMAÇO FORMATO  A 4, GRAMATURA 56, COR DO PAPEL BRANCO,IMPRESSÃO FRENTE E VERSO DIFERENTES, SEM NUMERAÇÃ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DE CONTROLE DE MATERIAL , MEDIDAS; 21,5 X 15,5, QUANTIDADE DE VIAS 1, COR DA IMPRESSÃO 1 X 0, PAPEL TIPO CARTÃO, GRAMATURA 180, COR DO PAPEL BRANCO, IMPRESSÃO FRENTE E VERSO DIFERENTES, NÃO NUMERAD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ODONTOLÓGICA ENDODÔNTICA. MEDIDAS: 16 X 22, QUANTIDADE DE VIAS 1, COR DE IMPRESSÃO PRETO, QUANT DE COR DE IMPRESSÃO 1 X 0, PAPEL TIPO CARTÃO, GRAMATURA 180, COR DO PAPEL BRANCO, IMPRESSÃO FRENTE E VERSO DIFERENTES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PREVIDENCIA SOCIAL - REQUERIMENTO DE BENEFICIO ASSISTENCIAL(ANEXO II),  MEDIDAS; 30 X 21, QUANTIDADE DE VIAS 100 X 1, COR DE IMPRESSÃO PRETO, QUANT DE COR DE IMPRESSÃO 1 X 0, PAPEL TIPO SULFITE, GRAMATURA 75, COR DO PAPEL BRANCO, IMPRESSÃO FRENTE TIPO PAISAGEM,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A PROGRAMA DE ALIMENTAÇÃO E NUTRIÇÃO, IMPRESSO FAMILIA(FRENTE) - CADASTRO DA CRIANÇA(VERSO),  MEDIDAS: 30 X 21,5, QUANTIDADE DE VIAS 100 X 1, COR DE IMPRESSÃO PRETO, QUANT DE COR DE IMPRESSÃO 1 X 0, PAPEL TIPO SULFITE, GRAMATURA 75, COR DO PAPEL BRANCO, IMPRESSÃO FRENTE E VERSO DIFERENTES TIPO PAISAGEM, COLAD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CHA SOCIAL - EVOLUÇÃO DO CASO. MEDIDAS: 30 X 21, QUANTIDADE DE VIAS 100 X 1, COR DE IMPRESSÃO PRETO, QUANT DE COR DE IMPRESSÃO 1 X 0, PAPEL TIPO SULFITE, GRAMATURA 56, COR DO PAPEL BRANCO, IMPRESSÃO FRENTE E VERSO IGUAL.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ETA(FLYER), MEDIDAS: 21 X 14,8, IMPRESSÃO EM 4 CORES, PAPEL TIPO SULFITE NO FORMATO A 5, IMPRESSÃO NA FRENTE 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DER, MEDIDAS: 28 X 19, IMPRESSÃO EM 4 CORES, FRENTE E VERSO DIFERENTE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IO CADASTRO URBANO  MEDIDAS: 30 X 21, QUANTIDADE DE VIAS 100 X 1, COR DE IMPRESSÃO PRETO, QUANT DE COR DE IMPRESSÃO 1 X 0, PAPEL TIPO SULFITE, GRAMATURA 56, COR DO PAPEL BRANCO, IMPRESSÃO FRENTE E VERSO DIFERENTE, COLAD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IO COORDENADORIA MUNICIPAL DE SAÚDE DE SERVIÇO SOCIAL, MEDIDAS; 31 X 21, QUANTIDADE DE VIAS 100 X 1, COR DE IMPRESSÃO PRETO, PAPEL TIPO SULFITE, GRAMATURA 75, COR DE PAPEL BRANCO, IMPRESSÃO FRENTE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IO DE " REQUISIÇÃO DE COMBUSTIVEL ", MEDIDAS: 12,5 X 10 CM, QUANTIDADE DE VIAS 100 X 3, COR DE IMPRESSÃO PRETO, QUANTIDADE DE COR DE IMPRESSÃO 1 X 0, PAPEL TIPO SULFITE, GRAMATURA 75, COR DO PAPEL BRANCO; ROSA; AZUL, IMPRESSÃO FRENTE, BLOCO COLADO E GRAMPEADO,  PICOTADO NAS DUAS PRIMEIRAS VIAS E CARBONADAS NAS TRES VIAS, COM NUMERAÇÃO A PARTIR DE 97301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ULARIO DE CONTRA REFERENCIA, MEDIDAS 21 X 30, QUANTIDADE DE VIAS 100 X 1, COR DE IMPRESSÃO PRETO, QUANT DE COR DE IMPRESSÃO 1 X 0, PAPEL TIPO SULFITE, GRAMATURA 56, COR DO PAPEL BRANCO, IMPRESSÃO FRENTE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ULÁRIO DE ENCAMINHAMENTO, MEDIDAS 21 X 30, QUANTIDADE DE VIAS 100 X 1, COR DE IMPRESSÃO PRETO, QUANT DE COR DE IMPRESSÃO 1 X 0, PAPEL TIPO SULFITE, GRAMATURA 56, COR DO PAPEL BRANCO, IMPRESSÃO FRENTE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IA DE CONTRA - REFERENCIA. MEDIDAS: 21,5 X 31,5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IA DE REFERENCIA. MEDIDAS: 21,5 X 31,5, QUANTIDADE DE VIAS 100 X 1, COR DE IMPRESSÃO PRETO, QUANT DE COR DE IMPRESSÃO 1 X 0, PAPEL TIPO SULFITE, GRAMATURA 75, COR DO PAPEL BRANCO, IMPRESSÃO FRENTE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A BRANCA, MEDIDAS: 80 X 60CM, COR DE IMPRESSÃO 4X0, GRAMATURA DE 280 GRAMAS(SENDO 5CM EM CADA LADO PARA SER GRAMPEADO EM UMA BASE DE MADEIRA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DOORS, MEDIDAS; 4 X 2,10 METROS, IMPRESSÃO DIGITAL EM LONA BRANCA, MEDIDA DA LONA 9 X 3 METROS, GRAMATURA 380 E 440, RESOLUÇÃO 720 - DTI, PAPEL DE 120 GRAMAS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FLETO (DENGUE/ VIRE O JOGO), EM PAPEL SULFITE, 75 GR, COR 4 X 4, MEDIDAS: 14 X 20 CM, CONFORME MODELO ANEX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FLETO (TRABALHO DE COMBATE A DENGUE), EM PAPEL JORNAL, COR 1 X 0, MEDIDAS: 15 X 22 CM, CORFORME MODELO ANEX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PARA ARQUIVAMENTO, MEDIDAS; 32,7 X 22,7, QUANTIDADE DE VIAS 1, COR DE IMPRESSÃO PRETO, QUANT DE COR DE IMPRESSÃO 1 X 0, PAPEL TIPO DUPLEX, GRAMATURA 250, COR DO PAPEL AMARELO, ( COM DESCRIÇÃO DO CONSELHO TUTELAR DOS DIREITOS DA CRIANÇA E DO ADOLESCENTE)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TA TIMBRADA E PERSONALIZADA - PREFEITURA MUNICIPAL DE ROSANA. MEDIDAS: 32,7 X 22,7, QUANTIDADE DE VIAS 1, COR DE IMPRESSÃO PRETO, QUANT DE COR DE IMPRESSÃO 1 X 0, PAPEL TIPO DUPLEX, GRAMATURA 250, COR DO PAPEL BRANCO GELO, NAS QUANTIDADES E DESCRIÇÕES A SEGUIR: 200 UNI COM A DESCRIÇÃO DA DIVISÃO MUNICIPAL DE COMPRAS E LICITAÇÕES, 2.500 UNI COM A DESCRIÇÃO DO DEPARTAMENTO DE FINANÇAS E ORÇAMENTO, 200 UNI COM A DESCRIÇÃO DA DIVISÃO MUNICIPAL DE SAÚDE, 200 UNI COM A DESCRIÇÃO DO SETOR DE TRANSPORTES, 300 UNI COM DESCRIÇÃO DA SECRETARIA DE GABINETE .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 DE ATENDIMENTO PERSONALIZADO -(PAP),  MEDIDA 21 X 30, QUANTIDADE DE VIAS 100 X 3, COR DE IMPRESSÃO PRETO, QUANT COR DE IMPRESSÃO 1 X 0, PAPEL TIPO SULFITE, GRAMATURA 75, COR DO PAPEL BRANCO, IMPRESSÃO FRENTE, 3 VIAS DIFERENTES,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 NUTRIÇÃO E SAÚDE PARA TODOS - TERMO DE ADESÃO E COMPROMISSO, MEDIDAS: 21 X 30, QUANTIDADE DE VIAS 100 X 1, COR DE IMPRESSÃO PRETO, QUANT DE COR DE IMPRESSÃO 1 X 0, PAPEL TIPO SULFITE, GRAMATURA 75, COR DO PAPEL BRANCO, IMPRESSÃO FRENTE, COLADO,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ITUARIO - SUS. MEDIDAS: 21 X 15, QUANTIDADE DE VIAS 100 X 1, COR DE IMPRESSÃO PRETO, QUANT DE COR DE IMPRESSÃO 1 X 0, PAPEL TIPO SULFITE, GRAMATURA 56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ITUARIO CONTROLE ESPECIAL. MEDIDAS: 20 X 15, QUANTIDADE DE VIAS 100 X 2, COR DE IMPRESSÃO PRETO, QUANT DE COR DE IMPRESSÃO 1 X 0, PAPEL TIPO SULFITE, GRAMATURA 56, COR DO PAPEL BRANCO/ROSA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EITUARIO DE OCULOS. MEDIDAS: 19 X 7, QUANTIDADE DE VIAS 1, COR DE IMPRESSÃO PRETO, QUANT DE COR DE IMPRESSÃO 1 X 0, PAPEL TIPO CARTÃO. GRAMATURA 180, COR DO PAPEL BRANCO, IMPRESSÃO FRENTE E VERSO DIFERENTES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IMENTO PARA BENEFICIO SOCIAL - COMPLEMENTO ALIMENTAR, ALIMENTAÇÃO ESPECIAL,  MEDIDA 21 X 30, QUANTIDADE DE VIAS 100 X 1, COR DE IMPRESSÃO PRETO, QUANT COR DE IMPRESSÃO 1 X 0, PAPEL TIPO SULFITE, GRAMATURA 75, COR DO PAPEL BRANCO, IMPRESSÃO FRENTE, COLADO, (COM TIMBRE E DESCRIÇÃO DA DIVISÃO MUNICIPAL DE DESENVOLVIMENTO SOCIAL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RIMENTO PARA BENEFICIO SOCIAL. MEDIDA 21 X 30, QUANTIDADE DE VIAS 100 X 1, COR DE IMPRESSÃO PRETO, QUANT COR DE IMPRESSÃO 1 X 0, PAPEL TIPO SULFITE, GRAMATURA 75, COR DO PAPEL BRANCO, IMPRESSÃO FRENTE, COLADO, (COM TIMBRE E DESCRIÇÃO DA PREFEITURA MUNICIPAL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ÇÃO DE SERVIÇOS DE DIAGNOSE E TERAPIA - SADT -, MEDIDAS;  MEDIDA 21 X 30, QUANTIDADE DE VIAS 100 X 1, COR DE IMPRESSÃO PRETO, QUANT COR DE IMPRESSÃO 1 X 0, PAPEL TIPO SULFITE, GRAMATURA 75, COR DO PAPEL BRANCO, FUNDO COM LOGOTIPO, IMPRESSÃO FRENTE,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ÇÃO MENSAL DE GÊNEROS ALIMENTÍCIOS PARA COMPLEMENTAÇÃO NUTRICIONAL,  MEDIDA 21 X 30, QUANTIDADE DE VIAS 100 X 1, COR DE IMPRESSÃO PRETO, QUANT COR DE IMPRESSÃO 1 X 0, PAPEL TIPO SULFITE, GRAMATURA 75, COR DO PAPEL BRANCO, IMPRESSÃO FRENTE, COLAD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LONÁRIO DE NOTIFICAÇÃO, MEDIDAS: 16 X 22, QUANTIDADE DE VIAS 50 X 1 , COR DE IMPRESSÃO PRETO, QUANT COR DE IMPRESSÃO 1 X 0, PAPEL TIPO SULFITE, GRAMATURA 56, COR DO PAPEL BRANCO, IMPRESSÃO FRENTE, COLADO E PICOTADO, COM NUMERAÇÃO A PARTIR DE 1901 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 DE ADVERTÊNCIA, MEDIDAS: 21 X 30, QUANTIDADE DE VIAS 50 X 1, COR DE IMPRESSÃO PRETO, QUANT DE COR DE IMPRESSÃO 1 X 0, PAPEL TIPO SULFITE, GRAMATURA 56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 DE ENTREGA E RESPONSABILIDADE, MEDIDAS: 21 X 30, QUANTIDADE DE VIAS 50 X 1, COR DE IMPRESSÃO PRETO, QUANT DE COR DE IMPRESSÃO 1 X 0, PAPEL TIPO SULFITE, GRAMATURA 56, COR DO PAPEL BRANCO, COLADO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AGEM SOCIAL,  MEDIDA 21 X 30, QUANTIDADE DE VIAS 100 X 1, COR DE IMPRESSÃO PRETO, QUANT COR DE IMPRESSÃO 1 X 0, PAPEL TIPO SULFITE, GRAMATURA 75, COR DO PAPEL BRANCO, IMPRESSÃO FRENTE, COLADO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45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45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impressos gráficos e carimbos, com entrega parcelada, para atender os diversos setores da Municipalidade, pelo período que compreende </w:t>
      </w:r>
      <w:r>
        <w:rPr>
          <w:rFonts w:cs="Arial" w:ascii="Arial" w:hAnsi="Arial"/>
          <w:b/>
          <w:i/>
          <w:u w:val="single"/>
        </w:rPr>
        <w:t>até 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45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XTO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IMPLEMENTAÇÃO</w:t>
      </w:r>
    </w:p>
    <w:p>
      <w:pPr>
        <w:pStyle w:val="Normal"/>
        <w:widowControl w:val="false"/>
        <w:autoSpaceDE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Primeira Fas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Apresentação dos modelos</w:t>
      </w:r>
      <w:r>
        <w:rPr>
          <w:rFonts w:cs="Arial" w:ascii="Arial" w:hAnsi="Arial"/>
        </w:rPr>
        <w:t xml:space="preserve">. A Prefeitura Municipal de Rosana disponibilizará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em </w:t>
      </w:r>
      <w:r>
        <w:rPr>
          <w:rFonts w:cs="Arial" w:ascii="Arial" w:hAnsi="Arial"/>
          <w:b/>
          <w:i/>
        </w:rPr>
        <w:t>até 05 (cinco) dias úteis após a assinatura do contrato</w:t>
      </w:r>
      <w:r>
        <w:rPr>
          <w:rFonts w:cs="Arial" w:ascii="Arial" w:hAnsi="Arial"/>
        </w:rPr>
        <w:t xml:space="preserve">, os modelos dos impressos acima descritos, quando já existentes, os quais deverão ser retir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na Divisão de Compras e Licitações. Caso o impresso seja confeccionado pela primeira vez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apresentar a prova do mesmo conforme item abaixo.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Segunda Fas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Apresentação das Provas</w:t>
      </w:r>
      <w:r>
        <w:rPr>
          <w:rFonts w:cs="Arial" w:ascii="Arial" w:hAnsi="Arial"/>
        </w:rPr>
        <w:t xml:space="preserve"> - para todos os itens especificados,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deverá apresentar, em </w:t>
      </w:r>
      <w:r>
        <w:rPr>
          <w:rFonts w:cs="Arial" w:ascii="Arial" w:hAnsi="Arial"/>
          <w:b/>
          <w:i/>
        </w:rPr>
        <w:t>até 05 (cinco) dias úteis</w:t>
      </w:r>
      <w:r>
        <w:rPr>
          <w:rFonts w:cs="Arial" w:ascii="Arial" w:hAnsi="Arial"/>
        </w:rPr>
        <w:t xml:space="preserve"> contados do recebimento do modelo entregue pela municipalidade, a prova dos impressos, em seu formato definitivo, para aprovação, o que será feito por meio de “Termo de Verificação de Amostras”. Caso não seja aprovada a prova apresentada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apresentar nova prova no prazo </w:t>
      </w:r>
      <w:r>
        <w:rPr>
          <w:rFonts w:cs="Arial" w:ascii="Arial" w:hAnsi="Arial"/>
          <w:b/>
          <w:i/>
        </w:rPr>
        <w:t>máximo de 02 (dois) dias úteis</w:t>
      </w:r>
      <w:r>
        <w:rPr>
          <w:rFonts w:cs="Arial" w:ascii="Arial" w:hAnsi="Arial"/>
        </w:rPr>
        <w:t xml:space="preserve">. A responsabilidade e ônus pela impressão, sem aprovação da Prefeitura Municipal de Rosana, serão de inteira responsabilidade do fornecedor.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entregar os fotolitos e demais materiais que se vinculem aos serviços a serem confeccionados, os quais passarão a ser de propriedade da Prefeitura Municipal de Rosan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erceira Fas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Da entrega</w:t>
      </w:r>
      <w:r>
        <w:rPr>
          <w:rFonts w:cs="Arial" w:ascii="Arial" w:hAnsi="Arial"/>
        </w:rPr>
        <w:t xml:space="preserve">. Depois de verificada as amostras e sendo as mesmas aprovadas pela municipalidade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efetuar a entrega dos produtos mediante as requisições feitas pelo setor responsável, </w:t>
      </w:r>
      <w:r>
        <w:rPr>
          <w:rFonts w:cs="Arial" w:ascii="Arial" w:hAnsi="Arial"/>
          <w:b/>
          <w:i/>
        </w:rPr>
        <w:t>conforme as necessidades do referido setor</w:t>
      </w:r>
      <w:r>
        <w:rPr>
          <w:rFonts w:cs="Arial" w:ascii="Arial" w:hAnsi="Arial"/>
        </w:rPr>
        <w:t xml:space="preserve">, as quais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 041220002.2.003 339039 (122); Manutenção dos Serviços de Administração - Func. Prog.: 041220003.2.005 339039 (238); Manutenção dos Serviços de Recursos Humanos - Func. Prog.: 041220003.2.006 339030 (302); Manutenção dos Serviços da Junta Militar - Func. Prog.: 051530003.2.007 339030 (364); Manutenção dos Serviços de Tesouraria - Func. Prog.: 041230006.2.010 339030 (522); Manutenção dos Serviços da Divisão de Contabilidade - Func. Prog.:  041230006.2.011 339030 (578); Manutenção dos Serviços da Divisão de Lançamento - Func. Prog.: 041290006.2.012 339030 (638); Manutenção dos Serviços da Divisão de Material e Patrimônio - Func. Prog.: 041240003.2.013 339030 (699); Manutenção dos Serviços do Ensino Fundamental - Func. Prog.: 123610008.2.017 339030 (959); Manutenção dos Serviços de turismo – Func. Prog: 236950017.2.025 339030 (1508); Manutenção dos Serviços de Estradas de Rodagem Municipal - Func. Prog.: 267820018.2.028 339030 (1719); Manutenção dos Serviços do Depto. de Obras - Func. Prog.: 154520018.2.033 339030 (1955); Manutenção dos Serviços de Assistência Social - Func. Prog.: 082440019.2.037 339030 (2140 e 2151); Manutenção dos Serviços do Fundo Munic. da Criança e Adolescente - Func. Prog.: 082430020.2.038 339030 (2250);  Manutenção do Programa Saúde da Família - Func. Prog.: 103010022.2.039 339030 (2328); Manutenção dos Serviços da Saúde - Func. Prog.:  103020022.2.040 339030 (2408); Manutenção dos Serviços de Vigilância Sanitária - Func. Prog.: 103040022.2.041 339030 (2529); Manutenção do Centro de Referencia de Assistência Social – CRAS - Func. Prog.: 082440019.2.048 339030 (2225); Manutenção dos Serviços da Cidade de Primavera – Func. Prog.: 154510018.2.036 339030 (2069); Manutenção da Procuradoria Jurídica – Func. Prog.: 020620002.2.004 339030 (175); Manutenção do Cartório Eleitoral – Func. Prog.: 041220003.2.009 339030 (471); Manutenção dos Serviços de Compras e Licitações – Func. Prog.: 041240003.2.014 339030 (757); Manutenção da Agricultura – Func. Prog.: 206050016.2.024 339030 (1440); Manutenção dos Serviços dos Bombeiros Civis – Func. Prog.: 154510018.2.047 339030 (1694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, não será iniciada a contagem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45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25:00Z</dcterms:created>
  <dc:creator>Alexandra</dc:creator>
  <dc:description/>
  <cp:keywords/>
  <dc:language>en-US</dc:language>
  <cp:lastModifiedBy>Usuário</cp:lastModifiedBy>
  <cp:lastPrinted>2013-04-24T07:23:00Z</cp:lastPrinted>
  <dcterms:modified xsi:type="dcterms:W3CDTF">2013-04-24T10:25:00Z</dcterms:modified>
  <cp:revision>2</cp:revision>
  <dc:subject/>
  <dc:title>EDITAL DE LICITAÇÃO</dc:title>
</cp:coreProperties>
</file>