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46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salgados e bolos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82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20"/>
        <w:gridCol w:w="720"/>
      </w:tblGrid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to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 LANCHE PESANDO NO MINIMO 60 A 65 g, CONTENDO: 01 MINI PÃO FRANCES (MINIMO 25g), MEIA FATIA DE PRESUNTO (MINIMO 10g), MEIA FATIA DE MUSSARELA (MINIMO 10g), 2 RODELAS DE TOMATE, MEIA FOLHA DE ALFACE, MAIONESE DE BOA QUALIDADE.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ÃO DE BATATA DE NO MINIMO DE 22 A 25g, COM RECHEIO DE PATÊ DE RICOTA OU FRANGO, COM TOMATE SECO, CHEIRO VERDE ORÉGANO, GREME DE LEITE E MAIONESE DE BOA QUALIDADE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 SALGADO BOLINHA DE QUEIJO COM OREGANO E MILHO NO MINIMO 25g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 ESFIRRA ASSADA NO MINIMO 30g; COM MASSA PRODUZIDA DE FARINHA DE TRIGO E OUTROS INGREDIENTES E RECHEIO DE CARNE BOVINA MOIDA (PATINHO OU COXÃO MOLE) OU CARNE DE FRANGO (PEITO), TOMATE E OREGANO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 KIBE FRITO; PESO UNITÁRIO 30g APROXIMADAMENTE,PRODUZIDO COM TRIGO PARA QUIBE E CARNE BOVINA (PATINHO OU COXÃO MOLE).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IZZA, COM RECHEIO DE PRESUNTO, MUSSARELA, TOMATE, MILHO VERDE, AZEITONA OREGANO. NO MINIMO 60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 COXINHA, RECHEADA COM FRANGO/PRESUNTO E MUSSARELA/CARNE MOIDA NO MINIMO 25g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 RISOLIS, RECHEADA COM FRANGO/PRESUNTO E MUSSARELA/CARNE MOIDA NO MINIMO 25g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FESTA, MASSA PÃO DE LÓ BRANCO, RECHEIO, CREME RUSSO/DOCE DE ABACAXI/CREME DE COCO, COBERTURA DE CHANTILI E COCO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FESTA, MASSA PÃO DE LÓ BRANCO, RECHEIO, DOCE DE LEITE COM COCO, COBERTURA DE CHANTILI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FESTA, MASSA PÃO DE LÓ BRANCO, TRUFADO COM MARACUJÁ, COBERTURA DE CHOCOLATE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COCO SEM RECHEIO COM COBERTURA DE LEITE CONDESADO/COCO FLOCO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CENOURA SEM RECHEIO COBERTURA DE CHOCOLATE/CHOCOLATE GRANULADO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FUBÁ SEM RECHEIO/COBERTURA AÇUCAR E CANE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O DE MILHO SEM RECHEIO E SEM COBERTURA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5 (cinco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As irregularidades deverão ser sanadas </w:t>
      </w:r>
      <w:r>
        <w:rPr>
          <w:rFonts w:cs="Arial" w:ascii="Arial" w:hAnsi="Arial"/>
          <w:b/>
          <w:bCs/>
          <w:sz w:val="22"/>
          <w:szCs w:val="22"/>
        </w:rPr>
        <w:t>imediatamente</w:t>
      </w:r>
      <w:r>
        <w:rPr>
          <w:rFonts w:cs="Arial" w:ascii="Arial" w:hAnsi="Arial"/>
          <w:sz w:val="22"/>
          <w:szCs w:val="22"/>
        </w:rPr>
        <w:t>, quando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Divisão Municipal de Educação – fone (18) 3288-1215</w:t>
      </w:r>
      <w:r>
        <w:rPr>
          <w:rFonts w:cs="Arial" w:ascii="Arial" w:hAnsi="Arial"/>
          <w:sz w:val="22"/>
          <w:szCs w:val="22"/>
        </w:rPr>
        <w:t>, sito na Rua José Velasco, n° 1963, Rosana – SP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b/>
          <w:sz w:val="22"/>
        </w:rPr>
        <w:t xml:space="preserve">CRAS (Centro de Referência de Assistência Social) – fone (18) 3288-1112, </w:t>
      </w:r>
      <w:r>
        <w:rPr>
          <w:rFonts w:cs="Arial" w:ascii="Arial" w:hAnsi="Arial"/>
          <w:sz w:val="22"/>
        </w:rPr>
        <w:t>sito na Avenida João Dutra caldeira s/nº, centro, Rosana/SP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c) </w:t>
      </w:r>
      <w:r>
        <w:rPr>
          <w:rFonts w:cs="Arial" w:ascii="Arial" w:hAnsi="Arial"/>
          <w:b/>
          <w:sz w:val="22"/>
        </w:rPr>
        <w:t>Divisão Municipal de Saúde – fone (18) 3288-1586</w:t>
      </w:r>
      <w:r>
        <w:rPr>
          <w:rFonts w:cs="Arial" w:ascii="Arial" w:hAnsi="Arial"/>
          <w:sz w:val="22"/>
        </w:rPr>
        <w:t>, sito na Rua Maria M. Soares, 751 – Rosana – SP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</w:t>
      </w:r>
      <w:r>
        <w:rPr>
          <w:rFonts w:cs="Arial" w:ascii="Arial" w:hAnsi="Arial"/>
          <w:b/>
          <w:sz w:val="22"/>
        </w:rPr>
        <w:t>Paço Municipal – fone (18) 3288-8200</w:t>
      </w:r>
      <w:r>
        <w:rPr>
          <w:rFonts w:cs="Arial" w:ascii="Arial" w:hAnsi="Arial"/>
          <w:sz w:val="22"/>
        </w:rPr>
        <w:t>, sito na Rua na Avenida José Laurindo, n° 1540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s produtos deverão obedecer rigorosamente os padrões de qualidade conforme normas da Vigilância Sanitária. A área de produção da alimentação deverá estar sempre limpa e higienizada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0. O(s) produto(s) ofertado(s) deverá(ão) possuir as mesmas características apresentadas na Sessão Pública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(s) produto(s) deverá(ao) ser entregue(s) na(s) temperatura(s) ideal (ais) para seu consum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2. As Notas Fiscais deverão ser emitidas,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Deverá as requisição de fornecimento acompanhar a(s) nota(s) fiscal(is)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46/2013 – AQUISIÇÃO DE SALGADOS E BOLOS, COM ENTREGA PARCELADA, PARA ATENDER OS DIVERSOS SETORES DA MUNICIPALIDADE, PELO PERÍODO QUE COMPREE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46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6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salgados e bolos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nos termos seguintes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720"/>
        <w:gridCol w:w="720"/>
        <w:gridCol w:w="949"/>
        <w:gridCol w:w="1113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 tot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 LANCHE PESANDO NO MINIMO 60 A 65 g, CONTENDO: 01 MINI PÃO FRANCES (MINIMO 25g), MEIA FATIA DE PRESUNTO (MINIMO 10g), MEIA FATIA DE MUSSARELA (MINIMO 10g), 2 RODELAS DE TOMATE, MEIA FOLHA DE ALFACE, MAIONESE DE BOA QUALIDAD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PÃO DE BATATA DE NO MINIMO DE 22 A 25g, COM RECHEIO DE PATÊ DE RICOTA OU FRANGO, COM TOMATE SECO, CHEIRO VERDE ORÉGANO, GREME DE LEITE E MAIONESE DE BOA QUALIDAD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 SALGADO BOLINHA DE QUEIJO COM OREGANO E MILHO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 ESFIRRA ASSADA NO MINIMO 30g; COM MASSA PRODUZIDA DE FARINHA DE TRIGO E OUTROS INGREDIENTES E RECHEIO DE CARNE BOVINA MOIDA (PATINHO OU COXÃO MOLE) OU CARNE DE FRANGO (PEITO), TOMATE E OREGA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I KIBE FRITO; PESO UNITÁRIO 30g APROXIMADAMENTE, PRODUZIDO COM TRIGO PARA QUIBE E CARNE BOVINA (PATINHO OU COXÃO MOLE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PIZZA, COM RECHEIO DE PRESUNTO, MUSSARELA, TOMATE, MILHO VERDE, AZEITONA OREGANO. NO MINIMO 6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 COXINHA, RECHEADA COM FRANGO/PRESUNTO E MUSSARELA/CARNE MOIDA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 RISOLIS, RECHEADA COM FRANGO/PRESUNTO E MUSSARELA/CARNE MOIDA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FESTA, MASSA PÃO DE LÓ BRANCO, RECHEIO, CREME RUSSO/DOCE DE ABACAXI/CREME DE COCO, COBERTURA DE CHANTILI E C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FESTA, MASSA PÃO DE LÓ BRANCO, RECHEIO, DOCE DE LEITE COM COCO, COBERTURA DE CHANTIL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FESTA, MASSA PÃO DE LÓ BRANCO, TRUFADO COM MARACUJÁ, COBERTURA DE CHOCOL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COCO SEM RECHEIO COM COBERTURA DE LEITE CONDESADO/COCO FLO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CENOURA SEM RECHEIO COBERTURA DE CHOCOLATE/CHOCOLATE GRANULAD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FUBÁ SEM RECHEIO/COBERTURA AÇUCAR E CAN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O DE MILHO SEM RECHEIO E SEM COBERTU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326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4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 xml:space="preserve">CONTRATANTE, </w:t>
      </w:r>
      <w:r>
        <w:rPr>
          <w:rFonts w:cs="Arial" w:ascii="Arial" w:hAnsi="Arial"/>
          <w:sz w:val="21"/>
          <w:szCs w:val="21"/>
        </w:rPr>
        <w:t xml:space="preserve">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46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salgados e bolos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46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Quant.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everá ser agendada</w:t>
      </w:r>
      <w:r>
        <w:rPr>
          <w:rFonts w:cs="Arial" w:ascii="Arial" w:hAnsi="Arial"/>
          <w:sz w:val="21"/>
          <w:szCs w:val="21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6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) </w:t>
      </w:r>
      <w:r>
        <w:rPr>
          <w:rFonts w:cs="Arial" w:ascii="Arial" w:hAnsi="Arial"/>
          <w:b/>
          <w:sz w:val="21"/>
          <w:szCs w:val="21"/>
        </w:rPr>
        <w:t>Divisão Municipal de Educação – fone (18) 3288-1215</w:t>
      </w:r>
      <w:r>
        <w:rPr>
          <w:rFonts w:cs="Arial" w:ascii="Arial" w:hAnsi="Arial"/>
          <w:sz w:val="21"/>
          <w:szCs w:val="21"/>
        </w:rPr>
        <w:t>, sito na Rua José Velasco, n° 1963, Rosana – SP;</w:t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6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b) </w:t>
      </w:r>
      <w:r>
        <w:rPr>
          <w:rFonts w:cs="Arial" w:ascii="Arial" w:hAnsi="Arial"/>
          <w:b/>
          <w:sz w:val="21"/>
          <w:szCs w:val="21"/>
        </w:rPr>
        <w:t xml:space="preserve">CRAS (Centro de Referência de Assistência Social) – fone (18) 3288-1112, </w:t>
      </w:r>
      <w:r>
        <w:rPr>
          <w:rFonts w:cs="Arial" w:ascii="Arial" w:hAnsi="Arial"/>
          <w:sz w:val="21"/>
          <w:szCs w:val="21"/>
        </w:rPr>
        <w:t>sito na Avenida João Dutra caldeira s/nº, centro, Rosana/SP;</w:t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62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) </w:t>
      </w:r>
      <w:r>
        <w:rPr>
          <w:rFonts w:cs="Arial" w:ascii="Arial" w:hAnsi="Arial"/>
          <w:b/>
          <w:sz w:val="21"/>
          <w:szCs w:val="21"/>
        </w:rPr>
        <w:t>Divisão Municipal de Saúde – fone (18) 3288-1586</w:t>
      </w:r>
      <w:r>
        <w:rPr>
          <w:rFonts w:cs="Arial" w:ascii="Arial" w:hAnsi="Arial"/>
          <w:sz w:val="21"/>
          <w:szCs w:val="21"/>
        </w:rPr>
        <w:t>, sito na Rua Maria M. Soares, 751 – Rosana – SP;</w:t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) </w:t>
      </w:r>
      <w:r>
        <w:rPr>
          <w:rFonts w:cs="Arial" w:ascii="Arial" w:hAnsi="Arial"/>
          <w:b/>
          <w:sz w:val="21"/>
          <w:szCs w:val="21"/>
        </w:rPr>
        <w:t>Paço Municipal – fone (18) 3288-8200</w:t>
      </w:r>
      <w:r>
        <w:rPr>
          <w:rFonts w:cs="Arial" w:ascii="Arial" w:hAnsi="Arial"/>
          <w:sz w:val="21"/>
          <w:szCs w:val="21"/>
        </w:rPr>
        <w:t>, sito na Rua na Avenida José Laurindo, n° 1540 – Rosana – SP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irregularidades deverão ser sanadas </w:t>
      </w:r>
      <w:r>
        <w:rPr>
          <w:rFonts w:cs="Arial" w:ascii="Arial" w:hAnsi="Arial"/>
          <w:b/>
          <w:bCs/>
          <w:sz w:val="21"/>
          <w:szCs w:val="21"/>
        </w:rPr>
        <w:t>imediatamente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05 (cinco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i/>
          <w:sz w:val="21"/>
          <w:szCs w:val="21"/>
        </w:rPr>
        <w:t>Manutenção dos Serviços do Gabinete – Func. Prog: 0412200022003-339030 (122); Manutenção dos Serviços do Ensino Fundamental – Func. Prog: 1236100082017-339030 (959); Manutenção dos Serviços de Assistência Social – CRAS – Func. Prog. – 0824400192048-339030 (2328); Manutenção dos Serviços da Saúde – Func. Prog: 1030200222040-339030 (2408)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 xml:space="preserve">CONTRATADA, </w:t>
      </w:r>
      <w:r>
        <w:rPr>
          <w:rFonts w:cs="Arial" w:ascii="Arial" w:hAnsi="Arial"/>
          <w:sz w:val="21"/>
          <w:szCs w:val="21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Município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46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20" w:right="992" w:gutter="0" w:header="0" w:top="3055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2:00Z</dcterms:created>
  <dc:creator>Alexandra</dc:creator>
  <dc:description/>
  <cp:keywords/>
  <dc:language>en-US</dc:language>
  <cp:lastModifiedBy>Usuário</cp:lastModifiedBy>
  <cp:lastPrinted>2013-04-26T11:20:00Z</cp:lastPrinted>
  <dcterms:modified xsi:type="dcterms:W3CDTF">2013-04-26T14:22:00Z</dcterms:modified>
  <cp:revision>2</cp:revision>
  <dc:subject/>
  <dc:title>EDITAL DE LICITAÇÃO</dc:title>
</cp:coreProperties>
</file>