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48/2013.</w:t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Objeto: registro de preços para aquisição de medicamentos de uso comum de (A-G), para atender a Divisão Municipal de Saúde da Municipalidade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12 (doze) meses</w:t>
      </w:r>
      <w:r>
        <w:rPr>
          <w:rFonts w:cs="Arial" w:ascii="Arial" w:hAnsi="Arial"/>
          <w:i/>
          <w:sz w:val="22"/>
          <w:szCs w:val="22"/>
          <w:u w:val="single"/>
        </w:rPr>
        <w:t>, conforme segue: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6259"/>
        <w:gridCol w:w="957"/>
        <w:gridCol w:w="1125"/>
      </w:tblGrid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imativa de aquisição para 12 meses</w:t>
            </w:r>
          </w:p>
        </w:tc>
      </w:tr>
      <w:tr>
        <w:trPr>
          <w:trHeight w:val="23" w:hRule="atLeast"/>
        </w:trPr>
        <w:tc>
          <w:tcPr>
            <w:tcW w:w="8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CAMENTOS DE USO COMUM</w:t>
            </w:r>
          </w:p>
        </w:tc>
      </w:tr>
      <w:tr>
        <w:trPr>
          <w:trHeight w:val="23" w:hRule="atLeast"/>
        </w:trPr>
        <w:tc>
          <w:tcPr>
            <w:tcW w:w="8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EBROFILINA XAROPE - ADULT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ECLOFENACO 100 MG, EMBALAGEM COM 12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ETATO DE PREDNISOLONA 10MG/ML FR 5M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ETILCISTEINA 600 MG, ENVELOPES COM 16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ICLOVIR 200 MG, EMBALAGEM COM 25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IDO ACETILSALICILICO PROTECT 100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IDO ACETILSALICILICO + SINVASTATINA 100/40 C/ 60UN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IDO POLIACRILICO 2MG/G GEL OFTALMICO 10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ÁCIDO UNDECILENICO + ASSOC, TUBO 50GR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ENDONATO DE SÓDIO 70 MG, EMBALAGEM COM 04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OPURINOL 300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ILORIDA+CLORTALIDONA 5/25 MG, EMBALAGEM COM 2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LODIPINO+ENALAPRIL 5/10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LODIPINO+ENALAPRIL 5/20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ENOLOL+CLORTALIDONA 50/12,5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OLOL + CLORTALIDONA 100+25MG C/ 28COMP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CLOFENO 10 MG, EMBALAGEM COM 2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ZOXIQUINA +MENTOL + TROICLOZANA, TUBO DE 43GR, AEROSSO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SILATO DE ANLODIPINA 2,5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SILATO DE ANLODIPINA 10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SILATO DE ANLODIPINO+RAMIPRIL 5+10MG C/ 30COMP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SILATO DE ANLODIPINO +CLORIDRATO DE BENAZEPRIL  5+10MG C/ 30 CAP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ETAMETASONA CREME, EMBALAGEM COM 30 GRAMAS, VALERATO DE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AFIBRATO 200, EMBALAGEM COM 2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AFIBRATO 400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CARBONATO + CLORETO DE POTASSIO + CLORETO DE SÓDIO + MACROGOL 3350 C/ 20 SACH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SACODIL 05 MG, EMBALAGEM COM 20 UNIDADES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MOPRIDA 10 MG, EMBALAGEM COM 2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ESONIDA 32 MCG, EMBALAGEM COM 120 DOS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ESONIDA 50 MCG, EMBALAGEM COM 120 DOS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ESONIDA 64 MCG, EMBALAGEM COM 120 DOS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DESARTANA CILEXETIL 08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DESARTANA CILEXETILA 16MG C/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DESARTANACILEXETILA +HIDROCLOROTIAZIDA 16/12,5MG C/30 COMP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BONATO DE CALCIO 01 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BONATO DE CALCIO + VITAMINA D, EMBALAGEM COM 6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BOXIMETILCELULOSE SODICA 5MG/ML SOL. OFT FRASCO 10M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BOXIMELCELULOSE DE SODIO+GLICERINA 0.5+0.9% FR 10M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DO MARIANO (silybum marianum-silimarina) + METIONINA 70mg + 100mg, 20 drágeas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CARMELOSE SODICA  5MG/ML SOL OFT CT 1 FR PLAS OPC GOT X 15ML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SIA ANGUSTIFOLIA+ASSOCIACOES GEL LAX POTE 250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SSIA ANGUSTIFOLIA+ASSOCIAÇÕES C/20 UM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PALIN +ALANTOINA +HEPARINA SODICA100+10+0,4MG/G GEL 20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TOROLACO DE TROMETAMINA, FRASCO 5 ML (5mg/ml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CLOBENZAPRINA 10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CLOBENZAPRINA 05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LOSTAZOL 100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LOSTAZOL 50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NARIZINA 25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NARIZINA 75MG C/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RATO DE SILDENAFILA 50 MG COM 02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NIDINA 0,100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NIDINA 0,200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RANFENICOL + COLAGENASE 10MG+0,6U/G POM 15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RIDRATO DE CIPROFLOXACINO + DEXAMETASONA, 3,5+1MG/ML SOL OFT 5M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ETO DE POTASSIO 600MG C/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RIDRATO DE AMILORIDA + HIDROCLOROTIAZIDA 5+50MG C/ 30COMP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AMILORIDA + FUROSEMIDA 10/40 MG COM 2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RIDRATO DE DILTIAZEM 240 MG, EMBALAGEM COM 16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RIDRATO DE DORZOLAMIDA +MALEATO DE TIMOLOL 20+5MG/ML OFTAL 5ML, COLIRIO 2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HIDROXIZINE 25 MG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RIDRATO DE MOXIFLOXACINO +FOSFATO DE DEXAMETASONA  5+1MG/ML OFTAL 5M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RIDRATO DE NARATRIPTANO  2,5MG C/ 4COMP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RIDRATO DE OLOPATADINA 1MG/ML SOL OFTAL 5M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ONDANSETRONA C/10 4M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RIDRATO DE OXIBUTININA 5MG C/30 UM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RIDRATO DE TICLOPIDINA 250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RIDRATO DE VERAPAMIL 80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OMOGLICATO DISSODICO  40MG/ML SOL NASAL 13M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MARINA +HEPARINA DE SODIO  5MG+50UI/ML CR DERM 120M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LAZACORT 30 MG, EMBALAGEM COM 1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LAZACORT 06 MG, EMBALAGEM COM 2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CLORIDRATO DE BEATISTINA 16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CLORIDRATO DE BEATISTINA 24 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OCEREINA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OSMINA+HISPERIDONA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PROPIONATO DE BETAMETASONA 0,64MG/G, EMBALAGEM COM 30 GRAMA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PROPIONATO BETAMETASONA+CETOCONAZOL+NEOMICINA 0,64+20+2,5MG/ML TUBO 30GRAMA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BASTINA 10 MG COM 1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BASTINA 1MG/ML XAROP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PIRONOLACTONA+HIDROCLOROTIAZIDA 50/50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XTRATO SECO DE FOLHAS DE HEDERA HELIX 7MG/ML 100ML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OMEPRAZOL SODICO 20MG C/28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ROGENIOS CONJUGADOS 0,625 C/28 UM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TEXILATO DE DABIGATRANA 110MG C/ 30 COMP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TRATO SECO MELILOTUS OFFICINALIS C/2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ZETIMIBA+SINVASTATINA  10+40MG C/ 28COMP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ZETIMIBA+SINVASTATINA  10+20MG C/ 28COMP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MOTIDINA 20MG, EMBALAGEM COM 2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MOTIDINA 40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RO POLIMALTOSADO  50MG SOL ORAL FR GTS 20M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NASTERIDA 5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IXONASE SPRAY, EMBALAGEM COM 60 DOS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TAMIDA 250 MG C/ 2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FATO DE SITAGLIPTINA 100 MG C/ 28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MARATO DE BISOPROLOL 2,5MG C/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MARATO DE BISOPROLOL 10MG, EMBALAGEM COM 28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ROSEMIDA +AMILORIDA 10/40, EMBALAGEM COM 2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TIFLOXACINO  3MG/ML OFTAL 5M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RIATON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NKGO BILOBA 120MG C/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CERINA+POLISSORBATO 15M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LICINATO DE MAGNÉSIO + VITAMINA B6 (Clor. Piridoxina) c/ 30 comp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LICINATO FÉRRICO + ACIDO FOLICO 150/5 MG C/ 30 COMP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LICOSAMINA 400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LIMEPIRIDA 4MG, EMBALAGEM COM 30 UNIDADES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45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DOS PRAZOS E CONDIÇÕES DE ENTREGA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1. As entregas ocorrerão conforme as especificações e condições estabelecidas no Anexo I deste Edital, correndo por conta da empresa proponente todas as despesas pertinentes, tais como embalagens, seguro, transporte, tributos, encargos trabalhistas e previdenciários </w:t>
      </w:r>
      <w:r>
        <w:rPr>
          <w:rFonts w:cs="Arial" w:ascii="Arial" w:hAnsi="Arial"/>
          <w:sz w:val="22"/>
        </w:rPr>
        <w:t>e a entrega deverá ocorrer sem prejuízo dos serviços normais desta Prefeitur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11.1.1. O prazo máximo de entrega é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 contados do recebimento da Autorização de Compras;</w:t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1.2. Só será emitido Atestado de Recebimento se atendidas as determinações deste Edital e seus anexo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2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11.3. As irregularidades deverão ser sanadas no prazo máximo de </w:t>
      </w:r>
      <w:r>
        <w:rPr>
          <w:rFonts w:cs="Arial" w:ascii="Arial" w:hAnsi="Arial"/>
          <w:b/>
          <w:i/>
          <w:sz w:val="22"/>
        </w:rPr>
        <w:t>10 (dez) dia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 xml:space="preserve">11.4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44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5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6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7. O recebimento definitivo não exime a Contratada de sua responsabilidade, na forma da Lei, pela qualidade dos produtos entregue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1.8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9. Observações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istência de preços registrados não obriga esta Prefeitura a firma as contratações que deles poderão advir, ficando-lhe facultada a utilização de outros meios, respeitada a legislação relativas às licitações, sendo assegurado ao beneficiário do registro a preferência de contratação em igualdade de condições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GÃO (PRESENCIAL) N° 048/2013 – REGISTRO DE PREÇOS PARA AQUISIÇÃO DE MEDICAMENTOS DE USO COMUM DE (A-G), PARA ATENDER A DIVISÃO MUNICIPAL DE SAÚDE DA MUNICIPALIDADE, PELO PERÍODO DE 12 (DOZE) MESES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3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48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48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48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48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48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ETIFICADO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48/2013</w:t>
      </w:r>
      <w:r>
        <w:rPr>
          <w:rFonts w:cs="Arial" w:ascii="Arial" w:hAnsi="Arial"/>
          <w:sz w:val="22"/>
          <w:szCs w:val="22"/>
        </w:rPr>
        <w:t xml:space="preserve">, cujo objeto é: </w:t>
      </w:r>
      <w:r>
        <w:rPr>
          <w:rFonts w:cs="Arial" w:ascii="Arial" w:hAnsi="Arial"/>
          <w:i/>
          <w:sz w:val="22"/>
          <w:szCs w:val="22"/>
          <w:u w:val="single"/>
        </w:rPr>
        <w:t xml:space="preserve">registro de preços para aquisição de medicamentos de uso comum de (A-G), para atender a Divisão Municipal de Saúde da Municipalidade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12 (doze) meses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909"/>
        <w:gridCol w:w="807"/>
        <w:gridCol w:w="718"/>
        <w:gridCol w:w="816"/>
        <w:gridCol w:w="628"/>
        <w:gridCol w:w="827"/>
      </w:tblGrid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tde.(*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odel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R$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 (por extenso)</w:t>
            </w:r>
          </w:p>
        </w:tc>
      </w:tr>
      <w:tr>
        <w:trPr>
          <w:trHeight w:val="23" w:hRule="atLeast"/>
        </w:trPr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CAMENTOS DE USO COMUM</w:t>
            </w:r>
          </w:p>
        </w:tc>
      </w:tr>
      <w:tr>
        <w:trPr>
          <w:trHeight w:val="23" w:hRule="atLeast"/>
        </w:trPr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BROFILINA XAROPE - ADULT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CLOFENACO 100 MG, EMBALAGEM COM 12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TATO DE PREDNISOLONA 10MG/ML FR 5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TILCISTEINA 600 MG, ENVELOPES COM 16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CLOVIR 200 MG, EMBALAGEM COM 25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DO ACETILSALICILICO PROTECT 100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DO ACETILSALICILICO + SINVASTATINA 100/40 C/ 60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DO POLIACRILICO 2MG/G GEL OFTALMICO 10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ÁCIDO UNDECILENICO + ASSOC, TUBO 50G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NDONATO DE SÓDIO 70 MG, EMBALAGEM COM 04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OPURINOL 300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ILORIDA+CLORTALIDONA 5/25 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ODIPINO+ENALAPRIL 5/10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ODIPINO+ENALAPRIL 5/20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ENOLOL+CLORTALIDONA 50/12,5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ENOLOL + CLORTALIDONA 100+25MG C/ 28COM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LOFENO 10 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OXIQUINA +MENTOL + TROICLOZANA, TUBO DE 43GR, AEROSSO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ILATO DE ANLODIPINA 2,5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ILATO DE ANLODIPINA 10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ILATO DE ANLODIPINO+RAMIPRIL 5+10MG C/ 30COM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ILATO DE ANLODIPINO +CLORIDRATO DE BENAZEPRIL  5+10MG C/ 30 CAP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TAMETASONA CREME, EMBALAGEM COM 30 GRAMAS, VALERATO DE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ZAFIBRATO 200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ZAFIBRATO 400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CARBONATO + CLORETO DE POTASSIO + CLORETO DE SÓDIO + MACROGOL 3350 C/ 20 SACH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ISACODIL 05 MG, EMBALAGEM COM 20 UNIDADES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MOPRIDA 10 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ESONIDA 32 MCG, EMBALAGEM COM 120 DOS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ESONIDA 50 MCG, EMBALAGEM COM 120 DOS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ESONIDA 64 MCG, EMBALAGEM COM 120 DOS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DESARTANA CILEXETIL 08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DESARTANA CILEXETILA 16MG C/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DESARTANACILEXETILA +HIDROCLOROTIAZIDA 16/12,5MG C/30 COMP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ATO DE CALCIO 01 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ATO DE CALCIO + VITAMINA D, EMBALAGEM COM 6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XIMETILCELULOSE SODICA 5MG/ML SOL. OFT FRASCO 10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XIMELCELULOSE DE SODIO+GLICERINA 0.5+0.9% FR 10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DO MARIANO (silybum marianum-silimarina) + METIONINA 70mg + 100mg, 20 drágeas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CARMELOSE SODICA  5MG/ML SOL OFT CT 1 FR PLAS OPC GOT X 15ML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SIA ANGUSTIFOLIA+ASSOCIACOES GEL LAX POTE 250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T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SSIA ANGUSTIFOLIA+ASSOCIAÇÕES C/20 UM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PALIN +ALANTOINA +HEPARINA SODICA100+10+0,4MG/G GEL 20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TOROLACO DE TROMETAMINA, FRASCO 5 ML (5mg/ml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CLOBENZAPRINA 10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CLOBENZAPRINA 05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LOSTAZOL 100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LOSTAZOL 50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NARIZINA 25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NARIZINA 75MG C/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RATO DE SILDENAFILA 50 MG COM 02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NIDINA 0,100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NIDINA 0,200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ANFENICOL + COLAGENASE 10MG+0,6U/G POM 15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CIPROFLOXACINO + DEXAMETASONA, 3,5+1MG/ML SOL OFT 5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RETO DE POTASSIO 600MG C/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AMILORIDA + HIDROCLOROTIAZIDA 5+50MG C/ 30COM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RIDRATO DE AMILORIDA + FUROSEMIDA 10/40 MG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DILTIAZEM 240 MG, EMBALAGEM COM 16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DORZOLAMIDA +MALEATO DE TIMOLOL 20+5MG/ML OFTAL 5ML, COLIRIO 2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RIDRATO DE HIDROXIZINE 25 MG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MOXIFLOXACINO +FOSFATO DE DEXAMETASONA  5+1MG/ML OFTAL 5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NARATRIPTANO  2,5MG C/ 4COMP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OLOPATADINA 1MG/ML SOL OFTAL 5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RIDRATO DE ONDANSETRONA C/10 4M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OXIBUTININA 5MG C/30 UM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TICLOPIDINA 250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VERAPAMIL 80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OMOGLICATO DISSODICO  40MG/ML SOL NASAL 13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MARINA +HEPARINA DE SODIO  5MG+50UI/ML CR DERM 120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LAZACORT 30 MG, EMBALAGEM COM 1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LAZACORT 06 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CLORIDRATO DE BEATISTINA 16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CLORIDRATO DE BEATISTINA 24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OCEREINA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OSMINA+HISPERIDONA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PROPIONATO DE BETAMETASONA 0,64MG/G, EMBALAGEM COM 30 GRAMA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PROPIONATO BETAMETASONA+CETOCONAZOL+NEOMICINA 0,64+20+2,5MG/ML TUBO 30GRAMA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ASTINA 10 MG COM 1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ASTINA 1MG/ML XAROP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PIRONOLACTONA+HIDROCLOROTIAZIDA 50/50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RATO SECO DE FOLHAS DE HEDERA HELIX 7MG/ML 100ML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OMEPRAZOL SODICO 20MG C/28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ROGENIOS CONJUGADOS 0,625 C/28 UM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EXILATO DE DABIGATRANA 110MG C/ 30 COMP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RATO SECO MELILOTUS OFFICINALIS C/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ZETIMIBA+SINVASTATINA  10+40MG C/ 28COM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ZETIMIBA+SINVASTATINA  10+20MG C/ 28COM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MOTIDINA 20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MOTIDINA 40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RO POLIMALTOSADO  50MG SOL ORAL FR GTS 20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STERIDA 5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IXONASE SPRAY, EMBALAGEM COM 60 DOS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UTAMIDA 250 MG C/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FATO DE SITAGLIPTINA 100 MG C/ 28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MARATO DE BISOPROLOL 2,5MG C/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MARATO DE BISOPROLOL 10MG, EMBALAGEM COM 28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ROSEMIDA +AMILORIDA 10/40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TIFLOXACINO  3MG/ML OFTAL 5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IATON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NKGO BILOBA 120MG C/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CERINA+POLISSORBATO 15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ICINATO DE MAGNÉSIO + VITAMINA B6 (Clor. Piridoxina) c/ 30 comp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ICINATO FÉRRICO + ACIDO FOLICO 150/5 MG C/ 30 COMP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ICOSAMINA 400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IMEPIRIDA 4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*) Quantidade estimada de consumo para 12 mes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da </w:t>
      </w:r>
      <w:r>
        <w:rPr>
          <w:rFonts w:cs="Arial" w:ascii="Arial" w:hAnsi="Arial"/>
          <w:b/>
          <w:i/>
          <w:sz w:val="22"/>
          <w:szCs w:val="22"/>
        </w:rPr>
        <w:t>Autorização de Compr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(Máximo de 07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48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NUTA DE ATA DE REGISTRO DE PREÇO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MUNICÍPIO DE ROSANA</w:t>
      </w:r>
      <w:r>
        <w:rPr>
          <w:rFonts w:cs="Arial" w:ascii="Arial" w:hAnsi="Arial"/>
          <w:sz w:val="22"/>
          <w:szCs w:val="22"/>
        </w:rPr>
        <w:t xml:space="preserve">, inscrito no CNPJ/MF sob nº 67.662.452/0001-00, na qualidade de órgão gerenciador, neste ato representada pela Prefeita Municipal </w:t>
      </w:r>
      <w:r>
        <w:rPr>
          <w:rFonts w:cs="Arial" w:ascii="Arial" w:hAnsi="Arial"/>
          <w:b/>
          <w:sz w:val="22"/>
          <w:szCs w:val="22"/>
        </w:rPr>
        <w:t>Sra. SANDRA APARECIDA DE SOUZA KASAI</w:t>
      </w:r>
      <w:r>
        <w:rPr>
          <w:rFonts w:cs="Arial" w:ascii="Arial" w:hAnsi="Arial"/>
          <w:sz w:val="22"/>
          <w:szCs w:val="22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2"/>
          <w:szCs w:val="22"/>
        </w:rPr>
        <w:t>PREFEITURA,</w:t>
      </w:r>
      <w:r>
        <w:rPr>
          <w:rFonts w:cs="Arial" w:ascii="Arial" w:hAnsi="Arial"/>
          <w:sz w:val="22"/>
          <w:szCs w:val="22"/>
        </w:rPr>
        <w:t xml:space="preserve"> e a(s) empresa(s) abaixo relacionada(s), representada(s) na forma de seu(s) estatuto(s) social(is), em ordem de preferência por classificação, doravante denominada simplesmente </w:t>
      </w:r>
      <w:r>
        <w:rPr>
          <w:rFonts w:cs="Arial" w:ascii="Arial" w:hAnsi="Arial"/>
          <w:b/>
          <w:sz w:val="22"/>
          <w:szCs w:val="22"/>
        </w:rPr>
        <w:t>DETENTORA(S)</w:t>
      </w:r>
      <w:r>
        <w:rPr>
          <w:rFonts w:cs="Arial" w:ascii="Arial" w:hAnsi="Arial"/>
          <w:sz w:val="22"/>
          <w:szCs w:val="22"/>
        </w:rPr>
        <w:t xml:space="preserve">, resolver firma o presente ajuste para Registro de Preços, os termos das Leis Federais nºs 8.666/1993 e 10.520/2002, Decretos Municipais nºs 1.288/2007, 1.370/2088 e 1.694/2010, bem como do edital de </w:t>
      </w:r>
      <w:r>
        <w:rPr>
          <w:rFonts w:cs="Arial" w:ascii="Arial" w:hAnsi="Arial"/>
          <w:b/>
          <w:i/>
          <w:sz w:val="22"/>
          <w:szCs w:val="22"/>
        </w:rPr>
        <w:t>Pregão (Presencial) nº 048/2013</w:t>
      </w:r>
      <w:r>
        <w:rPr>
          <w:rFonts w:cs="Arial" w:ascii="Arial" w:hAnsi="Arial"/>
          <w:sz w:val="22"/>
          <w:szCs w:val="22"/>
        </w:rPr>
        <w:t>, mediante condições e cláusulas a seguir estabelecidas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TENTORA</w:t>
      </w:r>
      <w:r>
        <w:rPr>
          <w:rFonts w:cs="Arial" w:ascii="Arial" w:hAnsi="Arial"/>
          <w:b/>
          <w:sz w:val="22"/>
          <w:szCs w:val="22"/>
        </w:rPr>
        <w:t xml:space="preserve"> (S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NTORA 1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NTORA 2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846"/>
        <w:gridCol w:w="1076"/>
        <w:gridCol w:w="1113"/>
        <w:gridCol w:w="2458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DAD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$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TENTORA (S) (PELA ORDEM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- OBJE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gistro de preços para aquisição de medicamentos de uso comum, para atender a Divisão Municipal de Saúde da Municipalidade, pelo período de 12 (doze) meses, conforme Anexo I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CONDIÇÕES DE ENTREG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As entregas ocorrerão conforme as especificações e condições estabelec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 de </w:t>
      </w:r>
      <w:r>
        <w:rPr>
          <w:rFonts w:cs="Arial" w:ascii="Arial" w:hAnsi="Arial"/>
          <w:b/>
          <w:i/>
          <w:sz w:val="22"/>
          <w:szCs w:val="22"/>
        </w:rPr>
        <w:t>Pregão (Presencial) nº 048/2013</w:t>
      </w:r>
      <w:r>
        <w:rPr>
          <w:rFonts w:cs="Arial" w:ascii="Arial" w:hAnsi="Arial"/>
          <w:sz w:val="22"/>
          <w:szCs w:val="22"/>
        </w:rPr>
        <w:t xml:space="preserve">, correndo por conta d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todas as despesas pertinentes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1.1. O prazo máximo de entrega é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 contados do recebimento da </w:t>
      </w:r>
      <w:r>
        <w:rPr>
          <w:rFonts w:cs="Arial" w:ascii="Arial" w:hAnsi="Arial"/>
          <w:b/>
          <w:sz w:val="22"/>
          <w:szCs w:val="22"/>
        </w:rPr>
        <w:t>Autorização de Compras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Só será emitido Atestado de Recebimento se atendidas a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2. Constatadas irregularidades no objeto, 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>, sem prejuízo das penalidades cabíveis, poderá: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2.2.1. Rejeitá-lo no todo ou em parte se não corresponder às especificações do memorial descritivo (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), determinando sua substituição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2. Determinar sua complementação se houver diferença de quantidades ou de part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3. As irregularidades deverão ser sanadas no prazo máximo de </w:t>
      </w:r>
      <w:r>
        <w:rPr>
          <w:rFonts w:cs="Arial" w:ascii="Arial" w:hAnsi="Arial"/>
          <w:b/>
          <w:i/>
          <w:sz w:val="22"/>
          <w:szCs w:val="22"/>
        </w:rPr>
        <w:t>03 (três) dias</w:t>
      </w:r>
      <w:r>
        <w:rPr>
          <w:rFonts w:cs="Arial" w:ascii="Arial" w:hAnsi="Arial"/>
          <w:sz w:val="22"/>
          <w:szCs w:val="22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4. A </w:t>
      </w:r>
      <w:r>
        <w:rPr>
          <w:rFonts w:cs="Arial" w:ascii="Arial" w:hAnsi="Arial"/>
          <w:b/>
          <w:i/>
          <w:sz w:val="22"/>
          <w:szCs w:val="22"/>
        </w:rPr>
        <w:t>entrega deverá ser agendada</w:t>
      </w:r>
      <w:r>
        <w:rPr>
          <w:rFonts w:cs="Arial" w:ascii="Arial" w:hAnsi="Arial"/>
          <w:sz w:val="22"/>
          <w:szCs w:val="22"/>
        </w:rPr>
        <w:t xml:space="preserve"> através do telefone n° </w:t>
      </w:r>
      <w:r>
        <w:rPr>
          <w:rFonts w:cs="Arial" w:ascii="Arial" w:hAnsi="Arial"/>
          <w:b/>
          <w:i/>
          <w:sz w:val="22"/>
          <w:szCs w:val="22"/>
        </w:rPr>
        <w:t>(18) 3288-1544</w:t>
      </w:r>
      <w:r>
        <w:rPr>
          <w:rFonts w:cs="Arial" w:ascii="Arial" w:hAnsi="Arial"/>
          <w:sz w:val="22"/>
          <w:szCs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  <w:szCs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7. O recebimento definitivo não exime 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de sua responsabilidade, na forma da Lei, pela qualidade dos produtos entregu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8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VIGÊNCI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prazo de vigência desta Ata de Registro de Preços é de </w:t>
      </w:r>
      <w:r>
        <w:rPr>
          <w:rFonts w:cs="Arial" w:ascii="Arial" w:hAnsi="Arial"/>
          <w:b/>
          <w:i/>
          <w:sz w:val="22"/>
          <w:szCs w:val="22"/>
        </w:rPr>
        <w:t>12 (doze) meses</w:t>
      </w:r>
      <w:r>
        <w:rPr>
          <w:rFonts w:cs="Arial" w:ascii="Arial" w:hAnsi="Arial"/>
          <w:sz w:val="22"/>
          <w:szCs w:val="22"/>
        </w:rPr>
        <w:t>, contados a partir da data de sua public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- PAGA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A Prefeitura Municipal de Rosana efetuará o pagamento até </w:t>
      </w:r>
      <w:r>
        <w:rPr>
          <w:rFonts w:cs="Arial" w:ascii="Arial" w:hAnsi="Arial"/>
          <w:b/>
          <w:sz w:val="22"/>
          <w:szCs w:val="22"/>
        </w:rPr>
        <w:t>30 (trinta) dias</w:t>
      </w:r>
      <w:r>
        <w:rPr>
          <w:rFonts w:cs="Arial" w:ascii="Arial" w:hAnsi="Arial"/>
          <w:sz w:val="22"/>
          <w:szCs w:val="22"/>
        </w:rPr>
        <w:t xml:space="preserve"> contados da apresentação da(s) respectiva(s) Nota(s) Fiscal(is) Eletrônica(s)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(s) devidamente atestada(s) pelo setor, </w:t>
      </w:r>
      <w:r>
        <w:rPr>
          <w:rFonts w:cs="Arial" w:ascii="Arial" w:hAnsi="Arial"/>
          <w:b/>
          <w:i/>
          <w:sz w:val="22"/>
          <w:szCs w:val="22"/>
        </w:rPr>
        <w:t>em conta corrente vinculada ao CNPJ da 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1 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4.1.2. Havendo erro na Nota Fiscal Eletrônica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3- Não será iniciada a contagem de prazo, caso os documentos fiscais apresentados ou outros necessários contenham incorreções. 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4- 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5- 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í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OBRIGAÇÕES DA DETENTO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5.1. Fornecer, nas condições prevista no Edital do </w:t>
      </w:r>
      <w:r>
        <w:rPr>
          <w:rFonts w:cs="Arial" w:ascii="Arial" w:hAnsi="Arial"/>
          <w:b/>
          <w:i/>
          <w:sz w:val="22"/>
          <w:szCs w:val="22"/>
        </w:rPr>
        <w:t>Pregão (Presencial) nº 048/2013</w:t>
      </w:r>
      <w:r>
        <w:rPr>
          <w:rFonts w:cs="Arial" w:ascii="Arial" w:hAnsi="Arial"/>
          <w:sz w:val="22"/>
          <w:szCs w:val="22"/>
        </w:rPr>
        <w:t xml:space="preserve"> e nesta Ata, o(s) serviço(s) e/ou produto(s) objeto deste ajust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5.2. Substituir, no local de entrega e no prazo ajustado, após notificação, o(s) serviço(s) e/ou produto(s) recusado(s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Ficar responsável pelas operações de transporte, carga e descarg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Manter durante toda a vigência deste Registro de Preços, em compatibilidade com as obrigações assumidas, todas as condições de habilitação e qualificação exigidas na licit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XTA – OBRIGAÇÕES DA PREFEI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Cumprir o prazo fixado para realização do pa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Indicar o funcionário responsável pelo acompanhamento deste Registro de Pre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3. Permitir acesso dos funcionários d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ao local determinado para a entreg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4. Comunicar à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sobre qualquer irregularidade no(s) produto(s) e/ou prestação do(s) serviço(s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ÉTIMA - SANÇÕ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7.1.1.</w:t>
      </w:r>
      <w:r>
        <w:rPr>
          <w:rFonts w:cs="Arial" w:ascii="Arial" w:hAnsi="Arial"/>
          <w:iCs/>
          <w:sz w:val="22"/>
          <w:szCs w:val="22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.</w:t>
      </w:r>
    </w:p>
    <w:p>
      <w:pPr>
        <w:pStyle w:val="Normal"/>
        <w:autoSpaceDE w:val="false"/>
        <w:ind w:first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7.1.2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2"/>
          <w:szCs w:val="22"/>
        </w:rPr>
        <w:t>1% (um por cento)</w:t>
      </w:r>
      <w:r>
        <w:rPr>
          <w:rFonts w:cs="Arial" w:ascii="Arial" w:hAnsi="Arial"/>
          <w:iCs/>
          <w:sz w:val="22"/>
          <w:szCs w:val="22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7.1.3.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.1.3.1. 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7.1.3.2. Ficará impedida de licitar e de contratar com a Administração Pública, pelo prazo de </w:t>
      </w:r>
      <w:r>
        <w:rPr>
          <w:rFonts w:cs="Arial" w:ascii="Arial" w:hAnsi="Arial"/>
          <w:b/>
          <w:i/>
          <w:sz w:val="22"/>
          <w:szCs w:val="22"/>
        </w:rPr>
        <w:t>até 05 (cinco) anos</w:t>
      </w:r>
      <w:r>
        <w:rPr>
          <w:rFonts w:cs="Arial" w:ascii="Arial" w:hAnsi="Arial"/>
          <w:sz w:val="22"/>
          <w:szCs w:val="22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- ensejar o retardamento na entrega do objeto deste Pregão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não mantiver a proposta, injustificadamente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comportar-se de modo inidôneo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- fizer declaração falsa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- cometer fraude fiscal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- falhar ou fraudar a entrega do objeto contratad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.1.3.3. 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7.1.3.4. 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 xml:space="preserve">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 xml:space="preserve"> respondendo 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7.2. 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OITAVA – DISPOSIÇÕES GERAI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8.1. Considera-se parte integrante deste ajuste, como se nele estivessem transcritos, o Edital do </w:t>
      </w:r>
      <w:r>
        <w:rPr>
          <w:rFonts w:cs="Arial" w:ascii="Arial" w:hAnsi="Arial"/>
          <w:b/>
          <w:i/>
          <w:sz w:val="22"/>
          <w:szCs w:val="22"/>
        </w:rPr>
        <w:t>Pregão (Presencial) nº 048/2013</w:t>
      </w:r>
      <w:r>
        <w:rPr>
          <w:rFonts w:cs="Arial" w:ascii="Arial" w:hAnsi="Arial"/>
          <w:sz w:val="22"/>
          <w:szCs w:val="22"/>
        </w:rPr>
        <w:t xml:space="preserve"> com seus Anexos e a(s) proposta(s) da(s) </w:t>
      </w:r>
      <w:r>
        <w:rPr>
          <w:rFonts w:cs="Arial" w:ascii="Arial" w:hAnsi="Arial"/>
          <w:b/>
          <w:sz w:val="22"/>
          <w:szCs w:val="22"/>
        </w:rPr>
        <w:t>DETENTORA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8.2. A existência de preços registrados não obriga 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 xml:space="preserve"> a firmar as contratações que deles poderão advir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- FOR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Fica eleito o Foro da Única Vara da Comarca de Rosana – SP, como o único capaz de conhecer e dirimir as dúvidas e litígios da presente Ata de Registro de Preç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Nada mais havendo a ser declarado, foi dada por encerrada a presente Ata que, lida e assinada conforme, vai assinada pelas partes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Rosana, (---) de (----------------) de 2013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/ PREFEITU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Data: _____/ _____/ 2013.</w:t>
        <w:tab/>
        <w:tab/>
        <w:tab/>
        <w:t>Data: _____/ _____/ 2013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202"/>
      </w:tblGrid>
      <w:tr>
        <w:trPr/>
        <w:tc>
          <w:tcPr>
            <w:tcW w:w="437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/ DETENTORA 1</w:t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/ DETENTORA 2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4:00Z</dcterms:created>
  <dc:creator>Alexandra</dc:creator>
  <dc:description/>
  <cp:keywords/>
  <dc:language>en-US</dc:language>
  <cp:lastModifiedBy>Alexandra</cp:lastModifiedBy>
  <cp:lastPrinted>2013-05-07T07:43:00Z</cp:lastPrinted>
  <dcterms:modified xsi:type="dcterms:W3CDTF">2013-05-07T10:45:00Z</dcterms:modified>
  <cp:revision>3</cp:revision>
  <dc:subject/>
  <dc:title>EDITAL DE LICITAÇÃO</dc:title>
</cp:coreProperties>
</file>