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0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cesso: Pregão (Presencial) n° 049/2013 (Retificado e Prorrogado).</w:t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Objeto: registro de preços para aquisição de medicamentos de uso comum de (H-U), para atender a Divisão Municipal de Saúde da Municipalidade, pelo período de </w:t>
      </w:r>
      <w:r>
        <w:rPr>
          <w:rFonts w:cs="Arial" w:ascii="Arial" w:hAnsi="Arial"/>
          <w:b/>
          <w:i/>
          <w:sz w:val="22"/>
          <w:szCs w:val="22"/>
          <w:u w:val="single"/>
        </w:rPr>
        <w:t>12 (doze) meses,</w:t>
      </w:r>
      <w:r>
        <w:rPr>
          <w:rFonts w:cs="Arial" w:ascii="Arial" w:hAnsi="Arial"/>
          <w:i/>
          <w:sz w:val="22"/>
          <w:szCs w:val="22"/>
          <w:u w:val="single"/>
        </w:rPr>
        <w:t xml:space="preserve"> conforme segue: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6259"/>
        <w:gridCol w:w="957"/>
        <w:gridCol w:w="1125"/>
      </w:tblGrid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Item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Descrição do Produt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Unid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  <w:t>Estimativa de aquisição para 12 meses</w:t>
            </w:r>
          </w:p>
        </w:tc>
      </w:tr>
      <w:tr>
        <w:trPr>
          <w:trHeight w:val="23" w:hRule="atLeast"/>
          <w:cantSplit w:val="true"/>
        </w:trPr>
        <w:tc>
          <w:tcPr>
            <w:tcW w:w="8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CAMENTOS DE USO COMUM</w:t>
            </w:r>
          </w:p>
        </w:tc>
      </w:tr>
      <w:tr>
        <w:trPr>
          <w:trHeight w:val="23" w:hRule="atLeast"/>
          <w:cantSplit w:val="true"/>
        </w:trPr>
        <w:tc>
          <w:tcPr>
            <w:tcW w:w="8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MIFUMARATO DE ALISQUIRENO 300MG C/28 U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DRALAZINA 25MG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PROMELOSE 3mg/ml +DEXTRANO 70 1mg/ml SOLU OFTAL 15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APAMIDA1,5MG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RBESARTANA 300MG, EMBALAGEM COM 28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OFLAVONA 60MG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OSSORBIDA 20 MG, EMBALAGEM COM 2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OSSORBIDA 5MG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RACONAZOL 100MG, EMBALAGEM COM 15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CTULOSE 667MG/ML XPE 120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NSOPRAZOL +CLARITROMICINA +AMOXICILINA 30+500+500MG C/ 56COM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VODOPA + CARBIDOPA 250/25 MG C/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VODOPA + BENSERAZIDA 100/25 MG C/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RATADINA XAROPE 1MG, EMBALAGEM COM 100 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SARTANA +ANLODIPINO, EMBALAGEM COM 30 UNIDADES 50/5M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SARTANA + HIDROCLOROTIAZIDA 100/25 MG C/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SARTANA + HIDROCLOROTIAZIDA 50/12,5 MG C/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ESTÉRIL Nº 08, CAIXA COM 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LEATO DE ENALAPRIL +BESILATO DE ANLODIPINO 10+5MG C/ 30CAP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LEATO DE FLUVOXAMINA, 100 MG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ATO DE TRIMEBUTINA 200 MG C/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PROTILINA 25MG 20COM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ANTINA 10MG, EMBAGAL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SILATO DE CODERGOCRINA 1MG C/ 36 CAPSULA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SILATO DE DIIDROERGOCRISTINA +DICLORIDRATO DE FLUNARIZINA 3+11,8MG C/ 20COM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ROPROLOL 25MG C/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CARDIS 40/12,5, EMBALAGEM COM 28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ELUCASTE SODICO 4MG C/1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ELUCASTE SODICO 5MG C/1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PIROCINA, CREME 20MG/G TUBO 15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MODIPINO 30MG C/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MESARTANA MEDOXOMILA 20MG C/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MESARTANA MEDOXOMILA 40MG C/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MESARTANA +ANLODIPINO 20/5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MESARTANA +HIDROCLOROTIAZIDA 20/12,5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MESARTANA MEDOXOMILA +ANLODIPINO 40/10MG C/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MESARTANA MEDOXOMILA +ANLODIPINO 40/5MG C/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NCREATINA TRIPLEX + SIMETICONA 170+80MG C/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NTOPRAZOL 20 MG, EMBALAGEM COM 28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NTOPRAZOL 40MG, EMBALAGEMC OM 28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BEPRAZOL SODICO 20MG C/28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SSIFLORA + ASSOC C/20 COMP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SSIFLORA +MULUNGU +CAMOMILA C/ 20 COM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NTOXIFILINA 400MG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METIXENO 0,1MG/ML XPE 120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RACETAM 800MG C/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RACETAM+CINARIZINA, EMBALAGEM COM 2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RIMETAMINA, EMBALAGEM COM 10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TAGO OVATA 3,5G PO EFERV. CART C/ 30 ENV X 5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LICRESULENO +CLORIDRATO DE CINCHOCAINA 100+10MG/G POM RETAL 30G- 10APLI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LICRESULENO +CLORIDRATO DE CINCHOCAINA 240+24MG C/ 15SUPOSITORIO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GABALINA 75MG C/ 28 COM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PATILNITRATO 10MG C/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ETOR SOLAR FATOR100 – 100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MIPRIL 5MG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ITIDINA 150MG, EMBALAGEM COM 2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FAMICINA SV SODICA 10MG/ML SPRAY TOPI 20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TMONORM 300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SUVASTATINA CALCICA 10G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SUVASTATINA CALCICA 20 G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SUVASTATINA CALCICA 40G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TINA +CASTANHA DA INDIA +EXTRATO DE MIROTON DRG CT/2 BL X 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LIMARINA + METIONINA 70/100MG C/ 20 COMP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IXA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RBITOL + LAURILSULFATO DE SODIO 714+7,7MG/G C/ 7 BISNAGAS RETAL- 6,5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JA, ISOFLAVONA (glycine max L.) 150mg c/ 10 capsulas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CCINATO DE METOPROLOL + HIDROCLOROTIAZIDA 95+12,5MG C/ 20COM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LBUTIAMINA, EMBALAGEM COM 6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ULFATO DE GLICOSAMINA+CONDROITINA 500/400MG, EMBALAGEM COM 60 UNIDADES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TARATO DE METOPROLOL 100MG C/2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TARATO DE METOPROLOL +HIDROCLOROTIAZIDA 100+12,5MG C/ 20COM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TARATO DE TOLTERODINA 01 MG, EMBALAGEM COM 28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URINA- ASSOC. C/2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LMISARTANA 40 MG C/28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LMISARTANA 80 MG C/28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LMISARTANA+ HIDROCLOROTIAZIDA 80/12,5 MG C/28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LMISARTANA+ HIDROCLOROTIAZIDA 80/25 MG C/28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BOLONA 2,5MG C/28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AMAZOL 10MG C/5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AMINA +PIRIDOXINA +CIANOCOBALAMINA 5000MCG+100MG+100MG DRG EST CART 2, EMBALAGEM COM 2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MOMODULINA 20MG/5ML XPE 120 M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BENOSIDEO 200 MG C/ 40 COMP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ERATO DE BETAMETASONA +SULFATO DE GENTAMICINA +TOLNAFTATO +CLIOQUINOL 0,5+1+10+10MG/G CREME C/ 10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SARTANA 40MG C/28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SARTANA 80MG C/28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SARTANA 160MG C/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SARTANA 320MG C/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SARTANA+ANLODIPINA 80/5 MG, EMBALAGEM COM 28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SARTANA+ANLODIPINA 160/5 MG, EMBALAGEM COM 28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SARTANA+ANLODIPINA 320/10 MG, EMBALAGEM COM 28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SARTANA+ANLODIPINA 320/5 MG, EMBALAGEM COM 28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SARTANA +HIDROCLOROTIAZIDA 320/12,5 MG, EMBALAGEM COM 28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SARTANA+ANLODIPINA+HIDROCLOROTIAZIDA 160/25/5 MG, EMBALAGEM COM 56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FARINA 5MG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MPOCETINA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TA E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TAMINAS C, E, SELENIO, ZINCO, LUTEINA, E ZEAXANTINA, EMBALAGEM COM 6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LDAGLIPTINA 50MG C/ 56 COMP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8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LDAGLIPTINA + METFORMINA 50/500MG C/ 56 COMP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LDAGLIPTINA + METFORMINA 50/850MG C/ 56 COMP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TERGAN MASTER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1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TERGAN ZINCO, EMBALAGEM COM 30 UNIDADE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2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TEX AGNUS CASTUS L. 40MG C/20 U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RSODIOL 50 MG/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RSODIOL 150MG C/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45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DOS PRAZOS E CONDIÇÕES DE ENTREGA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1. As entregas ocorrerão conforme as especificações e condições estabelecidas no Anexo I deste Edital, correndo por conta da empresa proponente todas as despesas pertinentes, tais como embalagens, seguro, transporte, tributos, encargos trabalhistas e previdenciários </w:t>
      </w:r>
      <w:r>
        <w:rPr>
          <w:rFonts w:cs="Arial" w:ascii="Arial" w:hAnsi="Arial"/>
          <w:sz w:val="22"/>
        </w:rPr>
        <w:t>e a entrega deverá ocorrer sem prejuízo dos serviços normais desta Prefeitur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 xml:space="preserve">11.1.1. O prazo máximo de entrega é de </w:t>
      </w:r>
      <w:r>
        <w:rPr>
          <w:rFonts w:cs="Arial" w:ascii="Arial" w:hAnsi="Arial"/>
          <w:b/>
          <w:i/>
          <w:sz w:val="22"/>
          <w:szCs w:val="22"/>
        </w:rPr>
        <w:t>07 (sete) dias corridos</w:t>
      </w:r>
      <w:r>
        <w:rPr>
          <w:rFonts w:cs="Arial" w:ascii="Arial" w:hAnsi="Arial"/>
          <w:sz w:val="22"/>
          <w:szCs w:val="22"/>
        </w:rPr>
        <w:t xml:space="preserve"> contados do recebimento da Autorização de Compras;</w:t>
      </w:r>
    </w:p>
    <w:p>
      <w:pPr>
        <w:pStyle w:val="Normal"/>
        <w:widowControl w:val="false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1.2. Só será emitido Atestado de Recebimento se atendidas a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2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11.3. As irregularidades deverão ser sanadas no prazo máximo de </w:t>
      </w:r>
      <w:r>
        <w:rPr>
          <w:rFonts w:cs="Arial" w:ascii="Arial" w:hAnsi="Arial"/>
          <w:b/>
          <w:i/>
          <w:sz w:val="22"/>
        </w:rPr>
        <w:t>10 (dez) dia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contra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</w:rPr>
        <w:t xml:space="preserve">11.4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544</w:t>
      </w:r>
      <w:r>
        <w:rPr>
          <w:rFonts w:cs="Arial" w:ascii="Arial" w:hAnsi="Arial"/>
          <w:sz w:val="22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5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6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7. O recebimento definitivo não exime a Contratada de sua responsabilidade, na forma da Lei, pela qualidade dos produtos entregue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1.8. As Notas Fiscais Eletrônicas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9. Observações: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xistência de preços registrados não obriga esta Prefeitura a firma as contratações que deles poderão advir, ficando-lhe facultada a utilização de outros meios, respeitada a legislação relativas às licitações, sendo assegurado ao beneficiário do registro a preferência de contratação em igualdade de condições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EGÃO (PRESENCIAL) N° 049/2013 (</w:t>
      </w:r>
      <w:r>
        <w:rPr>
          <w:rFonts w:cs="Arial" w:ascii="Arial" w:hAnsi="Arial"/>
          <w:b/>
          <w:sz w:val="18"/>
          <w:szCs w:val="22"/>
        </w:rPr>
        <w:t>RETIFICADO E PRORROGADO</w:t>
      </w:r>
      <w:r>
        <w:rPr>
          <w:rFonts w:cs="Arial" w:ascii="Arial" w:hAnsi="Arial"/>
          <w:b/>
          <w:sz w:val="22"/>
          <w:szCs w:val="22"/>
        </w:rPr>
        <w:t>) – REGISTRO DE PREÇOS PARA AQUISIÇÃO DE MEDICAMENTOS DE USO COMUM, PARA ATENDER A DIVISÃO MUNICIPAL DE SAÚDE DA MUNICIPALIDADE, PELO PERÍODO DE 12 (DOZE) MESES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3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49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49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/>
          <w:sz w:val="22"/>
          <w:szCs w:val="22"/>
        </w:rPr>
        <w:t xml:space="preserve"> ainda que a empresa não está inclusa nas vedações constantes do </w:t>
      </w:r>
      <w:r>
        <w:rPr>
          <w:rFonts w:cs="Arial" w:ascii="Arial" w:hAnsi="Arial"/>
          <w:i/>
          <w:sz w:val="22"/>
          <w:szCs w:val="22"/>
        </w:rPr>
        <w:t>§ 4º do Artigo 3º</w:t>
      </w:r>
      <w:r>
        <w:rPr>
          <w:rFonts w:cs="Arial" w:ascii="Arial" w:hAnsi="Arial"/>
          <w:sz w:val="22"/>
          <w:szCs w:val="22"/>
        </w:rPr>
        <w:t xml:space="preserve"> d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49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COMPROMISSO DE APRESENTAÇÃO DE LICENÇA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49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</w:t>
      </w:r>
      <w:r>
        <w:rPr>
          <w:rFonts w:cs="Arial" w:ascii="Arial" w:hAnsi="Arial"/>
          <w:b/>
          <w:i/>
          <w:sz w:val="22"/>
          <w:szCs w:val="22"/>
        </w:rPr>
        <w:t>me compromet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caso seja vencedora do presente certame</w:t>
      </w:r>
      <w:r>
        <w:rPr>
          <w:rFonts w:cs="Arial" w:ascii="Arial" w:hAnsi="Arial"/>
          <w:sz w:val="22"/>
          <w:szCs w:val="22"/>
        </w:rPr>
        <w:t xml:space="preserve">, a apresentar no ato da assinatura do contrato, a </w:t>
      </w:r>
      <w:r>
        <w:rPr>
          <w:rFonts w:cs="Arial" w:ascii="Arial" w:hAnsi="Arial"/>
          <w:b/>
          <w:i/>
          <w:sz w:val="22"/>
          <w:szCs w:val="22"/>
        </w:rPr>
        <w:t>Licença de Funcionamento do Estabeleci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Vigilância Sanitária Estadual ou Municipal</w:t>
      </w:r>
      <w:r>
        <w:rPr>
          <w:rFonts w:cs="Arial" w:ascii="Arial" w:hAnsi="Arial"/>
          <w:sz w:val="22"/>
          <w:szCs w:val="22"/>
        </w:rPr>
        <w:t xml:space="preserve">, onde se localizar a unidade fabricante ou a de armazenamento, dentro de seu prazo de validade ou equivalente publicação na Imprensa Oficial e da </w:t>
      </w:r>
      <w:r>
        <w:rPr>
          <w:rFonts w:cs="Arial" w:ascii="Arial" w:hAnsi="Arial"/>
          <w:b/>
          <w:i/>
          <w:sz w:val="22"/>
          <w:szCs w:val="22"/>
        </w:rPr>
        <w:t>Autorização de Funciona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Agência Nacional de Vigilância Sanitária – ANVISA</w:t>
      </w:r>
      <w:r>
        <w:rPr>
          <w:rFonts w:cs="Arial" w:ascii="Arial" w:hAnsi="Arial"/>
          <w:sz w:val="22"/>
          <w:szCs w:val="22"/>
        </w:rPr>
        <w:t xml:space="preserve"> ou a equivalente publicação na Imprensa Oficial, </w:t>
      </w:r>
      <w:r>
        <w:rPr>
          <w:rFonts w:cs="Arial" w:ascii="Arial" w:hAnsi="Arial"/>
          <w:b/>
          <w:i/>
          <w:sz w:val="22"/>
          <w:szCs w:val="22"/>
        </w:rPr>
        <w:t>relacionado ao objeto do presente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49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RETIFICADO e PRORROGADO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49/2013</w:t>
      </w:r>
      <w:r>
        <w:rPr>
          <w:rFonts w:cs="Arial" w:ascii="Arial" w:hAnsi="Arial"/>
          <w:sz w:val="22"/>
          <w:szCs w:val="22"/>
        </w:rPr>
        <w:t xml:space="preserve">, cujo objeto é: </w:t>
      </w:r>
      <w:r>
        <w:rPr>
          <w:rFonts w:cs="Arial" w:ascii="Arial" w:hAnsi="Arial"/>
          <w:i/>
          <w:sz w:val="22"/>
          <w:szCs w:val="22"/>
          <w:u w:val="single"/>
        </w:rPr>
        <w:t xml:space="preserve">registro de preços para aquisição de medicamentos de uso comum de (H-U), para atender a Divisão Municipal de Saúde da Municipalidade, pelo período de </w:t>
      </w:r>
      <w:r>
        <w:rPr>
          <w:rFonts w:cs="Arial" w:ascii="Arial" w:hAnsi="Arial"/>
          <w:b/>
          <w:i/>
          <w:sz w:val="22"/>
          <w:szCs w:val="22"/>
          <w:u w:val="single"/>
        </w:rPr>
        <w:t>12 (doze) meses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909"/>
        <w:gridCol w:w="891"/>
        <w:gridCol w:w="718"/>
        <w:gridCol w:w="764"/>
        <w:gridCol w:w="747"/>
        <w:gridCol w:w="969"/>
      </w:tblGrid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 do Produ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tde.(*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Model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eço Uni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(R$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eço Unit. (por extenso)</w:t>
            </w:r>
          </w:p>
        </w:tc>
      </w:tr>
      <w:tr>
        <w:trPr>
          <w:trHeight w:val="23" w:hRule="atLeast"/>
          <w:cantSplit w:val="true"/>
        </w:trPr>
        <w:tc>
          <w:tcPr>
            <w:tcW w:w="9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CAMENTOS DE USO COMUM</w:t>
            </w:r>
          </w:p>
        </w:tc>
      </w:tr>
      <w:tr>
        <w:trPr>
          <w:trHeight w:val="23" w:hRule="atLeast"/>
          <w:cantSplit w:val="true"/>
        </w:trPr>
        <w:tc>
          <w:tcPr>
            <w:tcW w:w="9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MIFUMARATO DE ALISQUIRENO 300MG C/28 U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DRALAZINA 25MG, EMBALAGEM COM 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PROMELOSE 3mg/ml +DEXTRANO 70 1mg/ml SOLU OFTAL 15M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DAPAMIDA1,5MG, EMBALAGEM COM 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RBESARTANA 300MG, EMBALAGEM COM 28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OFLAVONA 60MG, EMBALAGEM COM 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OSSORBIDA 20 MG, EMBALAGEM COM 2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OSSORBIDA 5MG, EMBALAGEM COM 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RACONAZOL 100MG, EMBALAGEM COM 15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CTULOSE 667MG/ML XPE 120M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NSOPRAZOL +CLARITROMICINA +AMOXICILINA 30+500+500MG C/ 56COM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VODOPA + CARBIDOPA 250/25 MG C/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VODOPA + BENSERAZIDA 100/25 MG C/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RATADINA XAROPE 1MG, EMBALAGEM COM 100 M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SARTANA +ANLODIPINO, EMBALAGEM COM 30 UNIDADES 50/5MG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SARTANA + HIDROCLOROTIAZIDA 100/25 MG C/ 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SARTANA + HIDROCLOROTIAZIDA 50/12,5 MG C/ 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ESTÉRIL Nº 08, CAIXA COM 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LEATO DE ENALAPRIL +BESILATO DE ANLODIPINO 10+5MG C/ 30CAP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LEATO DE FLUVOXAMINA, 100MG, EMBALAGEM COM 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ATO DE TRIMEBUTINA 200 MG C/ 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PROTILINA 25MG 20COM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ANTINA 10MG, EMBAGALEM COM 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SILATO DE CODERGOCRINA 1MG C/ 36 CAPSULA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SILATO DE DIIDROERGOCRISTINA +DICLORIDRATO DE FLUNARIZINA 3+11,8MG C/ 20COM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ROPROLOL 25MG C/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CARDIS 40/12,5, EMBALAGEM COM 28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ELUCASTE SODICO 4MG C/1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ELUCASTE SODICO 5MG C/1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PIROCINA, CREME 20MG/G TUBO 15G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MODIPINO 30MG C/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MESARTANA MEDOXOMILA 20MG C/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MESARTANA MEDOXOMILA 40MG C/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MESARTANA +ANLODIPINO 20/5, EMBALAGEM COM 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MESARTANA +HIDROCLOROTIAZIDA 20/12,5, EMBALAGEM COM 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MESARTANA MEDOXOMILA +ANLODIPINO 40/10MG C/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MESARTANA MEDOXOMILA +ANLODIPINO 40/5MG C/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NCREATINA TRIPLEX + SIMETICONA 170+80MG C/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NTOPRAZOL 20 MG, EMBALAGEM COM 28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NTOPRAZOL 40MG, EMBALAGEMC OM 28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BEPRAZOL SODICO 20MG C/28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SSIFLORA + ASSOC C/20 COMP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SSIFLORA +MULUNGU +CAMOMILA C/ 20 COM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NTOXIFILINA 400MG, EMBALAGEM COM 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METIXENO 0,1MG/ML XPE 120M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RACETAM 800MG C/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RACETAM+CINARIZINA, EMBALAGEM COM 2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RIMETAMINA, EMBALAGEM COM 10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TAGO OVATA 3,5G PO EFERV. CART C/ 30 ENV X 5G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LICRESULENO +CLORIDRATO DE CINCHOCAINA 100+10MG/G POM RETAL 30G- 10APLI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LICRESULENO +CLORIDRATO DE CINCHOCAINA 240+24MG C/ 15SUPOSITORIO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GABALINA 75MG C/ 28 COM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PATILNITRATO 10MG C/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ETOR SOLAR FATOR100 – 100M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MIPRIL 5MG, EMBALAGEM COM 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ITIDINA 150MG, EMBALAGEM COM 2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FAMICINA SV SODICA 10MG/ML SPRAY TOPI 20M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TMONORM 300, EMBALAGEM COM 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SUVASTATINA CALCICA 10G, EMBALAGEM COM 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SUVASTATINA CALCICA 20 G, EMBALAGEM COM 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SUVASTATINA CALCICA 40G, EMBALAGEM COM 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TINA +CASTANHA DA INDIA +EXTRATO DE MIROTON DRG CT/2 BL X 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LIMARINA + METIONINA 70/100MG C/ 20 COMP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IXA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RBITOL + LAURILSULFATO DE SODIO 714+7,7MG/G C/ 7 BISNAGAS RETAL- 6,5G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JA, ISOFLAVONA (glycine max L.) 150mg c/ 10 capsulas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CCINATO DE METOPROLOL + HIDROCLOROTIAZIDA 95+12,5MG C/ 20COM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LBUTIAMINA, EMBALAGEM COM 6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ULFATO DE GLICOSAMINA+CONDROITINA 500/400MG, EMBALAGEM COM 60 UNIDADES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TARATO DE METOPROLOL 100MG C/2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TARATO DE METOPROLOL +HIDROCLOROTIAZIDA 100+12,5MG C/ 20COMP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TARATO DE TOLTERODINA 01 MG, EMBALAGEM COM 28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URINA- ASSOC. C/2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LMISARTANA 40 MG C/28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LMISARTANA 80 MG C/28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LMISARTANA+ HIDROCLOROTIAZIDA 80/12,5 MG C/28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LMISARTANA+ HIDROCLOROTIAZIDA 80/25 MG C/28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BOLONA 2,5MG C/28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AMAZOL 10MG C/5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AMINA +PIRIDOXINA +CIANOCOBALAMINA 5000MCG+100MG+100MG DRG EST CART 2, EMBALAGEM COM 2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MOMODULINA 20MG/5ML XPE 120 M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ASC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BENOSIDEO 200 MG C/ 40 COMP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ERATO DE BETAMETASONA +SULFATO DE GENTAMICINA +TOLNAFTATO +CLIOQUINOL 0,5+1+10+10MG/G CREME C/ 10G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B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SARTANA 40MG C/28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SARTANA 80MG C/28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SARTANA 160MG C/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SARTANA 320MG C/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SARTANA+ANLODIPINA 80/5 MG, EMBALAGEM COM 28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SARTANA+ANLODIPINA 160/5 MG, EMBALAGEM COM 28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SARTANA+ANLODIPINA 320/10 MG, EMBALAGEM COM 28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SARTANA+ANLODIPINA 320/5 MG, EMBALAGEM COM 28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SARTANA +HIDROCLOROTIAZIDA 320/12,5 MG, EMBALAGEM COM 28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SARTANA+ANLODIPINA+HIDROCLOROTIAZIDA 160/25/5 MG, EMBALAGEM COM 56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FARINA 5MG, EMBALAGEM COM 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MPOCETINA, EMBALAGEM COM 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TA E, EMBALAGEM COM 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TAMINAS C, E, SELENIO, ZINCO, LUTEINA, E ZEAXANTINA, EMBALAGEM COM 6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LDAGLIPTINA 50MG C/ 56 COMP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LDAGLIPTINA + METFORMINA 50/500MG C/ 56 COMP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LDAGLIPTINA + METFORMINA 50/850MG C/ 56 COMP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TERGAN MASTER, EMBALAGEM COM 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TERGAN ZINCO, EMBALAGEM COM 3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TEX AGNUS CASTUS L. 40MG C/20 U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RSODIOL 50 MG/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RSODIOL 150MG C/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IX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*) Quantidade estimada de consumo para 12 mes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da </w:t>
      </w:r>
      <w:r>
        <w:rPr>
          <w:rFonts w:cs="Arial" w:ascii="Arial" w:hAnsi="Arial"/>
          <w:b/>
          <w:i/>
          <w:sz w:val="22"/>
          <w:szCs w:val="22"/>
        </w:rPr>
        <w:t>Autorização de Compr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(Máximo de 07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49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NUTA DE ATA DE REGISTRO DE PREÇOS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PREFEITURA MUNICIPAL DE ROSANA</w:t>
      </w:r>
      <w:r>
        <w:rPr>
          <w:rFonts w:cs="Arial" w:ascii="Arial" w:hAnsi="Arial"/>
          <w:sz w:val="22"/>
          <w:szCs w:val="22"/>
        </w:rPr>
        <w:t xml:space="preserve">, com sede na Av. José Laurindo, nº 1.540, Rosana - SP, inscrita no CNPJ/MF sob nº 67.662.452/0001-00, na qualidade de órgão gerenciador, neste ato representada pela Prefeita Municipal </w:t>
      </w:r>
      <w:r>
        <w:rPr>
          <w:rFonts w:cs="Arial" w:ascii="Arial" w:hAnsi="Arial"/>
          <w:b/>
          <w:sz w:val="22"/>
          <w:szCs w:val="22"/>
        </w:rPr>
        <w:t>Sra. SANDRA APARECIDA DE SOUZA KASAI</w:t>
      </w:r>
      <w:r>
        <w:rPr>
          <w:rFonts w:cs="Arial" w:ascii="Arial" w:hAnsi="Arial"/>
          <w:sz w:val="22"/>
          <w:szCs w:val="22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  <w:sz w:val="22"/>
          <w:szCs w:val="22"/>
        </w:rPr>
        <w:t>PREFEITURA,</w:t>
      </w:r>
      <w:r>
        <w:rPr>
          <w:rFonts w:cs="Arial" w:ascii="Arial" w:hAnsi="Arial"/>
          <w:sz w:val="22"/>
          <w:szCs w:val="22"/>
        </w:rPr>
        <w:t xml:space="preserve"> e a(s) empresa(s) abaixo relacionada(s), representada(s) na forma de seu(s) estatuto(s) social(is), em ordem de preferência por classificação, doravante denominada simplesmente </w:t>
      </w:r>
      <w:r>
        <w:rPr>
          <w:rFonts w:cs="Arial" w:ascii="Arial" w:hAnsi="Arial"/>
          <w:b/>
          <w:sz w:val="22"/>
          <w:szCs w:val="22"/>
        </w:rPr>
        <w:t>DETENTORA(S)</w:t>
      </w:r>
      <w:r>
        <w:rPr>
          <w:rFonts w:cs="Arial" w:ascii="Arial" w:hAnsi="Arial"/>
          <w:sz w:val="22"/>
          <w:szCs w:val="22"/>
        </w:rPr>
        <w:t xml:space="preserve">, resolver firma o presente ajuste para Registro de Preços, os termos das Leis Federais nºs 8.666/1993 e 10.520/2002, Decretos Municipais nºs 1.288/2007, 1.370/2088 e 1.694/2010, bem como do edital de </w:t>
      </w:r>
      <w:r>
        <w:rPr>
          <w:rFonts w:cs="Arial" w:ascii="Arial" w:hAnsi="Arial"/>
          <w:b/>
          <w:i/>
          <w:sz w:val="22"/>
          <w:szCs w:val="22"/>
        </w:rPr>
        <w:t>Pregão (Presencial) nº 049/2013</w:t>
      </w:r>
      <w:r>
        <w:rPr>
          <w:rFonts w:cs="Arial" w:ascii="Arial" w:hAnsi="Arial"/>
          <w:sz w:val="22"/>
          <w:szCs w:val="22"/>
        </w:rPr>
        <w:t>, mediante condições e cláusulas a seguir estabelecidas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ETENTORA</w:t>
      </w:r>
      <w:r>
        <w:rPr>
          <w:rFonts w:cs="Arial" w:ascii="Arial" w:hAnsi="Arial"/>
          <w:b/>
          <w:sz w:val="22"/>
          <w:szCs w:val="22"/>
        </w:rPr>
        <w:t xml:space="preserve"> (S)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ENTORA 1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ção: 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.: 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 legal: 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ENTORA 2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ção: 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.: 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 legal: 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846"/>
        <w:gridCol w:w="1076"/>
        <w:gridCol w:w="1113"/>
        <w:gridCol w:w="2458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SCRIÇÃ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UNID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QUANTIDAD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EÇO UNITÁR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(R$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4"/>
                <w:szCs w:val="16"/>
              </w:rPr>
              <w:t>DETENTORA (S) (PELA ORDEM)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PRIMEIRA - OBJET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gistro de preços para aquisição de medicamentos de uso comum de (H-U), para atender a Divisão Municipal de Saúde da Municipalidade, pelo período de 12 (doze) meses, conforme Anexo I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GUNDA – CONDIÇÕES DE ENTREGA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 As entregas ocorrerão conforme as especificações e condições estabelec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Edital de </w:t>
      </w:r>
      <w:r>
        <w:rPr>
          <w:rFonts w:cs="Arial" w:ascii="Arial" w:hAnsi="Arial"/>
          <w:b/>
          <w:i/>
          <w:sz w:val="22"/>
          <w:szCs w:val="22"/>
        </w:rPr>
        <w:t>Pregão (Presencial) nº 049/2013</w:t>
      </w:r>
      <w:r>
        <w:rPr>
          <w:rFonts w:cs="Arial" w:ascii="Arial" w:hAnsi="Arial"/>
          <w:sz w:val="22"/>
          <w:szCs w:val="22"/>
        </w:rPr>
        <w:t xml:space="preserve">, correndo por conta da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todas as despesas pertinentes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1.1. O prazo máximo de entrega é de </w:t>
      </w:r>
      <w:r>
        <w:rPr>
          <w:rFonts w:cs="Arial" w:ascii="Arial" w:hAnsi="Arial"/>
          <w:b/>
          <w:i/>
          <w:sz w:val="22"/>
          <w:szCs w:val="22"/>
        </w:rPr>
        <w:t>07 (sete) dias corridos</w:t>
      </w:r>
      <w:r>
        <w:rPr>
          <w:rFonts w:cs="Arial" w:ascii="Arial" w:hAnsi="Arial"/>
          <w:sz w:val="22"/>
          <w:szCs w:val="22"/>
        </w:rPr>
        <w:t xml:space="preserve"> contados do recebimento da </w:t>
      </w:r>
      <w:r>
        <w:rPr>
          <w:rFonts w:cs="Arial" w:ascii="Arial" w:hAnsi="Arial"/>
          <w:b/>
          <w:sz w:val="22"/>
          <w:szCs w:val="22"/>
        </w:rPr>
        <w:t>Autorização de Compras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2. Só será emitido Atestado de Recebimento se atendidas as determinações deste Edital e seus anexo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2. Constatadas irregularidades no objeto, a </w:t>
      </w:r>
      <w:r>
        <w:rPr>
          <w:rFonts w:cs="Arial" w:ascii="Arial" w:hAnsi="Arial"/>
          <w:b/>
          <w:sz w:val="22"/>
          <w:szCs w:val="22"/>
        </w:rPr>
        <w:t>PREFEITURA</w:t>
      </w:r>
      <w:r>
        <w:rPr>
          <w:rFonts w:cs="Arial" w:ascii="Arial" w:hAnsi="Arial"/>
          <w:sz w:val="22"/>
          <w:szCs w:val="22"/>
        </w:rPr>
        <w:t>, sem prejuízo das penalidades cabíveis, poderá: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2.2.1. Rejeitá-lo no todo ou em parte se não corresponder às especificações do memorial descritivo (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), determinando sua substituição;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2. Determinar sua complementação se houver diferença de quantidades ou de parte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3. As irregularidades deverão ser sanadas no prazo máximo de </w:t>
      </w:r>
      <w:r>
        <w:rPr>
          <w:rFonts w:cs="Arial" w:ascii="Arial" w:hAnsi="Arial"/>
          <w:b/>
          <w:i/>
          <w:sz w:val="22"/>
          <w:szCs w:val="22"/>
        </w:rPr>
        <w:t>03 (três) dias</w:t>
      </w:r>
      <w:r>
        <w:rPr>
          <w:rFonts w:cs="Arial" w:ascii="Arial" w:hAnsi="Arial"/>
          <w:sz w:val="22"/>
          <w:szCs w:val="22"/>
        </w:rPr>
        <w:t>, contados do recebimento pela adjudicatária da notificação por escrito, mantido o preço inicialmente contratad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4. A </w:t>
      </w:r>
      <w:r>
        <w:rPr>
          <w:rFonts w:cs="Arial" w:ascii="Arial" w:hAnsi="Arial"/>
          <w:b/>
          <w:i/>
          <w:sz w:val="22"/>
          <w:szCs w:val="22"/>
        </w:rPr>
        <w:t>entrega deverá ser agendada</w:t>
      </w:r>
      <w:r>
        <w:rPr>
          <w:rFonts w:cs="Arial" w:ascii="Arial" w:hAnsi="Arial"/>
          <w:sz w:val="22"/>
          <w:szCs w:val="22"/>
        </w:rPr>
        <w:t xml:space="preserve"> através do telefone n° </w:t>
      </w:r>
      <w:r>
        <w:rPr>
          <w:rFonts w:cs="Arial" w:ascii="Arial" w:hAnsi="Arial"/>
          <w:b/>
          <w:i/>
          <w:sz w:val="22"/>
          <w:szCs w:val="22"/>
        </w:rPr>
        <w:t>(18) 3288-1544</w:t>
      </w:r>
      <w:r>
        <w:rPr>
          <w:rFonts w:cs="Arial" w:ascii="Arial" w:hAnsi="Arial"/>
          <w:sz w:val="22"/>
          <w:szCs w:val="22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  <w:szCs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O(s) produto(s) ofertado(s) deverá(ão) possuir as mesmas características apresentadas na Sessão Pública, preservando-se inclusive marca e/ou modelo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7. O recebimento definitivo não exime a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de sua responsabilidade, na forma da Lei, pela qualidade dos produtos entregue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8. As Notas Fiscais Eletrônicas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TERCEIRA – VIGÊNCI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prazo de vigência desta Ata de Registro de Preços é de </w:t>
      </w:r>
      <w:r>
        <w:rPr>
          <w:rFonts w:cs="Arial" w:ascii="Arial" w:hAnsi="Arial"/>
          <w:b/>
          <w:i/>
          <w:sz w:val="22"/>
          <w:szCs w:val="22"/>
        </w:rPr>
        <w:t>12 (doze) meses</w:t>
      </w:r>
      <w:r>
        <w:rPr>
          <w:rFonts w:cs="Arial" w:ascii="Arial" w:hAnsi="Arial"/>
          <w:sz w:val="22"/>
          <w:szCs w:val="22"/>
        </w:rPr>
        <w:t>, contados a partir da data de sua publicaçã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ARTA - PAGA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1. A Prefeitura Municipal de Rosana efetuará o pagamento até </w:t>
      </w:r>
      <w:r>
        <w:rPr>
          <w:rFonts w:cs="Arial" w:ascii="Arial" w:hAnsi="Arial"/>
          <w:b/>
          <w:sz w:val="22"/>
          <w:szCs w:val="22"/>
        </w:rPr>
        <w:t>30 (trinta) dias</w:t>
      </w:r>
      <w:r>
        <w:rPr>
          <w:rFonts w:cs="Arial" w:ascii="Arial" w:hAnsi="Arial"/>
          <w:sz w:val="22"/>
          <w:szCs w:val="22"/>
        </w:rPr>
        <w:t xml:space="preserve"> contados da apresentação da(s) respectiva(s) Nota(s) Fiscal(is) Eletrônica(s)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(s) devidamente atestada(s) pelo setor, </w:t>
      </w:r>
      <w:r>
        <w:rPr>
          <w:rFonts w:cs="Arial" w:ascii="Arial" w:hAnsi="Arial"/>
          <w:b/>
          <w:i/>
          <w:sz w:val="22"/>
          <w:szCs w:val="22"/>
        </w:rPr>
        <w:t>em conta corrente vinculada ao CNPJ da 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1 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4.1.2. Havendo erro na Nota Fiscal Eletrônica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1.3- Não será iniciada a contagem de prazo, caso os documentos fiscais apresentados ou outros necessários contenham incorreções. 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4- 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5- Quando constatado qualquer irregularidade na Nota Fiscal ou equivalente, será solicitada a empresa contratada carta de correção, caso não caiba, a nota fiscal será devolvida a Contratada para substituição, sendo o prazo de pagamento reiniciado após a entrega da Nota Fiscal substituí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INTA – OBRIGAÇÕES DA DETENTO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5.1. Fornecer, nas condições prevista no Edital do </w:t>
      </w:r>
      <w:r>
        <w:rPr>
          <w:rFonts w:cs="Arial" w:ascii="Arial" w:hAnsi="Arial"/>
          <w:b/>
          <w:i/>
          <w:sz w:val="22"/>
          <w:szCs w:val="22"/>
        </w:rPr>
        <w:t>Pregão (Presencial) nº 049/2013</w:t>
      </w:r>
      <w:r>
        <w:rPr>
          <w:rFonts w:cs="Arial" w:ascii="Arial" w:hAnsi="Arial"/>
          <w:sz w:val="22"/>
          <w:szCs w:val="22"/>
        </w:rPr>
        <w:t xml:space="preserve"> e nesta Ata, o(s) serviço(s) e/ou produto(s) objeto deste ajust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5.2. Substituir, no local de entrega e no prazo ajustado, após notificação, o(s) serviço(s) e/ou produto(s) recusado(s)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Ficar responsável pelas operações de transporte, carga e descarg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Manter durante toda a vigência deste Registro de Preços, em compatibilidade com as obrigações assumidas, todas as condições de habilitação e qualificação exigidas na licitaçã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XTA – OBRIGAÇÕES DA PREFEITU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Cumprir o prazo fixado para realização do pag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Indicar o funcionário responsável pelo acompanhamento deste Registro de Preç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6.3. Permitir acesso dos funcionários da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ao local determinado para a entreg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6.4. Comunicar à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sobre qualquer irregularidade no(s) produto(s) e/ou prestação do(s) serviço(s)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ÉTIMA - SANÇÕES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7.1.1.</w:t>
      </w:r>
      <w:r>
        <w:rPr>
          <w:rFonts w:cs="Arial" w:ascii="Arial" w:hAnsi="Arial"/>
          <w:iCs/>
          <w:sz w:val="22"/>
          <w:szCs w:val="22"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2"/>
          <w:szCs w:val="22"/>
        </w:rPr>
        <w:t>20% (vinte por cento)</w:t>
      </w:r>
      <w:r>
        <w:rPr>
          <w:rFonts w:cs="Arial" w:ascii="Arial" w:hAnsi="Arial"/>
          <w:iCs/>
          <w:sz w:val="22"/>
          <w:szCs w:val="22"/>
        </w:rPr>
        <w:t xml:space="preserve"> sobre o valor da obrigação não cumprida.</w:t>
      </w:r>
    </w:p>
    <w:p>
      <w:pPr>
        <w:pStyle w:val="Normal"/>
        <w:autoSpaceDE w:val="false"/>
        <w:ind w:first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7.1.2.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22"/>
          <w:szCs w:val="22"/>
        </w:rPr>
        <w:t>1% (um por cento)</w:t>
      </w:r>
      <w:r>
        <w:rPr>
          <w:rFonts w:cs="Arial" w:ascii="Arial" w:hAnsi="Arial"/>
          <w:iCs/>
          <w:sz w:val="22"/>
          <w:szCs w:val="22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7.1.3.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2"/>
          <w:szCs w:val="22"/>
        </w:rPr>
        <w:t>20% (vinte por cento)</w:t>
      </w:r>
      <w:r>
        <w:rPr>
          <w:rFonts w:cs="Arial" w:ascii="Arial" w:hAnsi="Arial"/>
          <w:iCs/>
          <w:sz w:val="22"/>
          <w:szCs w:val="22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7.1.3.1. 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rFonts w:cs="Arial" w:ascii="Arial" w:hAnsi="Arial"/>
          <w:sz w:val="22"/>
          <w:szCs w:val="22"/>
        </w:rPr>
        <w:t xml:space="preserve">7.1.3.2. Ficará impedida de licitar e de contratar com a Administração Pública, pelo prazo de </w:t>
      </w:r>
      <w:r>
        <w:rPr>
          <w:rFonts w:cs="Arial" w:ascii="Arial" w:hAnsi="Arial"/>
          <w:b/>
          <w:i/>
          <w:sz w:val="22"/>
          <w:szCs w:val="22"/>
        </w:rPr>
        <w:t>até 05 (cinco) anos</w:t>
      </w:r>
      <w:r>
        <w:rPr>
          <w:rFonts w:cs="Arial" w:ascii="Arial" w:hAnsi="Arial"/>
          <w:sz w:val="22"/>
          <w:szCs w:val="22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- ensejar o retardamento na entrega do objeto deste Pregão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- não mantiver a proposta, injustificadamente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- comportar-se de modo inidôneo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- fizer declaração falsa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- cometer fraude fiscal;</w:t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- falhar ou fraudar a entrega do objeto contratado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90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7.1.3.3. 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</w:rPr>
        <w:t xml:space="preserve">7.1.3.4. A </w:t>
      </w:r>
      <w:r>
        <w:rPr>
          <w:rFonts w:cs="Arial" w:ascii="Arial" w:hAnsi="Arial"/>
          <w:b/>
          <w:sz w:val="22"/>
          <w:szCs w:val="22"/>
        </w:rPr>
        <w:t>PREFEITURA</w:t>
      </w:r>
      <w:r>
        <w:rPr>
          <w:rFonts w:cs="Arial" w:ascii="Arial" w:hAnsi="Arial"/>
          <w:sz w:val="22"/>
          <w:szCs w:val="22"/>
        </w:rPr>
        <w:t xml:space="preserve">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2"/>
          <w:szCs w:val="22"/>
        </w:rPr>
        <w:t>PREFEITURA</w:t>
      </w:r>
      <w:r>
        <w:rPr>
          <w:rFonts w:cs="Arial" w:ascii="Arial" w:hAnsi="Arial"/>
          <w:sz w:val="22"/>
          <w:szCs w:val="22"/>
        </w:rPr>
        <w:t xml:space="preserve"> respondendo a </w:t>
      </w:r>
      <w:r>
        <w:rPr>
          <w:rFonts w:cs="Arial" w:ascii="Arial" w:hAnsi="Arial"/>
          <w:b/>
          <w:sz w:val="22"/>
          <w:szCs w:val="22"/>
        </w:rPr>
        <w:t>DETENTORA</w:t>
      </w:r>
      <w:r>
        <w:rPr>
          <w:rFonts w:cs="Arial" w:ascii="Arial" w:hAnsi="Arial"/>
          <w:sz w:val="22"/>
          <w:szCs w:val="22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7.2. 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2"/>
          <w:szCs w:val="22"/>
        </w:rPr>
        <w:t>PREFEITURA</w:t>
      </w:r>
      <w:r>
        <w:rPr>
          <w:rFonts w:cs="Arial" w:ascii="Arial" w:hAnsi="Arial"/>
          <w:sz w:val="22"/>
          <w:szCs w:val="22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OITAVA – DISPOSIÇÕES GERAIS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8.1. Considera-se parte integrante deste ajuste, como se nele estivessem transcritos, o Edital do </w:t>
      </w:r>
      <w:r>
        <w:rPr>
          <w:rFonts w:cs="Arial" w:ascii="Arial" w:hAnsi="Arial"/>
          <w:b/>
          <w:i/>
          <w:sz w:val="22"/>
          <w:szCs w:val="22"/>
        </w:rPr>
        <w:t>Pregão (Presencial) nº 049/2013</w:t>
      </w:r>
      <w:r>
        <w:rPr>
          <w:rFonts w:cs="Arial" w:ascii="Arial" w:hAnsi="Arial"/>
          <w:sz w:val="22"/>
          <w:szCs w:val="22"/>
        </w:rPr>
        <w:t xml:space="preserve"> com seus Anexos e a(s) proposta(s) da(s) </w:t>
      </w:r>
      <w:r>
        <w:rPr>
          <w:rFonts w:cs="Arial" w:ascii="Arial" w:hAnsi="Arial"/>
          <w:b/>
          <w:sz w:val="22"/>
          <w:szCs w:val="22"/>
        </w:rPr>
        <w:t>DETENTORA(S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8.2. A existência de preços registrados não obriga a </w:t>
      </w:r>
      <w:r>
        <w:rPr>
          <w:rFonts w:cs="Arial" w:ascii="Arial" w:hAnsi="Arial"/>
          <w:b/>
          <w:sz w:val="22"/>
          <w:szCs w:val="22"/>
        </w:rPr>
        <w:t>PREFEITURA</w:t>
      </w:r>
      <w:r>
        <w:rPr>
          <w:rFonts w:cs="Arial" w:ascii="Arial" w:hAnsi="Arial"/>
          <w:sz w:val="22"/>
          <w:szCs w:val="22"/>
        </w:rPr>
        <w:t xml:space="preserve"> a firmar as contratações que deles poderão advir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NONA - FORO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 Fica eleito o Foro da Única Vara da Comarca de Rosana – SP, como o único capaz de conhecer e dirimir as dúvidas e litígios da presente Ata de Registro de Preço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 Nada mais havendo a ser declarado, foi dada por encerrada a presente Ata que, lida e assinada conforme, vai assinada pelas partes.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2"/>
          <w:szCs w:val="22"/>
        </w:rPr>
        <w:t>Rosana, (---) de (----------------) de 2013.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/ PREFEITUR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2"/>
          <w:szCs w:val="22"/>
        </w:rPr>
        <w:t>Data: _____/ _____/ 2013.</w:t>
        <w:tab/>
        <w:tab/>
        <w:tab/>
        <w:t>Data: _____/ _____/ 2013.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202"/>
      </w:tblGrid>
      <w:tr>
        <w:trPr/>
        <w:tc>
          <w:tcPr>
            <w:tcW w:w="437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-------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/ DETENTORA 1</w:t>
            </w:r>
          </w:p>
        </w:tc>
        <w:tc>
          <w:tcPr>
            <w:tcW w:w="420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-------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-------------------------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/ DETENTORA 2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47:00Z</dcterms:created>
  <dc:creator>Alexandra</dc:creator>
  <dc:description/>
  <cp:keywords/>
  <dc:language>en-US</dc:language>
  <cp:lastModifiedBy>Usuário</cp:lastModifiedBy>
  <cp:lastPrinted>2013-05-16T10:45:00Z</cp:lastPrinted>
  <dcterms:modified xsi:type="dcterms:W3CDTF">2013-05-16T13:47:00Z</dcterms:modified>
  <cp:revision>2</cp:revision>
  <dc:subject/>
  <dc:title>EDITAL DE LICITAÇÃO</dc:title>
</cp:coreProperties>
</file>