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50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Objeto: registro de preços para aquisição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 xml:space="preserve">de medicamentos de uso controlados e produtos para saúde, para atender a Divisão Municipal de Saúde da Municipalidade, pelo período de </w:t>
      </w:r>
      <w:r>
        <w:rPr>
          <w:rFonts w:cs="Arial" w:ascii="Arial" w:hAnsi="Arial"/>
          <w:b/>
          <w:i/>
          <w:sz w:val="22"/>
          <w:szCs w:val="22"/>
          <w:u w:val="single"/>
        </w:rPr>
        <w:t>12 (doze) meses</w:t>
      </w:r>
      <w:r>
        <w:rPr>
          <w:rFonts w:cs="Arial" w:ascii="Arial" w:hAnsi="Arial"/>
          <w:i/>
          <w:sz w:val="22"/>
          <w:szCs w:val="22"/>
          <w:u w:val="single"/>
        </w:rPr>
        <w:t>, conforme segue: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6709"/>
        <w:gridCol w:w="957"/>
        <w:gridCol w:w="1125"/>
      </w:tblGrid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timativa de aquisição para 12 meses</w:t>
            </w:r>
          </w:p>
        </w:tc>
      </w:tr>
      <w:tr>
        <w:trPr>
          <w:trHeight w:val="23" w:hRule="atLeast"/>
        </w:trPr>
        <w:tc>
          <w:tcPr>
            <w:tcW w:w="9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CAMENTOS DE USO CONTROLADO</w:t>
            </w:r>
          </w:p>
        </w:tc>
      </w:tr>
      <w:tr>
        <w:trPr>
          <w:trHeight w:val="23" w:hRule="atLeast"/>
        </w:trPr>
        <w:tc>
          <w:tcPr>
            <w:tcW w:w="9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IDO VALPROICO 250 MG, EMBALAGEM COM 25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IDO VALPROICO 500 MG, EMBALAGEM COM 5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IDO VALPROICO 300 MG, EMBALAGEM COM 25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PRAZOLAM 0,5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IXA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PRAZOLAM 1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ISSULPRIDA 200MG C/20 U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ALPROATO DE SODIO 500MG C/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SULFIRAM 250 MG, EMBALAGEM COM 2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MAZEPAM 06 MG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MAZEPAM +SULPIRIDA  1+25MG C/ 20CAP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MAZEPAM GOTAS, EMBALAGEM COM 20 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BAZAM 10 MG, EMBALAGEM COM 2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BAZAM 20 MG, EMBALAGEM COM 2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AMAZEPINA 20MG/ML FRASCO 100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AMAZEPINA 400MG  C/30 COMPRIMID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AMITRIPTILINA 75 MG, EMBALAGEM COM 2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TRAMADOL 100MG C/10; 50MG C/10C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RO DE TRAMADOL 50 MG, EMBALAGEM COM 1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DULOXETINA 30 MG, EMBALAGEM COM 14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DULOXETINA 60 MG, EMBALAGEM COM 28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LEVOMEPROMAZINA 40MG/ML FRASCO 20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RIDRATO DE PAROXETINA 15MG C/2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RIDRATO DE PAROXETINA 30MG C/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RIDRATO DE PAROXETINA 20MG C/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PAROXETINA 25MG, COM 2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TIORIDAZIDA 100 MG C/ 2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TRAZODONA 50 MG, EMBALAGEM COM 6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XAZOLAM 1 MG, EMBALAGEM COM 2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XAZOLAM 2 MG, EMBALAGEM COM 2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CLOFENACO SODICO +FOSFATO DE CODEINA  50MG+50MG, EMBALAGEM COM 2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PIRIDAMOL 75MG C/40COM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VALPROATO DE SODIO 250MG C/ 30 COMPRIMI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CITALOPRAM 10 MG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CITALOPRAM 20MG/ML, EMBALAGEMC COM 15 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CITALOPRAM 20 MG, EMBALAGEM COM 28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TORICOXIB 90 MG, EMBALAGEM COM 14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NOBARBITAL GOTA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NITRAZEPAM  2MG C/ 20COM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BAPENTINA 300MG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BAPENTINA 400MG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RAZEPAM 1MG, EMBALAGEM COM 2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RAZEPAM 2MG, EMBALAGEM COM 2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LEATO DE FLUVOXAMINA 100MG C/ 30 COMP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IXA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RTAZAPINA 15 MG COMP, EMBALAGEMC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RTAZAPINA 30 MG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TRIPTILINA 10MG, EMBALAGEM COM 2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ANZAPINA 10MG, EMBALAGEM COM 28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XCARBAMAZEPINA 600MG, EMBALAGEM COM 2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CETAMOL +FOSFATO DE CODEINA 500/30MG C/12 COM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ICIAZINA 10 MG, EMBALAGEM COM 2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ERICIAZINA 10 MG/ML 1 PCC SOL OR PED FR VD CGT X 20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ICIAZINA, EMBALAGEM COM 20 ML 4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GABALINA 75MG C/ 28 COMP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ETIAPINA 200MG, EMBALAGEM COM 28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ETIAPINA 25MG, EMBALAGEM COM 14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ETIAPINA 50MG XRO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SPERIDONA 0,5MG, EMBALAGEM COM 2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SPERIDONA 3MG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TALINA 10MG, EMBALAGEM COM 2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TALINA 20MG LA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CINATO MONOIDRATADO DE DESVENLAFAXINA 100MG C/28U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CINATO MONOIDRATADO DE DESVENLAFAXINA 50MG C/28U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IRAMATO 50MG, EMBALAGEM COM 6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PROATO DE SODIO 50MG/ML FRASCO 100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PROATO SODICO + ACIDO VALPROICO 500MG C/30 U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PROATO DE SÓDIO 200MG, EMBALAGEM COM 4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PROATO DE SODIO 500, EMBALAGEM COM 4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LAFAXINA 75MG C/ 28 COMP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LAFAXINA 150MG C/ 28 COMP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6868"/>
        <w:gridCol w:w="1051"/>
        <w:gridCol w:w="1106"/>
      </w:tblGrid>
      <w:tr>
        <w:trPr>
          <w:trHeight w:val="23" w:hRule="atLeast"/>
        </w:trPr>
        <w:tc>
          <w:tcPr>
            <w:tcW w:w="9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UTOS PARA SAÚDE</w:t>
            </w:r>
          </w:p>
        </w:tc>
      </w:tr>
      <w:tr>
        <w:trPr>
          <w:trHeight w:val="23" w:hRule="atLeast"/>
        </w:trPr>
        <w:tc>
          <w:tcPr>
            <w:tcW w:w="9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6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ORVENTE NOTURNO GERIÁTRICO, EMBALAGEM COM 10 UNIDADES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COT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6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SA COLETORA PARA URINA PARA PERN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6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SA COLETORA PARA URINA PARA CAM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6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SA COLOSTOMIA DRENAVEL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6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RADRAPO, MEDINDO APROXIMADAMENTE 4,5MX2,5CM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6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ROPORE, MEDINDO APROXIMADAMENTE 4,5 M X 2,5 CM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6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O MINERAL EMBALAGEM COM 100 ML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SCO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6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DA URETRAL Nº 1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6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DA URETAL Nº 1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6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IPEN Nº 06 CAIXA COM 2 UNIDADES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XA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45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DOS PRAZOS E CONDIÇÕES DE ENTREGA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1. As entregas ocorrerão conforme as especificações e condições estabelecidas no Anexo I deste Edital, correndo por conta da empresa proponente todas as despesas pertinentes, tais como embalagens, seguro, transporte, tributos, encargos trabalhistas e previdenciários </w:t>
      </w:r>
      <w:r>
        <w:rPr>
          <w:rFonts w:cs="Arial" w:ascii="Arial" w:hAnsi="Arial"/>
          <w:sz w:val="22"/>
        </w:rPr>
        <w:t>e a entrega deverá ocorrer sem prejuízo dos serviços normais desta Prefeitur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 xml:space="preserve">11.1.1. O prazo máximo de entrega é de </w:t>
      </w:r>
      <w:r>
        <w:rPr>
          <w:rFonts w:cs="Arial" w:ascii="Arial" w:hAnsi="Arial"/>
          <w:b/>
          <w:i/>
          <w:sz w:val="22"/>
          <w:szCs w:val="22"/>
        </w:rPr>
        <w:t>07 (sete) dias corridos</w:t>
      </w:r>
      <w:r>
        <w:rPr>
          <w:rFonts w:cs="Arial" w:ascii="Arial" w:hAnsi="Arial"/>
          <w:sz w:val="22"/>
          <w:szCs w:val="22"/>
        </w:rPr>
        <w:t xml:space="preserve"> contados do recebimento da Autorização de Compras;</w:t>
      </w:r>
    </w:p>
    <w:p>
      <w:pPr>
        <w:pStyle w:val="Normal"/>
        <w:widowControl w:val="false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1.2. Só será emitido Atestado de Recebimento se atendidas a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2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11.3. As irregularidades deverão ser sanadas no prazo máximo de </w:t>
      </w:r>
      <w:r>
        <w:rPr>
          <w:rFonts w:cs="Arial" w:ascii="Arial" w:hAnsi="Arial"/>
          <w:b/>
          <w:i/>
          <w:sz w:val="22"/>
        </w:rPr>
        <w:t>03 (trê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contra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</w:rPr>
        <w:t xml:space="preserve">11.4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544</w:t>
      </w:r>
      <w:r>
        <w:rPr>
          <w:rFonts w:cs="Arial" w:ascii="Arial" w:hAnsi="Arial"/>
          <w:sz w:val="22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5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6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7. O recebimento definitivo não exime a Contratada de sua responsabilidade, na forma da Lei, pela qualidade dos produtos entregue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1.8. As Notas Fiscais Eletrônicas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9. Observações: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xistência de preços registrados não obriga esta Prefeitura a firma as contratações que deles poderão advir, ficando-lhe facultada a utilização de outros meios, respeitada a legislação relativas às licitações, sendo assegurado ao beneficiário do registro a preferência de contratação em igualdade de condições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EGÃO (PRESENCIAL) N° 050/2013 – (RETIFICADO E PRORROGADO) - REGISTRO DE PREÇOS PARA AQUISIÇÃO DE MEDICAMENTOS DE USO CONTROLADOS E PRODUTOS PARA SAÚDE, PARA ATENDER A DIVISÃO MUNICIPAL DE SAÚDE DA MUNICIPALIDADE, PELO PERÍODO DE 12 (DOZE) MESES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2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50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50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/>
          <w:sz w:val="22"/>
          <w:szCs w:val="22"/>
        </w:rPr>
        <w:t xml:space="preserve"> ainda que a empresa não está inclusa nas vedações constantes do </w:t>
      </w:r>
      <w:r>
        <w:rPr>
          <w:rFonts w:cs="Arial" w:ascii="Arial" w:hAnsi="Arial"/>
          <w:i/>
          <w:sz w:val="22"/>
          <w:szCs w:val="22"/>
        </w:rPr>
        <w:t>§ 4º do Artigo 3º</w:t>
      </w:r>
      <w:r>
        <w:rPr>
          <w:rFonts w:cs="Arial" w:ascii="Arial" w:hAnsi="Arial"/>
          <w:sz w:val="22"/>
          <w:szCs w:val="22"/>
        </w:rPr>
        <w:t xml:space="preserve"> d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50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COMPROMISSO DE APRESENTAÇÃO DE LICENÇA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50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</w:t>
      </w:r>
      <w:r>
        <w:rPr>
          <w:rFonts w:cs="Arial" w:ascii="Arial" w:hAnsi="Arial"/>
          <w:b/>
          <w:i/>
          <w:sz w:val="22"/>
          <w:szCs w:val="22"/>
        </w:rPr>
        <w:t>me compromet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caso seja vencedora do presente certame</w:t>
      </w:r>
      <w:r>
        <w:rPr>
          <w:rFonts w:cs="Arial" w:ascii="Arial" w:hAnsi="Arial"/>
          <w:sz w:val="22"/>
          <w:szCs w:val="22"/>
        </w:rPr>
        <w:t xml:space="preserve">, a apresentar no ato da assinatura do contrato, a </w:t>
      </w:r>
      <w:r>
        <w:rPr>
          <w:rFonts w:cs="Arial" w:ascii="Arial" w:hAnsi="Arial"/>
          <w:b/>
          <w:i/>
          <w:sz w:val="22"/>
          <w:szCs w:val="22"/>
        </w:rPr>
        <w:t>Licença de Funcionamento do Estabeleci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Vigilância Sanitária Estadual ou Municipal</w:t>
      </w:r>
      <w:r>
        <w:rPr>
          <w:rFonts w:cs="Arial" w:ascii="Arial" w:hAnsi="Arial"/>
          <w:sz w:val="22"/>
          <w:szCs w:val="22"/>
        </w:rPr>
        <w:t xml:space="preserve">, onde se localizar a unidade fabricante ou a de armazenamento, dentro de seu prazo de validade ou equivalente publicação na Imprensa Oficial e da </w:t>
      </w:r>
      <w:r>
        <w:rPr>
          <w:rFonts w:cs="Arial" w:ascii="Arial" w:hAnsi="Arial"/>
          <w:b/>
          <w:i/>
          <w:sz w:val="22"/>
          <w:szCs w:val="22"/>
        </w:rPr>
        <w:t>Autorização de Funciona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Agência Nacional de Vigilância Sanitária – ANVISA</w:t>
      </w:r>
      <w:r>
        <w:rPr>
          <w:rFonts w:cs="Arial" w:ascii="Arial" w:hAnsi="Arial"/>
          <w:sz w:val="22"/>
          <w:szCs w:val="22"/>
        </w:rPr>
        <w:t xml:space="preserve"> ou a equivalente publicação na Imprensa Oficial, </w:t>
      </w:r>
      <w:r>
        <w:rPr>
          <w:rFonts w:cs="Arial" w:ascii="Arial" w:hAnsi="Arial"/>
          <w:b/>
          <w:i/>
          <w:sz w:val="22"/>
          <w:szCs w:val="22"/>
        </w:rPr>
        <w:t>relacionado ao objeto do presente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50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50/2013</w:t>
      </w:r>
      <w:r>
        <w:rPr>
          <w:rFonts w:cs="Arial" w:ascii="Arial" w:hAnsi="Arial"/>
          <w:sz w:val="22"/>
          <w:szCs w:val="22"/>
        </w:rPr>
        <w:t xml:space="preserve">, cujo objeto é: </w:t>
      </w:r>
      <w:r>
        <w:rPr>
          <w:rFonts w:cs="Arial" w:ascii="Arial" w:hAnsi="Arial"/>
          <w:i/>
          <w:sz w:val="22"/>
          <w:szCs w:val="22"/>
          <w:u w:val="single"/>
        </w:rPr>
        <w:t>registro de preços para aquisição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 xml:space="preserve">de medicamentos de uso controlados e produtos para saúde, para atender a Divisão Municipal de Saúde da Municipalidade, pelo período de </w:t>
      </w:r>
      <w:r>
        <w:rPr>
          <w:rFonts w:cs="Arial" w:ascii="Arial" w:hAnsi="Arial"/>
          <w:b/>
          <w:i/>
          <w:sz w:val="22"/>
          <w:szCs w:val="22"/>
          <w:u w:val="single"/>
        </w:rPr>
        <w:t>12 (doze) meses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909"/>
        <w:gridCol w:w="807"/>
        <w:gridCol w:w="718"/>
        <w:gridCol w:w="816"/>
        <w:gridCol w:w="628"/>
        <w:gridCol w:w="827"/>
      </w:tblGrid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 do Produt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tde.(*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Model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eço Uni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(R$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eço Unit. (por extenso)</w:t>
            </w:r>
          </w:p>
        </w:tc>
      </w:tr>
      <w:tr>
        <w:trPr>
          <w:trHeight w:val="23" w:hRule="atLeast"/>
        </w:trPr>
        <w:tc>
          <w:tcPr>
            <w:tcW w:w="9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CAMENTOS DE USO CONTROLADO</w:t>
            </w:r>
          </w:p>
        </w:tc>
      </w:tr>
      <w:tr>
        <w:trPr>
          <w:trHeight w:val="23" w:hRule="atLeast"/>
        </w:trPr>
        <w:tc>
          <w:tcPr>
            <w:tcW w:w="9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IDO VALPROICO 250 MG, EMBALAGEM COM 25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IDO VALPROICO 500 MG, EMBALAGEM COM 5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IDO VALPROICO 300 MG, EMBALAGEM COM 25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PRAZOLAM 0,5MG C/ 30 COMPRIMIDO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IX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PRAZOLAM 1MG C/ 30 COMPRIMIDO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ISSULPRIDA 200MG C/20 UM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ALPROATO DE SODIO 500MG C/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SULFIRAM 250 MG, EMBALAGEM COM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MAZEPAM 06 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MAZEPAM +SULPIRIDA  1+25MG C/ 20CAP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MAZEPAM GOTAS, EMBALAGEM COM 20 M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BAZAM 10 MG, EMBALAGEM COM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BAZAM 20 MG, EMBALAGEM COM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AMAZEPINA 20MG/ML FRASCO 100M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AMAZEPINA 400MG  C/30 COMPRIMID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AMITRIPTILINA 75 MG, EMBALAGEM COM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TRAMADOL 100MG C/10; 50MG C/10CP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RO DE TRAMADOL 50 MG, EMBALAGEM COM 1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DULOXETINA 30 MG, EMBALAGEM COM 14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DULOXETINA 60 MG, EMBALAGEM COM 28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LEVOMEPROMAZINA 40MG/ML FRASCO 20M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RIDRATO DE PAROXETINA 15MG C/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RIDRATO DE PAROXETINA 30MG C/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RIDRATO DE PAROXETINA 20MG C/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PAROXETINA 25MG, COM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TIORIDAZIDA 100 MG C/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IDRATO DE TRAZODONA 50 MG, EMBALAGEM COM 6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XAZOLAM 1 MG, EMBALAGEM COM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XAZOLAM 2 MG, EMBALAGEM COM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CLOFENACO SODICO +FOSFATO DE CODEINA  50MG+50MG, EMBALAGEM COM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PIRIDAMOL 75MG C/40COMP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VALPROATO DE SODIO 250MG C/ 30 COMPRIMIDO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CITALOPRAM 10 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CITALOPRAM 20MG/ML, EMBALAGEMC COM 15 M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CITALOPRAM 20 MG, EMBALAGEM COM 28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TORICOXIB 90 MG, EMBALAGEM COM 14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NOBARBITAL GOTA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NITRAZEPAM  2MG C/ 20COMP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BAPENTINA 300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BAPENTINA 400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RAZEPAM 1MG, EMBALAGEM COM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RAZEPAM 2MG, EMBALAGEM COM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LEATO DE FLUVOXAMINA 100MG C/ 30 COMP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IX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RTAZAPINA 15 MG COMP, EMBALAGEMC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RTAZAPINA 30 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TRIPTILINA 10MG, EMBALAGEM COM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ANZAPINA 10MG, EMBALAGEM COM 28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XCARBAMAZEPINA 600MG, EMBALAGEM COM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CETAMOL +FOSFATO DE CODEINA 500/30MG C/12 COMP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ICIAZINA 10 MG, EMBALAGEM COM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ERICIAZINA 10 MG/ML 1 PCC SOL OR PED FR VD CGT X 20M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ICIAZINA, EMBALAGEM COM 20 ML 4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GABALINA 75MG C/ 28 COMP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ETIAPINA 200MG, EMBALAGEM COM 28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ETIAPINA 25MG, EMBALAGEM COM 14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ETIAPINA 50MG XRO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SPERIDONA 0,5MG, EMBALAGEM COM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SPERIDONA 3MG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TALINA 10MG, EMBALAGEM COM 2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TALINA 20MG LA, EMBALAGEM COM 3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CINATO MONOIDRATADO DE DESVENLAFAXINA 100MG C/28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CINATO MONOIDRATADO DE DESVENLAFAXINA 50MG C/28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IRAMATO 50MG, EMBALAGEM COM 6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PROATO DE SODIO 50MG/ML FRASCO 100M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PROATO SODICO + ACIDO VALPROICO 500MG C/30 UM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PROATO DE SÓDIO 200MG, EMBALAGEM COM 4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PROATO DE SODIO 500, EMBALAGEM COM 40 UNIDAD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LAFAXINA 75MG C/ 28 COMP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LAFAXINA 150MG C/ 28 COMP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4964"/>
        <w:gridCol w:w="861"/>
        <w:gridCol w:w="720"/>
        <w:gridCol w:w="835"/>
        <w:gridCol w:w="7"/>
        <w:gridCol w:w="545"/>
        <w:gridCol w:w="748"/>
      </w:tblGrid>
      <w:tr>
        <w:trPr>
          <w:trHeight w:val="23" w:hRule="atLeast"/>
        </w:trPr>
        <w:tc>
          <w:tcPr>
            <w:tcW w:w="9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TOS PARA SAÚDE</w:t>
            </w:r>
          </w:p>
        </w:tc>
      </w:tr>
      <w:tr>
        <w:trPr>
          <w:trHeight w:val="23" w:hRule="atLeast"/>
        </w:trPr>
        <w:tc>
          <w:tcPr>
            <w:tcW w:w="9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ORVENTE NOTURNO GERIÁTRICO, EMBALAGEM COM 10 UNIDADE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CO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SA COLETORA PARA URINA PARA PER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SA COLETORA PARA URINA PARA CAM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SA COLOSTOMIA DRENAVE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RADRAPO, MEDINDO APROXIMADAMENTE 4,5MX2,5C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ROPORE, MEDINDO APROXIMADAMENTE 4,5 M X 2,5 C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O MINERAL EMBALAGEM COM 100 M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S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DA URETRAL Nº 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DA URETAL Nº 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IPEN Nº 06 CAIXA COM 2 UNIDADE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X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*) Quantidade estimada de consumo para 12 mes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da </w:t>
      </w:r>
      <w:r>
        <w:rPr>
          <w:rFonts w:cs="Arial" w:ascii="Arial" w:hAnsi="Arial"/>
          <w:b/>
          <w:i/>
          <w:sz w:val="22"/>
          <w:szCs w:val="22"/>
        </w:rPr>
        <w:t>Autorização de Compr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(Máximo de 07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50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NUTA DE ATA DE REGISTRO DE PREÇOS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PREFEITURA MUNICIPAL DE ROSANA</w:t>
      </w:r>
      <w:r>
        <w:rPr>
          <w:rFonts w:cs="Arial" w:ascii="Arial" w:hAnsi="Arial"/>
          <w:sz w:val="22"/>
          <w:szCs w:val="22"/>
        </w:rPr>
        <w:t xml:space="preserve">, com sede na Av. José Laurindo, nº 1.540, Rosana - SP, inscrita no CNPJ/MF sob nº 67.662.452/0001-00, na qualidade de órgão gerenciador, neste ato representada pela Prefeita Municipal </w:t>
      </w:r>
      <w:r>
        <w:rPr>
          <w:rFonts w:cs="Arial" w:ascii="Arial" w:hAnsi="Arial"/>
          <w:b/>
          <w:sz w:val="22"/>
          <w:szCs w:val="22"/>
        </w:rPr>
        <w:t>Sra. SANDRA APARECIDA DE SOUZA KASAI</w:t>
      </w:r>
      <w:r>
        <w:rPr>
          <w:rFonts w:cs="Arial" w:ascii="Arial" w:hAnsi="Arial"/>
          <w:sz w:val="22"/>
          <w:szCs w:val="22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  <w:sz w:val="22"/>
          <w:szCs w:val="22"/>
        </w:rPr>
        <w:t>PREFEITURA,</w:t>
      </w:r>
      <w:r>
        <w:rPr>
          <w:rFonts w:cs="Arial" w:ascii="Arial" w:hAnsi="Arial"/>
          <w:sz w:val="22"/>
          <w:szCs w:val="22"/>
        </w:rPr>
        <w:t xml:space="preserve"> e a(s) empresa(s) abaixo relacionada(s), representada(s) na forma de seu(s) estatuto(s) social(is), em ordem de preferência por classificação, doravante denominada simplesmente </w:t>
      </w:r>
      <w:r>
        <w:rPr>
          <w:rFonts w:cs="Arial" w:ascii="Arial" w:hAnsi="Arial"/>
          <w:b/>
          <w:sz w:val="22"/>
          <w:szCs w:val="22"/>
        </w:rPr>
        <w:t>DETENTORA(S)</w:t>
      </w:r>
      <w:r>
        <w:rPr>
          <w:rFonts w:cs="Arial" w:ascii="Arial" w:hAnsi="Arial"/>
          <w:sz w:val="22"/>
          <w:szCs w:val="22"/>
        </w:rPr>
        <w:t xml:space="preserve">, resolve firmar o presente ajuste para Registro de Preços, nos termos das Leis Federais nºs 8.666/1993 e 10.520/2002, Decretos Municipais nºs 1.288/2007, 1.370/2088 e 1.694/2010, bem como do edital de </w:t>
      </w:r>
      <w:r>
        <w:rPr>
          <w:rFonts w:cs="Arial" w:ascii="Arial" w:hAnsi="Arial"/>
          <w:b/>
          <w:i/>
          <w:sz w:val="22"/>
          <w:szCs w:val="22"/>
        </w:rPr>
        <w:t>Pregão (Presencial) nº 050/2013</w:t>
      </w:r>
      <w:r>
        <w:rPr>
          <w:rFonts w:cs="Arial" w:ascii="Arial" w:hAnsi="Arial"/>
          <w:sz w:val="22"/>
          <w:szCs w:val="22"/>
        </w:rPr>
        <w:t>, mediante condições e cláusulas a seguir estabelecidas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ETENTORA</w:t>
      </w:r>
      <w:r>
        <w:rPr>
          <w:rFonts w:cs="Arial" w:ascii="Arial" w:hAnsi="Arial"/>
          <w:b/>
          <w:sz w:val="22"/>
          <w:szCs w:val="22"/>
        </w:rPr>
        <w:t xml:space="preserve"> (S)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ENTORA 1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ção: 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.: 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 legal: 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ENTORA 2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ção: 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.: 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 legal: 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846"/>
        <w:gridCol w:w="1076"/>
        <w:gridCol w:w="1113"/>
        <w:gridCol w:w="2458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ÇÃ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DAD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UNITÁR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$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TENTORA (S) (PELA ORDEM)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PRIMEIRA - OBJET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gistro de preços para aquisição de medicamentos de uso controlados e produtos para saúde, para atender a Divisão Municipal de Saúde da Municipalidade, pelo período de 12 (doze) meses, conforme Anexo I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GUNDA – CONDIÇÕES DE ENTREGA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 As entregas ocorrerão conforme as especificações e condições estabelec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Edital de </w:t>
      </w:r>
      <w:r>
        <w:rPr>
          <w:rFonts w:cs="Arial" w:ascii="Arial" w:hAnsi="Arial"/>
          <w:b/>
          <w:i/>
          <w:sz w:val="22"/>
          <w:szCs w:val="22"/>
        </w:rPr>
        <w:t>Pregão (Presencial) nº 050/2013</w:t>
      </w:r>
      <w:r>
        <w:rPr>
          <w:rFonts w:cs="Arial" w:ascii="Arial" w:hAnsi="Arial"/>
          <w:sz w:val="22"/>
          <w:szCs w:val="22"/>
        </w:rPr>
        <w:t xml:space="preserve">, correndo por conta da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todas as despesas pertinentes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2.1.1. O prazo máximo de entrega é de </w:t>
      </w:r>
      <w:r>
        <w:rPr>
          <w:rFonts w:cs="Arial" w:ascii="Arial" w:hAnsi="Arial"/>
          <w:b/>
          <w:i/>
          <w:sz w:val="22"/>
          <w:szCs w:val="22"/>
        </w:rPr>
        <w:t>07 (sete) dias corridos</w:t>
      </w:r>
      <w:r>
        <w:rPr>
          <w:rFonts w:cs="Arial" w:ascii="Arial" w:hAnsi="Arial"/>
          <w:sz w:val="22"/>
          <w:szCs w:val="22"/>
        </w:rPr>
        <w:t xml:space="preserve"> contados do recebimento da </w:t>
      </w:r>
      <w:r>
        <w:rPr>
          <w:rFonts w:cs="Arial" w:ascii="Arial" w:hAnsi="Arial"/>
          <w:b/>
          <w:sz w:val="22"/>
          <w:szCs w:val="22"/>
        </w:rPr>
        <w:t>Autorização de Compras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2. Só será emitido Atestado de Recebimento se atendidas as determinações deste Edital e seus anexo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2. Constatadas irregularidades no objeto, a </w:t>
      </w:r>
      <w:r>
        <w:rPr>
          <w:rFonts w:cs="Arial" w:ascii="Arial" w:hAnsi="Arial"/>
          <w:b/>
          <w:sz w:val="22"/>
          <w:szCs w:val="22"/>
        </w:rPr>
        <w:t>PREFEITURA</w:t>
      </w:r>
      <w:r>
        <w:rPr>
          <w:rFonts w:cs="Arial" w:ascii="Arial" w:hAnsi="Arial"/>
          <w:sz w:val="22"/>
          <w:szCs w:val="22"/>
        </w:rPr>
        <w:t>, sem prejuízo das penalidades cabíveis, poderá: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2.2.1. Rejeitá-lo no todo ou em parte se não corresponder às especificações do memorial descritivo (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), determinando sua substituição;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2. Determinar sua complementação se houver diferença de quantidades ou de parte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3. As irregularidades deverão ser sanadas no prazo máximo de </w:t>
      </w:r>
      <w:r>
        <w:rPr>
          <w:rFonts w:cs="Arial" w:ascii="Arial" w:hAnsi="Arial"/>
          <w:b/>
          <w:i/>
          <w:sz w:val="22"/>
          <w:szCs w:val="22"/>
        </w:rPr>
        <w:t>03 (três) dias úteis</w:t>
      </w:r>
      <w:r>
        <w:rPr>
          <w:rFonts w:cs="Arial" w:ascii="Arial" w:hAnsi="Arial"/>
          <w:sz w:val="22"/>
          <w:szCs w:val="22"/>
        </w:rPr>
        <w:t>, contados do recebimento pela adjudicatária da notificação por escrito, mantido o preço inicialmente contratad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4. A </w:t>
      </w:r>
      <w:r>
        <w:rPr>
          <w:rFonts w:cs="Arial" w:ascii="Arial" w:hAnsi="Arial"/>
          <w:b/>
          <w:i/>
          <w:sz w:val="22"/>
          <w:szCs w:val="22"/>
        </w:rPr>
        <w:t>entrega deverá ser agendada</w:t>
      </w:r>
      <w:r>
        <w:rPr>
          <w:rFonts w:cs="Arial" w:ascii="Arial" w:hAnsi="Arial"/>
          <w:sz w:val="22"/>
          <w:szCs w:val="22"/>
        </w:rPr>
        <w:t xml:space="preserve"> através do telefone n° </w:t>
      </w:r>
      <w:r>
        <w:rPr>
          <w:rFonts w:cs="Arial" w:ascii="Arial" w:hAnsi="Arial"/>
          <w:b/>
          <w:i/>
          <w:sz w:val="22"/>
          <w:szCs w:val="22"/>
        </w:rPr>
        <w:t>(18) 3288-1544</w:t>
      </w:r>
      <w:r>
        <w:rPr>
          <w:rFonts w:cs="Arial" w:ascii="Arial" w:hAnsi="Arial"/>
          <w:sz w:val="22"/>
          <w:szCs w:val="22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  <w:szCs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O(s) produto(s) ofertado(s) deverá(ão) possuir as mesmas características apresentadas na Sessão Pública, preservando-se inclusive marca e/ou modelo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7. O recebimento definitivo não exime a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de sua responsabilidade, na forma da Lei, pela qualidade dos produtos entregue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8. As Notas Fiscais Eletrônicas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TERCEIRA – VIGÊNCI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prazo de vigência desta Ata de Registro de Preços é de </w:t>
      </w:r>
      <w:r>
        <w:rPr>
          <w:rFonts w:cs="Arial" w:ascii="Arial" w:hAnsi="Arial"/>
          <w:b/>
          <w:i/>
          <w:sz w:val="22"/>
          <w:szCs w:val="22"/>
        </w:rPr>
        <w:t>12 (doze) meses</w:t>
      </w:r>
      <w:r>
        <w:rPr>
          <w:rFonts w:cs="Arial" w:ascii="Arial" w:hAnsi="Arial"/>
          <w:sz w:val="22"/>
          <w:szCs w:val="22"/>
        </w:rPr>
        <w:t>, contados a partir da data de sua publicaçã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ARTA - PAGAMENTO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1. A Prefeitura Municipal de Rosana efetuará o pagamento até </w:t>
      </w:r>
      <w:r>
        <w:rPr>
          <w:rFonts w:cs="Arial" w:ascii="Arial" w:hAnsi="Arial"/>
          <w:b/>
          <w:sz w:val="22"/>
          <w:szCs w:val="22"/>
        </w:rPr>
        <w:t>30 (trinta) dias</w:t>
      </w:r>
      <w:r>
        <w:rPr>
          <w:rFonts w:cs="Arial" w:ascii="Arial" w:hAnsi="Arial"/>
          <w:sz w:val="22"/>
          <w:szCs w:val="22"/>
        </w:rPr>
        <w:t xml:space="preserve"> contados da apresentação da(s) respectiva(s) Nota(s) Fiscal(is) Eletrônica(s)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(s) devidamente atestada(s) pelo setor, </w:t>
      </w:r>
      <w:r>
        <w:rPr>
          <w:rFonts w:cs="Arial" w:ascii="Arial" w:hAnsi="Arial"/>
          <w:b/>
          <w:i/>
          <w:sz w:val="22"/>
          <w:szCs w:val="22"/>
        </w:rPr>
        <w:t>em conta corrente vinculada ao CNPJ da 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1 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4.1.2. Havendo erro na Nota Fiscal Eletrônica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4.1.3- Caso haja documentos faltantes ou incorretos, notificação de pendências internas ou irregularidades quanto aos produtos, não será iniciada a contagem do prazo para pagamento. 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4- 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5- Quando constatado qualquer irregularidade na Nota Fiscal ou equivalente, será solicitada a empresa contratada carta de correção, caso não caiba, a nota fiscal será devolvida a Contratada para substituição, sendo o prazo de pagamento reiniciado após a entrega da Nota Fiscal substituí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INTA – OBRIGAÇÕES DA DETENTO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5.1. Fornecer, nas condições prevista no Edital do </w:t>
      </w:r>
      <w:r>
        <w:rPr>
          <w:rFonts w:cs="Arial" w:ascii="Arial" w:hAnsi="Arial"/>
          <w:b/>
          <w:i/>
          <w:sz w:val="22"/>
          <w:szCs w:val="22"/>
        </w:rPr>
        <w:t>Pregão (Presencial) nº 050/2013</w:t>
      </w:r>
      <w:r>
        <w:rPr>
          <w:rFonts w:cs="Arial" w:ascii="Arial" w:hAnsi="Arial"/>
          <w:sz w:val="22"/>
          <w:szCs w:val="22"/>
        </w:rPr>
        <w:t xml:space="preserve"> e nesta Ata, o(s) serviço(s) e/ou produto(s) objeto deste ajust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5.2. Substituir, no local de entrega e no prazo ajustado, após notificação, o(s) serviço(s) e/ou produto(s) recusado(s)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Ficar responsável pelas operações de transporte, carga e descarg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Manter durante toda a vigência deste Registro de Preços, em compatibilidade com as obrigações assumidas, todas as condições de habilitação e qualificação exigidas na licitaçã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XTA – OBRIGAÇÕES DA PREFEITU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Cumprir o prazo fixado para realização do pag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Indicar o funcionário responsável pelo acompanhamento deste Registro de Preço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6.3. Permitir acesso dos funcionários da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ao local determinado para a entreg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6.4. Comunicar à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sobre qualquer irregularidade no(s) produto(s) e/ou prestação do(s) serviço(s)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ÉTIMA - SANÇÕE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7.1.1.</w:t>
      </w:r>
      <w:r>
        <w:rPr>
          <w:rFonts w:cs="Arial" w:ascii="Arial" w:hAnsi="Arial"/>
          <w:iCs/>
          <w:sz w:val="22"/>
          <w:szCs w:val="22"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2"/>
          <w:szCs w:val="22"/>
        </w:rPr>
        <w:t>20% (vinte por cento)</w:t>
      </w:r>
      <w:r>
        <w:rPr>
          <w:rFonts w:cs="Arial" w:ascii="Arial" w:hAnsi="Arial"/>
          <w:iCs/>
          <w:sz w:val="22"/>
          <w:szCs w:val="22"/>
        </w:rPr>
        <w:t xml:space="preserve"> sobre o valor da obrigação não cumprida.</w:t>
      </w:r>
    </w:p>
    <w:p>
      <w:pPr>
        <w:pStyle w:val="Normal"/>
        <w:autoSpaceDE w:val="false"/>
        <w:ind w:first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7.1.2.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22"/>
          <w:szCs w:val="22"/>
        </w:rPr>
        <w:t>1% (um por cento)</w:t>
      </w:r>
      <w:r>
        <w:rPr>
          <w:rFonts w:cs="Arial" w:ascii="Arial" w:hAnsi="Arial"/>
          <w:iCs/>
          <w:sz w:val="22"/>
          <w:szCs w:val="22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7.1.3.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2"/>
          <w:szCs w:val="22"/>
        </w:rPr>
        <w:t>20% (vinte por cento)</w:t>
      </w:r>
      <w:r>
        <w:rPr>
          <w:rFonts w:cs="Arial" w:ascii="Arial" w:hAnsi="Arial"/>
          <w:iCs/>
          <w:sz w:val="22"/>
          <w:szCs w:val="22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7.1.3.1. 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7.1.3.2. Ficará impedida de licitar e de contratar com a Administração Pública, pelo prazo de </w:t>
      </w:r>
      <w:r>
        <w:rPr>
          <w:rFonts w:cs="Arial" w:ascii="Arial" w:hAnsi="Arial"/>
          <w:b/>
          <w:i/>
          <w:sz w:val="22"/>
          <w:szCs w:val="22"/>
        </w:rPr>
        <w:t>até 05 (cinco) anos</w:t>
      </w:r>
      <w:r>
        <w:rPr>
          <w:rFonts w:cs="Arial" w:ascii="Arial" w:hAnsi="Arial"/>
          <w:sz w:val="22"/>
          <w:szCs w:val="22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- ensejar o retardamento na entrega do objeto deste Pregão;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- não mantiver a proposta, injustificadamente;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- comportar-se de modo inidôneo;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- fizer declaração falsa;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- cometer fraude fiscal;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- falhar ou fraudar a entrega do objeto contratado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216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7.1.3.3. As sanções aqui previstas poderão ser aplicadas </w:t>
      </w:r>
      <w:r>
        <w:rPr>
          <w:rFonts w:cs="Arial" w:ascii="Arial" w:hAnsi="Arial"/>
          <w:iCs/>
          <w:sz w:val="21"/>
          <w:szCs w:val="21"/>
        </w:rPr>
        <w:t>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tabs>
          <w:tab w:val="clear" w:pos="708"/>
          <w:tab w:val="left" w:pos="3065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1"/>
          <w:szCs w:val="21"/>
        </w:rPr>
        <w:t xml:space="preserve">7.1.3.4. A </w:t>
      </w:r>
      <w:r>
        <w:rPr>
          <w:rFonts w:cs="Arial" w:ascii="Arial" w:hAnsi="Arial"/>
          <w:b/>
          <w:sz w:val="21"/>
          <w:szCs w:val="21"/>
        </w:rPr>
        <w:t>PREFEITURA</w:t>
      </w:r>
      <w:r>
        <w:rPr>
          <w:rFonts w:cs="Arial" w:ascii="Arial" w:hAnsi="Arial"/>
          <w:sz w:val="21"/>
          <w:szCs w:val="21"/>
        </w:rPr>
        <w:t xml:space="preserve">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PREFEITURA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DETENTOR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firstLine="2160"/>
        <w:jc w:val="both"/>
        <w:rPr/>
      </w:pPr>
      <w:r>
        <w:rPr>
          <w:rFonts w:cs="Arial" w:ascii="Arial" w:hAnsi="Arial"/>
          <w:sz w:val="21"/>
          <w:szCs w:val="21"/>
        </w:rPr>
        <w:t xml:space="preserve">7.2. 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1"/>
          <w:szCs w:val="21"/>
        </w:rPr>
        <w:t>PREFEITURA</w:t>
      </w:r>
      <w:r>
        <w:rPr>
          <w:rFonts w:cs="Arial" w:ascii="Arial" w:hAnsi="Arial"/>
          <w:sz w:val="21"/>
          <w:szCs w:val="21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OITAVA – DISPOSIÇÕES GERAIS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8.1. Considera-se parte integrante deste ajuste, como se nele estivessem transcritos, o Edital do </w:t>
      </w:r>
      <w:r>
        <w:rPr>
          <w:rFonts w:cs="Arial" w:ascii="Arial" w:hAnsi="Arial"/>
          <w:b/>
          <w:i/>
          <w:sz w:val="21"/>
          <w:szCs w:val="21"/>
        </w:rPr>
        <w:t>Pregão (Presencial) nº 050/2013</w:t>
      </w:r>
      <w:r>
        <w:rPr>
          <w:rFonts w:cs="Arial" w:ascii="Arial" w:hAnsi="Arial"/>
          <w:sz w:val="21"/>
          <w:szCs w:val="21"/>
        </w:rPr>
        <w:t xml:space="preserve"> com seus Anexos e a(s) proposta(s) da(s) </w:t>
      </w:r>
      <w:r>
        <w:rPr>
          <w:rFonts w:cs="Arial" w:ascii="Arial" w:hAnsi="Arial"/>
          <w:b/>
          <w:sz w:val="21"/>
          <w:szCs w:val="21"/>
        </w:rPr>
        <w:t>DETENTORA(S)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8.2. A existência de preços registrados não obriga a </w:t>
      </w:r>
      <w:r>
        <w:rPr>
          <w:rFonts w:cs="Arial" w:ascii="Arial" w:hAnsi="Arial"/>
          <w:b/>
          <w:sz w:val="21"/>
          <w:szCs w:val="21"/>
        </w:rPr>
        <w:t>PREFEITURA</w:t>
      </w:r>
      <w:r>
        <w:rPr>
          <w:rFonts w:cs="Arial" w:ascii="Arial" w:hAnsi="Arial"/>
          <w:sz w:val="21"/>
          <w:szCs w:val="21"/>
        </w:rPr>
        <w:t xml:space="preserve"> a firmar as contratações que deles poderão advi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NONA - FORO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9.1. Fica eleito o Foro da Única Vara da Comarca de Rosana – SP, como o único capaz de conhecer e dirimir as dúvidas e litígios da presente Ata de Registro de Preço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9.2. Nada mais havendo a ser declarado, foi dada por encerrada a presente Ata que, lida e assinada conforme, vai assinada pelas partes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1"/>
          <w:szCs w:val="21"/>
        </w:rPr>
        <w:t>Rosana, (---) de (----------------) de 2013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/ PREFEITUR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: _____/ _____/ 2013.</w:t>
        <w:tab/>
        <w:tab/>
        <w:tab/>
        <w:t>Data: _____/ _____/ 2013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252"/>
      </w:tblGrid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(-------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/ DETENTORA 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(-------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/ DETENTORA 2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57:00Z</dcterms:created>
  <dc:creator>Alexandra</dc:creator>
  <dc:description/>
  <dc:language>en-US</dc:language>
  <cp:lastModifiedBy>LIC-FERNANDO</cp:lastModifiedBy>
  <cp:lastPrinted>2013-05-20T07:59:00Z</cp:lastPrinted>
  <dcterms:modified xsi:type="dcterms:W3CDTF">2013-05-20T11:00:00Z</dcterms:modified>
  <cp:revision>3</cp:revision>
  <dc:subject/>
  <dc:title>EDITAL DE LICITAÇÃO</dc:title>
</cp:coreProperties>
</file>