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4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pessoa jurídica ou física para prestação de serviços de sonorização de propaganda volante carro e/ou moto, pelo período de até 12 (doze) meses, podendo ser prorrogado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ÇÃO DOS SERVIÇOS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 serviços serão contratados por valor hora;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2. Não serão requisitados serviços de propaganda inferior a 01 (uma) hora de divulgação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divulgação será feita em todo o Município, nos termos a seguir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OPAGANDA VOLANTE PARA DIVULGAÇÃO DE EVENTOS E CAMPANHAS – ÁREA URBANA EM CARRO E/OU MOTO;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OPAGANDA VOLANTE PARA DIVULGAÇÃO DE EVENTOS E CAMPANHAS ÁREA RURAL EM CARRO E/OU MOTO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66"/>
        <w:gridCol w:w="2591"/>
      </w:tblGrid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Qtde. estimada de horas período de 12 (doze) meses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nda Volante para divulgação de eventos e campanhas – Área Urbana (PRIMAVERA E/OU ROSAN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nda Volante para divulgação de eventos e campanhas – Área Rural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</w:tbl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 texto será entregue pelas Diretorias que solicitarem os serviços ao Departamento de Compras e Licitações em até 05 dias antes do início da divulgação, que disponibilizará a Contratada em até 03 dias corridos antes do início da divulgação através de requisição de serviços;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gravação em mídia será de responsabilidade da empresa e esta deverá ser entregue as Diretorias para conferência antes da divulgação;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 carro e/ou moto deverá estar com todos os documentos em dia, assim como seu condutor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  <w:szCs w:val="22"/>
        </w:rPr>
      </w:pPr>
      <w:r>
        <w:rPr>
          <w:rFonts w:cs="Arial" w:ascii="Arial" w:hAnsi="Arial"/>
          <w:b/>
          <w:i w:val="false"/>
          <w:sz w:val="20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  <w:szCs w:val="22"/>
        </w:rPr>
      </w:pPr>
      <w:r>
        <w:rPr>
          <w:rFonts w:cs="Arial" w:ascii="Arial" w:hAnsi="Arial"/>
          <w:b/>
          <w:i/>
          <w:sz w:val="1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54/2013 – CONTRATAÇÃO DE PESSOA JURÍDICA OU FÍSICA PARA PRESTAÇÃO DE SERVIÇOS DE SONORIZAÇÃO DE PROPAGANDA VOLANTE CARRO E/OU MOTO, PELO PERÍODO DE ATÉ 12 (DOZE) MESES, PODENDO SER PRORROGADO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54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54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contratação de pessoa jurídica ou física para prestação de serviços de sonorização de propaganda volante carro e/ou moto, pelo período de até 12 (doze) meses, podendo ser prorrogado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4074"/>
        <w:gridCol w:w="618"/>
        <w:gridCol w:w="923"/>
        <w:gridCol w:w="1069"/>
        <w:gridCol w:w="126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tem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ção dos serviço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Quant. estimada para até 12 (doze) mese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Valor por hora de serviço prestado - R$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Valor Total para até 12 (doze) meses – R$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nda Volante para divulgação de eventos e campanhas – Área Urbana (PRIMAVERA E/OU ROSANA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nda Volante para divulgação de eventos e campanhas – Área Rur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/>
      </w:pPr>
      <w:r>
        <w:rPr>
          <w:rFonts w:cs="Arial" w:ascii="Arial" w:hAnsi="Arial"/>
          <w:b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5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é </w:t>
      </w:r>
      <w:r>
        <w:rPr>
          <w:rFonts w:cs="Arial" w:ascii="Arial" w:hAnsi="Arial"/>
          <w:i/>
          <w:u w:val="single"/>
        </w:rPr>
        <w:t xml:space="preserve">contratação de pessoa jurídica ou física para prestação de serviços de sonorização de propaganda volante carro e/ou moto, pelo período de até 12 (doze) meses, podendo ser prorrogado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ficando a(o) </w:t>
      </w:r>
      <w:r>
        <w:rPr>
          <w:rFonts w:cs="Arial" w:ascii="Arial" w:hAnsi="Arial"/>
          <w:b/>
        </w:rPr>
        <w:t>CONTRATADA(O)</w:t>
      </w:r>
      <w:r>
        <w:rPr>
          <w:rFonts w:cs="Arial" w:ascii="Arial" w:hAnsi="Arial"/>
        </w:rPr>
        <w:t xml:space="preserve"> obrigada(o) a prestar</w:t>
      </w:r>
      <w:r>
        <w:rPr>
          <w:rFonts w:cs="Arial" w:ascii="Arial" w:hAnsi="Arial"/>
          <w:b/>
          <w:i/>
        </w:rPr>
        <w:t xml:space="preserve"> o(s) serviços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5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4074"/>
        <w:gridCol w:w="618"/>
        <w:gridCol w:w="923"/>
        <w:gridCol w:w="1069"/>
        <w:gridCol w:w="1264"/>
      </w:tblGrid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tem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scrição dos serviço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U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4"/>
              </w:rPr>
              <w:t>Quant. estimada para até 12 (doze) mese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Valor por hora de serviço prestado - R$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4"/>
              </w:rPr>
              <w:t>Valor Total para até 12 (doze) meses – R$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 – R$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tação dos serviços adjudicados será realizada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arcelada</w:t>
      </w:r>
      <w:r>
        <w:rPr>
          <w:rFonts w:cs="Arial" w:ascii="Arial" w:hAnsi="Arial"/>
        </w:rPr>
        <w:t xml:space="preserve">, conforme a necessidade dos respectivos setores, durante o período de </w:t>
      </w:r>
      <w:r>
        <w:rPr>
          <w:rFonts w:cs="Arial" w:ascii="Arial" w:hAnsi="Arial"/>
          <w:b/>
          <w:i/>
        </w:rPr>
        <w:t>até 12 (doze) meses</w:t>
      </w:r>
      <w:r>
        <w:rPr>
          <w:rFonts w:cs="Arial" w:ascii="Arial" w:hAnsi="Arial"/>
        </w:rPr>
        <w:t>, podendo ser prorrogado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24 (vinte e quatro) hora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 (três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por conta da(s) seguinte(s) dotação(ões) orçamentária(s) do </w:t>
      </w:r>
      <w:r>
        <w:rPr>
          <w:rFonts w:cs="Arial" w:ascii="Arial" w:hAnsi="Arial"/>
          <w:b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Junta Militar – Func. Prog.: 051530003.2.007 339036 (375) e 051530003.2.007 339039 (381); Manutenção dos Serviços do Ensino Fundamental - Func. Prog.:123610008.2.017 339036 (995) e 123610008.2.017 339039 (1013); Manutenção dos Serviços de Turismo – Func. Prog.: 236950017.2.025 339036 (1519) e 236950017.2.025 339039 (1528); Manutenção dos Serviços de Assistência Social – Func. Prog.: 082440019.2.037 339036 (2163) e 082440019.2.037 339039 (2174); Manutenção dos Serviços Programa Saúde da Família - Func. Prog.: 103010022.2.039 339036 (2340) e 103010022.2.039 339039 (2350); Manutenção dos Serviços da Saúde - Func. Prog.: 103020022.2.040 339036 (2447) e 103020022.2.040 339039 (2470); Manutenção dos Serviços de Vigilância Sanitária – Func. Prog.: 103040022.2.041 339036 (2541) e 103040022.2.041 339039 (2551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o haja documentos faltantes ou incorretos, notificação de pendências intern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12 (doze) meses, podendo ser prorrogado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54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Helvetica-BoldOblique" w:hAnsi="Helvetica-BoldOblique" w:cs="Helvetica-BoldOblique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49:00Z</dcterms:created>
  <dc:creator>Dra. Alexandra</dc:creator>
  <dc:description/>
  <dc:language>en-US</dc:language>
  <cp:lastModifiedBy>LIC-FERNANDO</cp:lastModifiedBy>
  <cp:lastPrinted>2013-06-04T07:48:00Z</cp:lastPrinted>
  <dcterms:modified xsi:type="dcterms:W3CDTF">2013-06-04T10:50:00Z</dcterms:modified>
  <cp:revision>3</cp:revision>
  <dc:subject/>
  <dc:title>EDITAL DE LICITAÇÃO</dc:title>
</cp:coreProperties>
</file>