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59/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móveis hospitalares, equipamentos, materiais, instrumentais de enfermagem e odontológicos, com entrega total, para atender a Divisão Municipal de Saúde</w:t>
      </w:r>
      <w:r>
        <w:rPr>
          <w:rFonts w:cs="Arial" w:ascii="Arial" w:hAnsi="Arial"/>
          <w:sz w:val="22"/>
          <w:szCs w:val="22"/>
        </w:rPr>
        <w:t>, conforme segue:</w:t>
      </w:r>
    </w:p>
    <w:tbl>
      <w:tblPr>
        <w:tblW w:w="9017" w:type="dxa"/>
        <w:jc w:val="left"/>
        <w:tblInd w:w="-572" w:type="dxa"/>
        <w:tblLayout w:type="fixed"/>
        <w:tblCellMar>
          <w:top w:w="0" w:type="dxa"/>
          <w:left w:w="70" w:type="dxa"/>
          <w:bottom w:w="0" w:type="dxa"/>
          <w:right w:w="70" w:type="dxa"/>
        </w:tblCellMar>
      </w:tblPr>
      <w:tblGrid>
        <w:gridCol w:w="567"/>
        <w:gridCol w:w="1843"/>
        <w:gridCol w:w="4962"/>
        <w:gridCol w:w="935"/>
        <w:gridCol w:w="710"/>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dut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ção do Produt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n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veolótomo Luer Curv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Alveolótomo Luer Curvo em aço inoxidável de primeira qualidade medindo aproximadamente 17 cm. Apresentação: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parelho Ultrassonografia</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Aparelho de Ultrassonografia Descrição: </w:t>
            </w:r>
          </w:p>
          <w:p>
            <w:pPr>
              <w:pStyle w:val="Normal"/>
              <w:jc w:val="both"/>
              <w:rPr>
                <w:rFonts w:ascii="Arial" w:hAnsi="Arial" w:cs="Arial"/>
                <w:sz w:val="16"/>
                <w:szCs w:val="16"/>
              </w:rPr>
            </w:pPr>
            <w:r>
              <w:rPr>
                <w:rFonts w:cs="Arial" w:ascii="Arial" w:hAnsi="Arial"/>
                <w:sz w:val="16"/>
                <w:szCs w:val="16"/>
              </w:rPr>
              <w:t>Ultra-som digital</w:t>
            </w:r>
          </w:p>
          <w:p>
            <w:pPr>
              <w:pStyle w:val="Normal"/>
              <w:jc w:val="both"/>
              <w:rPr>
                <w:rFonts w:ascii="Arial" w:hAnsi="Arial" w:cs="Arial"/>
                <w:sz w:val="16"/>
                <w:szCs w:val="16"/>
              </w:rPr>
            </w:pPr>
            <w:r>
              <w:rPr>
                <w:rFonts w:cs="Arial" w:ascii="Arial" w:hAnsi="Arial"/>
                <w:sz w:val="16"/>
                <w:szCs w:val="16"/>
              </w:rPr>
              <w:t>Doppler color e Power Doppler</w:t>
            </w:r>
          </w:p>
          <w:p>
            <w:pPr>
              <w:pStyle w:val="Normal"/>
              <w:jc w:val="both"/>
              <w:rPr>
                <w:rFonts w:ascii="Arial" w:hAnsi="Arial" w:cs="Arial"/>
                <w:sz w:val="16"/>
                <w:szCs w:val="16"/>
              </w:rPr>
            </w:pPr>
            <w:r>
              <w:rPr>
                <w:rFonts w:cs="Arial" w:ascii="Arial" w:hAnsi="Arial"/>
                <w:sz w:val="16"/>
                <w:szCs w:val="16"/>
              </w:rPr>
              <w:t xml:space="preserve">Equipamento multiespecialidade </w:t>
            </w:r>
          </w:p>
          <w:p>
            <w:pPr>
              <w:pStyle w:val="Normal"/>
              <w:jc w:val="both"/>
              <w:rPr>
                <w:rFonts w:ascii="Arial" w:hAnsi="Arial" w:cs="Arial"/>
                <w:sz w:val="16"/>
                <w:szCs w:val="16"/>
              </w:rPr>
            </w:pPr>
            <w:r>
              <w:rPr>
                <w:rFonts w:cs="Arial" w:ascii="Arial" w:hAnsi="Arial"/>
                <w:sz w:val="16"/>
                <w:szCs w:val="16"/>
              </w:rPr>
              <w:t>Imagem harmônica</w:t>
            </w:r>
          </w:p>
          <w:p>
            <w:pPr>
              <w:pStyle w:val="Normal"/>
              <w:jc w:val="both"/>
              <w:rPr>
                <w:rFonts w:ascii="Arial" w:hAnsi="Arial" w:cs="Arial"/>
                <w:sz w:val="16"/>
                <w:szCs w:val="16"/>
              </w:rPr>
            </w:pPr>
            <w:r>
              <w:rPr>
                <w:rFonts w:cs="Arial" w:ascii="Arial" w:hAnsi="Arial"/>
                <w:sz w:val="16"/>
                <w:szCs w:val="16"/>
              </w:rPr>
              <w:t>Harmônica de pulso invertido</w:t>
            </w:r>
          </w:p>
          <w:p>
            <w:pPr>
              <w:pStyle w:val="Normal"/>
              <w:jc w:val="both"/>
              <w:rPr>
                <w:rFonts w:ascii="Arial" w:hAnsi="Arial" w:cs="Arial"/>
                <w:sz w:val="16"/>
                <w:szCs w:val="16"/>
              </w:rPr>
            </w:pPr>
            <w:r>
              <w:rPr>
                <w:rFonts w:cs="Arial" w:ascii="Arial" w:hAnsi="Arial"/>
                <w:sz w:val="16"/>
                <w:szCs w:val="16"/>
              </w:rPr>
              <w:t>Cine loop com o mínimo de 128 quadros</w:t>
            </w:r>
          </w:p>
          <w:p>
            <w:pPr>
              <w:pStyle w:val="Normal"/>
              <w:jc w:val="both"/>
              <w:rPr>
                <w:rFonts w:ascii="Arial" w:hAnsi="Arial" w:cs="Arial"/>
                <w:sz w:val="16"/>
                <w:szCs w:val="16"/>
              </w:rPr>
            </w:pPr>
            <w:r>
              <w:rPr>
                <w:rFonts w:cs="Arial" w:ascii="Arial" w:hAnsi="Arial"/>
                <w:sz w:val="16"/>
                <w:szCs w:val="16"/>
              </w:rPr>
              <w:t>Conexão para três transdutores simultâneos</w:t>
            </w:r>
          </w:p>
          <w:p>
            <w:pPr>
              <w:pStyle w:val="Normal"/>
              <w:jc w:val="both"/>
              <w:rPr>
                <w:rFonts w:ascii="Arial" w:hAnsi="Arial" w:cs="Arial"/>
                <w:sz w:val="16"/>
                <w:szCs w:val="16"/>
              </w:rPr>
            </w:pPr>
            <w:r>
              <w:rPr>
                <w:rFonts w:cs="Arial" w:ascii="Arial" w:hAnsi="Arial"/>
                <w:sz w:val="16"/>
                <w:szCs w:val="16"/>
              </w:rPr>
              <w:t>Arquivamento e gerenciador de imagens</w:t>
            </w:r>
          </w:p>
          <w:p>
            <w:pPr>
              <w:pStyle w:val="Normal"/>
              <w:jc w:val="both"/>
              <w:rPr>
                <w:rFonts w:ascii="Arial" w:hAnsi="Arial" w:cs="Arial"/>
                <w:sz w:val="16"/>
                <w:szCs w:val="16"/>
              </w:rPr>
            </w:pPr>
            <w:r>
              <w:rPr>
                <w:rFonts w:cs="Arial" w:ascii="Arial" w:hAnsi="Arial"/>
                <w:sz w:val="16"/>
                <w:szCs w:val="16"/>
              </w:rPr>
              <w:t>Transdutores multifrequenciais de banda larga</w:t>
            </w:r>
          </w:p>
          <w:p>
            <w:pPr>
              <w:pStyle w:val="Normal"/>
              <w:jc w:val="both"/>
              <w:rPr>
                <w:rFonts w:ascii="Arial" w:hAnsi="Arial" w:cs="Arial"/>
                <w:sz w:val="16"/>
                <w:szCs w:val="16"/>
              </w:rPr>
            </w:pPr>
            <w:r>
              <w:rPr>
                <w:rFonts w:cs="Arial" w:ascii="Arial" w:hAnsi="Arial"/>
                <w:sz w:val="16"/>
                <w:szCs w:val="16"/>
              </w:rPr>
              <w:t>Monitor de no mínimo 15” não entrelaçados</w:t>
            </w:r>
          </w:p>
          <w:p>
            <w:pPr>
              <w:pStyle w:val="Normal"/>
              <w:jc w:val="both"/>
              <w:rPr>
                <w:rFonts w:ascii="Arial" w:hAnsi="Arial" w:cs="Arial"/>
                <w:sz w:val="16"/>
                <w:szCs w:val="16"/>
              </w:rPr>
            </w:pPr>
            <w:r>
              <w:rPr>
                <w:rFonts w:cs="Arial" w:ascii="Arial" w:hAnsi="Arial"/>
                <w:sz w:val="16"/>
                <w:szCs w:val="16"/>
              </w:rPr>
              <w:t>Mínimo de 1024 canais</w:t>
            </w:r>
          </w:p>
          <w:p>
            <w:pPr>
              <w:pStyle w:val="Normal"/>
              <w:jc w:val="both"/>
              <w:rPr>
                <w:rFonts w:ascii="Arial" w:hAnsi="Arial" w:cs="Arial"/>
                <w:sz w:val="16"/>
                <w:szCs w:val="16"/>
              </w:rPr>
            </w:pPr>
            <w:r>
              <w:rPr>
                <w:rFonts w:cs="Arial" w:ascii="Arial" w:hAnsi="Arial"/>
                <w:sz w:val="16"/>
                <w:szCs w:val="16"/>
              </w:rPr>
              <w:t>Sistema operacional baseado em Linux ou Windows</w:t>
            </w:r>
          </w:p>
          <w:p>
            <w:pPr>
              <w:pStyle w:val="Normal"/>
              <w:jc w:val="both"/>
              <w:rPr>
                <w:rFonts w:ascii="Arial" w:hAnsi="Arial" w:cs="Arial"/>
                <w:sz w:val="16"/>
                <w:szCs w:val="16"/>
              </w:rPr>
            </w:pPr>
            <w:r>
              <w:rPr>
                <w:rFonts w:cs="Arial" w:ascii="Arial" w:hAnsi="Arial"/>
                <w:sz w:val="16"/>
                <w:szCs w:val="16"/>
              </w:rPr>
              <w:t>Imagem trapezoidal na sonda linear</w:t>
            </w:r>
          </w:p>
          <w:p>
            <w:pPr>
              <w:pStyle w:val="Normal"/>
              <w:jc w:val="both"/>
              <w:rPr>
                <w:rFonts w:ascii="Arial" w:hAnsi="Arial" w:cs="Arial"/>
                <w:sz w:val="16"/>
                <w:szCs w:val="16"/>
              </w:rPr>
            </w:pPr>
            <w:r>
              <w:rPr>
                <w:rFonts w:cs="Arial" w:ascii="Arial" w:hAnsi="Arial"/>
                <w:sz w:val="16"/>
                <w:szCs w:val="16"/>
              </w:rPr>
              <w:t>Dicom 3.0</w:t>
            </w:r>
          </w:p>
          <w:p>
            <w:pPr>
              <w:pStyle w:val="Normal"/>
              <w:jc w:val="both"/>
              <w:rPr>
                <w:rFonts w:ascii="Arial" w:hAnsi="Arial" w:cs="Arial"/>
                <w:sz w:val="16"/>
                <w:szCs w:val="16"/>
              </w:rPr>
            </w:pPr>
            <w:r>
              <w:rPr>
                <w:rFonts w:cs="Arial" w:ascii="Arial" w:hAnsi="Arial"/>
                <w:sz w:val="16"/>
                <w:szCs w:val="16"/>
              </w:rPr>
              <w:t>256 Tons de cinza</w:t>
            </w:r>
          </w:p>
          <w:p>
            <w:pPr>
              <w:pStyle w:val="Normal"/>
              <w:jc w:val="both"/>
              <w:rPr>
                <w:rFonts w:ascii="Arial" w:hAnsi="Arial" w:cs="Arial"/>
                <w:sz w:val="16"/>
                <w:szCs w:val="16"/>
              </w:rPr>
            </w:pPr>
            <w:r>
              <w:rPr>
                <w:rFonts w:cs="Arial" w:ascii="Arial" w:hAnsi="Arial"/>
                <w:sz w:val="16"/>
                <w:szCs w:val="16"/>
              </w:rPr>
              <w:t>Portas USB</w:t>
            </w:r>
          </w:p>
          <w:p>
            <w:pPr>
              <w:pStyle w:val="Normal"/>
              <w:jc w:val="both"/>
              <w:rPr>
                <w:rFonts w:ascii="Arial" w:hAnsi="Arial" w:cs="Arial"/>
                <w:sz w:val="16"/>
                <w:szCs w:val="16"/>
              </w:rPr>
            </w:pPr>
            <w:r>
              <w:rPr>
                <w:rFonts w:cs="Arial" w:ascii="Arial" w:hAnsi="Arial"/>
                <w:sz w:val="16"/>
                <w:szCs w:val="16"/>
              </w:rPr>
              <w:t>Transdutor multifrequencial de banda larga convexo de no mínimo 3 a 7Mhz</w:t>
            </w:r>
          </w:p>
          <w:p>
            <w:pPr>
              <w:pStyle w:val="Normal"/>
              <w:jc w:val="both"/>
              <w:rPr>
                <w:rFonts w:ascii="Arial" w:hAnsi="Arial" w:cs="Arial"/>
                <w:sz w:val="16"/>
                <w:szCs w:val="16"/>
              </w:rPr>
            </w:pPr>
            <w:r>
              <w:rPr>
                <w:rFonts w:cs="Arial" w:ascii="Arial" w:hAnsi="Arial"/>
                <w:sz w:val="16"/>
                <w:szCs w:val="16"/>
              </w:rPr>
              <w:t>Transdutor multifrequencial de banda larga linear de no mínimo 5 a 12 MHz</w:t>
            </w:r>
          </w:p>
          <w:p>
            <w:pPr>
              <w:pStyle w:val="Normal"/>
              <w:jc w:val="both"/>
              <w:rPr>
                <w:rFonts w:ascii="Arial" w:hAnsi="Arial" w:cs="Arial"/>
                <w:sz w:val="16"/>
                <w:szCs w:val="16"/>
              </w:rPr>
            </w:pPr>
            <w:r>
              <w:rPr>
                <w:rFonts w:cs="Arial" w:ascii="Arial" w:hAnsi="Arial"/>
                <w:sz w:val="16"/>
                <w:szCs w:val="16"/>
              </w:rPr>
              <w:t>Transdutor multifrequencial de banda larga endocavitário de no mínimo 4 a 9 MHz</w:t>
            </w:r>
          </w:p>
          <w:p>
            <w:pPr>
              <w:pStyle w:val="Normal"/>
              <w:jc w:val="both"/>
              <w:rPr>
                <w:rFonts w:ascii="Arial" w:hAnsi="Arial" w:cs="Arial"/>
                <w:sz w:val="16"/>
                <w:szCs w:val="16"/>
              </w:rPr>
            </w:pPr>
            <w:r>
              <w:rPr>
                <w:rFonts w:cs="Arial" w:ascii="Arial" w:hAnsi="Arial"/>
                <w:sz w:val="16"/>
                <w:szCs w:val="16"/>
              </w:rPr>
              <w:t>Manual de operação e instrução em português</w:t>
            </w:r>
          </w:p>
          <w:p>
            <w:pPr>
              <w:pStyle w:val="Normal"/>
              <w:jc w:val="both"/>
              <w:rPr>
                <w:rFonts w:ascii="Arial" w:hAnsi="Arial" w:cs="Arial"/>
                <w:sz w:val="16"/>
                <w:szCs w:val="16"/>
              </w:rPr>
            </w:pPr>
            <w:r>
              <w:rPr>
                <w:rFonts w:cs="Arial" w:ascii="Arial" w:hAnsi="Arial"/>
                <w:sz w:val="16"/>
                <w:szCs w:val="16"/>
              </w:rPr>
              <w:t>Garantia do equipamento de no mínimo um ano</w:t>
            </w:r>
          </w:p>
          <w:p>
            <w:pPr>
              <w:pStyle w:val="Normal"/>
              <w:jc w:val="both"/>
              <w:rPr>
                <w:rFonts w:ascii="Arial" w:hAnsi="Arial" w:cs="Arial"/>
                <w:sz w:val="16"/>
                <w:szCs w:val="16"/>
              </w:rPr>
            </w:pPr>
            <w:r>
              <w:rPr>
                <w:rFonts w:cs="Arial" w:ascii="Arial" w:hAnsi="Arial"/>
                <w:sz w:val="16"/>
                <w:szCs w:val="16"/>
              </w:rPr>
              <w:t>Garantia mínima de 12 meses e indicação de Assistência técnica especializada própria da marca vencedora do pregã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fissional disponível para “Application” do aparelho após instalação. Registro ANVIS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elho de Fotopolimerisador Led</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arelho fotopolimerizador de resinas compostas sem fio com bateria de lítio; Luz azul fria com comprimento de onda específico emitida por LED (Light Emiting Diodes) de alta energia, Ponteiras de fotopolimerização em fibra ótica orientada autoclavável e com giro de 360o ,Bivolt automático, podendo ser utilizado em tensões de alimentação entre 90V – 250V~ (50/60Hz); Comprimento da Onda 420nm – 480nm Potência 1250mW/cm2  Timer (5, 10, 15 e 20 seg.), com bip sonoro no final da operação; Desligamento automático; Corpo da caneta constituído em ABS; Peça de mão anatômica, Alto tempo de vida útil do LED emissor de luz; Base de carga injetada em ABS; Acompanha 1 ponteira de clareamento 1 dente;1 ponteira de clareamento 3 dentes;1 unidade do equipamento Fotopolimerizador composto de: Caneta, Base de carga, Cabo de alimentação, Fonte de alimentação;1 Ponteira de fibra ótica Ø8mm (polimerização);1 Protetor ocula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elho de profilaxia e Ultra-Som</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arelho de profilaxia e Ultra-Som: Produzido com plástico de alta resistência mecânica, reservatório do pó de bicarbonato na parte externa, instrumentos de ultra-som e do jato de bicarbonato são removíveis e autoclavável, possuindo variação de potência de no mínimo 7 níveis, entrada de água direto da rede, suporte dos instrumentos fixos no aparelho, regulagem do spray e regulagem do ar para controle do volume do pó do jato de bicarbonato, sistema de jato de bicarbonato possui filtro de ar para evitar a entrada de umidade no reservatório. Possuindo no mínimo 4 Ponteiras Ultra som + Jato Bicarbonato, 01 Peça de mão de Jato de Bicarbonato, 01 Peça de mão de Ultra-som, 01 Pedal de comando 01 chave para ponteira. Frequência aproximada: 50/60 HZ, Consumo: máximo 48 VA. Instruções de uso Voltagem: Bivolt. Garantia: 12 meses. Assistência Técnica em Rosana ou Região Produto com Registro na ANVIS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licador de dycal Simples</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Aplicador de dycal Simples em aço inoxidável de primeira qualidade medindo aproximadamente 13 cm. Apresentação: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rmário vitrine</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Armário vitrine com 1 porta com chave tipo yali. Frente, lados e 3 prateleiras de vidros. Fundo e teto em chapa pintada à sintético, opcional epóxi. Dimensão: aproximadamente 0,40x0,50x1,50 de altur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 clave</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Autoclave, 12litros, painel microprocessado digital com no mínimo 3 dígitos, 2 bandejas aço inox, ciclo de secagem com porta fechada,</w:t>
            </w:r>
            <w:r>
              <w:rPr>
                <w:rFonts w:cs="Arial" w:ascii="Arial" w:hAnsi="Arial"/>
                <w:sz w:val="16"/>
                <w:szCs w:val="16"/>
              </w:rPr>
              <w:t xml:space="preserve"> </w:t>
            </w:r>
            <w:r>
              <w:rPr>
                <w:rFonts w:cs="Arial" w:ascii="Arial" w:hAnsi="Arial"/>
                <w:color w:val="000000"/>
                <w:sz w:val="16"/>
                <w:szCs w:val="16"/>
              </w:rPr>
              <w:t>ciclo de secagem com porta fechada. garantia de um ano no mínimo.Produto com registro na Anvis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lança Antropométrica adult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Balança Antropométrica Mecânica 150 kg: Régua antropométrica com escala de 2,00 m em alumínio anodizado, com escala de 0,5cm, tapete em borracha anti-derrapante, pés reguláveis régua em aço cromado, cursor em aço inoxidável, estrutura em chapa de aço carbono, capacidade para 150 kg, divisões de 100 g, pesagem mínima de 2 kg, plataforma de 380 x 290 mm, Altura de 1,35 m. Produto com Registro ANVIS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lança digital infantil</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Balança digital infantil com capacidade máxima de 15 kg; Concha anatômica para acomodar o bebê, 110/220V; Tara até 9 kg; Divisões de 5gr, Dígitos medindo aproximadamente 12,7mm – Dimensões aproximadas da Concha: 58 cm, altura: 31 cm, comprimento: 76 cm, peso aproximado: 6,6Kg. Produto com Registro na Anvisa. Produto com Registro ANVIS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ndeja de Inóx 22x12x1cm</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ndeja medindo aproximadamente 22x12x1cm em aço inoxidável de primeira qualidade. .Apresentação:Embalada individualmente em plástico constando externamente os dados de identificação e procedência. SEM TAMP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omb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Biombo de duas faces com rodízios, construído em tubos de aço redondo pintura eletrostática pó base epóxi de alta resistência, tecido resistente na cor bege. Dimensões aproximadas: aberto: Altura = 1,75cm x 1,35cm comprimento; fechado: Altura aproximada de 1,75 cm x 0,67 de comprimento aproximadamente x 0,59 aproximadamente de espessur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Brunidor Simples Nº 29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unidor Simples Nº 29 em aço inoxidável de primeira qualidade medindo aproximadamente 10cm. Apresentação: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bo de Espelh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para espelho bucal em aço inoxidável de primeira qualidade medindo aproximadamente 10cm. Apresentação: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deira de rodas</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deira de rodas fabricada em aço carbono, com assento/encosto em nylon, dobrável, freios bilaterais, aro impulsor bilateral, apoio para braços e pés fixos, rodas dianteiras aro 06" com pneus maciços e rodas traseiras aro 24" em alumínio com pneus maciços (ou inflávei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lcador pequeno Ward. Nº 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lcador pequeno Ward. Nº 1 aço inoxidável de primeira qualidade medindo aproximadamente 17cm. Apresentação: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lcador pequeno Ward. Nº 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alcador pequeno Ward. Nº 2 aço inoxidável de primeira qualidade medindo aproximadamente 17cm. Apresentação: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lcador pequeno Ward. Nº 3</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alcador pequeno Ward. Nº 3 aço inoxidável de primeira qualidade medindo aproximadamente 17cm. Apresentação: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eta de alta rotaçã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Caneta de alta rotação, fabricada em alumínio anodizado, extremamente leve, torque máximo, aproximadamente 70db, spray triplo. Autoclavável até 135°C, conexão dois furos, possuindo aproximadamente rotação de 400.000, altura da cabeça 12 mm. Diâmetro de 11mm e pressão de 30.  Apresentação: Estojo contendo uma caneta de alta rotação,1 agulha limpadora para o spray, 1 guarnição de borracha reserva para conexão da caneta e 1 saca-broca. Garantia mínima de 6 meses. Registro na ANVIS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ro curativ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Carro curativo com 2 prateleiras inox e varanda de proteção lateral. Armação com pintura sintética, opcional epóxi, provida de rodízios giratórios de 5” revestidos com borracha. Dimensões: aproximadamente 0,45X0,75X0,80 de altur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lgadura Individual</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lgadura Individual em inóx usada para apreensão da película de RX no ato da revelação.medindo aproximadamente 6 cm comprimento e1cm de largur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ureta Cirurgica de Lucas Nº 8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ureta Cirurgica de Lucas Nº 85 aço inoxidável de primeira qualidade medindo aproximadamente 17cm. Apresentação: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ureta maccall 1/10 especial aço inoxidável</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ureta maccall 1/10  especial aço inoxidável de primeira qualidade medindo aproximadamente 16 cm Apresentação:Embalada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ureta maccall  13/14</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ureta maccall 13/14 especial aço inoxidável de primeira qualidade medindo aproximadamente 16 cm Apresentação:Embalada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stiladora de água</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stiladora de água, para no mínimo 04 litros de água/3,8 litros de água destilada, com tempo de duração do ciclo mínimo 05 horas, 110 v, cor do fabricante e com garantia de fábric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quipo Odontológic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Equipo Odontológico ambidestro composto de: Cadeira Odontológica - motorizada com sistema eletrônico integrado e de baixa voltagem, estrutura construída em aço maciço, com tratamento anticorrosivo e revestida em poliestireno alto impacto. Não precisa ser fixada ao piso, acionamento pelo pedal, com no mínimo 4 movimentos e 2 programação de trabalho, volta automática à posição zero com movimentos sincronizados, subida e descida do assento, subida e descida do encosto, Articulação central, encosto de cabeça bi articulado e anatômico, apoio dos braços -1 Fixo,1 rebatível, injetados em material super resistente com pintura impermeável. Estofamento amplo, montado sobre estrutura rígida recoberta com poliuretano injetado de alta resistência, revestido em PVC sem costura. Sistema de elevação Eletromecânico acionado por motor-redutor de baixa tensão com 24 volts. Equipo acoplado a cadeira Contendo:Seringa tríplice com bico giratório, removível e autoclavável;1 terminal com spray para alta rotação e 1 terminal para micromotor pneumático.Braços Articuláveis  com travamento pneumático, acionado por botão localizado sob o corpo da cadeira. Pedal Progressivo para o acionamento das peças de mão nos engates do equipo, possibilitando o controle da velocidade e acionamento em qualquer ponto do pedal.Mangueiras,Lisas, arredondadas, leves e flexíveis, sem ranhuras ou estrias.Suporte das pontas com acionamento pneumático individual.Tampo de inox ,Fácil de limpar e resistente à corrosão. Caixa de ligação Compacta construída em ABS com cantos arredondados.Pintura com tratamento anticorrosivo. Corpo do equipo-Construído em aço maciço, com tratamento anticorrosivo, revestido em poliestireno alto impacto. Puxador-Frontal e central. Botão de acionamento do fluxo de água da cuba; Reservatório translúcido para: Água das peças de mão e seringa tríplice .Refletor-Mono focal com 4 intensidade de luz, multifacetado, luz fria com 20.000 lux. Mocho á gás - Sistema de elevação do assento impulsionado a gás, acionado por alavanca lateral e com movimentação suave. Especificações Técnicas: encosto Anatômico com ajuste de aproximação. Base: resistente com no mínimo 5 rodízios, estofamento em poliuretano injetado e recoberto em PVC sem costuras e lavável. Duas (2) unidades de Mocho à gás para cada equipo odontológico. Cor. a definir. Produto com Registro na ANVISA e Assistência técnica em Rosana e ou Regiã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da com 02 degraus</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Escada com 02 degraus, armação em tubos 3/4“, redondos, esmaltada, reforçada, degraus revestidos com material sintético antiderrapante, pés com ponteiras de borracha, medindo aproximadamente 0,40x0,40m, cor padrão do fabrican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vador de dentina nº 1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avador de dentina nº 11 aço inoxidável de primeira qualidade medindo aproximadamente 17cm. 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vador de dentina nº 16</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avador de dentina nº 16 aço inoxidável de primeira qualidade medindo aproximadamente 17cm.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vador de dentina nº 17</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avador de dentina nº 17 aço inoxidável de primeira qualidade medindo aproximadamente 17 cm.  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vador de dentina nº 18</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Escavador de dentina nº 18 aço inoxidável de primeira qualidade medindo aproximadamente 17 cm.  Apresentação: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ulpidor Rollenback Nº 3</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Rollenback Nº 3 aço inoxidável de primeira qualidade medindo aproximadamente 16 cm.  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ulpidor Rollenback Nº 3 s</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Rollenback Nº 3 s aço inoxidável de primeira qualidade medindo aproximadamente 16 cm.  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ulpidor Rollenback Nº 3 ss</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Rollenback Nº 3 ss aço inoxidável de primeira qualidade medindo aproximadamente 14 cm.  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ulpidor de Frahn simples nº 1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de Frahn simples nº 10 aço inoxidável de primeira qualidade medindo aproximadamente 17 cm.  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sculpidor de Frahn simples nº 2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de Frahn simples nº 2 aço inoxidável de primeira qualidade medindo aproximadamente 17 cm.  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ulpidor de Frahn simples nº 6</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de Frahn simples nº 6 aço inoxidável de primeira qualidade medindo aproximadamente 17 cm.  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pátula nº. 24 aço inoxidável</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Espátula nº. 24 em aço inoxidável de primeira qualidade. medindo aproximadamente 17 cm:Embalada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co de Luz</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Foco clínico ginecológico com lâmpada, mínimo de 20 watts, haste flexível, base sobre rodízios, com cabo de energia mínimo 02 metros, chave seletora 110/220 vol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0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01,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5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50,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5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51,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6</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6,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7</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7,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8l</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8l,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8r</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8r,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22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222,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6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62,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6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65,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69</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69, medindo 17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1, medindo 15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15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151, medindo 15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18l</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18l, medindo 15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18r</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18r, medindo 15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44</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44, medindo 15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6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65, medindo 15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69</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69, medindo 15 cm de comprimento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 de Alavanca Seldin Adult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go de Alavanca  Seldin Adulto medindo aproximadamente  16 cm de comprimento em aço inoxidável de primeira qualidade. Jogo contendo três alavancas sendo uma direita 1 R,uma esquerda 1L e uma reta 2. Embaladas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 de Alavanca Apical Infantil</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Jogo de Alavanca  Apical  Infantil  medindo aproximadamente  14 cm de comprimento em aço inoxidável de primeira qualidade. Jogo contendo três alavancas sendo uma direita, uma esquerda e uma reta Embaladas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 de Alavanca Apical Adult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go de  Alavanca  Apical  Adulto  medindo aproximadamente  16 cm de comprimento em aço inoxidável de primeira qualidade. Jogo contendo três alavancas sendo uma direita,uma esquerda e uma reta Embaladas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Kit cilindro de Oxigênio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ilindro para Oxigênio Medicinal de 1m³ (vazio), válvula redutora de pressão para cilindro (regulador), fluxômetro medicinal, extensão medicinal, cateter tipo óculos, frasco umidificador com Carrinho para cilindro de 1 m³, na cor branc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 de pontas:Contra Ângulo e Micro Motor</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ntra ângulo: fabricado em latão e alumínio, acoplável ao micro motor através de sistema intra, giro livre de 360º sobre o micro motor, fixação da broca com trava de aço com sistema lateral de acoplamento permitindo o uso de brocas de alta rotação com uso de pinça FG esterilizável em autoclave. Rotação máxima 20.000 Peso (g) 40 á 44 Sistema Intra para acoplamento do contra ângulo e peça reta. </w:t>
            </w:r>
          </w:p>
          <w:p>
            <w:pPr>
              <w:pStyle w:val="Normal"/>
              <w:jc w:val="both"/>
              <w:rPr>
                <w:rFonts w:ascii="Arial" w:hAnsi="Arial" w:cs="Arial"/>
                <w:sz w:val="16"/>
                <w:szCs w:val="16"/>
              </w:rPr>
            </w:pPr>
            <w:r>
              <w:rPr>
                <w:rFonts w:cs="Arial" w:ascii="Arial" w:hAnsi="Arial"/>
                <w:sz w:val="16"/>
                <w:szCs w:val="16"/>
              </w:rPr>
              <w:t>Micro Motor - Possuindo alto torque , baixa velocidade e baixo nível de ruído. Rotação entre 3.000 rpm a 18.000 rpm. Inversão e controle de rotação Autoclavável até 135°C, Conexão 2 furos: possibilita acoplamento com qualquer equipamento. Corpo de diâmetro aproximado 20 mm. Garantia mínima 06 meses. Apresentar Registro dos Produtos na ANVIS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ma para osso n°. 1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ima para osso nº. 11, medindo 18 cm de comprimento em aço inoxidável de primeira qualidade. Embalada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cro Modelo escovaçã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cro Modelo Escovação com arcada superior, arcada inferior, língua e articulador metálico flexível, que permite posicionar na oclusão tipo I, oclusão tipo II, oclusão tipo III e mordida cruzada. Ideal para treinamento de escovação dentária, de língua e uso de fio dental. Medidas: 10x10x12 c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sa Auxiliar</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sa Auxiliar para uso em consultório odontológico de acordo com as normas da vigilância sanitária, composta por 02 gavetas de 06cm e 02 gavetas de 12cm,ambas com bojos em ABS cantos arredondados e prateleira sob a base,</w:t>
            </w:r>
          </w:p>
          <w:p>
            <w:pPr>
              <w:pStyle w:val="Normal"/>
              <w:jc w:val="both"/>
              <w:rPr>
                <w:rFonts w:ascii="Arial" w:hAnsi="Arial" w:cs="Arial"/>
                <w:sz w:val="16"/>
                <w:szCs w:val="16"/>
              </w:rPr>
            </w:pPr>
            <w:r>
              <w:rPr>
                <w:rFonts w:cs="Arial" w:ascii="Arial" w:hAnsi="Arial"/>
                <w:sz w:val="16"/>
                <w:szCs w:val="16"/>
              </w:rPr>
              <w:t>confeccionado em MDF de 15mm, revestimento interno em laminado melânico,revestimento externo em laminado melaminico, puxadores em alumínio com ponteiras cromadas e pintura epóxi; gavetas plásticas em ABS,poliestireno4 mm</w:t>
            </w:r>
          </w:p>
          <w:p>
            <w:pPr>
              <w:pStyle w:val="Normal"/>
              <w:jc w:val="both"/>
              <w:rPr>
                <w:rFonts w:ascii="Arial" w:hAnsi="Arial" w:cs="Arial"/>
                <w:sz w:val="16"/>
                <w:szCs w:val="16"/>
              </w:rPr>
            </w:pPr>
            <w:r>
              <w:rPr>
                <w:rFonts w:cs="Arial" w:ascii="Arial" w:hAnsi="Arial"/>
                <w:sz w:val="16"/>
                <w:szCs w:val="16"/>
              </w:rPr>
              <w:t>moldadas sem cantos vivos, corrediças em metal com pintura epóxi rodízios com stop e deslize suave, tampo confeccionado em MDF e revestimento em laminado melaminico, portas e frente das gavetas, confeccionados em “MDF” de 18mm de espessura , horizontal com linhas arredondadas revestida interna e externamente, rodízios em nylon rígido de alta resistência, módulos com fundos individuais. medidas externas aproximadas: Largura 50 cm X Altura Tampo 80 cm X 51 c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sa Auxiliar</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Mesa auxiliar construída em tubos inox de 7/8” x 1,0mm.</w:t>
            </w:r>
            <w:r>
              <w:rPr>
                <w:rFonts w:cs="Arial" w:ascii="Arial" w:hAnsi="Arial"/>
                <w:sz w:val="16"/>
                <w:szCs w:val="16"/>
              </w:rPr>
              <w:t xml:space="preserve"> </w:t>
            </w:r>
            <w:r>
              <w:rPr>
                <w:rFonts w:cs="Arial" w:ascii="Arial" w:hAnsi="Arial"/>
                <w:color w:val="000000"/>
                <w:sz w:val="16"/>
                <w:szCs w:val="16"/>
              </w:rPr>
              <w:t>Tampo e prateleira construído em chapa inox de 0,80mm.</w:t>
            </w:r>
            <w:r>
              <w:rPr>
                <w:rFonts w:cs="Arial" w:ascii="Arial" w:hAnsi="Arial"/>
                <w:sz w:val="16"/>
                <w:szCs w:val="16"/>
              </w:rPr>
              <w:t xml:space="preserve"> </w:t>
            </w:r>
            <w:r>
              <w:rPr>
                <w:rFonts w:cs="Arial" w:ascii="Arial" w:hAnsi="Arial"/>
                <w:color w:val="000000"/>
                <w:sz w:val="16"/>
                <w:szCs w:val="16"/>
              </w:rPr>
              <w:t>Pés com rodízios plásticos de 2”.</w:t>
            </w:r>
            <w:r>
              <w:rPr>
                <w:rFonts w:cs="Arial" w:ascii="Arial" w:hAnsi="Arial"/>
                <w:sz w:val="16"/>
                <w:szCs w:val="16"/>
              </w:rPr>
              <w:t xml:space="preserve"> </w:t>
            </w:r>
            <w:r>
              <w:rPr>
                <w:rFonts w:cs="Arial" w:ascii="Arial" w:hAnsi="Arial"/>
                <w:color w:val="000000"/>
                <w:sz w:val="16"/>
                <w:szCs w:val="16"/>
              </w:rPr>
              <w:t>Dimensões: aproximadamente 0,40m x 0,60m x 0,80m de altur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cho á gás</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ocho á gás possuindo sistema de elevação do assento impulsionado a gás,sendo acionado por alavanca lateral e com movimentação suave.Especificações Técnicas: encosto anatômico tipo concha, assento com elevação central e rebatimento das bordas inferiores, estofamento em poliuretano injetado e recoberto em PVC sem costuras e lavável, base resistente com no mínimo 5 rodízios de Poliuretano, peso líquido aproximado de 5,6KG.Côr: Azul celeste revestid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tor Endodôntic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Motor endodôntico para sistemas de instrumentação rotatória, compacto, leve e de fácil uso, possui 9 programações ajustáveis, acompanha 1 contra-ângulo redutor 16:1 que funciona sem pedal compatível com todos os sistemas rotatórios. Peça de mão com botão liga/desliga pesando aproximadamente 92g. Motor de funcionamento elétrico e com bateria, (Acompanha carregador). Não precisa estar conectado a tomada para funcionar. A bateria possui tempo de recarga de aproximadamente de 5 horas e tempo de uso de aproximadamente duas horas, tela de Cristal líquido, autoreverse mode, escala de velocidade 120 RPM a 800 RPM , escala de controle de torque 0,6 a 5,2 N.cm, acompanha peça de lubrificação C.A e manual . Voltagem de 110 Volts. Garantia de 2 anos, produto com Registro ANVIS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gatoscópi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gatoscópio de parede construído em chapa de aço esmaltado, com frente de acrílico, 127/220 volts, 01 corpo. Dimensões: 0,37mm comp.x 0,44 m de altur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oscópi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Otoscópio compacto com iluminação de fibra Ótica e com tecnologia Xenon, corpo de alta resistência a impactos, deve permitir a conexão com insuflador para teste pneumático do tímpano, janela de visão com giro para oslados. Deve possuir cabo conversor com engate de sistema tipo rosca, com bateria recarregável e com regulagem de intensidade de luz. ACESSÓRIOS ACOMPANHANTES: Jogo de espéculos reusáveis (mínimo de quatro); Um (01) recarregador; Duas (02) lâmpadas sobressalentes; Estojo para acondicionament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inça clínica p/ algodão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Pinça clínica p/ algodão aço inoxidável de primeira qualidade medindo aproximadamente 17cm.Apresentação:Embalada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nça Hemostática-Mosquito reta 12 cm.</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Pinça Hemostática-Mosquito reta 12 cm. aço inoxidável de primeira qualidade. Apresentação: Embalada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ta agulha mathieu 14 cm</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Porta agulha mathieu 14 cm de comprimento, em aço inoxidável de primeira qualidade. Apresentação: Embalada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ta algodão inox limp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algodão inox limpo medindo 8x10 cm, com mola em aço inoxidável de primeira qualidade. Embalado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ta matriz tipo Ivory Nº 8 Especial</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matriz tipo Ivory Nº 8 Especial, medindo 6 cm de comprimento em aço inoxidável de primeira qualidade. Embalada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ta matriz toflemire</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matriz tofflemire medindo 6 cm de comprimento em aço inoxidável de primeira qualidade. Embalada individualmente em plástico constando externamente os dados de identificação e procedênci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inga carpulle c/ reflux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Seringa carpulle c/ refluxo aço inoxidável de primeira qualidade medindo aproximadamente 12 cm. Apresentação: Embalada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ndesmótomo</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Sindesmótomo aço inoxidável de primeira qualidade. Apresentação medindo aproximadamente 18 cm Apresentação: Embalado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nda exploradora nº 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Sonda exploradora nº 5 aço inoxidável de primeira qualidade medindo aproximadamente 17 cm. Apresentação: Embalada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Termômetro digital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Termômetro digital de máxima e mínima, com temperatura interna e externa com comandos programados que fornecem informações em tempo real das temperaturas, em plástico resistente, com as seguintes características: - dois displays em cristal liquido com visualização de 3 dígitos; - cabo externo de 2 metros com sensor em inox;- resistente a mudanças de temperatura - escala celsius interna de -10 a +50 grau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Tesoura cirúrgica ponta curva 11,5cm.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Tesoura cirúrgica ponta curva 11,5 cm aço inoxidável de primeira qualidade. Apresentação: Embalada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soura cirúrgica ponta reta 11,5 cm</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Tesoura cirúrgica ponta reta 11,5 cm aço inoxidável de primeira qualidade. Apresentação: Embalada individualmente em plástico constando externamente os dados de identificação e procedência.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 xml:space="preserve">OBS: </w:t>
      </w:r>
      <w:r>
        <w:rPr>
          <w:rFonts w:cs="Arial" w:ascii="Arial" w:hAnsi="Arial"/>
          <w:bCs/>
          <w:sz w:val="22"/>
          <w:szCs w:val="22"/>
        </w:rPr>
        <w:t xml:space="preserve">No ato da entrega dos </w:t>
      </w:r>
      <w:r>
        <w:rPr>
          <w:rFonts w:cs="Arial" w:ascii="Arial" w:hAnsi="Arial"/>
          <w:b/>
          <w:i/>
          <w:sz w:val="22"/>
          <w:szCs w:val="22"/>
        </w:rPr>
        <w:t>itens 02 e 25</w:t>
      </w:r>
      <w:r>
        <w:rPr>
          <w:rFonts w:cs="Arial" w:ascii="Arial" w:hAnsi="Arial"/>
          <w:sz w:val="22"/>
          <w:szCs w:val="22"/>
        </w:rPr>
        <w:t xml:space="preserve"> os mesmos deverão ser entregues acompanhados dos respectivos catálogos técnicos, contendo as características dos produtos, seus acessórios e complemento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total</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59/2013 – AQUISIÇÃO DE MÓVEIS HOSPITALARES, EQUIPAMENTOS, MATERIAIS, INSTRUMENTAIS DE ENFERMAGEM E ODONTOLÓGICOS, COM ENTREGA TOTAL, PARA ATENDER A DIVISÃO MUNICIPAL DE SAÚDE,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lang w:val="en-US" w:eastAsia="en-US"/>
              </w:rPr>
            </w:pPr>
            <w:r>
              <w:rPr>
                <w:rFonts w:cs="Arial" w:ascii="Arial" w:hAnsi="Arial"/>
                <w:b/>
                <w:sz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lang w:val="en-US" w:eastAsia="en-US"/>
              </w:rPr>
            </w:pPr>
            <w:r>
              <w:rPr>
                <w:rFonts w:cs="Arial" w:ascii="Arial" w:hAnsi="Arial"/>
                <w:b/>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lang w:val="en-US" w:eastAsia="en-US"/>
              </w:rPr>
              <w:t xml:space="preserve">Recebemos, através do acesso à página </w:t>
            </w:r>
            <w:hyperlink r:id="rId2">
              <w:r>
                <w:rPr>
                  <w:rStyle w:val="InternetLink"/>
                  <w:rFonts w:cs="Arial" w:ascii="Arial" w:hAnsi="Arial"/>
                  <w:b/>
                  <w:sz w:val="22"/>
                </w:rPr>
                <w:t>www.rosana.sp.gov.br</w:t>
              </w:r>
            </w:hyperlink>
            <w:r>
              <w:rPr>
                <w:rFonts w:cs="Arial" w:ascii="Arial" w:hAnsi="Arial"/>
                <w:sz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lang w:val="en-US" w:eastAsia="en-US"/>
              </w:rPr>
            </w:pPr>
            <w:r>
              <w:rPr>
                <w:rFonts w:cs="Arial" w:ascii="Arial" w:hAnsi="Arial"/>
                <w:b/>
                <w:sz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lang w:val="en-US" w:eastAsia="en-US"/>
              </w:rPr>
            </w:pPr>
            <w:r>
              <w:rPr>
                <w:rFonts w:cs="Arial" w:ascii="Arial" w:hAnsi="Arial"/>
                <w:b/>
                <w:sz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lang w:val="en-US" w:eastAsia="en-US"/>
              </w:rPr>
              <w:t>de __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lang w:val="en-US" w:eastAsia="en-US"/>
              </w:rPr>
            </w:pPr>
            <w:r>
              <w:rPr>
                <w:rFonts w:cs="Arial" w:ascii="Arial" w:hAnsi="Arial"/>
                <w:b/>
                <w:sz w:val="22"/>
                <w:lang w:val="en-US" w:eastAsia="en-US"/>
              </w:rPr>
              <w:t>Assinatura</w:t>
            </w:r>
          </w:p>
          <w:p>
            <w:pPr>
              <w:pStyle w:val="Header"/>
              <w:widowControl w:val="false"/>
              <w:tabs>
                <w:tab w:val="clear" w:pos="4419"/>
                <w:tab w:val="clear" w:pos="8838"/>
              </w:tabs>
              <w:jc w:val="center"/>
              <w:rPr>
                <w:rFonts w:ascii="Arial" w:hAnsi="Arial" w:cs="Arial"/>
                <w:b/>
                <w:b/>
                <w:sz w:val="22"/>
                <w:lang w:val="en-US" w:eastAsia="en-US"/>
              </w:rPr>
            </w:pPr>
            <w:r>
              <w:rPr>
                <w:rFonts w:cs="Arial" w:ascii="Arial" w:hAnsi="Arial"/>
                <w:b/>
                <w:sz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lang w:val="en-US" w:eastAsia="en-US"/>
              </w:rPr>
            </w:pPr>
            <w:r>
              <w:rPr>
                <w:rFonts w:cs="Arial" w:ascii="Arial" w:hAnsi="Arial"/>
                <w:b/>
                <w:sz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lang w:val="en-US" w:eastAsia="en-US"/>
              </w:rPr>
            </w:pPr>
            <w:r>
              <w:rPr>
                <w:rFonts w:cs="Arial" w:ascii="Arial" w:hAnsi="Arial"/>
                <w:b/>
                <w:sz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lang w:val="en-US" w:eastAsia="en-US"/>
              </w:rPr>
            </w:pPr>
            <w:r>
              <w:rPr>
                <w:rFonts w:cs="Arial" w:ascii="Arial" w:hAnsi="Arial"/>
                <w:b/>
                <w:sz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lang w:val="en-US" w:eastAsia="en-US"/>
              </w:rPr>
            </w:pPr>
            <w:r>
              <w:rPr>
                <w:rFonts w:cs="Arial" w:ascii="Arial" w:hAnsi="Arial"/>
                <w:sz w:val="22"/>
                <w:lang w:val="en-US" w:eastAsia="en-US"/>
              </w:rPr>
            </w:r>
          </w:p>
        </w:tc>
      </w:tr>
    </w:tbl>
    <w:p>
      <w:pPr>
        <w:pStyle w:val="Header"/>
        <w:widowControl w:val="false"/>
        <w:tabs>
          <w:tab w:val="clear" w:pos="4419"/>
          <w:tab w:val="clear" w:pos="8838"/>
        </w:tabs>
        <w:rPr>
          <w:rFonts w:ascii="Arial" w:hAnsi="Arial" w:cs="Arial"/>
          <w:szCs w:val="22"/>
          <w:lang w:val="en-US" w:eastAsia="en-US"/>
        </w:rPr>
      </w:pPr>
      <w:r>
        <w:rPr>
          <w:rFonts w:cs="Arial" w:ascii="Arial" w:hAnsi="Arial"/>
          <w:szCs w:val="22"/>
          <w:lang w:val="en-US" w:eastAsia="en-US"/>
        </w:rPr>
      </w:r>
    </w:p>
    <w:p>
      <w:pPr>
        <w:pStyle w:val="Header"/>
        <w:widowControl w:val="false"/>
        <w:tabs>
          <w:tab w:val="clear" w:pos="4419"/>
          <w:tab w:val="clear" w:pos="8838"/>
        </w:tabs>
        <w:rPr>
          <w:rFonts w:ascii="Arial" w:hAnsi="Arial" w:cs="Arial"/>
          <w:szCs w:val="22"/>
          <w:lang w:val="en-US" w:eastAsia="en-US"/>
        </w:rPr>
      </w:pPr>
      <w:r>
        <w:rPr>
          <w:rFonts w:cs="Arial" w:ascii="Arial" w:hAnsi="Arial"/>
          <w:szCs w:val="22"/>
          <w:lang w:val="en-US" w:eastAsia="en-US"/>
        </w:rPr>
        <w:t>Sr. Licitante,</w:t>
      </w:r>
    </w:p>
    <w:p>
      <w:pPr>
        <w:pStyle w:val="Header"/>
        <w:widowControl w:val="false"/>
        <w:tabs>
          <w:tab w:val="clear" w:pos="4419"/>
          <w:tab w:val="clear" w:pos="8838"/>
        </w:tabs>
        <w:rPr>
          <w:rFonts w:ascii="Arial" w:hAnsi="Arial" w:cs="Arial"/>
          <w:sz w:val="10"/>
          <w:szCs w:val="22"/>
          <w:lang w:val="en-US" w:eastAsia="en-US"/>
        </w:rPr>
      </w:pPr>
      <w:r>
        <w:rPr>
          <w:rFonts w:cs="Arial" w:ascii="Arial" w:hAnsi="Arial"/>
          <w:sz w:val="10"/>
          <w:szCs w:val="22"/>
          <w:lang w:val="en-US" w:eastAsia="en-US"/>
        </w:rPr>
      </w:r>
    </w:p>
    <w:p>
      <w:pPr>
        <w:pStyle w:val="Header"/>
        <w:widowControl w:val="false"/>
        <w:tabs>
          <w:tab w:val="clear" w:pos="4419"/>
          <w:tab w:val="clear" w:pos="8838"/>
        </w:tabs>
        <w:jc w:val="both"/>
        <w:rPr/>
      </w:pPr>
      <w:r>
        <w:rPr>
          <w:rFonts w:cs="Arial" w:ascii="Arial" w:hAnsi="Arial"/>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Cs w:val="22"/>
          <w:lang w:val="en-US" w:eastAsia="en-US"/>
        </w:rPr>
        <w:t>(18) 3288-8213</w:t>
      </w:r>
      <w:r>
        <w:rPr>
          <w:rFonts w:cs="Arial" w:ascii="Arial" w:hAnsi="Arial"/>
          <w:szCs w:val="22"/>
          <w:lang w:val="en-US" w:eastAsia="en-US"/>
        </w:rPr>
        <w:t>.</w:t>
      </w:r>
    </w:p>
    <w:p>
      <w:pPr>
        <w:pStyle w:val="Header"/>
        <w:widowControl w:val="false"/>
        <w:tabs>
          <w:tab w:val="clear" w:pos="4419"/>
          <w:tab w:val="clear" w:pos="8838"/>
        </w:tabs>
        <w:jc w:val="both"/>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Cs w:val="22"/>
          <w:lang w:val="en-US" w:eastAsia="en-US"/>
        </w:rPr>
        <w:t>Recomendamos, ainda, consultas à referida página para eventuais comunicações e/ou esclarecimentos disponibilizados acerca do processo licitatório</w:t>
      </w:r>
      <w:r>
        <w:rPr>
          <w:rFonts w:cs="Arial" w:ascii="Arial" w:hAnsi="Arial"/>
          <w:sz w:val="22"/>
          <w:szCs w:val="22"/>
          <w:lang w:val="en-US" w:eastAsia="en-US"/>
        </w:rPr>
        <w:t>.</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59/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59/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b/>
          <w:b/>
          <w:sz w:val="22"/>
          <w:szCs w:val="22"/>
        </w:rPr>
      </w:pPr>
      <w:r>
        <w:rPr>
          <w:rFonts w:cs="Arial" w:ascii="Arial" w:hAnsi="Arial"/>
          <w:sz w:val="22"/>
          <w:szCs w:val="22"/>
        </w:rPr>
        <w:t>DECLARO</w:t>
      </w:r>
      <w:r>
        <w:rPr>
          <w:rFonts w:cs="Arial" w:ascii="Arial" w:hAnsi="Arial"/>
          <w:b/>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9/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59/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59/2013</w:t>
      </w:r>
      <w:r>
        <w:rPr>
          <w:rFonts w:cs="Arial" w:ascii="Arial" w:hAnsi="Arial"/>
          <w:sz w:val="22"/>
          <w:szCs w:val="22"/>
        </w:rPr>
        <w:t xml:space="preserve">, cujo objeto é a </w:t>
      </w:r>
      <w:r>
        <w:rPr>
          <w:rFonts w:cs="Arial" w:ascii="Arial" w:hAnsi="Arial"/>
          <w:i/>
          <w:sz w:val="22"/>
          <w:szCs w:val="22"/>
          <w:u w:val="single"/>
        </w:rPr>
        <w:t xml:space="preserve">aquisição de móveis hospitalares, equipamentos, materiais, instrumentais de enfermagem e odontológicos, com entrega total, para atender a Divisão Municipal de Saúd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782" w:type="dxa"/>
        <w:jc w:val="center"/>
        <w:tblInd w:w="0" w:type="dxa"/>
        <w:tblLayout w:type="fixed"/>
        <w:tblCellMar>
          <w:top w:w="0" w:type="dxa"/>
          <w:left w:w="70" w:type="dxa"/>
          <w:bottom w:w="0" w:type="dxa"/>
          <w:right w:w="70" w:type="dxa"/>
        </w:tblCellMar>
      </w:tblPr>
      <w:tblGrid>
        <w:gridCol w:w="567"/>
        <w:gridCol w:w="1560"/>
        <w:gridCol w:w="4111"/>
        <w:gridCol w:w="708"/>
        <w:gridCol w:w="709"/>
        <w:gridCol w:w="709"/>
        <w:gridCol w:w="709"/>
        <w:gridCol w:w="70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du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ção do Produ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arca</w:t>
            </w:r>
          </w:p>
          <w:p>
            <w:pPr>
              <w:pStyle w:val="Normal"/>
              <w:jc w:val="center"/>
              <w:rPr>
                <w:rFonts w:ascii="Arial" w:hAnsi="Arial" w:cs="Arial"/>
                <w:b/>
                <w:b/>
                <w:bCs/>
                <w:sz w:val="16"/>
                <w:szCs w:val="16"/>
              </w:rPr>
            </w:pPr>
            <w:r>
              <w:rPr>
                <w:rFonts w:cs="Arial" w:ascii="Arial" w:hAnsi="Arial"/>
                <w:b/>
                <w:bCs/>
                <w:sz w:val="16"/>
                <w:szCs w:val="16"/>
              </w:rPr>
              <w:t>Model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Valor</w:t>
            </w:r>
          </w:p>
          <w:p>
            <w:pPr>
              <w:pStyle w:val="Normal"/>
              <w:jc w:val="center"/>
              <w:rPr>
                <w:rFonts w:ascii="Arial" w:hAnsi="Arial" w:cs="Arial"/>
                <w:b/>
                <w:b/>
                <w:bCs/>
                <w:sz w:val="16"/>
                <w:szCs w:val="16"/>
              </w:rPr>
            </w:pPr>
            <w:r>
              <w:rPr>
                <w:rFonts w:cs="Arial" w:ascii="Arial" w:hAnsi="Arial"/>
                <w:b/>
                <w:bCs/>
                <w:sz w:val="16"/>
                <w:szCs w:val="16"/>
              </w:rPr>
              <w:t>Un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Valor </w:t>
            </w:r>
          </w:p>
          <w:p>
            <w:pPr>
              <w:pStyle w:val="Normal"/>
              <w:jc w:val="center"/>
              <w:rPr>
                <w:rFonts w:ascii="Arial" w:hAnsi="Arial" w:cs="Arial"/>
                <w:b/>
                <w:b/>
                <w:bCs/>
                <w:sz w:val="16"/>
                <w:szCs w:val="16"/>
              </w:rPr>
            </w:pPr>
            <w:r>
              <w:rPr>
                <w:rFonts w:cs="Arial" w:ascii="Arial" w:hAnsi="Arial"/>
                <w:b/>
                <w:bCs/>
                <w:sz w:val="16"/>
                <w:szCs w:val="16"/>
              </w:rPr>
              <w:t>Tot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veolótomo Luer Curv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Alveolótomo Luer Curvo em aço inoxidável de primeira qualidade medindo aproximadamente 17 cm. Apresentação: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parelho Ultrassonografia</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Aparelho de Ultrassonografia Descrição: </w:t>
            </w:r>
          </w:p>
          <w:p>
            <w:pPr>
              <w:pStyle w:val="Normal"/>
              <w:jc w:val="both"/>
              <w:rPr>
                <w:rFonts w:ascii="Arial" w:hAnsi="Arial" w:cs="Arial"/>
                <w:sz w:val="16"/>
                <w:szCs w:val="16"/>
              </w:rPr>
            </w:pPr>
            <w:r>
              <w:rPr>
                <w:rFonts w:cs="Arial" w:ascii="Arial" w:hAnsi="Arial"/>
                <w:sz w:val="16"/>
                <w:szCs w:val="16"/>
              </w:rPr>
              <w:t>Ultra-som digital</w:t>
            </w:r>
          </w:p>
          <w:p>
            <w:pPr>
              <w:pStyle w:val="Normal"/>
              <w:jc w:val="both"/>
              <w:rPr>
                <w:rFonts w:ascii="Arial" w:hAnsi="Arial" w:cs="Arial"/>
                <w:sz w:val="16"/>
                <w:szCs w:val="16"/>
              </w:rPr>
            </w:pPr>
            <w:r>
              <w:rPr>
                <w:rFonts w:cs="Arial" w:ascii="Arial" w:hAnsi="Arial"/>
                <w:sz w:val="16"/>
                <w:szCs w:val="16"/>
              </w:rPr>
              <w:t>Doppler color e Power Doppler</w:t>
            </w:r>
          </w:p>
          <w:p>
            <w:pPr>
              <w:pStyle w:val="Normal"/>
              <w:jc w:val="both"/>
              <w:rPr>
                <w:rFonts w:ascii="Arial" w:hAnsi="Arial" w:cs="Arial"/>
                <w:sz w:val="16"/>
                <w:szCs w:val="16"/>
              </w:rPr>
            </w:pPr>
            <w:r>
              <w:rPr>
                <w:rFonts w:cs="Arial" w:ascii="Arial" w:hAnsi="Arial"/>
                <w:sz w:val="16"/>
                <w:szCs w:val="16"/>
              </w:rPr>
              <w:t xml:space="preserve">Equipamento multiespecialidade </w:t>
            </w:r>
          </w:p>
          <w:p>
            <w:pPr>
              <w:pStyle w:val="Normal"/>
              <w:jc w:val="both"/>
              <w:rPr>
                <w:rFonts w:ascii="Arial" w:hAnsi="Arial" w:cs="Arial"/>
                <w:sz w:val="16"/>
                <w:szCs w:val="16"/>
              </w:rPr>
            </w:pPr>
            <w:r>
              <w:rPr>
                <w:rFonts w:cs="Arial" w:ascii="Arial" w:hAnsi="Arial"/>
                <w:sz w:val="16"/>
                <w:szCs w:val="16"/>
              </w:rPr>
              <w:t>Imagem harmônica</w:t>
            </w:r>
          </w:p>
          <w:p>
            <w:pPr>
              <w:pStyle w:val="Normal"/>
              <w:jc w:val="both"/>
              <w:rPr>
                <w:rFonts w:ascii="Arial" w:hAnsi="Arial" w:cs="Arial"/>
                <w:sz w:val="16"/>
                <w:szCs w:val="16"/>
              </w:rPr>
            </w:pPr>
            <w:r>
              <w:rPr>
                <w:rFonts w:cs="Arial" w:ascii="Arial" w:hAnsi="Arial"/>
                <w:sz w:val="16"/>
                <w:szCs w:val="16"/>
              </w:rPr>
              <w:t>Harmônica de pulso invertido</w:t>
            </w:r>
          </w:p>
          <w:p>
            <w:pPr>
              <w:pStyle w:val="Normal"/>
              <w:jc w:val="both"/>
              <w:rPr>
                <w:rFonts w:ascii="Arial" w:hAnsi="Arial" w:cs="Arial"/>
                <w:sz w:val="16"/>
                <w:szCs w:val="16"/>
              </w:rPr>
            </w:pPr>
            <w:r>
              <w:rPr>
                <w:rFonts w:cs="Arial" w:ascii="Arial" w:hAnsi="Arial"/>
                <w:sz w:val="16"/>
                <w:szCs w:val="16"/>
              </w:rPr>
              <w:t>Cine loop com o mínimo de 128 quadros</w:t>
            </w:r>
          </w:p>
          <w:p>
            <w:pPr>
              <w:pStyle w:val="Normal"/>
              <w:jc w:val="both"/>
              <w:rPr>
                <w:rFonts w:ascii="Arial" w:hAnsi="Arial" w:cs="Arial"/>
                <w:sz w:val="16"/>
                <w:szCs w:val="16"/>
              </w:rPr>
            </w:pPr>
            <w:r>
              <w:rPr>
                <w:rFonts w:cs="Arial" w:ascii="Arial" w:hAnsi="Arial"/>
                <w:sz w:val="16"/>
                <w:szCs w:val="16"/>
              </w:rPr>
              <w:t>Conexão para três transdutores simultâneos</w:t>
            </w:r>
          </w:p>
          <w:p>
            <w:pPr>
              <w:pStyle w:val="Normal"/>
              <w:jc w:val="both"/>
              <w:rPr>
                <w:rFonts w:ascii="Arial" w:hAnsi="Arial" w:cs="Arial"/>
                <w:sz w:val="16"/>
                <w:szCs w:val="16"/>
              </w:rPr>
            </w:pPr>
            <w:r>
              <w:rPr>
                <w:rFonts w:cs="Arial" w:ascii="Arial" w:hAnsi="Arial"/>
                <w:sz w:val="16"/>
                <w:szCs w:val="16"/>
              </w:rPr>
              <w:t>Arquivamento e gerenciador de imagens</w:t>
            </w:r>
          </w:p>
          <w:p>
            <w:pPr>
              <w:pStyle w:val="Normal"/>
              <w:jc w:val="both"/>
              <w:rPr>
                <w:rFonts w:ascii="Arial" w:hAnsi="Arial" w:cs="Arial"/>
                <w:sz w:val="16"/>
                <w:szCs w:val="16"/>
              </w:rPr>
            </w:pPr>
            <w:r>
              <w:rPr>
                <w:rFonts w:cs="Arial" w:ascii="Arial" w:hAnsi="Arial"/>
                <w:sz w:val="16"/>
                <w:szCs w:val="16"/>
              </w:rPr>
              <w:t>Transdutores multifrequenciais de banda larga</w:t>
            </w:r>
          </w:p>
          <w:p>
            <w:pPr>
              <w:pStyle w:val="Normal"/>
              <w:jc w:val="both"/>
              <w:rPr>
                <w:rFonts w:ascii="Arial" w:hAnsi="Arial" w:cs="Arial"/>
                <w:sz w:val="16"/>
                <w:szCs w:val="16"/>
              </w:rPr>
            </w:pPr>
            <w:r>
              <w:rPr>
                <w:rFonts w:cs="Arial" w:ascii="Arial" w:hAnsi="Arial"/>
                <w:sz w:val="16"/>
                <w:szCs w:val="16"/>
              </w:rPr>
              <w:t>Monitor de no mínimo 15” não entrelaçados</w:t>
            </w:r>
          </w:p>
          <w:p>
            <w:pPr>
              <w:pStyle w:val="Normal"/>
              <w:jc w:val="both"/>
              <w:rPr>
                <w:rFonts w:ascii="Arial" w:hAnsi="Arial" w:cs="Arial"/>
                <w:sz w:val="16"/>
                <w:szCs w:val="16"/>
              </w:rPr>
            </w:pPr>
            <w:r>
              <w:rPr>
                <w:rFonts w:cs="Arial" w:ascii="Arial" w:hAnsi="Arial"/>
                <w:sz w:val="16"/>
                <w:szCs w:val="16"/>
              </w:rPr>
              <w:t>Mínimo de 1024 canais</w:t>
            </w:r>
          </w:p>
          <w:p>
            <w:pPr>
              <w:pStyle w:val="Normal"/>
              <w:jc w:val="both"/>
              <w:rPr>
                <w:rFonts w:ascii="Arial" w:hAnsi="Arial" w:cs="Arial"/>
                <w:sz w:val="16"/>
                <w:szCs w:val="16"/>
              </w:rPr>
            </w:pPr>
            <w:r>
              <w:rPr>
                <w:rFonts w:cs="Arial" w:ascii="Arial" w:hAnsi="Arial"/>
                <w:sz w:val="16"/>
                <w:szCs w:val="16"/>
              </w:rPr>
              <w:t>Sistema operacional baseado em Linux ou Windows</w:t>
            </w:r>
          </w:p>
          <w:p>
            <w:pPr>
              <w:pStyle w:val="Normal"/>
              <w:jc w:val="both"/>
              <w:rPr>
                <w:rFonts w:ascii="Arial" w:hAnsi="Arial" w:cs="Arial"/>
                <w:sz w:val="16"/>
                <w:szCs w:val="16"/>
              </w:rPr>
            </w:pPr>
            <w:r>
              <w:rPr>
                <w:rFonts w:cs="Arial" w:ascii="Arial" w:hAnsi="Arial"/>
                <w:sz w:val="16"/>
                <w:szCs w:val="16"/>
              </w:rPr>
              <w:t>Imagem trapezoidal na sonda linear</w:t>
            </w:r>
          </w:p>
          <w:p>
            <w:pPr>
              <w:pStyle w:val="Normal"/>
              <w:jc w:val="both"/>
              <w:rPr>
                <w:rFonts w:ascii="Arial" w:hAnsi="Arial" w:cs="Arial"/>
                <w:sz w:val="16"/>
                <w:szCs w:val="16"/>
              </w:rPr>
            </w:pPr>
            <w:r>
              <w:rPr>
                <w:rFonts w:cs="Arial" w:ascii="Arial" w:hAnsi="Arial"/>
                <w:sz w:val="16"/>
                <w:szCs w:val="16"/>
              </w:rPr>
              <w:t>Dicom 3.0</w:t>
            </w:r>
          </w:p>
          <w:p>
            <w:pPr>
              <w:pStyle w:val="Normal"/>
              <w:jc w:val="both"/>
              <w:rPr>
                <w:rFonts w:ascii="Arial" w:hAnsi="Arial" w:cs="Arial"/>
                <w:sz w:val="16"/>
                <w:szCs w:val="16"/>
              </w:rPr>
            </w:pPr>
            <w:r>
              <w:rPr>
                <w:rFonts w:cs="Arial" w:ascii="Arial" w:hAnsi="Arial"/>
                <w:sz w:val="16"/>
                <w:szCs w:val="16"/>
              </w:rPr>
              <w:t>256 Tons de cinza</w:t>
            </w:r>
          </w:p>
          <w:p>
            <w:pPr>
              <w:pStyle w:val="Normal"/>
              <w:jc w:val="both"/>
              <w:rPr>
                <w:rFonts w:ascii="Arial" w:hAnsi="Arial" w:cs="Arial"/>
                <w:sz w:val="16"/>
                <w:szCs w:val="16"/>
              </w:rPr>
            </w:pPr>
            <w:r>
              <w:rPr>
                <w:rFonts w:cs="Arial" w:ascii="Arial" w:hAnsi="Arial"/>
                <w:sz w:val="16"/>
                <w:szCs w:val="16"/>
              </w:rPr>
              <w:t>Portas USB</w:t>
            </w:r>
          </w:p>
          <w:p>
            <w:pPr>
              <w:pStyle w:val="Normal"/>
              <w:jc w:val="both"/>
              <w:rPr>
                <w:rFonts w:ascii="Arial" w:hAnsi="Arial" w:cs="Arial"/>
                <w:sz w:val="16"/>
                <w:szCs w:val="16"/>
              </w:rPr>
            </w:pPr>
            <w:r>
              <w:rPr>
                <w:rFonts w:cs="Arial" w:ascii="Arial" w:hAnsi="Arial"/>
                <w:sz w:val="16"/>
                <w:szCs w:val="16"/>
              </w:rPr>
              <w:t>Transdutor multifrequencial de banda larga convexo de no mínimo 3 a 7Mhz</w:t>
            </w:r>
          </w:p>
          <w:p>
            <w:pPr>
              <w:pStyle w:val="Normal"/>
              <w:jc w:val="both"/>
              <w:rPr>
                <w:rFonts w:ascii="Arial" w:hAnsi="Arial" w:cs="Arial"/>
                <w:sz w:val="16"/>
                <w:szCs w:val="16"/>
              </w:rPr>
            </w:pPr>
            <w:r>
              <w:rPr>
                <w:rFonts w:cs="Arial" w:ascii="Arial" w:hAnsi="Arial"/>
                <w:sz w:val="16"/>
                <w:szCs w:val="16"/>
              </w:rPr>
              <w:t>Transdutor multifrequencial de banda larga linear de no mínimo 5 a 12 MHz</w:t>
            </w:r>
          </w:p>
          <w:p>
            <w:pPr>
              <w:pStyle w:val="Normal"/>
              <w:jc w:val="both"/>
              <w:rPr>
                <w:rFonts w:ascii="Arial" w:hAnsi="Arial" w:cs="Arial"/>
                <w:sz w:val="16"/>
                <w:szCs w:val="16"/>
              </w:rPr>
            </w:pPr>
            <w:r>
              <w:rPr>
                <w:rFonts w:cs="Arial" w:ascii="Arial" w:hAnsi="Arial"/>
                <w:sz w:val="16"/>
                <w:szCs w:val="16"/>
              </w:rPr>
              <w:t>Transdutor multifrequencial de banda larga endocavitário de no mínimo 4 a 9 MHz</w:t>
            </w:r>
          </w:p>
          <w:p>
            <w:pPr>
              <w:pStyle w:val="Normal"/>
              <w:jc w:val="both"/>
              <w:rPr>
                <w:rFonts w:ascii="Arial" w:hAnsi="Arial" w:cs="Arial"/>
                <w:sz w:val="16"/>
                <w:szCs w:val="16"/>
              </w:rPr>
            </w:pPr>
            <w:r>
              <w:rPr>
                <w:rFonts w:cs="Arial" w:ascii="Arial" w:hAnsi="Arial"/>
                <w:sz w:val="16"/>
                <w:szCs w:val="16"/>
              </w:rPr>
              <w:t>Manual de operação e instrução em português</w:t>
            </w:r>
          </w:p>
          <w:p>
            <w:pPr>
              <w:pStyle w:val="Normal"/>
              <w:jc w:val="both"/>
              <w:rPr>
                <w:rFonts w:ascii="Arial" w:hAnsi="Arial" w:cs="Arial"/>
                <w:sz w:val="16"/>
                <w:szCs w:val="16"/>
              </w:rPr>
            </w:pPr>
            <w:r>
              <w:rPr>
                <w:rFonts w:cs="Arial" w:ascii="Arial" w:hAnsi="Arial"/>
                <w:sz w:val="16"/>
                <w:szCs w:val="16"/>
              </w:rPr>
              <w:t>Garantia do equipamento de no mínimo um ano</w:t>
            </w:r>
          </w:p>
          <w:p>
            <w:pPr>
              <w:pStyle w:val="Normal"/>
              <w:jc w:val="both"/>
              <w:rPr>
                <w:rFonts w:ascii="Arial" w:hAnsi="Arial" w:cs="Arial"/>
                <w:sz w:val="16"/>
                <w:szCs w:val="16"/>
              </w:rPr>
            </w:pPr>
            <w:r>
              <w:rPr>
                <w:rFonts w:cs="Arial" w:ascii="Arial" w:hAnsi="Arial"/>
                <w:sz w:val="16"/>
                <w:szCs w:val="16"/>
              </w:rPr>
              <w:t>Garantia mínima de 12 meses e indicação de Assistência técnica especializada própria da marca vencedora do pregã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fissional disponível para “Application” do aparelho após instalação. Registro ANVI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elho de Fotopolimerisador Led</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arelho fotopolimerizador de resinas compostas sem fio com bateria de lítio; Luz azul fria com comprimento de onda específico emitida por LED (Light Emiting Diodes) de alta energia, Ponteiras de fotopolimerização em fibra ótica orientada autoclavável e com giro de 360o ,Bivolt automático, podendo ser utilizado em tensões de alimentação entre 90V – 250V~ (50/60Hz); Comprimento da Onda 420nm – 480nm Potência 1250mW/cm2  Timer (5, 10, 15 e 20 seg.), com bip sonoro no final da operação; Desligamento automático; Corpo da caneta constituído em ABS; Peça de mão anatômica, Alto tempo de vida útil do LED emissor de luz; Base de carga injetada em ABS; Acompanha 1 ponteira de clareamento 1 dente;1 ponteira de clareamento 3 dentes;1 unidade do equipamento Fotopolimerizador composto de: Caneta, Base de carga, Cabo de alimentação, Fonte de alimentação;1 Ponteira de fibra ótica Ø8mm (polimerização);1 Protetor ocul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elho de profilaxia e Ultra-Som</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arelho de profilaxia e Ultra-Som: Produzido com plástico de alta resistência mecânica, reservatório do pó de bicarbonato na parte externa, instrumentos de ultra-som e do jato de bicarbonato são removíveis e autoclavável, possuindo variação de potência de no mínimo 7 níveis, entrada de água direto da rede, suporte dos instrumentos fixos no aparelho, regulagem do spray e regulagem do ar para controle do volume do pó do jato de bicarbonato, sistema de jato de bicarbonato possui filtro de ar para evitar a entrada de umidade no reservatório. Possuindo no mínimo 4 Ponteiras Ultra som + Jato Bicarbonato, 01 Peça de mão de Jato de Bicarbonato, 01 Peça de mão de Ultra-som, 01 Pedal de comando 01 chave para ponteira. Frequência aproximada: 50/60 HZ, Consumo: máximo 48 VA. Instruções de uso Voltagem: Bivolt. Garantia: 12 meses. Assistência Técnica em Rosana ou Região Produto com Registro na ANVI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licador de dycal Simple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Aplicador de dycal Simples em aço inoxidável de primeira qualidade medindo aproximadamente 13 cm. Apresentação: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rmário vitrin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Armário vitrine com 1 porta com chave tipo yali. Frente, lados e 3 prateleiras de vidros. Fundo e teto em chapa pintada à sintético, opcional epóxi. Dimensão: aproximadamente 0,40x0,50x1,50 de altu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 clav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Autoclave, 12litros, painel microprocessado digital com no mínimo 3 dígitos, 2 bandejas aço inox, ciclo de secagem com porta fechada,</w:t>
            </w:r>
            <w:r>
              <w:rPr>
                <w:rFonts w:cs="Arial" w:ascii="Arial" w:hAnsi="Arial"/>
                <w:sz w:val="16"/>
                <w:szCs w:val="16"/>
              </w:rPr>
              <w:t xml:space="preserve"> </w:t>
            </w:r>
            <w:r>
              <w:rPr>
                <w:rFonts w:cs="Arial" w:ascii="Arial" w:hAnsi="Arial"/>
                <w:color w:val="000000"/>
                <w:sz w:val="16"/>
                <w:szCs w:val="16"/>
              </w:rPr>
              <w:t>ciclo de secagem com porta fechada. garantia de um ano no mínimo.Produto com registro na Anvi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lança Antropométrica adult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Balança Antropométrica Mecânica 150 kg: Régua antropométrica com escala de 2,00 m em alumínio anodizado, com escala de 0,5cm, tapete em borracha anti-derrapante, pés reguláveis régua em aço cromado, cursor em aço inoxidável, estrutura em chapa de aço carbono, capacidade para 150 kg, divisões de 100 g, pesagem mínima de 2 kg, plataforma de 380 x 290 mm, Altura de 1,35 m. Produto com Registro ANVI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lança digital infanti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Balança digital infantil com capacidade máxima de 15 kg; Concha anatômica para acomodar o bebê, 110/220V; Tara até 9 kg; Divisões de 5gr, Dígitos medindo aproximadamente 12,7mm – Dimensões aproximadas da Concha: 58 cm, altura: 31 cm, comprimento: 76 cm, peso aproximado: 6,6Kg. Produto com Registro na Anvisa. Produto com Registro ANVI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ndeja de Inóx 22x12x1cm</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ndeja medindo aproximadamente 22x12x1cm em aço inoxidável de primeira qualidade. .Apresentação:Embalada individualmente em plástico constando externamente os dados de identificação e procedência. SEM TAMP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omb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Biombo de duas faces com rodízios, construído em tubos de aço redondo pintura eletrostática pó base epóxi de alta resistência, tecido resistente na cor bege. Dimensões aproximadas: aberto: Altura = 1,75cm x 1,35cm comprimento; fechado: Altura aproximada de 1,75 cm x 0,67 de comprimento aproximadamente x 0,59 aproximadamente de espessu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Brunidor Simples Nº 29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unidor Simples Nº 29 em aço inoxidável de primeira qualidade medindo aproximadamente 10cm. Apresentação: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bo de Espelh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para espelho bucal em aço inoxidável de primeira qualidade medindo aproximadamente 10cm. Apresentação: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deira de roda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deira de rodas fabricada em aço carbono, com assento/encosto em nylon, dobrável, freios bilaterais, aro impulsor bilateral, apoio para braços e pés fixos, rodas dianteiras aro 06" com pneus maciços e rodas traseiras aro 24" em alumínio com pneus maciços (ou infláve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lcador pequeno Ward. Nº 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lcador pequeno Ward. Nº 1 aço inoxidável de primeira qualidade medindo aproximadamente 17cm. Apresentação: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lcador pequeno Ward. Nº 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alcador pequeno Ward. Nº 2 aço inoxidável de primeira qualidade medindo aproximadamente 17cm. Apresentação: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lcador pequeno Ward. Nº 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alcador pequeno Ward. Nº 3 aço inoxidável de primeira qualidade medindo aproximadamente 17cm. Apresentação: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eta de alta rotaçã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Caneta de alta rotação, fabricada em alumínio anodizado, extremamente leve, torque máximo, aproximadamente 70db, spray triplo. Autoclavável até 135°C, conexão dois furos, possuindo aproximadamente rotação de 400.000, altura da cabeça 12 mm. Diâmetro de 11mm e pressão de 30.  Apresentação: Estojo contendo uma caneta de alta rotação,1 agulha limpadora para o spray, 1 guarnição de borracha reserva para conexão da caneta e 1 saca-broca. Garantia mínima de 6 meses. Registro na ANVI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ro curativ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Carro curativo com 2 prateleiras inox e varanda de proteção lateral. Armação com pintura sintética, opcional epóxi, provida de rodízios giratórios de 5” revestidos com borracha. Dimensões: aproximadamente 0,45X0,75X0,80 de altu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lgadura Individua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lgadura Individual em inóx usada para apreensão da película de RX no ato da revelação.medindo aproximadamente 6 cm comprimento e1cm de largu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ureta Cirurgica de Lucas Nº 8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ureta Cirurgica de Lucas Nº 85 aço inoxidável de primeira qualidade medindo aproximadamente 17cm. Apresentação: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ureta maccall 1/10 especial aço inoxidáve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ureta maccall 1/10  especial aço inoxidável de primeira qualidade medindo aproximadamente 16 cm Apresentação:Embalada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ureta maccall  13/1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ureta maccall 13/14 especial aço inoxidável de primeira qualidade medindo aproximadamente 16 cm Apresentação:Embalada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stiladora de água</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estiladora de água, para no mínimo 04 litros de água/3,8 litros de água destilada, com tempo de duração do ciclo mínimo 05 horas, 110 v, cor do fabricante e com garantia de fábr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quipo Odontológic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Equipo Odontológico ambidestro composto de: Cadeira Odontológica - motorizada com sistema eletrônico integrado e de baixa voltagem, estrutura construída em aço maciço, com tratamento anticorrosivo e revestida em poliestireno alto impacto. Não precisa ser fixada ao piso, acionamento pelo pedal, com no mínimo 4 movimentos e 2 programação de trabalho, volta automática à posição zero com movimentos sincronizados, subida e descida do assento, subida e descida do encosto, Articulação central, encosto de cabeça bi articulado e anatômico, apoio dos braços -1 Fixo,1 rebatível, injetados em material super resistente com pintura impermeável. Estofamento amplo, montado sobre estrutura rígida recoberta com poliuretano injetado de alta resistência, revestido em PVC sem costura. Sistema de elevação Eletromecânico acionado por motor-redutor de baixa tensão com 24 volts. Equipo acoplado a cadeira Contendo:Seringa tríplice com bico giratório, removível e autoclavável;1 terminal com spray para alta rotação e 1 terminal para micromotor pneumático.Braços Articuláveis  com travamento pneumático, acionado por botão localizado sob o corpo da cadeira. Pedal Progressivo para o acionamento das peças de mão nos engates do equipo, possibilitando o controle da velocidade e acionamento em qualquer ponto do pedal.Mangueiras,Lisas, arredondadas, leves e flexíveis, sem ranhuras ou estrias.Suporte das pontas com acionamento pneumático individual.Tampo de inox ,Fácil de limpar e resistente à corrosão. Caixa de ligação Compacta construída em ABS com cantos arredondados.Pintura com tratamento anticorrosivo. Corpo do equipo-Construído em aço maciço, com tratamento anticorrosivo, revestido em poliestireno alto impacto. Puxador-Frontal e central. Botão de acionamento do fluxo de água da cuba; Reservatório translúcido para: Água das peças de mão e seringa tríplice .Refletor-Mono focal com 4 intensidade de luz, multifacetado, luz fria com 20.000 lux. Mocho á gás - Sistema de elevação do assento impulsionado a gás, acionado por alavanca lateral e com movimentação suave. Especificações Técnicas: encosto Anatômico com ajuste de aproximação. Base: resistente com no mínimo 5 rodízios, estofamento em poliuretano injetado e recoberto em PVC sem costuras e lavável. Duas (2) unidades de Mocho à gás para cada equipo odontológico. Cor. a definir. Produto com Registro na ANVISA e Assistência técnica em Rosana e ou Regiã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da com 02 degrau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Escada com 02 degraus, armação em tubos 3/4“, redondos, esmaltada, reforçada, degraus revestidos com material sintético antiderrapante, pés com ponteiras de borracha, medindo aproximadamente 0,40x0,40m, cor padrão do fabrica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vador de dentina nº 1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avador de dentina nº 11 aço inoxidável de primeira qualidade medindo aproximadamente 17cm. 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vador de dentina nº 1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avador de dentina nº 16 aço inoxidável de primeira qualidade medindo aproximadamente 17cm.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vador de dentina nº 1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avador de dentina nº 17 aço inoxidável de primeira qualidade medindo aproximadamente 17 cm.  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avador de dentina nº 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Escavador de dentina nº 18 aço inoxidável de primeira qualidade medindo aproximadamente 17 cm.  Apresentação: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Esculpidor Rollenback Nº 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Rollenback Nº 3 aço inoxidável de primeira qualidade medindo aproximadamente 16 cm.  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ulpidor  Rollenback Nº 3 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Rollenback Nº 3 s aço inoxidável de primeira qualidade medindo aproximadamente 16 cm.  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ulpidor Rollenback Nº 3 s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Rollenback Nº 3 ss aço inoxidável de primeira qualidade medindo aproximadamente 14 cm.  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ulpidor de Frahn simples nº 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de Frahn simples nº 10 aço inoxidável de primeira qualidade medindo aproximadamente 17 cm.  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sculpidor de Frahn simples nº 2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de Frahn simples nº 2 aço inoxidável de primeira qualidade medindo aproximadamente 17 cm.  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ulpidor de Frahn simples nº 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Esculpidor de Frahn simples nº 6 aço inoxidável de primeira qualidade medindo aproximadamente 17 cm.  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pátula nº. 24 aço inoxidáve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Espátula nº. 24 em aço inoxidável de primeira qualidade. medindo aproximadamente 17 cm:Embalada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co de Luz</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Foco clínico ginecológico com lâmpada, mínimo de 20 watts, haste flexível, base sobre rodízios, com cabo de energia mínimo 02 metros, chave seletora 110/220 vol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0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01,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50,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51,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6,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7,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8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8l,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18r</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18r,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22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222,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6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62,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6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65,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adulto nº. 6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adulto nº. 69, medindo 17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1, medindo 15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1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151, medindo 15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18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18l, medindo 15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18r</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18r, medindo 15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4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44, medindo 15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6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65, medindo 15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órceps infantil nº. 6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órceps infantil nº. 69, medindo 15 cm de comprimento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 de Alavanca Seldin Adult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go de Alavanca  Seldin Adulto medindo aproximadamente  16 cm de comprimento em aço inoxidável de primeira qualidade. Jogo contendo três alavancas sendo uma direita 1 R,uma esquerda 1L e uma reta 2. Embaladas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 de Alavanca Apical Infanti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Jogo de Alavanca  Apical  Infantil  medindo aproximadamente  14 cm de comprimento em aço inoxidável de primeira qualidade. Jogo contendo três alavancas sendo uma direita, uma esquerda e uma reta Embaladas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 de Alavanca Apical Adult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ogo de  Alavanca  Apical  Adulto  medindo aproximadamente  16 cm de comprimento em aço inoxidável de primeira qualidade. Jogo contendo três alavancas sendo uma direita,uma esquerda e uma reta Embaladas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Kit cilindro de Oxigênio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ilindro para Oxigênio Medicinal de 1m³ (vazio), válvula redutora de pressão para cilindro (regulador), fluxômetro medicinal, extensão medicinal, cateter tipo óculos, frasco umidificador com Carrinho para cilindro de 1 m³, na cor bran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 de pontas:Contra Ângulo e Micro Motor</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ntra ângulo: fabricado em latão e alumínio, acoplável ao micro motor através de sistema intra, giro livre de 360º sobre o micro motor, fixação da broca com trava de aço com sistema lateral de acoplamento permitindo o uso de brocas de alta rotação com uso de pinça FG esterilizável em autoclave. Rotação máxima 20.000 Peso (g) 40 á 44 Sistema Intra para acoplamento do contra ângulo e peça reta. </w:t>
            </w:r>
          </w:p>
          <w:p>
            <w:pPr>
              <w:pStyle w:val="Normal"/>
              <w:jc w:val="both"/>
              <w:rPr>
                <w:rFonts w:ascii="Arial" w:hAnsi="Arial" w:cs="Arial"/>
                <w:sz w:val="16"/>
                <w:szCs w:val="16"/>
              </w:rPr>
            </w:pPr>
            <w:r>
              <w:rPr>
                <w:rFonts w:cs="Arial" w:ascii="Arial" w:hAnsi="Arial"/>
                <w:sz w:val="16"/>
                <w:szCs w:val="16"/>
              </w:rPr>
              <w:t>Micro Motor - Possuindo alto torque , baixa velocidade e baixo nível de ruído. Rotação entre 3.000 rpm a 18.000 rpm. Inversão e controle de rotação Autoclavável até 135°C, Conexão 2 furos: possibilita acoplamento com qualquer equipamento. Corpo de diâmetro aproximado 20 mm. Garantia mínima 06 meses. Apresentar Registro dos Produtos na ANVI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ma para osso n°. 1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ima para osso nº. 11, medindo 18 cm de comprimento em aço inoxidável de primeira qualidade. Embalada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cro Modelo escovaçã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cro Modelo Escovação com arcada superior, arcada inferior, língua e articulador metálico flexível, que permite posicionar na oclusão tipo I, oclusão tipo II, oclusão tipo III e mordida cruzada. Ideal para treinamento de escovação dentária, de língua e uso de fio dental. Medidas: 10x10x12 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sa Auxiliar</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esa Auxiliar para uso em consultório odontológico de acordo com as normas da vigilância sanitária, composta por 02 gavetas de 06cm e 02 gavetas de 12cm,ambas com bojos em ABS cantos arredondados e prateleira sob a base,</w:t>
            </w:r>
          </w:p>
          <w:p>
            <w:pPr>
              <w:pStyle w:val="Normal"/>
              <w:jc w:val="both"/>
              <w:rPr>
                <w:rFonts w:ascii="Arial" w:hAnsi="Arial" w:cs="Arial"/>
                <w:sz w:val="16"/>
                <w:szCs w:val="16"/>
              </w:rPr>
            </w:pPr>
            <w:r>
              <w:rPr>
                <w:rFonts w:cs="Arial" w:ascii="Arial" w:hAnsi="Arial"/>
                <w:sz w:val="16"/>
                <w:szCs w:val="16"/>
              </w:rPr>
              <w:t>confeccionado em MDF de 15mm, revestimento interno em laminado melânico,revestimento externo em laminado melaminico, puxadores em alumínio com ponteiras cromadas e pintura epóxi; gavetas plásticas em ABS,poliestireno4 mm</w:t>
            </w:r>
          </w:p>
          <w:p>
            <w:pPr>
              <w:pStyle w:val="Normal"/>
              <w:jc w:val="both"/>
              <w:rPr>
                <w:rFonts w:ascii="Arial" w:hAnsi="Arial" w:cs="Arial"/>
                <w:sz w:val="16"/>
                <w:szCs w:val="16"/>
              </w:rPr>
            </w:pPr>
            <w:r>
              <w:rPr>
                <w:rFonts w:cs="Arial" w:ascii="Arial" w:hAnsi="Arial"/>
                <w:sz w:val="16"/>
                <w:szCs w:val="16"/>
              </w:rPr>
              <w:t>moldadas sem cantos vivos, corrediças em metal com pintura epóxi rodízios com stop e deslize suave, tampo confeccionado em MDF e revestimento em laminado melaminico, portas e frente das gavetas, confeccionados em “MDF” de 18mm de espessura , horizontal com linhas arredondadas revestida interna e externamente, rodízios em nylon rígido de alta resistência, módulos com fundos individuais. medidas externas aproximadas: Largura 50 cm X Altura Tampo 80 cm X 51 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sa Auxiliar</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Mesa auxiliar construída em tubos inox de 7/8” x 1,0mm.</w:t>
            </w:r>
            <w:r>
              <w:rPr>
                <w:rFonts w:cs="Arial" w:ascii="Arial" w:hAnsi="Arial"/>
                <w:sz w:val="16"/>
                <w:szCs w:val="16"/>
              </w:rPr>
              <w:t xml:space="preserve"> </w:t>
            </w:r>
            <w:r>
              <w:rPr>
                <w:rFonts w:cs="Arial" w:ascii="Arial" w:hAnsi="Arial"/>
                <w:color w:val="000000"/>
                <w:sz w:val="16"/>
                <w:szCs w:val="16"/>
              </w:rPr>
              <w:t>Tampo e prateleira construído em chapa inox de 0,80mm.</w:t>
            </w:r>
            <w:r>
              <w:rPr>
                <w:rFonts w:cs="Arial" w:ascii="Arial" w:hAnsi="Arial"/>
                <w:sz w:val="16"/>
                <w:szCs w:val="16"/>
              </w:rPr>
              <w:t xml:space="preserve"> </w:t>
            </w:r>
            <w:r>
              <w:rPr>
                <w:rFonts w:cs="Arial" w:ascii="Arial" w:hAnsi="Arial"/>
                <w:color w:val="000000"/>
                <w:sz w:val="16"/>
                <w:szCs w:val="16"/>
              </w:rPr>
              <w:t>Pés com rodízios plásticos de 2”.</w:t>
            </w:r>
            <w:r>
              <w:rPr>
                <w:rFonts w:cs="Arial" w:ascii="Arial" w:hAnsi="Arial"/>
                <w:sz w:val="16"/>
                <w:szCs w:val="16"/>
              </w:rPr>
              <w:t xml:space="preserve"> </w:t>
            </w:r>
            <w:r>
              <w:rPr>
                <w:rFonts w:cs="Arial" w:ascii="Arial" w:hAnsi="Arial"/>
                <w:color w:val="000000"/>
                <w:sz w:val="16"/>
                <w:szCs w:val="16"/>
              </w:rPr>
              <w:t>Dimensões: aproximadamente 0,40m x 0,60m x 0,80m de altu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cho á gá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ocho á gás possuindo sistema de elevação do assento impulsionado a gás,sendo acionado por alavanca lateral e com movimentação suave.Especificações Técnicas: encosto anatômico tipo concha, assento com elevação central e rebatimento das bordas inferiores, estofamento em poliuretano injetado e recoberto em PVC sem costuras e lavável, base resistente com no mínimo 5 rodízios de Poliuretano, peso líquido aproximado de 5,6KG.Côr: Azul celeste revesti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tor Endodôntic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Motor endodôntico para sistemas de instrumentação rotatória, compacto, leve e de fácil uso, possui 9 programações ajustáveis, acompanha 1 contra-ângulo redutor 16:1 que funciona sem pedal compatível com todos os sistemas rotatórios. Peça de mão com botão liga/desliga pesando aproximadamente 92g. Motor de funcionamento elétrico e com bateria, (Acompanha carregador). Não precisa estar conectado a tomada para funcionar. A bateria possui tempo de recarga de aproximadamente de 5 horas e tempo de uso de aproximadamente duas horas, tela de Cristal líquido, autoreverse mode, escala de velocidade 120 RPM a 800 RPM , escala de controle de torque 0,6 a 5,2 N.cm, acompanha peça de lubrificação C.A e manual . Voltagem de 110 Volts. Garantia de 2 anos, produto com Registro ANVI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gatoscópi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egatoscópio de parede construído em chapa de aço esmaltado, com frente de acrílico, 127/220 volts, 01 corpo. Dimensões: 0,37mm comp.x 0,44 m de altu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oscópi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Otoscópio compacto com iluminação de fibra Ótica e com tecnologia Xenon, corpo de alta resistência a impactos, deve permitir a conexão com insuflador para teste pneumático do tímpano, janela de visão com giro para oslados. Deve possuir cabo conversor com engate de sistema tipo rosca, com bateria recarregável e com regulagem de intensidade de luz. ACESSÓRIOS ACOMPANHANTES: Jogo de espéculos reusáveis (mínimo de quatro); Um (01) recarregador; Duas (02) lâmpadas sobressalentes; Estojo para acondicion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inça clínica p/ algodão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Pinça clínica p/ algodão aço inoxidável de primeira qualidade medindo aproximadamente 17cm.Apresentação:Embalada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nça Hemostática-Mosquito reta 12 cm.</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Pinça Hemostática-Mosquito reta 12 cm. aço inoxidável de primeira qualidade. Apresentação: Embalada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ta agulha mathieu 14 cm</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Porta agulha mathieu 14 cm de comprimento, em aço inoxidável de primeira qualidade. Apresentação: Embalada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ta algodão inox limp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algodão inox limpo medindo 8x10 cm, com mola em aço inoxidável de primeira qualidade. Embalado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ta matriz tipo Ivory Nº 8 Especia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matriz tipo Ivory Nº 8 Especial, medindo 6 cm de comprimento em aço inoxidável de primeira qualidade. Embalada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rta matriz toflemir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matriz tofflemire medindo 6 cm de comprimento em aço inoxidável de primeira qualidade. Embalada individualmente em plástico constando externamente os dados de identificação e proced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inga carpulle c/ reflux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Seringa carpulle c/ refluxo aço inoxidável de primeira qualidade medindo aproximadamente 12 cm. Apresentação: Embalada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ndesmótom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Sindesmótomo aço inoxidável de primeira qualidade. Apresentação medindo aproximadamente 18 cm Apresentação: Embalado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nda exploradora nº 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Sonda exploradora nº 5 aço inoxidável de primeira qualidade medindo aproximadamente 17 cm. Apresentação: Embalada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Termômetro digital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Termômetro digital de máxima e mínima, com temperatura interna e externa com comandos programados que fornecem informações em tempo real das temperaturas, em plástico resistente, com as seguintes características: - dois displays em cristal liquido com visualização de 3 dígitos; - cabo externo de 2 metros com sensor em inox;- resistente a mudanças de temperatura - escala celsius interna de -10 a +50 gra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Tesoura cirúrgica ponta curva 11,5cm.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Tesoura cirúrgica ponta curva 11,5 cm aço inoxidável de primeira qualidade. Apresentação: Embalada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soura cirúrgica ponta reta 11,5 cm</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Tesoura cirúrgica ponta reta 11,5 cm aço inoxidável de primeira qualidade. Apresentação: Embalada individualmente em plástico constando externamente os dados de identificação e procedênc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VALOR TOTAL DA PROPOSTA – 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bl>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jc w:val="both"/>
        <w:rPr>
          <w:rFonts w:ascii="Arial" w:hAnsi="Arial" w:cs="Arial"/>
          <w:b/>
          <w:b/>
          <w:sz w:val="22"/>
          <w:szCs w:val="22"/>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30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b/>
          <w:b/>
          <w:sz w:val="22"/>
          <w:szCs w:val="22"/>
        </w:rPr>
      </w:pPr>
      <w:r>
        <w:rPr>
          <w:rFonts w:cs="Arial" w:ascii="Arial" w:hAnsi="Arial"/>
          <w:sz w:val="22"/>
          <w:szCs w:val="22"/>
        </w:rPr>
        <w:t xml:space="preserve">III - Prazo de garantia do(s) </w:t>
      </w:r>
      <w:r>
        <w:rPr>
          <w:rFonts w:cs="Arial" w:ascii="Arial" w:hAnsi="Arial"/>
          <w:b/>
          <w:i/>
          <w:sz w:val="22"/>
          <w:szCs w:val="22"/>
        </w:rPr>
        <w:t>produto(s)</w:t>
      </w:r>
      <w:r>
        <w:rPr>
          <w:rFonts w:cs="Arial" w:ascii="Arial" w:hAnsi="Arial"/>
          <w:sz w:val="22"/>
          <w:szCs w:val="22"/>
        </w:rPr>
        <w:t>, do(s) que possuir(em), contra defeito de fabricação.</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59/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com sede na Av. José Laurindo, nº 1.540, Rosana - SP, neste ato representado pela Prefeita Municipal </w:t>
      </w:r>
      <w:r>
        <w:rPr>
          <w:rFonts w:cs="Arial" w:ascii="Arial" w:hAnsi="Arial"/>
          <w:b/>
        </w:rPr>
        <w:t>Sra. SANDRA APARECIDA DE SOUZA KASAI</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59/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óveis hospitalares, equipamentos, materiais, instrumentais de enfermagem e odontológicos, com entrega total, para atender a Divisão Municipal de Saúd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59/2013</w:t>
      </w:r>
      <w:r>
        <w:rPr>
          <w:rFonts w:cs="Arial" w:ascii="Arial" w:hAnsi="Arial"/>
        </w:rPr>
        <w:t>:</w:t>
      </w:r>
    </w:p>
    <w:p>
      <w:pPr>
        <w:pStyle w:val="Normal"/>
        <w:widowControl w:val="false"/>
        <w:rPr>
          <w:rFonts w:ascii="Arial" w:hAnsi="Arial" w:cs="Arial"/>
        </w:rPr>
      </w:pPr>
      <w:r>
        <w:rPr>
          <w:rFonts w:cs="Arial" w:ascii="Arial" w:hAnsi="Arial"/>
        </w:rPr>
      </w:r>
    </w:p>
    <w:tbl>
      <w:tblPr>
        <w:tblW w:w="8816" w:type="dxa"/>
        <w:jc w:val="center"/>
        <w:tblInd w:w="0" w:type="dxa"/>
        <w:tblLayout w:type="fixed"/>
        <w:tblCellMar>
          <w:top w:w="0" w:type="dxa"/>
          <w:left w:w="70" w:type="dxa"/>
          <w:bottom w:w="0" w:type="dxa"/>
          <w:right w:w="70" w:type="dxa"/>
        </w:tblCellMar>
      </w:tblPr>
      <w:tblGrid>
        <w:gridCol w:w="621"/>
        <w:gridCol w:w="3350"/>
        <w:gridCol w:w="1031"/>
        <w:gridCol w:w="1134"/>
        <w:gridCol w:w="1445"/>
        <w:gridCol w:w="1235"/>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Qtd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reço Unitári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rPr>
            </w:pPr>
            <w:r>
              <w:rPr>
                <w:rFonts w:cs="Arial" w:ascii="Arial" w:hAnsi="Arial"/>
                <w:b/>
              </w:rPr>
              <w:t>Total Geral</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rPr>
            </w:pPr>
            <w:r>
              <w:rPr>
                <w:rFonts w:cs="Arial" w:ascii="Arial" w:hAnsi="Arial"/>
                <w:b/>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O fornecimento do(s) produto(s) será realizado </w:t>
      </w:r>
      <w:r>
        <w:rPr>
          <w:rFonts w:cs="Arial" w:ascii="Arial" w:hAnsi="Arial"/>
          <w:b/>
          <w:i/>
        </w:rPr>
        <w:t>de forma total</w:t>
      </w:r>
      <w:r>
        <w:rPr>
          <w:rFonts w:cs="Arial" w:ascii="Arial" w:hAnsi="Arial"/>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os produtos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XTO</w:t>
      </w:r>
    </w:p>
    <w:p>
      <w:pPr>
        <w:pStyle w:val="Normal"/>
        <w:widowControl w:val="false"/>
        <w:autoSpaceDE w:val="false"/>
        <w:ind w:left="1701" w:hanging="0"/>
        <w:jc w:val="both"/>
        <w:rPr>
          <w:rFonts w:ascii="Arial" w:hAnsi="Arial" w:cs="Arial"/>
          <w:b/>
          <w:b/>
          <w:bCs/>
        </w:rPr>
      </w:pPr>
      <w:r>
        <w:rPr>
          <w:rFonts w:cs="Arial" w:ascii="Arial" w:hAnsi="Arial"/>
          <w:bCs/>
        </w:rPr>
        <w:t xml:space="preserve">No ato da entrega dos </w:t>
      </w:r>
      <w:r>
        <w:rPr>
          <w:rFonts w:cs="Arial" w:ascii="Arial" w:hAnsi="Arial"/>
          <w:b/>
          <w:i/>
        </w:rPr>
        <w:t>itens 02 e 25</w:t>
      </w:r>
      <w:r>
        <w:rPr>
          <w:rFonts w:cs="Arial" w:ascii="Arial" w:hAnsi="Arial"/>
        </w:rPr>
        <w:t xml:space="preserve"> os mesmos deverão ser entregues acompanhados dos respectivos catálogos técnicos, contendo as características dos produtos, seus acessórios e complementos.</w:t>
      </w:r>
    </w:p>
    <w:p>
      <w:pPr>
        <w:pStyle w:val="Normal"/>
        <w:widowControl w:val="false"/>
        <w:ind w:left="1701" w:hanging="0"/>
        <w:jc w:val="both"/>
        <w:rPr>
          <w:rFonts w:ascii="Arial" w:hAnsi="Arial" w:cs="Arial"/>
          <w:b/>
          <w:b/>
          <w:bCs/>
        </w:rPr>
      </w:pPr>
      <w:r>
        <w:rPr>
          <w:rFonts w:cs="Arial" w:ascii="Arial" w:hAnsi="Arial"/>
          <w:b/>
          <w:bCs/>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 Programa Saúde da Família – Func. Prog: 1030100222039-339030 (2328); 1030100222039-449052 (2368); Manutenção dos Serviços de Saúde - Func. Prog.: 1030200222040-339030 (2408); 1030200222040-339030 (2420); 1030200222040-449052 (2507) e 1030200222040-449052 (2509).</w:t>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spacing w:before="0" w:after="0"/>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pPr>
      <w:r>
        <w:rPr>
          <w:rFonts w:cs="Arial" w:ascii="Arial" w:hAnsi="Arial"/>
        </w:rPr>
        <w:t xml:space="preserve">Caso haja documentos faltantes ou incorretos, notificação interna de pendências ou irregularidades quanto aos produtos, não será iniciada a contagem do prazo para pagamento. </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widowControl w:val="false"/>
        <w:ind w:left="1701" w:hanging="0"/>
        <w:jc w:val="both"/>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ída.</w:t>
      </w:r>
    </w:p>
    <w:p>
      <w:pPr>
        <w:pStyle w:val="Normal"/>
        <w:widowControl w:val="false"/>
        <w:jc w:val="both"/>
        <w:rPr>
          <w:rFonts w:ascii="Arial" w:hAnsi="Arial" w:cs="Arial"/>
          <w:b/>
          <w:b/>
          <w:i/>
          <w:i/>
        </w:rPr>
      </w:pPr>
      <w:r>
        <w:rPr>
          <w:rFonts w:cs="Arial" w:ascii="Arial" w:hAnsi="Arial"/>
          <w:b/>
          <w:i/>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pelo período de </w:t>
      </w:r>
      <w:r>
        <w:rPr>
          <w:rFonts w:cs="Arial" w:ascii="Arial" w:hAnsi="Arial"/>
          <w:b/>
          <w:i/>
        </w:rPr>
        <w:t>até 90 (nov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parcelada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parcelada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parcelada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ind w:firstLine="1701"/>
        <w:jc w:val="both"/>
        <w:rPr>
          <w:rFonts w:ascii="Arial" w:hAnsi="Arial" w:cs="Arial"/>
        </w:rPr>
      </w:pPr>
      <w:r>
        <w:rPr>
          <w:rFonts w:cs="Arial" w:ascii="Arial" w:hAnsi="Arial"/>
        </w:rPr>
      </w:r>
    </w:p>
    <w:p>
      <w:pPr>
        <w:pStyle w:val="Normal"/>
        <w:widowControl w:val="false"/>
        <w:ind w:firstLine="1701"/>
        <w:jc w:val="both"/>
        <w:rPr>
          <w:rFonts w:ascii="Arial" w:hAnsi="Arial" w:cs="Arial"/>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59/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52" w:right="992" w:gutter="0" w:header="0" w:top="2410"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40:00Z</dcterms:created>
  <dc:creator>Alexandra</dc:creator>
  <dc:description/>
  <cp:keywords/>
  <dc:language>en-US</dc:language>
  <cp:lastModifiedBy>Usuário</cp:lastModifiedBy>
  <cp:lastPrinted>2013-06-26T08:39:00Z</cp:lastPrinted>
  <dcterms:modified xsi:type="dcterms:W3CDTF">2013-06-26T11:40:00Z</dcterms:modified>
  <cp:revision>2</cp:revision>
  <dc:subject/>
  <dc:title>EDITAL DE LICITAÇÃO</dc:title>
</cp:coreProperties>
</file>