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197" w:leader="none"/>
          <w:tab w:val="left" w:pos="700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63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is para pintura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  <w:u w:val="single"/>
        </w:rPr>
        <w:t>, conforme segue: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6728"/>
        <w:gridCol w:w="640"/>
        <w:gridCol w:w="771"/>
      </w:tblGrid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Materia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’água G 80 x 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0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2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5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8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09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5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9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15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23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branco nev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verde folh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 - Lata de 18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 - Galão de 3,6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 - Lata de 18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 - Galão de 3,6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PRETA - Lata de 18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63/2013 – </w:t>
      </w:r>
      <w:r>
        <w:rPr>
          <w:rFonts w:cs="Arial" w:ascii="Arial" w:hAnsi="Arial"/>
          <w:b/>
          <w:u w:val="single"/>
        </w:rPr>
        <w:t>AQUISIÇÃO DE MATERIAIS PARA PINTURA, COM ENTREGA PARCELADA, PARA ATENDER DIVERSOS SETORES DA MUNICIPALIDADE, PELO PERÍODO QUE CORRESPONDE ATÉ 31/12/2013, CONFORME ANEXO I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63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63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63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63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63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is para pintura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453"/>
        <w:gridCol w:w="590"/>
        <w:gridCol w:w="710"/>
        <w:gridCol w:w="770"/>
        <w:gridCol w:w="706"/>
        <w:gridCol w:w="876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materi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’água G 80 x 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0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2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5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8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09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5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9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15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23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branco nev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verde folha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 - Lata de 18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 - Galão de 3,6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 - Lata de 18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 - Galão de 3,6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PRETA - Lata de 18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63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,</w:t>
      </w:r>
      <w:r>
        <w:rPr>
          <w:rFonts w:cs="Arial" w:ascii="Arial" w:hAnsi="Arial"/>
        </w:rPr>
        <w:t xml:space="preserve">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63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is para pintura, com entrega parcelada, para atender diversos setores da Municipalidade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 xml:space="preserve">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63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Administração - Func. Prog.: 041220003.2.005 339030 (238); Manutenção dos Serviços de Creches – Func. Prog.: 123650007.2.015 339030 (811); Manutenção dos Serviços de Pré Escolas – Func. Prog.: 123650007.2.016 339030 (874); Manutenção dos Serviços do Ensino Fundamental - Func. Prog.: 123610008.2.017 339030 (959); Manutenção dos Serviços da Merenda Escolar – Func. Prog.: 123060010.2.018 339030 (1167); Manutenção dos Serviços de Esporte e Lazer – Func. Prog.: 278130015.2.023.339030 (1378); Manutenção da Agricultura – Func. Prog.: 206050016.2.024 339030 (1440); Manutenção dos Serviços de Turismo – Func. Prog.: 236950017.2.025 339030 (1508); Manutenção dos Serviços do Depto. De Obras – Func. Prog.: 154520018.2.033 339030 (1955); Manutenção dos Serviços na Cidade de Primavera – Func. Prog.: 154510018.2.036 339030 (2069); Manutenção dos Serviços de Assistência Social – Func. Prog.: 082440019.2.037 339030 (2140); Manutenção dos Serviços do Fundo Munic. Da Criança e Adolescente – Func. Prog.: 082430020.2.038 339030 (2250); Manutenção do Programa Saúde da Família – Func. Prog.: 103010022.2.039 339030 (2328); Manutenção dos Serviços da Saúde – Func. Prog.: 103020022.2.040 339030 (2408); Manutenção dos Serviços de Vigilância Sanitária – Func. Prog.: 103040022.2.041 339030 (2529); Manutenção dos Serviços do Gabinete – Func. Prog.: 041220002.2.003 339030 (122); Manutenção dos Serviços de Vias e Logadouros – Func. Prog.: 154510018.2.027 339030 (1636); Manutenção dos Serviços Funerários – Func. Prog.: 154520018.2.029 339030 (1778); Manutenção dos Serviços de Praças, Parques e Jardins – Func. Prog.: 154510018.2.030 339030 (1825); Manutenção dos Serviços de Oficina Mecânica – Func. Prog.: 267820018.2.032 339030 (1894); e Manutenção dos Serviços do Terminal Rodoviário – Func. Prog.: 267820018.2.034 339030 (2015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a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63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999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2:00Z</dcterms:created>
  <dc:creator>Alexandra</dc:creator>
  <dc:description/>
  <cp:keywords/>
  <dc:language>en-US</dc:language>
  <cp:lastModifiedBy>Usuário</cp:lastModifiedBy>
  <cp:lastPrinted>2013-07-05T07:41:00Z</cp:lastPrinted>
  <dcterms:modified xsi:type="dcterms:W3CDTF">2013-07-05T10:42:00Z</dcterms:modified>
  <cp:revision>2</cp:revision>
  <dc:subject/>
  <dc:title>EDITAL DE LICITAÇÃO</dc:title>
</cp:coreProperties>
</file>