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67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doces diversos, com entrega parcelada, para atender a Merenda Escolar, CRAS – Centro de Referência de Assistência Social e a Divisão Saúde, pelo período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segue:</w:t>
      </w:r>
    </w:p>
    <w:tbl>
      <w:tblPr>
        <w:tblW w:w="848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329"/>
        <w:gridCol w:w="1101"/>
        <w:gridCol w:w="1321"/>
      </w:tblGrid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ns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UTO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.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S DE FRAMBOESA COMPOSTA: AÇÚCAR, XAROPE DE GLICOSE, GORDURA VEGETAL HIDROGENADA, ACIDULANTE: ÁCIDO LÁCTICO, EMULSIFICANTES: LECITINA DE SOJA E MONOESTEARATO DE GLICERILA, CORANTES: VERMELHO 40 (E129) E AZUL BRILHANTE (E133), AROMATIZANTE; EMBALAGEM DE 1 KG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RVETE DE VARIOS SABORES ACONDICIONADO EM POTE HERMETICAMENTE FECHADO E EMBALADO, POTE PESANDO ENTRE 100 A 120 GRAMAS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RULITO DOCE, FORMATO DE CORAÇÃO, EMBALADO INDIVIDUALMENTE, PESO UNITÁRIO 12 G, PACOTE COM 50 UNIDADES,COMPOSIÇÃO  AÇÚCAR, XAROPE DE GLICOSE, ACIDULANTE ACIDO CÍTRICO, AROMA ARTIFICIAL DE MORANGO, NÃO CONTÉM GLUTEM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0 (dez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67/2013 – AQUISIÇÃO DE DOCES DIVERSOS, COM ENTREGA PARCELADA, PARA ATENDER A MERENDA ESCOLAR, CRAS – CENTRO DE REFERÊNCIA DE ASSISTÊNCIA SOCIAL E A DIVISÃO SAÚDE, PELO PERÍODO ATÉ 31/12/2013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2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67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67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67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67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67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doces diversos, com entrega parcelada, para atender a Merenda Escolar, CRAS – Centro de Referência de Assistência Social e a Divisão Saúde, pelo período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5002"/>
        <w:gridCol w:w="630"/>
        <w:gridCol w:w="646"/>
        <w:gridCol w:w="742"/>
        <w:gridCol w:w="709"/>
        <w:gridCol w:w="848"/>
      </w:tblGrid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Itens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RODUTO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UNID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QTD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Mode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Unit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ALAS DE FRAMBOESA COMPOSTA: AÇÚCAR, XAROPE DE GLICOSE, GORDURA VEGETAL HIDROGENADA, ACIDULANTE: ÁCIDO LÁCTICO, EMULSIFICANTES: LECITINA DE SOJA E MONOESTEARATO DE GLICERILA, CORANTES: VERMELHO 40 (E129) E AZUL BRILHANTE (E133), AROMATIZANTE; EMBALAGEM DE 1 KG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RVETE DE VARIOS SABORES ACONDICIONADO EM POTE HERMETICAMENTE FECHADO E EMBALADO, POTE PESANDO ENTRE 100 A 120 GRAMA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RULITO DOCE, FORMATO DE CORAÇÃO, EMBALADO INDIVIDUALMENTE, PESO UNITÁRIO 12 G, PACOTE COM 50 UNIDADES, COMPOSIÇÃO  AÇÚCAR, XAROPE DE GLICOSE, ACIDULANTE ACIDO CÍTRICO, AROMA ARTIFICIAL DE MORANGO, NÃO CONTÉM GLUTEM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8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VALOR TOTAL DA PROPOSTA – R$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0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67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67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doces diversos, com entrega parcelada, para atender a Merenda Escolar, CRAS – Centro de Referência de Assistência Social e a Divisão Saúde, pelo período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,</w:t>
      </w:r>
      <w:r>
        <w:rPr>
          <w:rFonts w:cs="Arial" w:ascii="Arial" w:hAnsi="Arial"/>
        </w:rPr>
        <w:t xml:space="preserve">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67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0 (dez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e Ensino Fundamental – Func. Prog: 123610008.2.017 - 339030 (959); Manutenção dos Serviços de Assistência Social – CRAS – Func. Prog: 082440019.2.048 - 339030 (2226); Manutenção dos Serviços da Saúde - Func. Prog: 103020022.2.040 339030 (2408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aso haja documentos faltantes ou incorretos, notificação interna de pendências ou irregularidades quanto os produtos, não será iniciada a contagem do prazo para pagamento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íd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67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287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44:00Z</dcterms:created>
  <dc:creator>Alexandra</dc:creator>
  <dc:description/>
  <cp:keywords/>
  <dc:language>en-US</dc:language>
  <cp:lastModifiedBy>Usuário</cp:lastModifiedBy>
  <cp:lastPrinted>2013-07-24T07:41:00Z</cp:lastPrinted>
  <dcterms:modified xsi:type="dcterms:W3CDTF">2013-07-24T10:44:00Z</dcterms:modified>
  <cp:revision>2</cp:revision>
  <dc:subject/>
  <dc:title>EDITAL DE LICITAÇÃO</dc:title>
</cp:coreProperties>
</file>