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68/2013 (Retificado e Prorrogad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eletroeletrônicos, para atender os ESF’s (Estratégia Saúde da Família) da Municipalidade, conforme segue</w:t>
      </w:r>
      <w:r>
        <w:rPr/>
        <w:t>: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6483"/>
        <w:gridCol w:w="694"/>
        <w:gridCol w:w="741"/>
      </w:tblGrid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LED 40” com no mínimo 02entradas HDMI e 01 USB, resolução de no mínimo : 1920x1080 (Full HD), freqüência mínima 60Hz. Conversor digital integrado, 181 canais, com sistema anti-reflexo, formato da tela: widesceen 16 9, áudio estéreo/SAP; auto volume; som surround, potência de áudio (RMS) 20w RMS, modo preferencial de imagem; temperatura de cor; ajuste da luz de fundo, outras funções: Close Caption; Sleep Timer; Relógio;canais favoritos; timer, conexões: entrada AV Composto/Componente compartilhadas; dimensões aproximadas em (LxAxP): coma base: 93,2x61,5x24,0cm; sem base: 93,2x56,2x6,0cm,conteúdo da embalagem: controle remoto, manual do usuário, garantia: 01 a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elho DVD, com conexão USB e saída de vídeo composto. Reproduz DVD, Divx, DVD-R, CD, MPEG-4, VOB,MP3; deve acompanhar controle remoto,pilha, manual, cabo de áudio e víde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tena parabólica: largura da banda: 18/27 MHz, revestimento: tela, impedância: 75 Ohms, freqüência 650 a 2050 Mhz, polarização: 14/18 Volts (V/H), LNBF: multiponto, dimensões (LxAxP): 1,70metros de diâmetro, conexões RCA; F; LNB/LNBF; antena VHF/UHF; saída AV, consumo: 10 Watts, mais informações: sintoniza de 25 a 30 canais de TV, conteúdo da embalagem: antena, cabo coaxial 15 metros e manual do usuário. Voltagem 110/220 W. Garantia: 01 a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tor analógico: freqüência de áudio analógico: 5,8Mhz, freqüência: 650 a 2050Mhz, impedância: 75 Ohms, polarização: 14/18 Volts (V/H), LNBF monoponto, multiponto, largura da banda: 18/27Mhz, tipo do receptor: analógico, controle remoto:sim. Conexões RCA; F; LBN/LNBF; antena VHF/UHF; saída AV, canal de saída: ¾ VHF,cor: preto, tomada traseira: 3000W, conteúdo da embalagem: receptor, controle remoto e manual do usuário. Consumo: 10W, voltagem: 110/220W, garantia: 01 a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7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8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9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68/2013 (RETIFICADO E PRORROGADO) – AQUISIÇÃO DE ELETROELETRÔNICOS, PARA ATENDER OS ESF’S (ESTRATÉGIA SAÚDE DA FAMÍLIA) DA MUNICIPALIDADE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8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6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8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68/2013</w:t>
      </w:r>
      <w:r>
        <w:rPr>
          <w:rFonts w:cs="Arial" w:ascii="Arial" w:hAnsi="Arial"/>
          <w:b/>
          <w:sz w:val="18"/>
          <w:szCs w:val="22"/>
        </w:rPr>
        <w:t xml:space="preserve"> (RETIFICADO E PRORROGAD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68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</w:rPr>
        <w:t>aquisição de eletroeletrônicos, para atender os ESF’s (estratégia saúde da família) da municipalidade, conforme 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050"/>
        <w:gridCol w:w="694"/>
        <w:gridCol w:w="741"/>
        <w:gridCol w:w="1207"/>
        <w:gridCol w:w="978"/>
        <w:gridCol w:w="1191"/>
      </w:tblGrid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Model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V LED 40” com no mínimo 02entradas HDMI e 01 USB, resolução de no mínimo : 1920x1080 (Full HD), freqüência mínima 60Hz. Conversor digital integrado, 181 canais, com sistema anti-reflexo, formato da tela: widesceen 16 9, áudio estéreo/SAP; auto volume; som surround, potência de áudio (RMS) 20w RMS, modo preferencial de imagem; temperatura de cor; ajuste da luz de fundo, outras funções: Close Caption; Sleep Timer; Relógio;canais favoritos; timer, conexões: entrada AV Composto/Componente compartilhadas; dimensões aproximadas em (LxAxP): coma base: 93,2x61,5x24,0cm; sem base: 93,2x56,2x6,0cm, conteúdo da embalagem: controle remoto, manual do usuário, garantia: 01 a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elho DVD, com conexão USB e saída de vídeo composto. Reproduz DVD, Divx, DVD-R, CD, MPEG-4, VOB,MP3; deve acompanhar controle remoto,pilha, manual, cabo de áudio e víde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tena parabólica: largura da banda: 18/27 MHz, revestimento: tela, impedância: 75 Ohms, freqüência 650 a 2050 Mhz, polarização: 14/18 Volts (V/H), LNBF: multiponto, dimensões (LxAxP): 1,70metros de diâmetro, conexões RCA; F; LNB/LNBF; antena VHF/UHF; saída AV, consumo: 10 Watts, mais informações: sintoniza de 25 a 30 canais de TV, conteúdo da embalagem: antena, cabo coaxial 15 metros e manual do usuário. Voltagem 110/220 W. Garantia: 01 a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tor analógico: freqüência de áudio analógico: 5,8Mhz, freqüência: 650 a 2050Mhz, impedância: 75 Ohms, polarização: 14/18 Volts (V/H), LNBF monoponto, multiponto, largura da banda: 18/27Mhz, tipo do receptor: analógico, controle remoto:sim. Conexões RCA; F; LBN/LNBF; antena VHF/UHF; saída AV, canal de saída: ¾ VHF,cor: preto, tomada traseira: 3000W, conteúdo da embalagem: receptor, controle remoto e manual do usuário. Consumo: 10W, voltagem: 110/220W, garantia: 01 a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garantia do(s) </w:t>
      </w:r>
      <w:r>
        <w:rPr>
          <w:rFonts w:cs="Arial" w:ascii="Arial" w:hAnsi="Arial"/>
          <w:b/>
          <w:i/>
          <w:sz w:val="22"/>
          <w:szCs w:val="22"/>
        </w:rPr>
        <w:t>produto(s)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68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68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eletroeletrônicos, para atender os ESF’s (Estratégia Saúde da Família) da municipalidade, </w:t>
      </w:r>
      <w:r>
        <w:rPr>
          <w:rFonts w:cs="Arial" w:ascii="Arial" w:hAnsi="Arial"/>
          <w:b/>
          <w:i/>
          <w:sz w:val="21"/>
          <w:szCs w:val="21"/>
          <w:u w:val="single"/>
        </w:rPr>
        <w:t>conforme 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68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será realizado </w:t>
      </w:r>
      <w:r>
        <w:rPr>
          <w:rFonts w:cs="Arial" w:ascii="Arial" w:hAnsi="Arial"/>
          <w:b/>
          <w:i/>
          <w:sz w:val="21"/>
          <w:szCs w:val="21"/>
        </w:rPr>
        <w:t>em sua totalidade</w:t>
      </w:r>
      <w:r>
        <w:rPr>
          <w:rFonts w:cs="Arial" w:ascii="Arial" w:hAnsi="Arial"/>
          <w:sz w:val="21"/>
          <w:szCs w:val="21"/>
        </w:rPr>
        <w:t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os produtos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sz w:val="21"/>
          <w:szCs w:val="21"/>
        </w:rPr>
        <w:t>Manutenção dos Serviços de Saúde – Func. Prog.: 103020022.2.039 449052 (2716)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aso haja documentos faltantes ou incorretos, notificação de pendências internas ou irregularidades quanto 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  <w:sz w:val="21"/>
          <w:szCs w:val="21"/>
        </w:rPr>
        <w:t>até 90 (noventa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 xml:space="preserve">CONTRATADA, </w:t>
      </w:r>
      <w:r>
        <w:rPr>
          <w:rFonts w:cs="Arial" w:ascii="Arial" w:hAnsi="Arial"/>
          <w:sz w:val="21"/>
          <w:szCs w:val="21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68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</w:t>
        <w:tab/>
        <w:t>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1:00Z</dcterms:created>
  <dc:creator>Alexandra</dc:creator>
  <dc:description/>
  <cp:keywords/>
  <dc:language>en-US</dc:language>
  <cp:lastModifiedBy>Usuário</cp:lastModifiedBy>
  <cp:lastPrinted>2013-08-15T09:49:00Z</cp:lastPrinted>
  <dcterms:modified xsi:type="dcterms:W3CDTF">2013-08-15T12:51:00Z</dcterms:modified>
  <cp:revision>2</cp:revision>
  <dc:subject/>
  <dc:title>EDITAL DE PREGÃO (PRESENCIAL) N° 065/2010</dc:title>
</cp:coreProperties>
</file>