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sz w:val="22"/>
        </w:rPr>
        <w:t>Processo: Pregão (Presencial) n° 076/201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MORIAL DESCRITIV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to: Contratação de prestação de Serviços em Engenharia de Segurança e Medicina do Trabalho, compreendendo de elaboração e emissão do relatório do </w:t>
      </w:r>
      <w:r>
        <w:rPr>
          <w:rFonts w:cs="Arial" w:ascii="Arial" w:hAnsi="Arial"/>
          <w:b/>
          <w:bCs/>
          <w:sz w:val="22"/>
        </w:rPr>
        <w:t xml:space="preserve">Laudo Técnico de Condições Ambientais do Trabalho – LTCAT; </w:t>
      </w:r>
      <w:r>
        <w:rPr>
          <w:rFonts w:cs="Arial" w:ascii="Arial" w:hAnsi="Arial"/>
          <w:sz w:val="22"/>
        </w:rPr>
        <w:t xml:space="preserve">a Elaboração e Emissão do Relatório do </w:t>
      </w:r>
      <w:r>
        <w:rPr>
          <w:rFonts w:cs="Arial" w:ascii="Arial" w:hAnsi="Arial"/>
          <w:b/>
          <w:bCs/>
          <w:sz w:val="22"/>
        </w:rPr>
        <w:t>Programa de Controle Médico de Saúde Ocupacional – PCMSO,</w:t>
      </w:r>
      <w:r>
        <w:rPr>
          <w:rFonts w:cs="Arial" w:ascii="Arial" w:hAnsi="Arial"/>
          <w:sz w:val="22"/>
        </w:rPr>
        <w:t xml:space="preserve"> a Elaboração e Emissão do Relatório de Avaliação dos Resultados do </w:t>
      </w:r>
      <w:r>
        <w:rPr>
          <w:rFonts w:cs="Arial" w:ascii="Arial" w:hAnsi="Arial"/>
          <w:b/>
          <w:bCs/>
          <w:sz w:val="22"/>
        </w:rPr>
        <w:t>Programa de Prevenção de Riscos Ambientais – PPRA</w:t>
      </w:r>
      <w:r>
        <w:rPr>
          <w:rFonts w:cs="Arial" w:ascii="Arial" w:hAnsi="Arial"/>
          <w:sz w:val="22"/>
        </w:rPr>
        <w:t>,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/>
      </w:pPr>
      <w:r>
        <w:rPr>
          <w:rFonts w:cs="Arial" w:ascii="Arial" w:hAnsi="Arial"/>
          <w:sz w:val="22"/>
        </w:rPr>
        <w:t xml:space="preserve">A prestação dos serviços a serem contratados abrangerá resumidamente de Elaboração e Emissão do Relatório de Avaliação dos Resultados do </w:t>
      </w:r>
      <w:r>
        <w:rPr>
          <w:rFonts w:cs="Arial" w:ascii="Arial" w:hAnsi="Arial"/>
          <w:b/>
          <w:bCs/>
          <w:i/>
          <w:sz w:val="22"/>
        </w:rPr>
        <w:t>Programa de Prevenção de Riscos Ambientais – PPRA</w:t>
      </w:r>
      <w:r>
        <w:rPr>
          <w:rFonts w:cs="Arial" w:ascii="Arial" w:hAnsi="Arial"/>
          <w:bCs/>
          <w:i/>
          <w:sz w:val="22"/>
        </w:rPr>
        <w:t>;</w:t>
      </w:r>
      <w:r>
        <w:rPr>
          <w:rFonts w:cs="Arial" w:ascii="Arial" w:hAnsi="Arial"/>
          <w:bCs/>
          <w:sz w:val="22"/>
        </w:rPr>
        <w:t xml:space="preserve"> Elaboração e Emissão do Relatório do </w:t>
      </w:r>
      <w:r>
        <w:rPr>
          <w:rFonts w:cs="Arial" w:ascii="Arial" w:hAnsi="Arial"/>
          <w:b/>
          <w:bCs/>
          <w:i/>
          <w:sz w:val="22"/>
        </w:rPr>
        <w:t>Programa de Controle Médico de Saúde Ocupacional – PCMSO</w:t>
      </w:r>
      <w:r>
        <w:rPr>
          <w:rFonts w:cs="Arial" w:ascii="Arial" w:hAnsi="Arial"/>
          <w:bCs/>
          <w:sz w:val="22"/>
        </w:rPr>
        <w:t>; e Elaboração e emissão do relatório do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i/>
          <w:sz w:val="22"/>
        </w:rPr>
        <w:t>Laudo Técnico de Condições Ambientais do Trabalho – LTCAT.</w:t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ind w:firstLine="1620"/>
        <w:jc w:val="both"/>
        <w:rPr/>
      </w:pP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b/>
          <w:sz w:val="22"/>
        </w:rPr>
        <w:t>Programa de Prevenção de Riscos Ambientais – PPRA</w:t>
      </w:r>
      <w:r>
        <w:rPr>
          <w:rFonts w:cs="Arial" w:ascii="Arial" w:hAnsi="Arial"/>
          <w:sz w:val="22"/>
        </w:rPr>
        <w:t xml:space="preserve"> compreende: </w:t>
      </w:r>
    </w:p>
    <w:p>
      <w:pPr>
        <w:pStyle w:val="Normal"/>
        <w:autoSpaceDE w:val="false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 antecipação e reconhecimento dos riscos ambientais;</w:t>
      </w:r>
    </w:p>
    <w:p>
      <w:pPr>
        <w:pStyle w:val="Normal"/>
        <w:autoSpaceDE w:val="false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tabelecimento de Prioridades e Metas de Avaliação e Controle;</w:t>
      </w:r>
    </w:p>
    <w:p>
      <w:pPr>
        <w:pStyle w:val="Normal"/>
        <w:autoSpaceDE w:val="false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valiação dos riscos e da exposição dos trabalhadores;</w:t>
      </w:r>
    </w:p>
    <w:p>
      <w:pPr>
        <w:pStyle w:val="Normal"/>
        <w:autoSpaceDE w:val="false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mplantação de medidas de controle e avaliação de sua eficácia;</w:t>
      </w:r>
    </w:p>
    <w:p>
      <w:pPr>
        <w:pStyle w:val="Normal"/>
        <w:autoSpaceDE w:val="false"/>
        <w:ind w:left="16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onitoração da exposição aos riscos;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gistros e divulgação dos dados. 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issão do relatório anual em observância às prescrições normativas discriminadas na NR-9, com visitas técnicas nos locais de trabalho da seguinte forma: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ocamento em loco de equipes técnicas para leituras quantitativas (através de aparelhos) e qualitativas (análise observatórias) nos locais de trabalho observando os riscos ambientais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latório Anual, documento contendo o PPRA, deverá ser entregue em arquivo eletrônico em PDF e 01 (uma) cópia impressa e encadernada, devidamente assinada. O documento contendo o PPRA deverá ser emitido em separado por estabelecimento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/>
      </w:pP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b/>
          <w:sz w:val="22"/>
        </w:rPr>
        <w:t>Programa de Controle Médico de Saúde Ocupacional – PCMSO</w:t>
      </w:r>
      <w:r>
        <w:rPr>
          <w:rFonts w:cs="Arial" w:ascii="Arial" w:hAnsi="Arial"/>
          <w:sz w:val="22"/>
        </w:rPr>
        <w:t xml:space="preserve"> – consiste na elaboração do Programa contendo completa descrição das ações preventivas, em observância às prescrições normativas discriminados na NR-7 com a previsão das ações de saúde a serem executadas nos períodos indicados no planejamento anual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missão do Relatório, o documento contendo o PCMSO, de acordo com os normativos previstos na NR-7, deverá ser entregue, em arquivo eletrônico, elaborado em PDF com 01 (uma) cópia impressa, devidamente assinada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/>
      </w:pPr>
      <w:r>
        <w:rPr>
          <w:rFonts w:cs="Arial" w:ascii="Arial" w:hAnsi="Arial"/>
          <w:bCs/>
          <w:sz w:val="22"/>
        </w:rPr>
        <w:t xml:space="preserve">Do </w:t>
      </w:r>
      <w:r>
        <w:rPr>
          <w:rFonts w:cs="Arial" w:ascii="Arial" w:hAnsi="Arial"/>
          <w:b/>
          <w:bCs/>
          <w:sz w:val="22"/>
        </w:rPr>
        <w:t>Laudo Técnico de Condições Ambientais do Trabalho – LTCAT</w:t>
      </w:r>
      <w:r>
        <w:rPr>
          <w:rFonts w:cs="Arial" w:ascii="Arial" w:hAnsi="Arial"/>
          <w:bCs/>
          <w:sz w:val="22"/>
        </w:rPr>
        <w:t xml:space="preserve"> o </w:t>
      </w:r>
      <w:r>
        <w:rPr>
          <w:rFonts w:cs="Arial" w:ascii="Arial" w:hAnsi="Arial"/>
          <w:sz w:val="22"/>
        </w:rPr>
        <w:t>documento contendo o LTCAT, deverá ser entregue em arquivo eletrônico em PDF e 01 (uma) cópia impressa e encadernada, devidamente assinada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onograma de atividades e prazo de entrega</w:t>
      </w:r>
    </w:p>
    <w:p>
      <w:pPr>
        <w:pStyle w:val="Normal"/>
        <w:spacing w:before="0" w:after="120"/>
        <w:ind w:firstLine="162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firstLine="162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estabelecido um período máximo de 90 dias ou 3 meses para a realização dos trabalhos prestados, distribuídos da seguinte forma: </w:t>
      </w:r>
    </w:p>
    <w:p>
      <w:pPr>
        <w:pStyle w:val="Normal"/>
        <w:spacing w:before="0" w:after="120"/>
        <w:ind w:firstLine="162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800"/>
      </w:tblGrid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ivida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 D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 DIAS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ta de dados: leituras, observações e pesquisas de Campo (In Loc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ição e emissão dos Relatórios anuais (impressos e digitai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álises Quantitativas - Pontos de Leituras das Medições de Ruído, Temperatura e luminosidade. </w:t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feitas dosimetria de Ruído através dos aparelhos de decibelímetro, temperatura através do termo-higrômetro e iluminação através do luximetro. Além de outros aparelhos (equipamentos) que se fizer necessário para o cumprimento das atividades exigidas pelo objeto desta solicitação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060"/>
      </w:tblGrid>
      <w:tr>
        <w:trPr>
          <w:trHeight w:val="23" w:hRule="atLeast"/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ALISES QUANTITATIVAS (DOSAGENS OU PONTOS DE DOSES)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imetria de Ruído NHO 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pontos ou doses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aliação de Temperatura (IBUT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pontos ou doses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aliação de Luminosidade (Lux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 pontos ou doses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e química quantitativa de poeira 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pontos ou doses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e química de solven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pontos ou doses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mos metálicos (Manganês, chumbo, cromo e cádmio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pontos ou doses</w:t>
            </w:r>
          </w:p>
        </w:tc>
      </w:tr>
    </w:tbl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: As quantidades de doses ou pontos de dosagem acima são mínimas estimadas distribuídas nas suas diversas localidades (ponto de dosagens ou postos de trabalho)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serviços deverão ser executados em conformidade com o disposto na legislação específica aplicável, em especial o contido nas Normas Técnicas Regulamentadoras do Ministério do Trabalho (Portaria nº 3.214 de 08/06/78). </w:t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cais e Endereços das Locações</w:t>
      </w:r>
    </w:p>
    <w:p>
      <w:pPr>
        <w:pStyle w:val="Normal"/>
        <w:ind w:firstLine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ção dos Locais e respectivos endereços a serem visitados pelas equipes técnicas de Engenharia, Segurança e Medicina do Trabalho a ser contratada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4348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des e Sub-Sedes (Locações)</w:t>
            </w:r>
          </w:p>
        </w:tc>
        <w:tc>
          <w:tcPr>
            <w:tcW w:w="4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dereços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ço Municipal (Sede)</w:t>
            </w:r>
          </w:p>
        </w:tc>
        <w:tc>
          <w:tcPr>
            <w:tcW w:w="4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: José Laurindo nº 154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S – Unidade Básica de Saúde - Rosana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ua: Maria M. Soares nº 751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IEF Mª Terezinha C. Jardim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Joaquim Domingos da Silva S/N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MEI – Creche Joaquim Lopes Teixeira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Ariel Pinheiro Calumby nº 136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SF 02 – Renascer 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Paulo Batista Sobrinho nº 86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F 04 – Vila Áure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Gonçalo Soares Branquinho nº 97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de Fisioterapia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Padre Cícero Romão Batista nº 154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CI – Centro de Convivência do Idoso - Rosana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ua: José Pedro da Silva S/N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s e Engenharia/Limpeza Pública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Serafim Pedro Gales nº 88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ASS – Centro Referência da Assistência Social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v: João Dutra Caldeira S/N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a do Artesão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: João Dutra Caldeira S/N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ência Social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Narciso Fecchio nº 202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moxarifado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Narciso Fecchio nº 221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ção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José Velasco nº 1963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e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José Velasco nº 173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C – Programa Criança Cidadã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Joaquim Domingos da Silva S/N Bloco: B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E. João Pinheiro Corrêa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Olímpia Rosa da Silva nº 38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E. Francisco Piergentile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Salles Antonio Frozine nº 8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E. Francisca Mess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ua: Antônio Gutierres Messa  S/N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ona Dedy</w:t>
            </w:r>
            <w:r>
              <w:rPr>
                <w:rFonts w:cs="Arial" w:ascii="Arial" w:hAnsi="Arial"/>
                <w:b/>
                <w:sz w:val="22"/>
              </w:rPr>
              <w:t>/</w:t>
            </w:r>
            <w:r>
              <w:rPr>
                <w:rFonts w:cs="Arial" w:ascii="Arial" w:hAnsi="Arial"/>
                <w:sz w:val="22"/>
              </w:rPr>
              <w:t xml:space="preserve">Acessa São Paulo/Biblioteca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Antonio Salles Frozini nº 787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dicato - Rosan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: João Dutra Caldeira nº 209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ilância Patrimonial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Duas Barras nº 25 Qd: 1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-Prefeitu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Duas Barras nº 55 Qd: 12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ca Cecília Meireles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Duas Barras nº 55 Fundos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igilância Sanitária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Duas Barras nº 18 Qd: 13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zinha Pilot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dos Estudantes S/N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órum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Dourado nº 80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ricultura - Vacinaçã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: dos Barrageiros nº 106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a da Cultu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ça Antonio Castilho S/N Centro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tenção - Primave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v: Leste nº 500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nselho Tutelar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Goiania nº 87  Qd: 69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CI – Centro de Convivência do Idoso - Primave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Paraná S/N Qd: 10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de Especialidades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Comercio  nº 2040 Qd: 5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F 05 – Leste Primave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Cuiabá S/N Qd: 146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F 06 – Oeste Primave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: Oeste S/N Qd: 82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F 01 – Sta Marina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eba XV de Novembro Setor II Zona Rural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F 03 – Setor III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eba XV de Novembro Setor III Zona  Rural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F 07 – Assent. Nova Pontal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zenda Nova Pontal Zona Rural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ETRAN Primave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v: dos barrageiros Bloco 200 Qd: 145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rpo de Bombeiros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Montadores nº 193 Qd: 41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IEF Antônio Felix Gonçalves/EMEI Taina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Londrina, S/N Qd:14 Primavera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E. Porto Primaver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: Barrageiros nº 195  Qd: 144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E. Maria Aldenir de Carvalh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ua: Florianópolis nº 207  Qd: 8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IES Nova Pontal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zenda Nova Pontal Zona Rural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IES São Joã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zenda São João Zona Rural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IES Bonanz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zenda Bonanza Zona Rural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ola Santa Marina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eba XV de Novembro Setor I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ricultura e Abasteciment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a: do Estádio nº 221 Qd: 158</w:t>
            </w:r>
          </w:p>
        </w:tc>
      </w:tr>
    </w:tbl>
    <w:p>
      <w:pPr>
        <w:pStyle w:val="Normal"/>
        <w:spacing w:lineRule="auto" w:line="360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efeitura Municipal de Rosana conta hoje com cerca de 930 funcionários entre contratados (processo seletivo), concursados e comissionados distribuídos nos mais variados cargos e funções nos vários setores da empresa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ões Administrativas da Prefeitura Municipal de Rosana e quantidades de servidores por Áreas/Divisões/Setores.</w:t>
      </w:r>
    </w:p>
    <w:p>
      <w:pPr>
        <w:pStyle w:val="Normal"/>
        <w:ind w:firstLine="16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54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feitura e Dependência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. de Servidores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ção (Paço Municipal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ária (protocolo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uradoria Jurídic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ursos Humano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nta de Alistamento Milita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binete Prefeito (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ças Tesourar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ças Contabilidad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ças Lançadori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ças Materiais e Patrimôni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ças Compras e Licitaçõe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çã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enda Escolar (cozinha Piloto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ção Creche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ortes e Laze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ricultura e Abastecimen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ism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io Ambient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s e Serviços Público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ção Soci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ústria e Comerci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úd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 (FUNDEB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Infantil (FUNDEB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Supletivo - EJ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che - Ceme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Ger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EGÃO (PRESENCIAL) N° 076/2013 (RETIFICADO E PRORROGADO) – CONTRATAÇÃO DE EMPRESA ESPECIALIZADA NA ÁREA DE ENGENHARIA DE SEGURANÇA E MEDICINA DO TRABALHO, PARA A PRESTAÇÃO DE SERVIÇOS DE ELABORAÇÃO E EMISSÃO DO RELATÓRIO DO LAUDO TÉCNICO DE CONDIÇÕES AMBIENTAS DO TRABALHO - LTCAT, PROGRAMA DE CONTROLE MÉDICO DE SAÚDE OCUPACIONAL - PCMSO E PROGRAMA DE PREVENÇÃO DE RISCOS AMBIENTAIS - PPRA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76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76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76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POSTA – PREGÃO (PRESENCIAL) Nº 076/2013 </w:t>
      </w:r>
      <w:r>
        <w:rPr>
          <w:rFonts w:cs="Arial" w:ascii="Arial" w:hAnsi="Arial"/>
          <w:b/>
          <w:sz w:val="18"/>
          <w:szCs w:val="22"/>
        </w:rPr>
        <w:t>(RETIFICADO E PRORROGAD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76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contratação de empresa especializada na área de Engenharia de Segurança e Medicina do Trabalho, para a prestação de serviços de elaboração e emissão do relatório do Laudo Técnico de Condições Ambientas do Trabalho - LTCAT, Programa de Controle Médico de Saúde Ocupacional - PCMSO e Programa de Prevenção de Riscos Ambientais - PPRA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18"/>
          <w:szCs w:val="22"/>
          <w:u w:val="single"/>
        </w:rPr>
      </w:pPr>
      <w:r>
        <w:rPr>
          <w:rFonts w:cs="Arial" w:ascii="Arial" w:hAnsi="Arial"/>
          <w:i/>
          <w:sz w:val="18"/>
          <w:szCs w:val="22"/>
          <w:u w:val="single"/>
        </w:rPr>
      </w:r>
    </w:p>
    <w:tbl>
      <w:tblPr>
        <w:tblW w:w="8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"/>
        <w:gridCol w:w="5401"/>
        <w:gridCol w:w="1457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$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NIC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ção de serviços de elaboração e emissão do relatório do Laudo Técnico de Condições Ambientas do Trabalho – LTCA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ção de serviços de elaboração e emissão do relatório do Programa de Controle Médico de Saúde Ocupacional – PCMSO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ção de serviços de elaboração e emissão do relatório do Programa de Prevenção de Riscos Ambientais – PPRA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>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além do lucro, todas as despesas e custos, como por exemplo: fornecimento de operador, combustível, manutenção, deslocamento, estadia e refeição, relacionadas com a prestação dos serviços, objeto da presente licitaçã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76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PNJ.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76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contratação de empresa especializada na área de Engenharia de Segurança e Medicina do Trabalho, para a prestação de serviços de elaboração e emissão do relatório do Laudo Técnico de Condições Ambientas do Trabalho - LTCAT, Programa de Controle Médico de Saúde Ocupacional - PCMSO e Programa de Prevenção de Riscos Ambientais - PPRA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76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23"/>
        <w:gridCol w:w="5401"/>
        <w:gridCol w:w="1457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$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NICO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ção de serviços de elaboração e emissão do relatório do Laudo Técnico de Condições Ambientas do Trabalho – LTCAT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ção de serviços de elaboração e emissão do relatório do Programa de Controle Médico de Saúde Ocupacional – PCMSO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ção de serviços de elaboração e emissão do relatório do Programa de Prevenção de Riscos Ambientais – PPRA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– R$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PRESTAÇÃO DOS SERVIÇOS</w:t>
      </w:r>
    </w:p>
    <w:p>
      <w:pPr>
        <w:pStyle w:val="Normal"/>
        <w:jc w:val="both"/>
        <w:rPr/>
      </w:pPr>
      <w:r>
        <w:rPr>
          <w:rFonts w:cs="Arial" w:ascii="Arial" w:hAnsi="Arial"/>
        </w:rPr>
        <w:t>Os serviços deverão ser prestados em conformidade com as especificações e condições estabelecidas neste edital, em seus anexos e na proposta apresentada, que ficam fazendo parte integrante do presente contrato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s serviços prestad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a prestação dos serviços o valor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  <w:i/>
        </w:rPr>
        <w:t xml:space="preserve">Manutenção dos Serviços de Administração </w:t>
      </w:r>
      <w:r>
        <w:rPr>
          <w:rFonts w:cs="Arial" w:ascii="Arial" w:hAnsi="Arial"/>
          <w:b/>
          <w:i/>
        </w:rPr>
        <w:t>- Func. Prog.: 041220003.2.005 339035 (258)</w:t>
      </w:r>
      <w:r>
        <w:rPr>
          <w:rFonts w:cs="Arial" w:ascii="Arial" w:hAnsi="Arial"/>
          <w:b/>
          <w:bCs/>
          <w:i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efetuará o pagamento em até </w:t>
      </w:r>
      <w:r>
        <w:rPr>
          <w:rFonts w:cs="Arial" w:ascii="Arial" w:hAnsi="Arial"/>
          <w:b/>
        </w:rPr>
        <w:t>30 (trinta) dias corridos</w:t>
      </w:r>
      <w:r>
        <w:rPr>
          <w:rFonts w:cs="Arial" w:ascii="Arial" w:hAnsi="Arial"/>
        </w:rPr>
        <w:t xml:space="preserve"> contados comprovação dos serviços prestados e da apresentação da(s) Nota(s) Fiscal(is) devidamente acompanhada do relatório dos serviços prestados atestada(s) pelo Setor responsáve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os serviços prestados, não será iniciada a contagem do prazo para pagamento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vigência</w:t>
      </w:r>
      <w:r>
        <w:rPr>
          <w:rFonts w:cs="Arial" w:ascii="Arial" w:hAnsi="Arial"/>
        </w:rPr>
        <w:t xml:space="preserve"> iniciar-se-á na data de assinatura do contrato, encerrando-se na data da emissão do Termo de Recebimento Definitivo do objeto do presente contrato e o </w:t>
      </w:r>
      <w:r>
        <w:rPr>
          <w:rFonts w:cs="Arial" w:ascii="Arial" w:hAnsi="Arial"/>
          <w:b/>
          <w:i/>
        </w:rPr>
        <w:t>prazo de execução</w:t>
      </w:r>
      <w:r>
        <w:rPr>
          <w:rFonts w:cs="Arial" w:ascii="Arial" w:hAnsi="Arial"/>
        </w:rPr>
        <w:t xml:space="preserve">, de </w:t>
      </w:r>
      <w:r>
        <w:rPr>
          <w:rFonts w:cs="Arial" w:ascii="Arial" w:hAnsi="Arial"/>
          <w:b/>
          <w:i/>
        </w:rPr>
        <w:t>até 60 (sessenta) dias</w:t>
      </w:r>
      <w:r>
        <w:rPr>
          <w:rFonts w:cs="Arial" w:ascii="Arial" w:hAnsi="Arial"/>
        </w:rPr>
        <w:t xml:space="preserve">, será contado a partir de </w:t>
      </w:r>
      <w:r>
        <w:rPr>
          <w:rFonts w:cs="Arial" w:ascii="Arial" w:hAnsi="Arial"/>
          <w:b/>
          <w:i/>
        </w:rPr>
        <w:t>15 (quinze) di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corridos</w:t>
      </w:r>
      <w:r>
        <w:rPr>
          <w:rFonts w:cs="Arial" w:ascii="Arial" w:hAnsi="Arial"/>
        </w:rPr>
        <w:t xml:space="preserve"> da data do recebimento da ordem de serviços pel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</w:rPr>
        <w:t>1</w:t>
      </w:r>
      <w:r>
        <w:rPr>
          <w:rFonts w:cs="Arial" w:ascii="Arial" w:hAnsi="Arial"/>
          <w:b/>
          <w:i/>
          <w:iCs/>
        </w:rPr>
        <w:t>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NON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ÁUSULA DÉCIMA PRIMEIR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</w:rPr>
        <w:t>Pregão (Presencial) nº 076/2013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2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Helvetica-BoldOblique" w:hAnsi="Helvetica-BoldOblique" w:cs="Helvetica-BoldOblique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34:00Z</dcterms:created>
  <dc:creator>Dra. Alexandra</dc:creator>
  <dc:description/>
  <cp:keywords/>
  <dc:language>en-US</dc:language>
  <cp:lastModifiedBy>Usuário</cp:lastModifiedBy>
  <cp:lastPrinted>2013-09-04T15:32:00Z</cp:lastPrinted>
  <dcterms:modified xsi:type="dcterms:W3CDTF">2013-09-04T18:34:00Z</dcterms:modified>
  <cp:revision>2</cp:revision>
  <dc:subject/>
  <dc:title>EDITAL DE LICITAÇÃO</dc:title>
</cp:coreProperties>
</file>