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sz w:val="22"/>
          <w:szCs w:val="22"/>
        </w:rPr>
        <w:t>Pregão (Presencial) n° 081/2013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materiais esportivos, para atender as instituições de ensino da rede municipal e projetos sociais, com entrega parcelada</w:t>
      </w:r>
      <w:r>
        <w:rPr>
          <w:rFonts w:cs="Arial" w:ascii="Arial" w:hAnsi="Arial"/>
          <w:sz w:val="22"/>
          <w:szCs w:val="22"/>
          <w:u w:val="single"/>
        </w:rPr>
        <w:t xml:space="preserve">, </w:t>
      </w:r>
      <w:r>
        <w:rPr>
          <w:rFonts w:cs="Arial" w:ascii="Arial" w:hAnsi="Arial"/>
          <w:i/>
          <w:sz w:val="22"/>
          <w:szCs w:val="22"/>
          <w:u w:val="single"/>
        </w:rPr>
        <w:t xml:space="preserve">pelo período 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s termos seguintes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6380"/>
        <w:gridCol w:w="708"/>
        <w:gridCol w:w="830"/>
      </w:tblGrid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SCRIÇÃO DO PRODU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ID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QUANT.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ito esportivo de plástico profissional de alta resistência, pesando 10 gramas, 1 cm  de profundidade x 1 cm de largura x 4,50 cm de altura, homologado pela cbf – amplitude 115 decibéis; cor: pre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itos de mesário sem esfera e bolinha, confeccionado em inox, som diferenciado, dimensões aproximadas (LxAxP): 2X5,5X2,2 cm; acompanha cordão para pescoço 100% poliester tamanho aproximadamente 60 c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mbolê, aro de plástico pvc reforçado com 63 cm de diâmetro para ginastica em moviment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mbolê, aro de plástico pvc reforçado com 90 cm de diâmetro para ginastica em moviment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asquete tamanho mirim, confecção microfibra, circunferência 72-74, peso 450-500gr, matrizada, miolo slip syste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asquete; oficial; de microfibra; cincunferencia de 75-78 cn; pesando 600-650 gr com miolo removível, câmara de butil; acabamento externo matrizad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orracha nº 02, em borracha VHA natural e borracha sintética (polibutadien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orracha nº 04, em borracha VHA natural e borracha sintética (polibutadien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orracha nº 06, em borracha VHA natural e borracha sintética (polibutadien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orracha nº 08, em borracha VHA natural e borracha sintética (polibutadien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orracha nº 10, em borracha VHA natural e borracha sintética (polibutadieno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ebol de campo oficial composta por laminado em PU. Costurada à mão. Câmara em butil. Circunferência: de 68-70 cm. Peso: de 410g - 500g; 32 gomos; câmara airbility; garantia do fabricante contra defeito de fabricaçã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ebol de campo oficial nº 3 composta por laminado em PU. Costurada à mão. Câmara em butil. Circunferência: de 61-64 cm. Peso: de 350g - 380g; 32 gomos; câmara airbility; garantia do fabricante contra defeito de fabricaçã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ebol de campo oficial nº 4 composta por laminado em PU. Costurada à mão. Câmara em butil. Circunferência: de 64-66 cm. Peso: de 360g - 390g; 32 gomos; câmara airbility; garantia do fabricante contra defeito de fabricaçã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sal de iniciação (sub 9), matrizada, com 32 gomos, circunferência 50-53cm, 250 a 280g, câmara airbility, material em PVC, miolo slip System removível lubrificad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sal, oficial, 12 gomos, circunferência 61-64cm, 410 a 440g, câmara airbility, material em PU, miolo slip System removível lubrificad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sal, oficial, tamanho infantil, 8 gomos, circunferência 55-59cm, 350 a 380g, câmara airbility, material em PU, miolo slip System removível lubrificad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sal, tamanho mirim, 8 gomos, circunferência 50-55cm, 300g, câmara airbility termotec, material em PU, miolo slip System removível lubrificad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ping pong, plástico sem emenda; aproximadamente 4cm diâmetr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Tenis, de borracha, oficial, revestida com feltro; acabamento vulcanizada; embalada em tubo de plástico; contendo 04 (quatro) bolas na cor amarel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iniciação, tamanho 08 matrizada, material borracha, circunferência 40-42cm, peso 110-120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iniciação, tamanho 10 matrizada, material borracha, circunferência 47-51 cm, peso 220-260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iniciação, tamanho 12 matrizada, material borracha, circunferência 57-59cm, peso 250-270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Oficial de Handebol, tamanho feminino, costurada ou matrizada, com 32 gomos, confeccionada com PVC, 54-56 cm, 325 – 400 g, câmara Airbility, miolo Slip System removível e lubrificad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la Oficial de Handebol, tamanho Infantil, costurada ou matrizada, com 32 gomos, confeccionada com PVC, 49-51 cm, 230 – 270 g, câmara Airbility, miolo Slip System removível e lubrificado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Oficial de Handebol, tamanho masculino, costurada ou matrizada, com 32 gomos, confeccionada com PVC, 58-60 cm, 425 – 475 g, câmara Airbility, miolo Slip System removível e lubrificad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voleibol, tamanho adulto, oficial, confeccionada em PU, Matrizada, circunferência.65-67cm, 260-280gr, câmera  airbilit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voleibol, tamanho infantil, 18 gomos, confeccionada em PU, Matrizada, circunferência.60-63cm, 240-270gr, câmera  airbility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sa de massagem, cor preta, bolsos laterais externos, porta 2 garrafas. Alça para transporte. Material Poliéster nylon. Dimensões: 42 cm (C), 29cm (A), 21 cm (L). Contém: 2 bisnagas, 2 Garrafas d´agua, 1 isopor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sa térmica 100% poliester para acomodar gelo dimensões (L X A) 8 X 26 cm, para aplicação local em contusã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mba de ar ; em pvc;utilizado para encher bola; tipo (vai e volta) enche nos dois sentidos; medindo aproximadamente 35cm; diametro de 11,5 cm; no formato tubolar; com 2 agulhas, com mangueira Double action; com garantia de 1 ano do fabricante; acondicionado em saco plástico transparent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çadeira para capitão, com fechamento em velcro, tamanho único, 87% Poliéster e 13% Elastan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eleira de futebol infantil; placa polipropileno com revestimento interno de eva costurado e colado, com furos laterais e frontais, com tiras elástica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 para arbitragem; 3 unidades nas cores, amarelo, azul e vermelho em PVC possível marcar o n° de gols e n° de jogador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te Adulto para treino Duplo, com Ribana, dupla Face 2 cores, tamanho aproximado: 69cm Altura X 45cm Largura, composição: 100% poliéster, contendo 10 unidad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te infantil para treino, com ribana, elasticos nas extremidades, dupla face, composição: 100% poliéster, tamanho aproximado 60 cm Altura X 45cm largura, contendo 10 unidad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M infantil; na cor vinh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antil; na cor vinh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antil; na cor azul clar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antil; na cor verde folh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antil; na cor vermelh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ulto; na cor azul turques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1 unidad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ulto; na cor laranj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ulto; na cor amarel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1 unidade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e chapéu chinês, material PVC, altura 5cm, largura 19cm, profundidade 19cm aproximadament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junto tênis frescobol, 2 raquetes material de madeira, empunhadura de EVA antiderrapant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da 12mm, confeccionada em 100% polipropileno trançado branc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ro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das de sisal medindo aproximadamente expessura 12mm, e comprimento 2 m. com rolamento e manopla revestida em espuma pret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nômetro de mão digital profissional com relógio e despertador. 3 funções: cronômetro, despertador e relógio - Visor digital - Cordão de Nylon - Marcação até minutos - Dimensões 7x5x2c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 de Bets / Tacobol, punho em EVA maior aderência, 2 tacos em madeira crua, 1 Bola de borracha e 2 casas de madeir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va de goleiro; palma com dupla camada de revestimento, látex e espuma, dorso de PVC, punho com tira elástica ou velcro; tamanho 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ião, tamanho unico, confeccionado em 93% nylon, 6% poliéster e 1% elastano, na cor pret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teca oficial com base composta de borrachas, em camadas sobrepostas a qual acondiciona penas coloridas medindo20x4x4 aproximadamente.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e de proteção para quadra esportiva confeccionadaem Poliamida "nylon seda"; Fio 2mm; Malha tamanho 12 cm; cor Branca;medidas 42m X 10m (Comprimento X Altura), totalizando 420 m².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e de proteção para quadra esportiva confeccionadaem Poliamida "nylon seda"; Fio 2mm; Malha tamanho 12 cm; cor Branca;medidas 22m X 10m (Comprimento X Altura), totalizando 220 m².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e Futebol de Campo Profissional 4 mm, malha trançada de 16x16 cm, Nós cerrados . Tipo México. Composição: em polipropileno com proteção UV. Dimensões aproximadas (LxAxP): 7,5x2,5x2 m. Garantia do fabricante: contra defeito de fabricação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e para futsal oficial, fio de polipropileno (seda), com 4mm trançado, malha 12x12cm. vista frontal 3,20x2,10m, vista lateral 2,10x1,00x0,60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cos para transportar bolas, tipo rede em fio de nylon 2mm com capacidade para até 10 bolas de futebol, circunferência de cada bola aproximadamente 64-66c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forme completo de futebol adulto masculino tamanho G; contendo 01 camiseta para goleiro nas cores laranja e preto com escrita preta e 01 calção para goleiro na cor preta e detalhes em laranja; confeccionada em jacquard de alta resistência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</w:tbl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  <w:szCs w:val="22"/>
        </w:rPr>
      </w:pPr>
      <w:r>
        <w:rPr>
          <w:rFonts w:cs="Arial" w:ascii="Arial" w:hAnsi="Arial"/>
          <w:b/>
          <w:i w:val="false"/>
          <w:sz w:val="20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(PRESENCIAL) N° 081/2013 – AQUISIÇÃO DE MATERIAIS ESPORTIVOS, PARA ATENDER AS INSTITUIÇÕES DE ENSINO DA REDE MUNICIPAL E PROJETOS SOCIAIS, COM ENTREGA PARCELADA, PELO PERÍODO DE ATÉ 31/12/2013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81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81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ECLARO </w:t>
      </w:r>
      <w:r>
        <w:rPr>
          <w:rFonts w:cs="Arial" w:ascii="Arial" w:hAnsi="Arial"/>
          <w:sz w:val="22"/>
          <w:szCs w:val="22"/>
        </w:rPr>
        <w:t xml:space="preserve">ainda que a empresa </w:t>
      </w:r>
      <w:r>
        <w:rPr>
          <w:rFonts w:cs="Arial" w:ascii="Arial" w:hAnsi="Arial"/>
          <w:b/>
          <w:sz w:val="22"/>
          <w:szCs w:val="22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81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– PREGÃO (PRESENCIAL) Nº 081/2013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: 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dade: 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81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materiais esportivos, para atender as instituições de ensino da rede municipal e projetos sociais, com entrega parcelada</w:t>
      </w:r>
      <w:r>
        <w:rPr>
          <w:rFonts w:cs="Arial" w:ascii="Arial" w:hAnsi="Arial"/>
          <w:sz w:val="22"/>
          <w:szCs w:val="22"/>
          <w:u w:val="single"/>
        </w:rPr>
        <w:t xml:space="preserve">, </w:t>
      </w:r>
      <w:r>
        <w:rPr>
          <w:rFonts w:cs="Arial" w:ascii="Arial" w:hAnsi="Arial"/>
          <w:i/>
          <w:sz w:val="22"/>
          <w:szCs w:val="22"/>
          <w:u w:val="single"/>
        </w:rPr>
        <w:t xml:space="preserve">pelo período 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 xml:space="preserve">, </w:t>
      </w:r>
      <w:r>
        <w:rPr/>
        <w:t>nos termos seguintes: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4387"/>
        <w:gridCol w:w="704"/>
        <w:gridCol w:w="851"/>
        <w:gridCol w:w="930"/>
        <w:gridCol w:w="808"/>
        <w:gridCol w:w="808"/>
      </w:tblGrid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SCRIÇÃO DO PRODUT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ID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DELO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UNIT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ito esportivo de plástico profissional de alta resistência, pesando 10 gramas, 1 cm  de profundidade x 1 cm de largura x 4,50 cm de altura, homologado pela cbf – amplitude 115 decibéis; cor: pret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itos de mesário sem esfera e bolinha, confeccionado em inox, som diferenciado, dimensões aproximadas (LxAxP): 2X5,5X2,2 cm; acompanha cordão para pescoço 100% poliester tamanho aproximadamente 60 cm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mbolê, aro de plástico pvc reforçado com 63 cm de diâmetro para ginastica em moviment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mbolê, aro de plástico pvc reforçado com 90 cm de diâmetro para ginastica em moviment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asquete tamanho mirim, confecção microfibra, circunferência 72-74, peso 450-500gr, matrizada, miolo slip systen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asquete; oficial; de microfibra; cincunferencia de 75-78 cn; pesando 600-650 gr com miolo removível, câmara de butil; acabamento externo matrizada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orracha nº 02, em borracha VHA natural e borracha sintética (polibutadieno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orracha nº 04, em borracha VHA natural e borracha sintética (polibutadieno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orracha nº 06, em borracha VHA natural e borracha sintética (polibutadieno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orracha nº 08, em borracha VHA natural e borracha sintética (polibutadieno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borracha nº 10, em borracha VHA natural e borracha sintética (polibutadieno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ebol de campo oficial composta por laminado em PU. Costurada à mão. Câmara em butil. Circunferência: de 68-70 cm. Peso: de 410g - 500g; 32 gomos; câmara airbility; garantia do fabricante contra defeito de fabricaçã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ebol de campo oficial nº 3 composta por laminado em PU. Costurada à mão. Câmara em butil. Circunferência: de 61-64 cm. Peso: de 350g - 380g; 32 gomos; câmara airbility; garantia do fabricante contra defeito de fabricaçã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ebol de campo oficial nº 4 composta por laminado em PU. Costurada à mão. Câmara em butil. Circunferência: de 64-66 cm. Peso: de 360g - 390g; 32 gomos; câmara airbility; garantia do fabricante contra defeito de fabricaçã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sal de iniciação (sub 9), matrizada, com 32 gomos, circunferência 50-53cm, 250 a 280g, câmara airbility, material em PVC, miolo slip System removível lubrificad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sal, oficial, 12 gomos, circunferência 61-64cm, 410 a 440g, câmara airbility, material em PU, miolo slip System removível lubrificad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sal, oficial, tamanho infantil, 8 gomos, circunferência 55-59cm, 350 a 380g, câmara airbility, material em PU, miolo slip System removível lubrificad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Futsal, tamanho mirim, 8 gomos, circunferência 50-55cm, 300g, câmara airbility termotec, material em PU, miolo slip System removível lubrificad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ping pong, plástico sem emenda; aproximadamente 4cm diâmetr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de Tenis, de borracha, oficial, revestida com feltro; acabamento vulcanizada; embalada em tubo de plástico; contendo 04 (quatro) bolas na cor amarela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iniciação, tamanho 08 matrizada, material borracha, circunferência 40-42cm, peso 110-120g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iniciação, tamanho 10 matrizada, material borracha, circunferência 47-51 cm, peso 220-260g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iniciação, tamanho 12 matrizada, material borracha, circunferência 57-59cm, peso 250-270g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Oficial de Handebol, tamanho feminino, costurada ou matrizada, com 32 gomos, confeccionada com PVC, 54-56 cm, 325 – 400 g, câmara Airbility, miolo Slip System removível e lubrificad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la Oficial de Handebol, tamanho Infantil, costurada ou matrizada, com 32 gomos, confeccionada com PVC, 49-51 cm, 230 – 270 g, câmara Airbility, miolo Slip System removível e lubrificado.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Oficial de Handebol, tamanho masculino, costurada ou matrizada, com 32 gomos, confeccionada com PVC, 58-60 cm, 425 – 475 g, câmara Airbility, miolo Slip System removível e lubrificad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voleibol, tamanho adulto, oficial, confeccionada em PU, Matrizada, circunferência.65-67cm, 260-280gr, câmera  airbility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a voleibol, tamanho infantil, 18 gomos, confeccionada em PU, Matrizada, circunferência.60-63cm, 240-270gr, câmera  airbility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sa de massagem, cor preta, bolsos laterais externos, porta 2 garrafas. Alça para transporte. Material Poliéster nylon. Dimensões: 42 cm (C), 29cm (A), 21 cm (L). Contém: 2 bisnagas, 2 Garrafas d´agua, 1 isopor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olsa térmica 100% poliester para acomodar gelo dimensões (L X A) 8 X 26 cm, para aplicação local em contusã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mba de ar ; em pvc;utilizado para encher bola; tipo (vai e volta) enche nos dois sentidos; medindo aproximadamente 35cm; diametro de 11,5 cm; no formato tubolar; com 2 agulhas, com mangueira Double action; com garantia de 1 ano do fabricante; acondicionado em saco plástico transparente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çadeira para capitão, com fechamento em velcro, tamanho único, 87% Poliéster e 13% Elastan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eleira de futebol infantil; placa polipropileno com revestimento interno de eva costurado e colado, com furos laterais e frontais, com tiras elástica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ões para arbitragem; 3 unidades nas cores, amarelo, azul e vermelho em PVC possível marcar o n° de gols e n° de jogadore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te Adulto para treino Duplo, com Ribana, dupla Face 2 cores, tamanho aproximado: 69cm Altura X 45cm Largura, composição: 100% poliéster, contendo 10 unidade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te infantil para treino, com ribana, elasticos nas extremidades, dupla face, composição: 100% poliéster, tamanho aproximado 60 cm Altura X 45cm largura, contendo 10 unidade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M infantil; na cor vinh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antil; na cor vinh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antil; na cor azul clar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antil; na cor verde folh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antil; na cor vermelh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ulto; na cor azul turques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1 unidade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ulto; na cor laranj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6 unidade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e; confeccionado em 73% poliéster, 27% viscose; com gramatura de 287g/m2; armação tipo tela;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amanho 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dulto; na cor amarel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; com escrita branca; com costura do tipo overloque; colete do tipo aberto com fechamento por botões; contendo 11 unidades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e chapéu chinês, material PVC, altura 5cm, largura 19cm, profundidade 19cm aproximadamente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junto tênis frescobol, 2 raquetes material de madeira, empunhadura de EVA antiderrapante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da 12mm, confeccionada em 100% polipropileno trançado branc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das de sisal medindo aproximadamente expessura 12mm, e comprimento 2 m. com rolamento e manopla revestida em espuma preta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nômetro de mão digital profissional com relógio e despertador. 3 funções: cronômetro, despertador e relógio - Visor digital - Cordão de Nylon - Marcação até minutos - Dimensões 7x5x2cm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go de Bets / Tacobol, punho em EVA maior aderência, 2 tacos em madeira crua, 1 Bola de borracha e 2 casas de madeira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va de goleiro; palma com dupla camada de revestimento, látex e espuma, dorso de PVC, punho com tira elástica ou velcro; tamanho 7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ião, tamanho unico, confeccionado em 93% nylon, 6% poliéster e 1% elastano, na cor pret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teca oficial com base composta de borrachas, em camadas sobrepostas a qual acondiciona penas coloridas medindo20x4x4 aproximadamente.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e de proteção para quadra esportiva confeccionadaem Poliamida "nylon seda"; Fio 2mm; Malha tamanho 12 cm; cor Branca;medidas 42m X 10m (Comprimento X Altura), totalizando 420 m².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e de proteção para quadra esportiva confeccionadaem Poliamida "nylon seda"; Fio 2mm; Malha tamanho 12 cm; cor Branca;medidas 22m X 10m (Comprimento X Altura), totalizando 220 m².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e Futebol de Campo Profissional 4 mm, malha trançada de 16x16 cm, Nós cerrados . Tipo México. Composição: em polipropileno com proteção UV. Dimensões aproximadas (LxAxP): 7,5x2,5x2 m. Garantia do fabricante: contra defeito de fabricação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e para futsal oficial, fio de polipropileno (seda), com 4mm trançado, malha 12x12cm. vista frontal 3,20x2,10m, vista lateral 2,10x1,00x0,60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cos para transportar bolas, tipo rede em fio de nylon 2mm com capacidade para até 10 bolas de futebol, circunferência de cada bola aproximadamente 64-66cm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forme completo de futebol adulto masculino tamanho G; contendo 01 camiseta para goleiro nas cores laranja e preto com escrita preta e 01 calção para goleiro na cor preta e detalhes em laranja; confeccionada em jacquard de alta resistência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III – Garantia dos produtos contra defeito de fabricação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81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81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materiais esportivos, para atender as instituições de ensino da rede municipal e projetos sociais, com entrega parcelada</w:t>
      </w:r>
      <w:r>
        <w:rPr>
          <w:rFonts w:cs="Arial" w:ascii="Arial" w:hAnsi="Arial"/>
          <w:u w:val="single"/>
        </w:rPr>
        <w:t xml:space="preserve">, </w:t>
      </w:r>
      <w:r>
        <w:rPr>
          <w:rFonts w:cs="Arial" w:ascii="Arial" w:hAnsi="Arial"/>
          <w:i/>
          <w:u w:val="single"/>
        </w:rPr>
        <w:t xml:space="preserve">pelo período 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,</w:t>
      </w:r>
      <w:r>
        <w:rPr>
          <w:rFonts w:cs="Arial" w:ascii="Arial" w:hAnsi="Arial"/>
        </w:rPr>
        <w:t xml:space="preserve">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81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917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Unitário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Gera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elo período de </w:t>
      </w:r>
      <w:r>
        <w:rPr>
          <w:rFonts w:cs="Arial" w:ascii="Arial" w:hAnsi="Arial"/>
          <w:b/>
          <w:i/>
        </w:rPr>
        <w:t>até 31/12/20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e Creches – Func. Prog.: 123650007.2.015-3369030 (811); Manutenção dos Serviços de Pré Escolas – Func. Prog.: 123650007.2.016-339030 (874); Manutenção dos Serviços de Ensino Fundamental – Func. Prog.: 123610008.2.017-339030 (959); Manutenção dos Serviços da Divisão de Cultura – Func. Prog.: 133920013.2.021-339030 (1299); Manutenção dos Serviços de Esportes e Lazer – Func. Prog.: 278130015.2.023 339030 (1378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aso haja documentos faltantes ou incorretos, notificação interna de pendências ou irregularidades quanto aos produtos entregues não será iniciada a contagem de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t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81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__________________________________</w:t>
        <w:tab/>
        <w:t>___________________________________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1107" w:gutter="0" w:header="0" w:top="2552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41:00Z</dcterms:created>
  <dc:creator>Alexandra</dc:creator>
  <dc:description/>
  <cp:keywords/>
  <dc:language>en-US</dc:language>
  <cp:lastModifiedBy>Usuário</cp:lastModifiedBy>
  <cp:lastPrinted>2013-10-02T07:40:00Z</cp:lastPrinted>
  <dcterms:modified xsi:type="dcterms:W3CDTF">2013-10-02T10:41:00Z</dcterms:modified>
  <cp:revision>2</cp:revision>
  <dc:subject/>
  <dc:title>EDITAL DE LICITAÇÃO</dc:title>
</cp:coreProperties>
</file>