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85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óleo lubrificante, graxa, fluídos para freio e radiador, para atender os diversos setores da Municipalidade na manutenção dos veículos, equipamentos e maquinários da frota municipal,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04"/>
        <w:gridCol w:w="992"/>
        <w:gridCol w:w="851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o Mate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18"/>
                <w:szCs w:val="18"/>
              </w:rPr>
              <w:t>Graxa lubrificante industrial: para múltiplas aplicações automotivas, composto de sabão de lítio, MP2, Cor castanho escuro, embalado em balde de 20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e de 20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20W50, classificação API-SL, tecnologia mineral, embalado em frasco plástico de 1 lit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 de 01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GNV, álcool e gasolina, SAE 15W40, classificação API-SL, tecnologia mineral, embalado em frasco plástico de 1 lit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 de 01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, a diesel, SAE 15W40, classificação API-CG-4 tecnologia multiviscoso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Óleo lubrificante automotivo: para motor a diesel, SAE 40, que atenda a classificação API CF ou superior, tecnologia multiviscoso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motor a diesel, SAE 15W40, classificação API-CG-4, tecnologia multiviscoso, tipo Ambra Super Gold  ou similar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: para sistema hidráulico, grau ISO VG 68, densidade mínimas: densidade 0,8744, ponto de fulgor 260, ponto de fluidez -18, viscosidade 40 grau C 65,3, viscosidade 100 grau C 8,77, índice de viscosidade 107, índice de acidez total 0,70, aditivo, antidesgaste, antiespumante, antiferrugem, antioxidante, anticorrosivo, embalado em balde de 20 L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 (câmbio e diferencial), SAE 90, classificação API GL5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 (câmbio e diferencial), SAE 85W140, classificação API GL5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, SAE 10W30, classificação API GL4, ISO 32/46, tipo AMBRA Multi G ou similar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industrial ATF: para sistema hidráulico, antidesgaste e inibidores de ferrugem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ído para freio: deve atender a classificação DOT 4, FMVSS 116, fornecido em embalagem de 500 m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 de 50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Fluído para radiadores: composto de base com etilenoglicol, sendo fornecido de forma concentrada, para veículos a </w:t>
            </w:r>
            <w:r>
              <w:rPr>
                <w:rFonts w:cs="Arial" w:ascii="Arial" w:hAnsi="Arial"/>
                <w:b/>
                <w:bCs/>
              </w:rPr>
              <w:t>diesel</w:t>
            </w:r>
            <w:r>
              <w:rPr>
                <w:rFonts w:cs="Arial" w:ascii="Arial" w:hAnsi="Arial"/>
              </w:rPr>
              <w:t>, que atenda os requisitos de proporção de 40% (quarenta por cento), fornecidos em frasco de 1 lit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 de 01 L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lubrificante automotivo: para transmissão, viscosidade 400 a 59 nn²/s, tipo Hygard ou similar, embalado em balde de 20 litr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de 20 L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Os produtos óleos e graxas lubrificantes (automotivo e industrial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verão, obrigatoriamente, estar devidamente registrado na ANP (Agência Nacional do Petróleo, Gás Natural e Biocombustível), conforme Resolução ANP nº 10, de 07/03/2007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85/2013 – AQUISIÇÃO DE ÓLEO LUBRIFICANTE, GRAXA, FLUÍDOS PARA FREIO E RADIADOR, PARA ATENDER OS DIVERSOS SETORES DA MUNICIPALIDADE NA MANUTENÇÃO DOS VEÍCULOS, EQUIPAMENTOS E MAQUINÁRIOS DA FROTA MUNICIPAL,</w:t>
      </w:r>
      <w:r>
        <w:rPr>
          <w:rFonts w:cs="Arial" w:ascii="Arial" w:hAnsi="Arial"/>
          <w:b/>
          <w:bCs/>
        </w:rPr>
        <w:t xml:space="preserve"> PELO PERÍODO QUE CORRESPONDE ATÉ 31/12/2012</w:t>
      </w:r>
      <w:r>
        <w:rPr>
          <w:rFonts w:cs="Arial" w:ascii="Arial" w:hAnsi="Arial"/>
          <w:b/>
        </w:rPr>
        <w:t>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8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85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aquisição de óleo lubrificante, graxa, fluídos para freio e radiador, para atender os diversos setores da Municipalidade na manutenção dos veículos, equipamentos e maquinários da frota municipal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265"/>
        <w:gridCol w:w="815"/>
        <w:gridCol w:w="682"/>
        <w:gridCol w:w="709"/>
        <w:gridCol w:w="541"/>
        <w:gridCol w:w="655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 do Materi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18"/>
                <w:szCs w:val="18"/>
              </w:rPr>
              <w:t>Graxa lubrificante industrial: para múltiplas aplicações automotivas, composto de sabão de lítio, MP2, Cor castanho escuro, embalado em balde de 20 Kg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e de 20Lt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motor, a GNV, álcool e gasolina, SAE 20W50, classificação API-SL, tecnologia mineral, embalado em frasco plástico de 1 litro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 de 01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motor, a GNV, álcool e gasolina, SAE 15W40, classificação API-SL, tecnologia mineral, embalado em frasco plástico de 1 litro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 de 01 Lt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motor, a diesel, SAE 15W40, classificação API-CG-4 tecnologia multiviscoso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motor a diesel, SAE 40, que atenda a classificação API CF ou superior, tecnologia multiviscoso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motor a diesel, SAE 15W40, classificação API-CG-4, tecnologia multiviscoso, tipo Ambra Super Gold  ou similar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industrial: para sistema hidráulico, grau ISO VG 68, densidade mínimas: densidade 0,8744, ponto de fulgor 260, ponto de fluidez -18, viscosidade 40 grau C 65,3, viscosidade 100 grau C 8,77, índice de viscosidade 107, índice de acidez total 0,70, aditivo, antidesgaste, antiespumante, antiferrugem, antioxidante, anticorrosivo, embalado em balde de 20 Lt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transmissão (câmbio e diferencial), SAE 90, classificação API GL5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transmissão (câmbio e diferencial), SAE 85W140, classificação API GL5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transmissão, SAE 10W30, classificação API GL4, ISO 32/46, tipo AMBRA Multi G ou similar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industrial ATF: para sistema hidráulico, antidesgaste e inibidores de ferrugem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ído para freio: deve atender a classificação DOT 4, FMVSS 116, fornecido em embalagem de 500 m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 de 500 m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luído para radiadores: composto de base com etilenoglicol, sendo fornecido de forma concentrada, para veículos 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sel</w:t>
            </w:r>
            <w:r>
              <w:rPr>
                <w:rFonts w:cs="Arial" w:ascii="Arial" w:hAnsi="Arial"/>
                <w:sz w:val="18"/>
                <w:szCs w:val="18"/>
              </w:rPr>
              <w:t>, que atenda os requisitos de proporção de 40% (quarenta por cento), fornecidos em frasco de 1 litro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 de 01 L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lubrificante automotivo: para transmissão, viscosidade 400 a 59 nn²/s, tipo Hygard ou similar, embalado em balde de 20 litro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e de 20 Lts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Os produtos óleos e graxas lubrificantes (automotivo e industrial)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deverão, obrigatoriamente, estar devidamente registrado na ANP (Agência Nacional do Petróleo, Gás Natural e Biocombustível), conforme Resolução ANP nº 10, de 07/03/2007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 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8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8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óleo lubrificante, graxa, fluídos para freio e radiador, para atender os diversos setores da Municipalidade na manutenção dos veículos, equipamentos e maquinários da frota municipal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8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Manutenção dos Serviços de Gabinete – Func. Prog.: 041.220002.2.003 339030 (122); Manutenção dos Serviços do Bombeiro Civil - Func. Prog.: 154510018.2.047 339030 (1694); Manutenção da Procuradoria Jurídica - Func. Prog.: 020620002.2.004 339030 (175); Manutenção dos Serviços de Administração  - Func. Prog.: 041220003.2.006 339030 (302); Manutenção dos Serviços da Divisão de Lançamento - Func. Prog.: 041290006.2.012 339030 (638); Manutenção dos Serviços da Divisão de Material e Patrimônio - Func. Prog.: 041240003.2.013 339030 (699); Manutenção dos Serviços de Compras e Licitações - Func. Prog.: 041240003.2.014 339030 (757); Manutenção dos Serviços de Ensino Fundamental - Func. Prog.: 123610008.2.017 339030 (959); Manutenção dos Serviços de Ensino Superior - Func. Prog.: 123640011.2.019 339030 (1237); Manutenção da Agricultura - Func. Prog.: 206050016.2.024 339030 (1440; Manutenção dos Serviços de Turismo - Func. Prog.: 236950017.2.025 339030 (1508); Manutenção dos Serviços de Limpeza Publica - Func. Prog.: 154520018.2.026 339030 (1575); Manutenção dos Serviços de Vias e Logradouros - Func. Prog.: 154510018.2.027 339030 (1636); Manutenção dos Serviços de Estradas de Rodagem Municipal - Func. Prog.: 267820018.2.028 339030 (1719); Manutenção dos Serviços do Oficina Mecânica - Func. Prog.: 267820018.2.032 339030 (1894); Manutenção dos Serviços do Depto. de Obras - Func. Prog.: 154520018.2.033 339030 (1955); Manutenção dos Serviços na Cidade de Primavera - Func. Prog.: 154510018.2.036 339030 (2069); Manutenção dos Serviços de Assistência Social - Func. Prog.: 082440019.2.037 339030 (2140); Manutenção dos Serviços do Fundo Munic. da Criança e Adolescente - Func. Prog.: 082430020.2.038 339030 (2135); Manutenção do Programa Saúde da Família - Func. Prog.: 103010022.2.039 339030 (2328); Manutenção dos Serviços da Saúde - Func. Prog.: 103020022.2.040 339030 (2408); Manutenção dos Serviços de Vigilância Sanitária - Func. Prog.: 103040022.2.041 339030 (2529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aos serviços prestados, não será iniciada a contagem de prazo para pagamen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85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8:00Z</dcterms:created>
  <dc:creator>Alexandra</dc:creator>
  <dc:description/>
  <cp:keywords/>
  <dc:language>en-US</dc:language>
  <cp:lastModifiedBy>Usuário</cp:lastModifiedBy>
  <cp:lastPrinted>2013-10-15T08:36:00Z</cp:lastPrinted>
  <dcterms:modified xsi:type="dcterms:W3CDTF">2013-10-15T11:38:00Z</dcterms:modified>
  <cp:revision>2</cp:revision>
  <dc:subject/>
  <dc:title>EDITAL DE LICITAÇÃO</dc:title>
</cp:coreProperties>
</file>