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88/2013 (PRORROGADO)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equipamentos de informática (SERVIDOR MULTIPROCESSADO, HD EXTERNO, NOBREAK E CHAVEADOR COM KIT), para atender a Divisão Municipal de Finanças, com entrega total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99"/>
        <w:gridCol w:w="851"/>
        <w:gridCol w:w="850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-37" w:right="-16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-149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T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RVIDOR TORRE COM GABINETE DE 5U, com as seguintes c</w:t>
            </w:r>
            <w:r>
              <w:rPr>
                <w:rFonts w:cs="Arial" w:ascii="Arial" w:hAnsi="Arial"/>
                <w:b/>
                <w:sz w:val="18"/>
                <w:szCs w:val="18"/>
              </w:rPr>
              <w:t>aracterísticas mínimas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permitir a abertura e retirada de discos sem a necessidade de ferramentas não sendo aceito a utilização de parafusos recartilhados ou quaisquer outras adaptações no disco rígido e unidade óptica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dade no próprio gabinete para no mínimo 08 (oito) discos rígidos em baias Hot-Plug frontal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ilação forçada no gabinete para periféricos e adaptadores, que não seja a da fonte de alimentação, com redundância com coolers Hot Swap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nte de Alimentação: 2 fontes x 430W inclusas (redundantes);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acompanhar todos os cabos de alimentação e interconexão do Equipamento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labilidade para 2 processadores ao todo no equipamento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CESSADOR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ador: Quad-core de servidor com o valor mínimo de Clock em 3,1 GHz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mória </w:t>
            </w:r>
            <w:r>
              <w:rPr>
                <w:rStyle w:val="Texto"/>
                <w:rFonts w:cs="Arial" w:ascii="Arial" w:hAnsi="Arial"/>
                <w:sz w:val="18"/>
                <w:szCs w:val="18"/>
              </w:rPr>
              <w:t>Cachê do Processador (L3)</w:t>
            </w:r>
            <w:r>
              <w:rPr>
                <w:rFonts w:cs="Arial" w:ascii="Arial" w:hAnsi="Arial"/>
                <w:sz w:val="18"/>
                <w:szCs w:val="18"/>
              </w:rPr>
              <w:t>: 8 MB.</w:t>
            </w:r>
          </w:p>
          <w:p>
            <w:pPr>
              <w:pStyle w:val="Normal"/>
              <w:shd w:fill="E0E0E0" w:val="clear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MÓRIA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ória mínima: 8 GB de memória RAM ECC em (2 x 4GB), instalado ECC DDR3 1600Mhz LP UDIMM</w:t>
            </w:r>
          </w:p>
          <w:p>
            <w:pPr>
              <w:pStyle w:val="Normal"/>
              <w:shd w:fill="E0E0E0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DE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de Rede (Mbps): Rede dual Gigabit Lan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RMAZENAMENTO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: 2 (dois) discos rígidos de 500 GB cada, HOT-SWAP Sata II 7200RPM, compatíveis com o hardware do servidor, permitindo configuração em RAID 1 (tolerância a falhas);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THERBOARD SERVER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mãe compatível com o processador, com capacidade para: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LOTS DE EXPANSÃO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lots PCI-e x8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lot PCI-e x16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lots de Memória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dade para suportar 32 GB de memória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ca de rede Dual Gigabit Lan On-Board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RTAS E INTERFACES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portas PS/2 ou USB para teclado e mouse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porta para vídeo VGA (DB-15)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ortas RJ-45 LAN Ports,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mínimos de portas USB sendo VERSÃO mínima de 2.0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APTADOR DE VÍDEO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vídeo integrado SVGA ou superior com no mínimo de 16 MB de memória de vídeo, conector DB15, compartilhada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DADE MIDIA ÓPTICA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 de mídia óptica: 1 (uma) unidade óptica slim de DVD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NTROLADORA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adora com suporte a RAID 0, 1, 10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ECLADO E MOUSE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lado ABNT2 e conexão padrão PS/2 / USB, com ajuste de inclinação, 101 tecla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se Scroll, óptico, com dois botões e conexão padrão PS/2 / USB com mouse Pad antiderrapante.</w:t>
            </w:r>
          </w:p>
          <w:p>
            <w:pPr>
              <w:pStyle w:val="Normal"/>
              <w:shd w:fill="E6E6E6" w:val="clear"/>
              <w:spacing w:before="24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STEMA OPERACIONAL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Operacional Windows Server 2008 64bits R2 Standard OEM + 5 CAL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cumentação técnica do equipamento, incluindo programas, mídias de instalação do Sistema Operacional e guias de instalação e operação necessárias à sua ativação.</w:t>
            </w:r>
          </w:p>
          <w:p>
            <w:pPr>
              <w:pStyle w:val="Normal"/>
              <w:shd w:fill="E6E6E6" w:val="clear"/>
              <w:spacing w:before="24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DRONIZAÇÃO E GARANTIA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 conjunto do equipamento, englobando: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binete, teclado, mouse, dispositivos ópticos, dispositivos de entrada/saída e demais componentes externos, deverão ser preferencialmente padronizados na cor preto ou preto/prata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SERVAÇÃO: O equipamento devera estar em linha de produção da data da entrega da propost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RANTIA validada no fabricante de hardware ON-SITE de 1 ANO, com abertura de chamado 9x5 próximo dia útil para atendimento do equipamento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OFTWARE DE GERENCIAMEN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ervidor deve vir acompanhado de software de gerenciamento do próprio fabricante do servido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oftware deve localizar e identificar outros servidores e desktops tanto mesmo fabricante quanto de terceiros desde que estes utilizem protocolo SNMP ou DM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oftware deve enviar alerta para os administradores via e-mail ou Pag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ve ser capaz de monitorar o desempenho do sistema e enviar alertas préconfiguráveis ao administrador quando um determinado dispositivo atingir o limite determina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mitir o gerenciamento remoto de todo ambien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3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ificar alterações nas configurações de hardware ou de drivers do sistem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MPATIBILIDA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Marca e o modelo do servidor ofertado devem estar listados na lista HCL (Hardware Compatibility List) da Microsoft como compatível com todos os tipos de Sistema Operacional Windows 2008 Server (ftp://ftp.microsoft.com/services/whql/HCL/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marca e o modelo do servidor devem estar listados na lista HCL (Hardware Compatibility List) da RedHat; Como compatíveis com o Sistema Operacional Linux Red Hat Enteprise versão 4 ou superior (https://hardware.redhat.com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equipamento deverá ter total compatibilidade com o Windows Server 2003/2008 e Linux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dos os requisitos obrigatórios devem ser comprovados mediante apresentação de documentação técnica e outros documentos que se façam necessári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modelo do equipamento e os programas aplicativos ofertados deverão ser todos compatíveis com os sistemas operacionais Windows XP, Server 2003, Vista/7 versões em português, com disponibilidade de desatualização (downgrade) para até duas versões anteriores (Windows Server 2003 e Windows XP), com comprovação de autenticidade do produto e sua permissão de uso na máquin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ve possibilitar a restauração do equipamento para versão original de fábrica e drivers de dispositiv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 drivers de todas as interfaces, controladores e demais dispositivos do servidor deverão ser compatíveis com os programas fornecidos.</w:t>
            </w:r>
          </w:p>
          <w:p>
            <w:pPr>
              <w:pStyle w:val="Normal"/>
              <w:autoSpaceDE w:val="false"/>
              <w:spacing w:before="120" w:after="0"/>
              <w:ind w:left="4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UMENTAÇÃO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equipamento deve vir acompanhado de todos os cabos e manuais escritos em Português do Brasil, ressalvados os casos de indisponibilidade do documento no idioma português, caso em que será aceito no idioma inglê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ão necessários para instalação, configuração e utilização do equipamento e de seus componentes e periféricos, todos os programas de instalações dos equipamentos em CD-RO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j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D Externo USB alimentado por fonte externa, com entrada DC e USB, com 1TERABYTE de capacidad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BREAK de 3200VA interativo com regulação online, microprocessado com processador RISC e memória Flash, tensão Bivolt automático com 10 (dez) tomadas padrão NBR 14136 e com filtro de linha interno, rendimento / autonomia mínima de: 2 horas e 30 minutos, conexões: linha telefônica, bateria externa e serial, com software disponível para gerenciamento de energia, com 2 leds de indicação do modo de operação, comunicação inteligente por porta serial; Conteúdo da embalagem: NOBREAK, cabo telefônico, cabo serial e manual de instruçõ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VEADOR para teclado / mouse / vídeo (Switch KVM usb); especificações técnicas de resolução máxima de 2048 x 1536, 72 hz (monitor), conexão para 02 microcomputadores / computadores; led´s indicadores; tipo de conexão: usb; tipo de conexão: monitor 15 pinos fêmea vga, svga, xga, modo auto-scan dos microcomputadores / computadores; alimentação via porta usb; incluindo DOIS KITS de cabos de 4.5m cada chaveador KVM de alta qualidade para conexão às saídas  teclado e mouse (USB 1.1 Tipo A) e  Monitor (VGA/SVGA HDB 15 pinos Macho a Macho) e manual de instalaçã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de </w:t>
      </w:r>
      <w:r>
        <w:rPr>
          <w:rFonts w:cs="Arial" w:ascii="Arial" w:hAnsi="Arial"/>
          <w:b/>
          <w:i/>
          <w:sz w:val="22"/>
          <w:szCs w:val="22"/>
        </w:rPr>
        <w:t>forma total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30 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DEFINIÇÕES: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1- GARANTIA</w:t>
      </w:r>
      <w:r>
        <w:rPr>
          <w:rFonts w:cs="Arial" w:ascii="Arial" w:hAnsi="Arial"/>
          <w:sz w:val="22"/>
          <w:szCs w:val="22"/>
        </w:rPr>
        <w:t xml:space="preserve">: prazo pelo qual a </w:t>
      </w:r>
      <w:r>
        <w:rPr>
          <w:rFonts w:cs="Arial" w:ascii="Arial" w:hAnsi="Arial"/>
          <w:b/>
          <w:bCs/>
          <w:sz w:val="22"/>
          <w:szCs w:val="22"/>
        </w:rPr>
        <w:t xml:space="preserve">CONTRATADA </w:t>
      </w:r>
      <w:r>
        <w:rPr>
          <w:rFonts w:cs="Arial" w:ascii="Arial" w:hAnsi="Arial"/>
          <w:sz w:val="22"/>
          <w:szCs w:val="22"/>
        </w:rPr>
        <w:t xml:space="preserve">se compromete a manter em correto e adequado funcionamento os equipamentos por ela fornecidos, mediante a realização de ATENDIMENTO TÉCNICO, envolvendo a prestação de serviços e a substituição de PEÇAS, em equipamentos que apresentem quaisquer PROBLEMAS TÉCNICOS, sem qualquer ônus para o CONTRATANTE, exceto MAU USO OU FATOS SUPERVENIENTES. O ATENDIMENTO TÉCNICO deverá ser feito nas dependências do </w:t>
      </w:r>
      <w:r>
        <w:rPr>
          <w:rFonts w:cs="Arial" w:ascii="Arial" w:hAnsi="Arial"/>
          <w:b/>
          <w:bCs/>
          <w:sz w:val="22"/>
          <w:szCs w:val="22"/>
        </w:rPr>
        <w:t xml:space="preserve">CONTRATANTE </w:t>
      </w:r>
      <w:r>
        <w:rPr>
          <w:rFonts w:cs="Arial" w:ascii="Arial" w:hAnsi="Arial"/>
          <w:sz w:val="22"/>
          <w:szCs w:val="22"/>
        </w:rPr>
        <w:t>no local em que o equipamento encontra-se instalado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2- PEÇAS</w:t>
      </w:r>
      <w:r>
        <w:rPr>
          <w:rFonts w:cs="Arial" w:ascii="Arial" w:hAnsi="Arial"/>
          <w:sz w:val="22"/>
          <w:szCs w:val="22"/>
        </w:rPr>
        <w:t xml:space="preserve">: qualquer dispositivo ou placa que compõe o equipamento fornecido, incluindo o respectivo firmware. Em caso de necessidade de substituição de qualquer PEÇA, deve ser fornecida pela </w:t>
      </w:r>
      <w:r>
        <w:rPr>
          <w:rFonts w:cs="Arial" w:ascii="Arial" w:hAnsi="Arial"/>
          <w:b/>
          <w:bCs/>
          <w:sz w:val="22"/>
          <w:szCs w:val="22"/>
        </w:rPr>
        <w:t xml:space="preserve">CONTRATADA </w:t>
      </w:r>
      <w:r>
        <w:rPr>
          <w:rFonts w:cs="Arial" w:ascii="Arial" w:hAnsi="Arial"/>
          <w:sz w:val="22"/>
          <w:szCs w:val="22"/>
        </w:rPr>
        <w:t xml:space="preserve">uma PEÇA nova (sem uso) e idêntica à PEÇA retirada do equipamento. Caso não haja disponibilidade de PEÇA idêntica no mercado, será aceita PEÇA com características superiores, a critério d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, devendo a </w:t>
      </w:r>
      <w:r>
        <w:rPr>
          <w:rFonts w:cs="Arial" w:ascii="Arial" w:hAnsi="Arial"/>
          <w:b/>
          <w:bCs/>
          <w:sz w:val="22"/>
          <w:szCs w:val="22"/>
        </w:rPr>
        <w:t xml:space="preserve">CONTRATADA </w:t>
      </w:r>
      <w:r>
        <w:rPr>
          <w:rFonts w:cs="Arial" w:ascii="Arial" w:hAnsi="Arial"/>
          <w:sz w:val="22"/>
          <w:szCs w:val="22"/>
        </w:rPr>
        <w:t xml:space="preserve">obter formalmente a anuência d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bem como fornecer todos os softwares e componentes necessários para o pleno funcionamento do equipamento em questão.</w:t>
      </w:r>
    </w:p>
    <w:p>
      <w:pPr>
        <w:pStyle w:val="Normal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2.1- DISPOSITIVO</w:t>
      </w:r>
      <w:r>
        <w:rPr>
          <w:rFonts w:cs="Arial" w:ascii="Arial" w:hAnsi="Arial"/>
          <w:sz w:val="22"/>
          <w:szCs w:val="22"/>
        </w:rPr>
        <w:t>: conjunto de componentes físicos ou lógicos que integram ou estão conectados a um computador, e que constituem um ente capaz de transferir, armazenar ou processar dados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3- PROBLEMA TÉCNICO</w:t>
      </w:r>
      <w:r>
        <w:rPr>
          <w:rFonts w:cs="Arial" w:ascii="Arial" w:hAnsi="Arial"/>
          <w:sz w:val="22"/>
          <w:szCs w:val="22"/>
        </w:rPr>
        <w:t>: qualquer falha ou defeito que impeça o correto e adequado funcionamento do equipamento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4- CHAMADO TÉCNICO</w:t>
      </w:r>
      <w:r>
        <w:rPr>
          <w:rFonts w:cs="Arial" w:ascii="Arial" w:hAnsi="Arial"/>
          <w:sz w:val="22"/>
          <w:szCs w:val="22"/>
        </w:rPr>
        <w:t xml:space="preserve">: comunicação feita pel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, por meio de ligação telefônica, envio de mensagem eletrônica ou registro de informações em sistema próprio, junto à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de que um ou mais equipamentos estão apresentando PROBLEMA TÉCNICO. A cada CHAMADO TÉCNICO deve corresponder um único código de registro (número do CHAMADO TÉCNICO), que deverá ser fornecido ao </w:t>
      </w:r>
      <w:r>
        <w:rPr>
          <w:rFonts w:cs="Arial" w:ascii="Arial" w:hAnsi="Arial"/>
          <w:b/>
          <w:bC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no momento da referida comunicação.</w:t>
      </w:r>
    </w:p>
    <w:p>
      <w:pPr>
        <w:pStyle w:val="Normal"/>
        <w:autoSpaceDE w:val="false"/>
        <w:spacing w:lineRule="auto" w:line="360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5- ATENDIMENTO TÉCNICO</w:t>
      </w:r>
      <w:r>
        <w:rPr>
          <w:rFonts w:cs="Arial" w:ascii="Arial" w:hAnsi="Arial"/>
          <w:sz w:val="22"/>
          <w:szCs w:val="22"/>
        </w:rPr>
        <w:t xml:space="preserve">: atuação da </w:t>
      </w:r>
      <w:r>
        <w:rPr>
          <w:rFonts w:cs="Arial" w:ascii="Arial" w:hAnsi="Arial"/>
          <w:b/>
          <w:bCs/>
          <w:sz w:val="22"/>
          <w:szCs w:val="22"/>
        </w:rPr>
        <w:t xml:space="preserve">CONTRATADA </w:t>
      </w:r>
      <w:r>
        <w:rPr>
          <w:rFonts w:cs="Arial" w:ascii="Arial" w:hAnsi="Arial"/>
          <w:sz w:val="22"/>
          <w:szCs w:val="22"/>
        </w:rPr>
        <w:t>visando sanar o PROBLEMA TÉCNICO de determinado equipament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88/2013 (PRORROGADO) - AQUISIÇÃO DE EQUIPAMENTOS DE INFORMÁTICA (SERVIDOR MULTIPROCESSADO, HD EXTERNO, NOBREAK E CHAVEADOR COM KIT), PARA ATENDER A DIVISÃO MUNICIPAL DE FINANÇAS, COM ENTREGA TOTAL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3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88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87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88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– PREGÃO (PRESENCIAL) Nº 088/2013 (PRORROGAD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88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equipamentos de informática (SERVIDOR MULTIPROCESSADO, HD EXTERNO, NOBREAK E CHAVEADOR COM KIT), para atender a Divisão Municipal de Finanças, com entrega total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709"/>
        <w:gridCol w:w="709"/>
        <w:gridCol w:w="992"/>
        <w:gridCol w:w="992"/>
        <w:gridCol w:w="114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-37" w:right="-167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T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-149" w:right="-108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QT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UNI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rca/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ode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Unit. (R$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otal – (R$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DOR TORRE COM GABINETE DE 5U, com as seguintes c</w:t>
            </w:r>
            <w:r>
              <w:rPr>
                <w:rFonts w:cs="Arial" w:ascii="Arial" w:hAnsi="Arial"/>
                <w:b/>
                <w:sz w:val="16"/>
                <w:szCs w:val="16"/>
              </w:rPr>
              <w:t>aracterísticas mínimas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 permitir a abertura e retirada de discos sem a necessidade de ferramentas não sendo aceito a utilização de parafusos recartilhados ou quaisquer outras adaptações no disco rígido e unidade óptica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dade no próprio gabinete para no mínimo 08 (oito) discos rígidos em baias Hot-Plug frontal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ação forçada no gabinete para periféricos e adaptadores, que não seja a da fonte de alimentação, com redundância com coolers Hot Swap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nte de Alimentação: 2 fontes x 430W inclusas (redundantes);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 acompanhar todos os cabos de alimentação e interconexão do Equipamento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abilidade para 2 processadores ao todo no equipamento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CESSADOR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sador: Quad-core de servidor com o valor mínimo de Clock em 3,1 GHz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emória </w:t>
            </w:r>
            <w:r>
              <w:rPr>
                <w:rStyle w:val="Texto"/>
                <w:rFonts w:cs="Arial" w:ascii="Arial" w:hAnsi="Arial"/>
                <w:sz w:val="16"/>
                <w:szCs w:val="16"/>
              </w:rPr>
              <w:t>Cachê do Processador (L3)</w:t>
            </w:r>
            <w:r>
              <w:rPr>
                <w:rFonts w:cs="Arial" w:ascii="Arial" w:hAnsi="Arial"/>
                <w:sz w:val="16"/>
                <w:szCs w:val="16"/>
              </w:rPr>
              <w:t>: 8 MB.</w:t>
            </w:r>
          </w:p>
          <w:p>
            <w:pPr>
              <w:pStyle w:val="Normal"/>
              <w:shd w:fill="E0E0E0" w:val="clear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MÓRIA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mória mínima: 8 GB de memória RAM ECC em (2 x 4GB), instalado ECC DDR3 1600Mhz LP UDIMM</w:t>
            </w:r>
          </w:p>
          <w:p>
            <w:pPr>
              <w:pStyle w:val="Normal"/>
              <w:shd w:fill="E0E0E0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DE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 de Rede (Mbps): Rede dual Gigabit Lan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RMAZENAMENTO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o: 2 (dois) discos rígidos de 500 GB cada, HOT-SWAP Sata II 7200RPM, compatíveis com o hardware do servidor, permitindo configuração em RAID 1 (tolerância a falhas);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THERBOARD SERVER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 mãe compatível com o processador, com capacidade para: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LOTS DE EXPANSÃO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slots PCI-e x8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lot PCI-e x16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Slots de Memória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dade para suportar 32 GB de memória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 de rede Dual Gigabit Lan On-Board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TAS E INTERFACES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portas PS/2 ou USB para teclado e mouse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porta para vídeo VGA (DB-15),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ortas RJ-45 LAN Ports,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ínimos de portas USB sendo VERSÃO mínima de 2.0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APTADOR DE VÍDEO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ptador de vídeo integrado SVGA ou superior com no mínimo de 16 MB de memória de vídeo, conector DB15, compartilhada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ADE MIDIA ÓPTICA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ade de mídia óptica: 1 (uma) unidade óptica slim de DVD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ROLADORA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adora com suporte a RAID 0, 1, 10.</w:t>
            </w:r>
          </w:p>
          <w:p>
            <w:pPr>
              <w:pStyle w:val="Normal"/>
              <w:shd w:fill="E6E6E6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CLADO E MOUSE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lado ABNT2 e conexão padrão PS/2 / USB, com ajuste de inclinação, 101 tecla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use Scroll, óptico, com dois botões e conexão padrão PS/2 / USB com mouse Pad antiderrapante.</w:t>
            </w:r>
          </w:p>
          <w:p>
            <w:pPr>
              <w:pStyle w:val="Normal"/>
              <w:shd w:fill="E6E6E6" w:val="clear"/>
              <w:spacing w:before="24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STEMA OPERACIONAL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Operacional Windows Server 2008 64bits R2 Standard OEM + 5 CAL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umentação técnica do equipamento, incluindo programas, mídias de instalação do Sistema Operacional e guias de instalação e operação necessárias à sua ativação.</w:t>
            </w:r>
          </w:p>
          <w:p>
            <w:pPr>
              <w:pStyle w:val="Normal"/>
              <w:shd w:fill="E6E6E6" w:val="clear"/>
              <w:spacing w:before="24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DRONIZAÇÃO E GARANTIA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 conjunto do equipamento, englobando: 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binete, teclado, mouse, dispositivos ópticos, dispositivos de entrada/saída e demais componentes externos, deverão ser preferencialmente padronizados na cor preto ou preto/prata;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ERVAÇÃO: O equipamento devera estar em linha de produção da data da entrega da propost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ANTIA validada no fabricante de hardware ON-SITE de 1 ANO, com abertura de chamado 9x5 próximo dia útil para atendimento do equipamento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OFTWARE DE GERENCIAMEN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servidor deve vir acompanhado de software de gerenciamento do próprio fabricante do servido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software deve localizar e identificar outros servidores e desktops tanto mesmo fabricante quanto de terceiros desde que estes utilizem protocolo SNMP ou DM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software deve enviar alerta para os administradores via e-mail ou Pag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e ser capaz de monitorar o desempenho do sistema e enviar alertas préconfiguráveis ao administrador quando um determinado dispositivo atingir o limite determinad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3" w:leader="none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mitir o gerenciamento remoto de todo ambien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31" w:hanging="3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dentificar alterações nas configurações de hardware ou de drivers do sistem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PATIBILIDA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Marca e o modelo do servidor ofertado devem estar listados na lista HCL (Hardware Compatibility List) da Microsoft como compatível com todos os tipos de Sistema Operacional Windows 2008 Server (ftp://ftp.microsoft.com/services/whql/HCL/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marca e o modelo do servidor devem estar listados na lista HCL (Hardware Compatibility List) da RedHat; Como compatíveis com o Sistema Operacional Linux Red Hat Enteprise versão 4 ou superior (https://hardware.redhat.com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equipamento deverá ter total compatibilidade com o Windows Server 2003/2008 e Linux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dos os requisitos obrigatórios devem ser comprovados mediante apresentação de documentação técnica e outros documentos que se façam necessári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modelo do equipamento e os programas aplicativos ofertados deverão ser todos compatíveis com os sistemas operacionais Windows XP, Server 2003, Vista/7 versões em português, com disponibilidade de desatualização (downgrade) para até duas versões anteriores (Windows Server 2003 e Windows XP), com comprovação de autenticidade do produto e sua permissão de uso na máquin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e possibilitar a restauração do equipamento para versão original de fábrica e drivers de dispositiv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433" w:hanging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 drivers de todas as interfaces, controladores e demais dispositivos do servidor deverão ser compatíveis com os programas fornecidos.</w:t>
            </w:r>
          </w:p>
          <w:p>
            <w:pPr>
              <w:pStyle w:val="Normal"/>
              <w:autoSpaceDE w:val="false"/>
              <w:spacing w:before="120" w:after="0"/>
              <w:ind w:left="4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UMENTAÇÃO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equipamento deve vir acompanhado de todos os cabos e manuais escritos em Português do Brasil, ressalvados os casos de indisponibilidade do documento no idioma português, caso em que será aceito no idioma inglê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ão necessários para instalação, configuração e utilização do equipamento e de seus componentes e periféricos, todos os programas de instalações dos equipamentos em CD-RO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6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ARACTERÍSTICAS TÉCNICAS OFERTADAS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6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- MARCA E MODELO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6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- PROCEDÊNCIA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6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- MODELO DO PROCESSADOR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6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- TIPO E QUANTIDADE DE MEMÓRIA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6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- MODELO E VOLUME DO DISCO RÍGIDO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D Externo USB alimentado por fonte externa, com entrada DC e USB, com 1TERABYTE de capacidad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BREAK de 3200VA interativo com regulação online, microprocessado com processador RISC e memória Flash, tensão Bivolt automático com 10 (dez) tomadas padrão NBR 14136 e com filtro de linha interno, rendimento / autonomia mínima de: 2 horas e 30 minutos, conexões: linha telefônica, bateria externa e serial, com software disponível para gerenciamento de energia, com 2 leds de indicação do modo de operação, comunicação inteligente por porta serial; Conteúdo da embalagem: NOBREAK, cabo telefônico, cabo serial e manual de instruçõe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3" w:right="-16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VEADOR para teclado / mouse / vídeo (Switch KVM usb); especificações técnicas de resolução máxima de 2048 x 1536, 72 hz (monitor), conexão para 02 microcomputadores / computadores; led´s indicadores; tipo de conexão: usb; tipo de conexão: monitor 15 pinos fêmea vga, svga, xga, modo auto-scan dos microcomputadores / computadores; alimentação via porta usb; incluindo DOIS KITS de cabos de 4.5m cada chaveador KVM de alta qualidade para conexão às saídas  teclado e mouse (USB 1.1 Tipo A) e  Monitor (VGA/SVGA HDB 15 pinos Macho a Macho) e manual de instalaçã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/MODELO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3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garantia do(s) </w:t>
      </w:r>
      <w:r>
        <w:rPr>
          <w:rFonts w:cs="Arial" w:ascii="Arial" w:hAnsi="Arial"/>
          <w:b/>
          <w:i/>
          <w:sz w:val="22"/>
          <w:szCs w:val="22"/>
        </w:rPr>
        <w:t>produto(s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será de ______ (MÍNIMO 12 (DOZE) MESES)</w:t>
      </w:r>
      <w:r>
        <w:rPr>
          <w:rFonts w:cs="Arial" w:ascii="Arial" w:hAnsi="Arial"/>
          <w:sz w:val="22"/>
          <w:szCs w:val="22"/>
        </w:rPr>
        <w:t>, contados da data de emissão da Nota Fiscal e entrega do produt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88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88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equipamentos de informática (SERVIDOR MULTIPROCESSADO, HD EXTERNO, NOBREAK E CHAVEADOR COM KIT), para atender a Divisão Municipal de Finanças, com entrega total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88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O fornecimento do(s) produto(s) será realizado de </w:t>
      </w:r>
      <w:r>
        <w:rPr>
          <w:rFonts w:cs="Arial" w:ascii="Arial" w:hAnsi="Arial"/>
          <w:b/>
          <w:i/>
          <w:sz w:val="21"/>
          <w:szCs w:val="21"/>
        </w:rPr>
        <w:t>forma total</w:t>
      </w:r>
      <w:r>
        <w:rPr>
          <w:rFonts w:cs="Arial" w:ascii="Arial" w:hAnsi="Arial"/>
          <w:sz w:val="21"/>
          <w:szCs w:val="21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/>
          <w:sz w:val="21"/>
          <w:szCs w:val="21"/>
        </w:rPr>
        <w:t>entrega dos produtos deverá ser agendada</w:t>
      </w:r>
      <w:r>
        <w:rPr>
          <w:rFonts w:cs="Arial" w:ascii="Arial" w:hAnsi="Arial"/>
          <w:sz w:val="21"/>
          <w:szCs w:val="21"/>
        </w:rPr>
        <w:t xml:space="preserve"> através do telefone n° </w:t>
      </w:r>
      <w:r>
        <w:rPr>
          <w:rFonts w:cs="Arial" w:ascii="Arial" w:hAnsi="Arial"/>
          <w:b/>
          <w:i/>
          <w:sz w:val="21"/>
          <w:szCs w:val="21"/>
        </w:rPr>
        <w:t>(18) 3288-1142</w:t>
      </w:r>
      <w:r>
        <w:rPr>
          <w:rFonts w:cs="Arial" w:ascii="Arial" w:hAnsi="Arial"/>
          <w:sz w:val="21"/>
          <w:szCs w:val="21"/>
        </w:rPr>
        <w:t xml:space="preserve"> e o recebimento será realizado pelo </w:t>
      </w:r>
      <w:r>
        <w:rPr>
          <w:rFonts w:cs="Arial" w:ascii="Arial" w:hAnsi="Arial"/>
          <w:b/>
          <w:i/>
          <w:sz w:val="21"/>
          <w:szCs w:val="21"/>
        </w:rPr>
        <w:t>Almoxarifado Central</w:t>
      </w:r>
      <w:r>
        <w:rPr>
          <w:rFonts w:cs="Arial" w:ascii="Arial" w:hAnsi="Arial"/>
          <w:sz w:val="21"/>
          <w:szCs w:val="21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1"/>
          <w:szCs w:val="21"/>
        </w:rPr>
        <w:t>Atestado de Recebimento ou atestará na própria Nota Fiscal o recebimento do(s) produto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irregularidades deverão ser sanadas no prazo máximo de </w:t>
      </w:r>
      <w:r>
        <w:rPr>
          <w:rFonts w:cs="Arial" w:ascii="Arial" w:hAnsi="Arial"/>
          <w:b/>
          <w:i/>
          <w:sz w:val="21"/>
          <w:szCs w:val="21"/>
        </w:rPr>
        <w:t>05 (cinco) dias úteis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  <w:sz w:val="21"/>
          <w:szCs w:val="21"/>
        </w:rPr>
        <w:t>30 (trinta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X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DEFINIÇÕES: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1- GARANTIA</w:t>
      </w:r>
      <w:r>
        <w:rPr>
          <w:rFonts w:cs="Arial" w:ascii="Arial" w:hAnsi="Arial"/>
          <w:sz w:val="21"/>
          <w:szCs w:val="21"/>
        </w:rPr>
        <w:t xml:space="preserve">: prazo pelo qual a </w:t>
      </w:r>
      <w:r>
        <w:rPr>
          <w:rFonts w:cs="Arial" w:ascii="Arial" w:hAnsi="Arial"/>
          <w:b/>
          <w:bCs/>
          <w:sz w:val="21"/>
          <w:szCs w:val="21"/>
        </w:rPr>
        <w:t xml:space="preserve">CONTRATADA </w:t>
      </w:r>
      <w:r>
        <w:rPr>
          <w:rFonts w:cs="Arial" w:ascii="Arial" w:hAnsi="Arial"/>
          <w:sz w:val="21"/>
          <w:szCs w:val="21"/>
        </w:rPr>
        <w:t xml:space="preserve">se compromete a manter em correto e adequado funcionamento os equipamentos por ela fornecidos, mediante a realização de ATENDIMENTO TÉCNICO, envolvendo a prestação de serviços e a substituição de PEÇAS, em equipamentos que apresentem quaisquer PROBLEMAS TÉCNICOS, sem qualquer ônus para o CONTRATANTE, exceto MAU USO OU FATOS SUPERVENIENTES. O ATENDIMENTO TÉCNICO deverá ser feito nas dependências do </w:t>
      </w:r>
      <w:r>
        <w:rPr>
          <w:rFonts w:cs="Arial" w:ascii="Arial" w:hAnsi="Arial"/>
          <w:b/>
          <w:bCs/>
          <w:sz w:val="21"/>
          <w:szCs w:val="21"/>
        </w:rPr>
        <w:t xml:space="preserve">CONTRATANTE </w:t>
      </w:r>
      <w:r>
        <w:rPr>
          <w:rFonts w:cs="Arial" w:ascii="Arial" w:hAnsi="Arial"/>
          <w:sz w:val="21"/>
          <w:szCs w:val="21"/>
        </w:rPr>
        <w:t>no local em que o equipamento encontra-se instalado.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2- PEÇAS</w:t>
      </w:r>
      <w:r>
        <w:rPr>
          <w:rFonts w:cs="Arial" w:ascii="Arial" w:hAnsi="Arial"/>
          <w:sz w:val="21"/>
          <w:szCs w:val="21"/>
        </w:rPr>
        <w:t xml:space="preserve">: qualquer dispositivo ou placa que compõe o equipamento fornecido, incluindo o respectivo firmware. Em caso de necessidade de substituição de qualquer PEÇA, deve ser fornecida pela </w:t>
      </w:r>
      <w:r>
        <w:rPr>
          <w:rFonts w:cs="Arial" w:ascii="Arial" w:hAnsi="Arial"/>
          <w:b/>
          <w:bCs/>
          <w:sz w:val="21"/>
          <w:szCs w:val="21"/>
        </w:rPr>
        <w:t xml:space="preserve">CONTRATADA </w:t>
      </w:r>
      <w:r>
        <w:rPr>
          <w:rFonts w:cs="Arial" w:ascii="Arial" w:hAnsi="Arial"/>
          <w:sz w:val="21"/>
          <w:szCs w:val="21"/>
        </w:rPr>
        <w:t xml:space="preserve">uma PEÇA nova (sem uso) e idêntica à PEÇA retirada do equipamento. Caso não haja disponibilidade de PEÇA idêntica no mercado, será aceita PEÇA com características superiores, a critério do </w:t>
      </w:r>
      <w:r>
        <w:rPr>
          <w:rFonts w:cs="Arial" w:ascii="Arial" w:hAnsi="Arial"/>
          <w:b/>
          <w:b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, devendo a </w:t>
      </w:r>
      <w:r>
        <w:rPr>
          <w:rFonts w:cs="Arial" w:ascii="Arial" w:hAnsi="Arial"/>
          <w:b/>
          <w:bCs/>
          <w:sz w:val="21"/>
          <w:szCs w:val="21"/>
        </w:rPr>
        <w:t xml:space="preserve">CONTRATADA </w:t>
      </w:r>
      <w:r>
        <w:rPr>
          <w:rFonts w:cs="Arial" w:ascii="Arial" w:hAnsi="Arial"/>
          <w:sz w:val="21"/>
          <w:szCs w:val="21"/>
        </w:rPr>
        <w:t xml:space="preserve">obter formalmente a anuência do </w:t>
      </w:r>
      <w:r>
        <w:rPr>
          <w:rFonts w:cs="Arial" w:ascii="Arial" w:hAnsi="Arial"/>
          <w:b/>
          <w:b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bem como fornecer todos os softwares e componentes necessários para o pleno funcionamento do equipamento em questão.</w:t>
      </w:r>
    </w:p>
    <w:p>
      <w:pPr>
        <w:pStyle w:val="Normal"/>
        <w:autoSpaceDE w:val="false"/>
        <w:ind w:left="1701" w:firstLine="279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2.1- DISPOSITIVO</w:t>
      </w:r>
      <w:r>
        <w:rPr>
          <w:rFonts w:cs="Arial" w:ascii="Arial" w:hAnsi="Arial"/>
          <w:sz w:val="21"/>
          <w:szCs w:val="21"/>
        </w:rPr>
        <w:t>: conjunto de componentes físicos ou lógicos que integram ou estão conectados a um computador, e que constituem um ente capaz de transferir, armazenar ou processar dados.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3- PROBLEMA TÉCNICO</w:t>
      </w:r>
      <w:r>
        <w:rPr>
          <w:rFonts w:cs="Arial" w:ascii="Arial" w:hAnsi="Arial"/>
          <w:sz w:val="21"/>
          <w:szCs w:val="21"/>
        </w:rPr>
        <w:t>: qualquer falha ou defeito que impeça o correto e adequado funcionamento do equipamento.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4- CHAMADO TÉCNICO</w:t>
      </w:r>
      <w:r>
        <w:rPr>
          <w:rFonts w:cs="Arial" w:ascii="Arial" w:hAnsi="Arial"/>
          <w:sz w:val="21"/>
          <w:szCs w:val="21"/>
        </w:rPr>
        <w:t xml:space="preserve">: comunicação feita pelo </w:t>
      </w:r>
      <w:r>
        <w:rPr>
          <w:rFonts w:cs="Arial" w:ascii="Arial" w:hAnsi="Arial"/>
          <w:b/>
          <w:b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, por meio de ligação telefônica, envio de mensagem eletrônica ou registro de informações em sistema próprio, junto à </w:t>
      </w:r>
      <w:r>
        <w:rPr>
          <w:rFonts w:cs="Arial" w:ascii="Arial" w:hAnsi="Arial"/>
          <w:b/>
          <w:bCs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de que um ou mais equipamentos estão apresentando PROBLEMA TÉCNICO. A cada CHAMADO TÉCNICO deve corresponder um único código de registro (número do CHAMADO TÉCNICO), que deverá ser fornecido ao </w:t>
      </w:r>
      <w:r>
        <w:rPr>
          <w:rFonts w:cs="Arial" w:ascii="Arial" w:hAnsi="Arial"/>
          <w:b/>
          <w:b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no momento da referida comunicação.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5- ATENDIMENTO TÉCNICO</w:t>
      </w:r>
      <w:r>
        <w:rPr>
          <w:rFonts w:cs="Arial" w:ascii="Arial" w:hAnsi="Arial"/>
          <w:sz w:val="21"/>
          <w:szCs w:val="21"/>
        </w:rPr>
        <w:t xml:space="preserve">: atuação da </w:t>
      </w:r>
      <w:r>
        <w:rPr>
          <w:rFonts w:cs="Arial" w:ascii="Arial" w:hAnsi="Arial"/>
          <w:b/>
          <w:bCs/>
          <w:sz w:val="21"/>
          <w:szCs w:val="21"/>
        </w:rPr>
        <w:t xml:space="preserve">CONTRATADA </w:t>
      </w:r>
      <w:r>
        <w:rPr>
          <w:rFonts w:cs="Arial" w:ascii="Arial" w:hAnsi="Arial"/>
          <w:sz w:val="21"/>
          <w:szCs w:val="21"/>
        </w:rPr>
        <w:t>visando sanar o PROBLEMA TÉCNICO de determinado equipament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sz w:val="21"/>
          <w:szCs w:val="21"/>
        </w:rPr>
        <w:t>Manutenção dos Serviços de Tesouraria – Func. Prog.: 041230006.2.010 339030 (522); 041230006.2.010 449052 (556); Manutenção dos Serviços da Divisão de Contabilidade – Func. Prog.: 041230006.2.011 339030 (578); 041230006.2.011 449052 (614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i/>
          <w:sz w:val="21"/>
          <w:szCs w:val="21"/>
        </w:rPr>
        <w:t>até 30 (trinta) dias</w:t>
      </w:r>
      <w:r>
        <w:rPr>
          <w:rFonts w:cs="Arial" w:ascii="Arial" w:hAnsi="Arial"/>
          <w:sz w:val="21"/>
          <w:szCs w:val="21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(s) devidamente atestada(s) pelo setor, </w:t>
      </w:r>
      <w:r>
        <w:rPr>
          <w:rFonts w:cs="Arial" w:ascii="Arial" w:hAnsi="Arial"/>
          <w:b/>
          <w:i/>
          <w:sz w:val="21"/>
          <w:szCs w:val="21"/>
        </w:rPr>
        <w:t>em conta corrente vinculada ao CNPJ da 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701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Havendo erro na Nota Fiscal Eletrônica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ind w:left="170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aso haja documentos faltantes ou incorretos, notificação interna de pendências ou irregularidades quanto aos produtos, não será iniciada a contagem de prazo para pagamento.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RTO</w:t>
      </w:r>
    </w:p>
    <w:p>
      <w:pPr>
        <w:pStyle w:val="Normal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ítulo de pagamento a contagem do prazo será a data de recebimento da Nota Fiscal atestada por esta prefeitura.</w:t>
      </w:r>
    </w:p>
    <w:p>
      <w:pPr>
        <w:pStyle w:val="Normal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  <w:sz w:val="21"/>
          <w:szCs w:val="21"/>
        </w:rPr>
        <w:t>até 90 (noventa) dias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xx/xx/xxxx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1% (um por cento) ao dia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88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Rosana, (---) de (----------------) de 2013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40:00Z</dcterms:created>
  <dc:creator>Alexandra</dc:creator>
  <dc:description/>
  <cp:keywords/>
  <dc:language>en-US</dc:language>
  <cp:lastModifiedBy>Usuário</cp:lastModifiedBy>
  <cp:lastPrinted>2013-11-11T15:36:00Z</cp:lastPrinted>
  <dcterms:modified xsi:type="dcterms:W3CDTF">2013-11-11T17:40:00Z</dcterms:modified>
  <cp:revision>2</cp:revision>
  <dc:subject/>
  <dc:title>EDITAL DE LICITAÇÃO</dc:title>
</cp:coreProperties>
</file>