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91/2013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e suprimentos de informática, parta atender os diversos setores da Municipalidade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186"/>
        <w:gridCol w:w="608"/>
        <w:gridCol w:w="553"/>
      </w:tblGrid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grafodaLista"/>
              <w:autoSpaceDE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TDE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</w:tabs>
              <w:autoSpaceDE w:val="false"/>
              <w:snapToGrid w:val="false"/>
              <w:spacing w:lineRule="auto" w:line="240" w:before="12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RACTERÍSTICAS TÉCNICAS MÍNIMAS E OBRIGATÓRIAS DO MICROCOMPUTADOR (DESKTOP) COM AS SEGUINTES ESPECIFICAÇÕES:</w:t>
            </w:r>
          </w:p>
          <w:p>
            <w:pPr>
              <w:pStyle w:val="Normal"/>
              <w:autoSpaceDE w:val="false"/>
              <w:spacing w:before="96" w:after="0"/>
              <w:ind w:right="17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A MICROCOMPUTADOR DEVERÁ SER FORNECIDO COMPLETO, NOVO E SEM USO ANTERIORES SENDO TODOS DA MESMA MARCA, NÃO SERÃO ACEITOS EQUIPAMENTOS REMANUFATURADOS OU REFURBISHED. (UMA) PLACA-MÃE DA MESMA MARCA DO FABRICANTE, DESENVOLVIDA ESPECIFICAMENTE PARA O MODELO OFERTADO, NÃO SENDO ACEITAS PLACAS DE LIVRE COMERCIALIZAÇÃO DE MERCADO, CONTENDO: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22" w:right="174" w:firstLine="19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t-BR"/>
              </w:rPr>
              <w:t>01 (UM) PROCESSADOR COM AS SEGUINTES CONFIGURAÇÕES: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(QUATRO) NÚCLEOS FÍSICOS REAIS DE PROCESSAMENTO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E AUTOMÁTICO DO CLOCK CONFORME CARGA DE TRABALHO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ÜÊNCIA DE OPERAÇÃO MÍNIMA DE 3,2 GHZ (TRÊS VIRGULA DOIS GIGAHERTZ)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CHE L3 (LEVEL 3) COM CAPACIDADE MÍNIMA DE 6 MB (SEIS MEGABYTES)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 5 GT/S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INSTRUÇÕES AVX DE 256 BITS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UMO MÁXIMO TDP 80W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PU INTEGRADA NO PROCESSADOR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O DE FABRICAÇÃO COM LITOGRAFIA DE NO MÁXIMO 32NM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MEMÓRIA DDR3 1600 MHZ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PCI EXPRESS 3.0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LERAÇÃO DE CRIPTOGRAFIA AVANÇADA AES;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355" w:right="174" w:hanging="314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t-BR"/>
              </w:rPr>
              <w:t>BIOS, NO IDIOMA PORTUGUÊS OU INGLÊS, COM AS CARACTERÍSTICAS A SEGUIR: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IVAÇÃO E DESATIVAÇÃO DE SENHA MEDIANTE O MENU DE INICIALIZAÇÃO (SETUP)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HA(S) DE PROTEÇÃO PARA ACESSO AO SETUP DO COMPUTADOR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URSO PARA DETECÇÃO AUTOMÁTICA DE UNIDADES DE DISCOS RÍGI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BOOT PELA UNIDADE DE CD-ROM/DVD-ROM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INIBIR BOOT PELA UNIDADE DE CD-ROM/DVD-ROM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PLACA MÃE DEVERÁ POSSUIR O NÚMERO DE SÉRIE DO MICROCOMPUTADOR REGISTRADO NA BI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Á POSSUIR CAMPO EDITÁVEL PARA INSERÇÃO DE NÚMERO DE PATRIMÔNIO OU TOMBO, CAPTURÁVEL POR APLICAÇÃO DE INVENTÁRI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PROTEÇÃO CONTRA GRAVAÇÃO, REALIZADA POR SOFTWARE (SENHA DE PROTEÇÃO CONTRA GRAVAÇÃO NA BIOS) OU HARDWARE (JUMPEAMENTO)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HABILITAR E DESABILITAR USB ATRAVÉS DA BI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Á MOSTRAR NO MONITOR DE VÍDEO O NOME DO FABRICANTE DO COMPUTADOR SEMPRE QUE O COMPUTADOR FOR INICIALIZAD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 (OITO) GBYTES DE MEMÓRIA SDRAM DDR3, EM 02 (DOIS) MÓDULOS (2X4GBYTES), EXPANSÍVEL ATÉ 16.0 GBYTES, COM OPERAÇÃO EM 1.600 MHZ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DISCO RIGIDO COM CAPACIDADE NOMINAL DE ARMAZENAMENTO DE MÍNIMO DE 1 TB (UM TERABYTES), PADRÃO SATA 3, VELOCIDADE ROTACIONAL DE 7.200 RPM (SETE MIL E DUZENTAS ROTAÇÕES POR MINUTO) E CACHÊ DE 16 MB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A) UNIDADE DVD+RW 8X NO MÍNIMO, CONECTADO A SUA INTERFACE SATA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(DUAS) INTERFACES SATA 3 NO MÍNIMO E 01 (UMA) INTERFACES SATA 2 NO MÍNIM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(UMA) INTERFACE INCORPORADA À PLACA MÃE, COMPATIVEL COM FAST-ETHERNET E GIGABIT-ETHERNET (10, 100, 1000 MBPS). CONECTOR RJ45.COM SUPORTE AO PROTOCOLO IEEE 802.3 E A GERENCIAMENTO REMOTO DO EQUIPAMENTO NO PADRÃO PXE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(DEZ) INTERFACES PADRÃO UNIVERSAL SERIAL BUS (USB), COM NO MÍNIMO 02 PORTAS USB 3.0 TRAZEIRA E SENDO NO MÍNIMO 04 FRONTAIS, COM 02 PORTAS USB 2.0 E 02 PORTAS USB 3.0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1 (UMA) CONTROLADORA DE VÍDEO COM 01 (UMA) CONECTOR VG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z w:val="16"/>
                <w:szCs w:val="16"/>
              </w:rPr>
              <w:t>01 (UM) CONECTOR DVI (OU DISPLAYPORT COM ADAPTADOR DVI), INCORPORADO À PLACA MÃE COM MEMÓRIA DE VÍDEO DE NO MÍNIMO 256 MEGABYTES PODENDO SER COM COMPARTILHAMENTO E ALOCAÇÃO DINÂMICA OU SIMILAR, RESOLUÇÕES DE NO MÍNIMO 1600X1200 ENTRE 60 E 85HZ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SSUIR NO MÍNIMO 02 SLOTS LIVRES APÓS A CONFIGURAÇÃO, PODENDO SER PC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z w:val="16"/>
                <w:szCs w:val="16"/>
              </w:rPr>
              <w:t xml:space="preserve">PCI-EXPRESS X16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z w:val="16"/>
                <w:szCs w:val="16"/>
              </w:rPr>
              <w:t>PCI-EXPRESS X16 DE 4 VIA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TECLADO DE 104 TECLAS PADRÃO ABNT-2 (ASSOCIAÇÃO BRASILEIRA DE NORMAS TÉCNICAS), COM DISPOSITIVO DE AJUSTE DE INCLINAÇÃO VERTICAL, COM CONECTOR PADRÃO PS/2 MINI-DIN OU USB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MOUSE ÓPTICO COM BOTÃO SCROLL, COM RESOLUÇÃO DE NO MÍNIMO 400DPI (QUATROCENTOS PONTOS POR POLEGADA), COM CONECTOR PADRÃO PS/2 MINIDIN OU USB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MPANHADO DE MOUSE PAD COM SUPERFÍCIE ADEQUADA PARA UTILIZAÇÃO DE MOUSE ÓPTICO.</w:t>
            </w:r>
          </w:p>
          <w:p>
            <w:pPr>
              <w:pStyle w:val="Normal"/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(UM)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NITOR DE VÍDE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LORIDO COM 01 (UM) CONECTOR VGA E 01 (UM) CONECTOR DVI (OU DISPLAYPORT) – TFT MATRIZ ATIVA COM TECNOLOGIA LCD (LIQUID CRISTAL DISPLAY) OU LED (LIGHT EMITTING DIODE) DE N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ÍNIMO 19 (DEZENOVE POLEGADAS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 DOT-PICH DE 0,30 MM NO MÁXIMO, NÃO ENTRELAÇADO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OLUÇÃO MÍNIMA DE 1440x900@75H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BASE REMOVÍVEL E INCLINÁVEL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ÃO SER FORNECIDOS OS CABOS OU ADAPTADORES, HOMOLOGADOS PELO FABRICANTE, NECESSÁRIOS PARA A CONEXÃO DE DOIS MONITORES AO ADAPTADOR DE VÍDEO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TIBILIDADE COM O PADRÃO DDC (DISPLAY DATA CHANNEL), DDC-2B OU PLUG N' PLAY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ERG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MA DE ALIMENTAÇÃO AJUSTÁVEL AUTOMATICAMENTE PARA AS TENSÕES 110 (CENTO E DEZ) E 220 (DUZENTOS E VINTE) VCA (VOLTS EM CORRENTE ALTERNADA);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UMO EM FUNCIONAMENTO NÃO SUPERIOR A 30 W (TRINTA WATTS)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TIFICAÇÕ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 CONFORMIDADE - COMPROVADA ATRAVÉS DE DOCUMENTO OFICIAL DO FABRICANTE, CÓPIA DO DOCUMENTO DE CERTIFICAÇÃO DO PRODUTO, CÓPIAS DE PÁGINAS DO MANUAL DO PRODUTO OU PÁGINAS DE PRODUTOS DO FABRICANTE NA INTERNET COM A RESPECTIVA URL (UNIFORM RESOURCE LOCATOR) - COM O SEGUINTE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ÇÕES DE CONSUMO DE ENERGIA: EPA ENERGY STAR 5.0 OU EPEAT NA CATEGORIA GOLD.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ÇÕES DE EMISSÃO DE RADIAÇÃO: NORMAS ISO/IEC 61000, CISPR22 E CISPR24 OU NORMAS EQUIVALENTE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NETE DO MONITOR COM COR E TONALIDADE PREDOMINANTES IDÊNTICAS ÀS PREDOMINANTES NO GABINETE DO MICROCOMPUTADOR E DO MESMO FABRICANTE DO ITEM 1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A) FONTE COM POTÊNCIA MAXIMA DE 300 WATTS, COM SUPORTE PFC (CORREÇÃO DE FATOR DE POTÊNCIA) ATIVO E EFICIÊNCIA MÍNIMA DE 90%, EM 50% DA CARGA NOMINAL OU FONTE COM EFICIENCIA ENERGÉTICA DE NO MINIMO 85% A 100% DA CARGA NOMINAL. FAIXA DE TENSÃO DE ENTRADA DE 100VAC À 240VAC À 50/60HZ, COM SELEÇÃO AUTOMÁTICA DE TENSÃO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ABINETE: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(UM) GABINETE PADRÃO SFF JÁ PRONTO PARA SER UTILIZADO TANTO NA POSIÇÃO HORIZONTAL COMO NA POSIÇÃO VERTICAL SEM COMPROMETER OS COMPONENTES INTERNOS E O FUNCIONAMENTO DO COMPUTADOR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RÁ TER PROJETO TOOL-LESS, OU SEJA, QUE NÃO NECESSITE FERRAMENTAS PARA ABERTURA DA TAMPA DO GABINETE, REMOÇÃO DE PERIFÉRICOS COMO: DISCO RÍGIDO, PLACAS DE EXPANSÃO E UNIDADE ÓPTICA.  DEVE POSSUIR SENSOR DE INTRUSÃO, SLOT PARA CADEADO OU PARA LACRE DE SEGURANÇA OU TRAVA INTERNA / EXTERNA ESPECÍFICA, QUE IMPEÇAM A ABERTURA DO GABINETE. O GABINETE DEVERÁ POSSUIR ALTO-FALANTE INTEGRADO COM POTÊNCIA MÁXIMA DE 1,0 W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MICROCOMPUTADOR DEVERÁ TER SIDO PROJETADO PARA MANTER-SE DENTRO DA FAIXA DE TEMPERATURA ADEQUADA AO USO SEM NECESSIDADE DE ENTRADA/SAÍDA DE AR NAS FACES SUPERIOR, LATERAIS E INFERIOR, PODENDO USAR PARA A REFERIDA FINALIDADE, APENAS A FACE FRONTAL E/OU TRASEIRA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TEMA OPERACIONAL MICROSOFT / SOFTWARE SUÍTE DE ESCRITÓRIO / FIREWALL, ANTIVÍRUS E SOFTWARE DE DIAGNOSTIC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EQUIPAMENTO DEVERÁ SER FORNECIDO COM LICENÇA (EM PORTUGUÊS) DO SISTEMA OPERACIONAL MICROSOFT WINDOWS® 7 PROFISSIONAL 32 BITS OU 64 BITS OEM PRÉ-INSTALADO E CONFIGURADO, COM RECURSOS PARA RESTAURAÇÃO/REINSTALAÇÃO DA CONFIGURAÇÃO ORIGINAL A PARTIR DE PARTIÇÃO OCULTA NO DISCO RÍGIDO OU DE MÍDIA EM CD OU DVD-RO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OTE DE SOFTWARE SUÍTE DE ESCRITÓRIO: MICROSOFT OFFICE HOME AND BUSINESS 2010 EM PORTUGUÊS 32/64 BITS, COM A RESPECTIVA LICENÇA DE USO, ACOMPANHADO DE MÍDIA PARA INSTALAÇÃO E LICENÇA DE USO E MANUAI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FIREWALL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VÍRUS ATUALIZÁVEL POR CONTA DA CONTRATADA ATÉ O FINAL DO CONTRAT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TECÇÃO E AUXÍLIO NA REMOÇÃO DE VÍRU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ÓSTICO E REPARO DOS SOFTWARES SUPORTA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DOS OS DRIVERS NECESSÁRIOS PARA A CORRETA OPERAÇÃO DO EQUIPAMENTO COM OS SISTEMAS OPERACIONAIS MICROSOFT WINDOWS® 7 PROFISSIONAL 32 BITS OU 64 BITS DEVEM ESTAR DISPONÍVEIS PARA DOWNLOAD NO SITE DO FABRICANTE OU SEREM FORNECIDOS EM MÍDIA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ARANTIA DOS EQUIPAMENTOS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0" w:right="174" w:firstLine="34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pt-BR"/>
              </w:rPr>
              <w:t xml:space="preserve">GARANTIA MÍNIMA DE 2 (DOIS) ANOS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  <w:lang w:val="pt-BR"/>
              </w:rPr>
              <w:t>ON SIT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, NAS LOCALIDADES DE ENTREGA DOS EQUIPAMENTOS, COM ATENDIMENTO EM REGIME 8X5 (OITO HORAS POR DIA, CINCO DIAS POR SEMANA), INCLUINDO MÃO DE OBRA E PEÇAS, A CONTAR D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pt-BR"/>
              </w:rPr>
              <w:t xml:space="preserve">RECEBIMENTO DEFINITIV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DOS EQUIPAMENTOS. A NOTIFICAÇÃO DO DEFEITO DEVERÁ SER REALIZADA POR MEIO DE CANAL 0800 OU VIA WEB, A PARTIR DO QUAL IRÁ SER CONTADO O PRAZO DE REPARO DE 03 (TRÊS) DIAS ÚTEI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right="174" w:firstLine="3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M CASO DE NECESSIDADE DE SUBSTITUIÇÃO DA UNIDADE DE DISCO RÍGIDO POR FALHA, O REPARO DEVERÁ SER REALIZADO NA PRESENÇA DE PREPOSTO DA CONTRATANTE DEVENDO A UNIDADE DEFEITUOSA PERMANECER SOB GUARDA DESTE ÚLTIM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right="174" w:firstLine="3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ABOS DE FORÇA COM 03 (TRÊS) PINOS PADRÃO ABNT, MANUAIS E MÍDIAS COM DRIVERS DE CONFIGURAÇÃO DA PLACA MÃE, INTERFACE DE REDE, PROCESSADOR GRÁFICO, DVDRW E PLACA DE SOM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 MODELO DE EQUIPAMENT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QUIPAMENTO DEVE POSSUIR DISPOSITIVO DE SEGURANÇA TPM 1.2 OU ISO/IEC 11885 INTEGRADO À PLACA MÃE, DEVENDO SER FORNECIDA COM TODO SOFTWARE NECESSÁRIO AO PLENO FUNCIONAMENTO E UTILIZAÇÃO DESSE DISPOSITIV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CHIPSET DEVE SER DA MESMA MARCA DO FABRICANTE DO PROCESSADO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 CERTIFICAÇÃO HCL “DESIGNED FOR WINDOWS” PARA O MODELO DE MICROCOMPUTADOR OFERTADO, NA CATEGORIA “DESKTOP PCS” EM NOME DO FABRICANTE DO EQUIPAMENTO. O MICROCOMPUTADOR DEVERÁ SER COMPATÍVEL COM AS VERSÕES DOS SISTEMAS OPERACIONAIS MICROSOFT WINDOWS® 7 E WINDOWS® 8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EQUIPAMENTO DEVERÁ SER COMPATÍVEL COM 01 (UMA) DISTRIBUIÇÃO LINUX, PELO MEN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EQUIPAMENTO DEVE ESTAR EM CONFORMIDADE COM A NORMA IEC 60950 PARA SEGURANÇA DO USUÁRIO CONTRA INCIDENTES ELÉTRICOS E COMBUSTÃO DOS MATERIAIS ELÉTRIC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NITOR DEVE ESTAR EM CONFORMIDADE COM A EPA ENERGY STAR 5.0 OU CERTIFICAÇÃO EPEAT NA CATEGORIA GOL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NITOR DEVERÁ SER DA MESMA MARCA DO FABRICANTE DO MICROCOMPUTADOR OFERTAD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 NORMA ISO 9296, TESTADO EM ACORDO COM A ISO 7779, QUANTO À EMISSÃO DE RUÍD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O PADRÃO ROHS (RESTRICTION OF HAZARDOUS SUBSTANCES), ISTO É, SER CONSTRUÍDO COM MATERIAIS QUE NÃO AGRIDEM O MEIO AMBIENT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MICROCOMPUTADOR DEVE ESTAR EM CONFORMIDADE COM O PADRÃO ENERGY STAR 5.0 PARA EFICIÊNCIA DE CONSUMO ELÉTRIC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MICROCOMPUTADOR E MONITOR OFERTADO DEVE ESTAR EM CONFORMIDADE COM AS ESPECIFICAÇÕES DEFINIDAS NO EPEAT (ELETRONIC PRODUCT ENVIRONMENTAL ASSESSMENT TOOL - HTTP://WWW.EPEAT.NET) NA CATEGORIA GOLD, MOSTRANDO QUE O EQUIPAMENTO ATINGE AS EXIGÊNCIAS PARA CONTROLE DO IMPACTO AMBIENTAL EM SEU PROCESSO DE FABRICAÇÃ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S NORMAS ISO/IEC 61000, CISPR22 e CISPR24 OU EQUIVALENTES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UMENTAÇÃ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Á SER FORNECIDA OU DISPONIBILIZADA NO SITE DO FABRICANTE DOCUMENTAÇÃO TÉCNICA EM PORTUGUÊS, REFERENTE À INSTALAÇÃO, OPERAÇÃO E MANUTENÇÃO DOS EQUIPAMENT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Á SER FORNECIDA OU DISPONIBILIZADA NO SITE DO FABRICANTE DOCUMENTAÇÃO TÉCNICA EM PORTUGUÊS, REFERENTE À INSTALAÇÃO E OPERAÇÃO DO SOFTWARE QUE ACOMPANHAR O PRODUT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FORNECER MÍDIAS EXTERNAS (DVDS) CONTENDO OS DRIVERS E O SISTEMA OPERACIONAL OU A IMAGEM DO DISCO RÍGIDO COM O SISTEMA OPERACIONAL E DRIVERS JÁ INSTALA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FIRMAÇÃO, DO FABRICANTE, QUE OS EQUIPAMENTOS SÃO NOVOS E EM LINHA DE PRODUÇÃO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TIFICAÇÕ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RA CADA MICROCOMPUTADOR DEVERÁ SER ENTREGUE O RESPECTIVO CERTIFICADO DE GARANTIA EMITIDO PELO FABRICANTE, EM PORTUGUÊ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CUMENTO OFICIAL EMITIDO PELO FABRICANTE DO EQUIPAMENTO PARA OS CASOS ONDE NÃO SEJA POSSÍVEL A COMPROVAÇÃO DAS CARACTERÍSTICAS TÉCNICAS POR MEIO DOS DOCUMENTOS ANTES RELACIONADO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CLARAÇÃO DO FABRICANTE OU DA FORNECEDORA, ASSINADA PELO REPRESENTANTE LEGAL, DE QUE TODOS OS EQUIPAMENTOS A SEREM ENTREGUES POSSUAM O MESMO CONJUNTO DE COMPONENTES INTERNOS – PLACA-MÃE, PLACA CONTROLADORA DE DISCOS, PLACA DE VÍDEO, PLACA DE REDE E OUTROS – ISTO É, TODOS OS EQUIPAMENTOS SERÃO IDÊNTICOS EM TODOS OS DETALHES INTERNOS, NÃO SENDO ACEITOS LOTES DE EQUIPAMENTOS COM COMPONENTES DIFERENCIADOS EM RELAÇÃO A OUTROS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NSIDERAÇÕES ADICIONAI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DOS OS PRODUTOS FORNECIDOS DEVEM SER NOVOS E EM FASE NORMAL DE FABRICAÇÃ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ÃO SERÁ ACEITO EQUIPAMENTO QUE NÃO ATENDA FIELMENTE ÀS ESPECIFICAÇÕES TÉCNICAS SOLICITADAS, EXCETO COM CONFIGURAÇÕES SUPERIORES;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ÃO SER FORNECIDOS TODOS OS CABOS NECESSÁRIOS PARA O PERFEITO FUNCIONAMENTO DOS MICROCOMPUTADORE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A MICROCOMPUTADOR DEVERÁ SER FORNECIDO COMPLETO, NOVO E SEM USO ANTERIOR SENDO TODO DA MESMA MARCA, NÃO SERÃO ACEITOS EQUIPAMENTOS REMANUFATURADOS OU REFURBISHE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POINT AP WIRELESS 54 MBPS 2,4 GHZ, HOMOLOGADO PELA ANATEL; CONTROLE DE POTENCIA DE 250MW PARA HARDWARE E 400 MW PARA SOFTWARE; COM CHIPSET DE POTENCIA PARA RECEPÇÃO E DISTRIBUIÇÃO DE INTERNET WIRELESS; PADRÃO: 802.11B/G (WIRELESS), 802.3 (10BASET), 802.3U (100BASETX); COM FUNÇÕES DE MULTI-FUNÇÃO ACCES POINT, BRIDGE, CLIENTE, REPETIDORA; FIRMWARE EM PORTUGUÊS; ACCESS POINT COM 5 PORTAS ETHERNET, COM 4 PORTAS LAN E 1 PORTA WAN; TAXA DE TRANSMISSÃO: 1 A 54MBPS / 100MBS POTÊNCIA 24 DBM (250 MW); COM ANTENA DIPOLO DESTACÁVEL, PAINEL COM LEDS; ITENS INCLUSOS: ROTEADOR WIRELESS, ANTENA DESTACAVEL, CD DE INSTALAÇÃO, MANUAL DE USUÁRIO, FONTE DE ALIMENTAÇÃO E SELO HOMOLOGADO DA ANATE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ADOR USB PARA SATA/IDE 40 E 80 PINOS EXTERNO COM FONTE; ÍTENS INCLUSOS: 1 ADAPTADOR USB 2.0 PARA SATA / IDE 3.5 / 2.5; 1  FONTE DE ALIMENTAÇÃO (100~240VAC); 1 CABO DE FORÇA; 1 CABO DE DADOS SATA 50CM; 1 CABO ADAPTADOR DE ENERGIA SATA E 1 CABO US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ENA OMNIDIRECIONAL 2.4 GHZ 15 DBI, COM CABO PIG TAIL COM 1 METRO DE COMPRIMEN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OMOLOGADA PELA ANATE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CARACTERISTICAS: ANTENA OMNIDIRECIONAL DE ALTO DESEMPENHO PARA INSTALAÇÕES INTERNAS OU EXTERNAS; - GANHO DE 15 DBI; - FREQUÊNCIA, 2.4 GHZ; - OPERA EM 360º NA HORIZONTAL. ITENS INCLUSOS: ANTENA OMNI DE 15 DBI; CABO PIG TAIL COM 1 METRO DE COMPRIMENTO; MANUAL INSTALAÇÃO; CONJUNTO DE ABRAÇADEIRA, HASTES U, PARAFUSOS PORCAS E ARRUEL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10A; 10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5A; 5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SÍVEL 6A; 6 AMPÉRE - TAMANHO: 5X20 MM; 250V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7A; 7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8A; 8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SCO RIGIDO (HD) COM CAPACIDADE MÍNIMA DE 320 GB, DESCRIÇÃO DO PRODUTO: - DISCO RÍGIDO DE 320 GB COM INTERFACE SATA I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- CAPACIDADE: 320 GB, - ROTAÇÃO: 7200 RPM, - TAXA DE TRANSFERÊNCIA DE 150 MBYTES/S, - INTERFACE SERIAL ATA II (3,0GBPS), BUFFER MINIMO DE: 8M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IXA HERMÉTICA 300X220X148 PLÁSTICO + VENTILAÇÃ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POSTA COM OS SEGUINTES ADICIONAIS INSTALADOS: 2 (DOIS) PRENSA-CABOS 3/4" + 1 (UM) PRENSA-CABOS 1/2" PARA PASSAGEM SEGURA DE CABOS SEM DEIXAR FRESTAS; 1 (UM) SISTEMA DE VENTILAÇÃO BIVOLT: COMPOSTO DE 1 (UM) COOLER PARA EXAUSTÃO DO AR QUENTE DE DENTRO DA CAIXA, MANTENDO-A SEMPRE REFRIGERADA, COM TEMPERATURA IDEAL PARA FUNCIONAMENTO DOS EQUIPAMENTOS, 1 (UM) CRIVO METÁLICO CROMADO DE PROTEÇÃO CONTRA ENTRADA DE INSETOS E ÁGUA PELO DUTO DE VENTILAÇÃO, 1 (UM) CORDÃO DE ALIMENTAÇÃO ELÉTRICA, 1 (UMA) FONTE DE ALIMENTAÇÃO INDEPENDENTE BIVOLT PARA FUNCIONAMENTO DO COOLER; 1 (UM) FILTRO DE LINHA DE 4 TOMADAS TRIPOLAR + FUSÍVEL E LEDS INDICADORES DE TENSÃO (110/220 VOLTS). OBSERV. A CAIXA REFERENTE AO TAMNHO 30 X 22 X 14,8 CM, CONFORME: - NORMA: NBR 6720, - MATERIAL TERMO-PLÁSTICO AUTO-EXTINGUÍVEL, -  GRAU DE PROTEÇÃO IP 44 A IP 56, - PROTEÇÃO MECÂNICA IP XX7, - DUPLO ISOLAMENTO, - PARAFUSO 1/4" DE VOLTA SEM ELEMENTOS METÁLICOS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IXA HERMÉTICA TERMOPLÁSTICO - TAMANHO: 39 X 31 X 12,7 C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PARA MONTAGEM DE EQUIPAMENTOS WIRELESS, PRODUTO DESENVOLVIDO ESPECIALMENTE PARA ARMAZENAMENTO EXTERNO DE ACCESS OU HUB; CONFORME AS CARACTERISTICAS: - NORMA: NBR 6720, - MATERIAL TERMO-PLÁSTICO AUTO-EXTINGUÍVEL, - GRAU DE PROTEÇÃO IP 44 A IP 56, - PROTEÇÃO MECÂNICA IP XX7, - DUPLO ISOLAMENTO E PARAFUSO 1/4" DE VOLTA SEM ELEMENTOS METÁLIC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OGO DE PINCÉIS ANTI-ESTÁT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KIT CONTENDO: - 1 X PINCEL ANTI-ESTÁTICO GRANDE, - 1 X PINCEL ANTI-ESTÁTICO MÉDIO E 1 X PINCEL ANTI-ESTÁTICO PEQUEN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PRADOR DE AR E ASPIRADOR DE PÓ PARA COMPUTADORES E IMPRESSOR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POTENCIA DE 500W, COM AS SEGUINTES ESPECIFICAÇÕES: FUNÇÕES: SOPRAR E ASPIRAR; VOLTAGEM: 110V OU 220V; POTÊNCIA: 500 W; ROTAÇÃO: 13.000 RPM; DIMENSÕES APROXIMADAS SEM ACESSÓRIOS: 22 X 20 X 22 CM; ÍTENS INCLUSOS: 1 SOPRADOR FORTE; 1 BICO DE BORRACHA; 1 SACO DE COLETOR DE PÓ FILTRO NYLON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T CLIENTE DE INTERNET 2.4 GHZ, PADRÃO 80211 B/G – HOMOLOGADO PELA ANATE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ANTENA DE GRADE 25 DBI COM CABO 10 METROS, ACCESS POINT INDOOR COM 4 PORTAS LAN, 1 PORTA WAN, ACCESS POINT COM TRANSMISSÃO, 26DBM ~ 400MW DE POTÊNCIA, ANTENA DESTACÁVEL, MODOS DE OPERAÇÃO MINIMO: AP, CLIENTE, ROTEADOR, CLIENTE WISP, SUPORTE A CRIPTOGRAFIAS WPA, WPA2, TKIP, AES,. WPA-PSK, WPA2-PSK; ITENS INCLUSOS: 1 - ANTENA DE GRADE DE 25 DBI, 1 - ACESS POINT (AP), 1- FONTE DE ALIMENTAÇÃO, 10 METROS DE CABOS COM OS CONECTORES EMBUTIDOS; CD DE INSTALAÇÃO E MANU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T PROVEDOR WIRELESS 2.4 GHZ, PADRÃO 80211 B/G, HOMOLOGADO PELA ANATEL, 1 (UM) ANTENA OMNIDIRECIONAL MINIMO DE 15 DB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VERTICAL, ACCESS POINT OUTDOOR 800W, INSTALADO NA ANTENA SEM NECESSIDADE DE CABOS OU ADAPTADORES, CAIXA HERMÉTICA PRONTA PARA SER INSTALADA, COM FONTE POE, SUPORTE A CRIPTOGRAFIAS WPA, WPA2, TKIP, AES,. WPA-PSK, WPA2-PSK; ITENS INCLUSOS: ANTENA OMNIDIRECIONAL MINIMO DE 15 DBI, ACESS POINT (AP), FONTE DE ALIMENTAÇÃO (POE), CAIXA HERMÉTICA PRONTA PARA SER INSTALADA E CD DE INSTALAÇÃO E MANU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 RACK 3U X 300 MM - PADRÃO 19 POLEGAD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FECHADO - PROFUNDIDADE 300 MM - PORTA DE ACRÍLICO COM CHAVE; KIT DE PARAFUSO PARA FIXAÇÃO EM PARED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INI RACK DE PAREDE PADRÃO 19", TAMANHO: 3U X 370MM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ACTERÍSTICAS GERAIS: MINI RACK PARA INFORMATICA 19” - 3U X 370MM; PORTA DE ACRÍLICO FUME DE 2 MM DE ESPESSURA COM CHAVE; ESTRUTURA EM AÇO SAE 1020 0,9 MM DE ESPESSURA; LATERAIS E FUNDOS EM AÇO SAE 1020 0,75MM DE ESPESSURA COM ALETAS DE VENTILAÇÃO; PINTURA EPÓXI GRAFITE / BEGE; </w:t>
            </w: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CAIXA LACRADA CONTENDO: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MINI-RACK 4U, VISOR FRONTAL FUMÊ, FECHADURA INTEGRADA COM DUAS CHAVES E FIXADOR PARA PARED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UA DE TOMADA 12T - PADRÃO ANTIGO (2P+T)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ACTERISITCAS: CALHA DE TOMADA PADRÃO DE 19" 12T, PARA ALIMENTAÇÃO ELÉTRICA DE EQUIPAMENTO, COM CHICOTE DE 2,50 MTS DE COMPRIMENTO. PADRÃO UNIVERSAL 2P+T PARA FÊMEA (20A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UTERBOARD RB1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AS SEGUINTES CARACTERÍSTICAS: COM VELOCIDADE DA CPU - PROCESSADOR DE 800 MHZ; MEMÓRIA RAM DE 512MB; ARMAZENAMENTO DE 512MB NAND; PORTAS LAN DE 13 PORTAS PADRÃO 10/100/1000; PORTA SERIAL DE DB9 PADRÃO RS232C; COM SLOT CARTÃO MICRO-SD; ENERGIA DE 12-24 V VIA CONECTOR DE ENERGIA OU POE; LEDS POWER; CONSUMO DE ENERGIA DE 12 A 25 W; ROUTEROS COM LICENÇA LEVEL 6; ITENS INCLUSOS ROUTERBOARD RB1100, CABO DE ENERGIA, MANUAL E SUPORTE PARA FIXAÇÃ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ANNER PROFESSIONAL, COM MESA DIGITALIZADORA E ADF ALIMENTADOR AUTOMÁTICO DE DOCUMENTO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TECNOLOGIA CCD; SENSOR DE CAPTURA COM TECNOLOGIA CCD (CHARGE-COUPLED DEVICE); CAPACIDADE DE DIGITALIZAÇÃO NOS MODOS: PRETO E BRANCO, CINZA E COLORIDO; CAPACIDADE DE DIGITALIZAÇÃO SIMPLEX (FRENTE) E DUPLEX (FRENTE E VERSO) COM PASSAGEM ÚNICA; ALIMENTADOR AUTOMÁTICO DE DOCUMENTOS (AAD); MESA DIGITALIZADORA ACOPLÁVEL OU INTEGRADA, NO CASO DE MESA ACOPLÁVEL ESTA DEVERÁ SER FORNECIDA JUNTO COM O EQUIPAMENTO; VOLUME DIÁRIO DE DIGITALIZAÇÃO DE NO MÍNIMO 3.000 FOLHAS POR DIA; RESOLUÇÃO ÓPTICA DE CAPTURA DE NO MÍNIMO 600 DPI; RESOLUÇÃO DE SAÍDA DE NO MÍNIMO 600 DPI; VELOCIDADE DE CAPTURA DE NO MÍNIMO 30 PPM NO MODO SIMPLEX E 60 IPM NO MODO DUPLEX, COM RESOLUÇÃO DE 300 DPI NOS MODOS PRETO E BRANCO, CINZA E COLORIDO; SAÍDA COLORIDA COM 24-BIT DE PROFUNDIDADE; SAÍDA CINZA COM 8-BIT DE PROFUNDIDADE; BANDEJA DO AAD DE NO MÍNIMO 50 FOLHAS COM GRAMATURA DE 80 G/M²; SUPORTAR DOCUMENTOS COM GRAMATURA DE 50 G/M² ATÉ 200 G/M²; DIGITALIZAÇÃO DE CARTÕES DUROS, COMO EXEMPLO CPF ATRAVÉS DO AAD; SUPORTAR A DIGITALIZAÇÃO DE DOCUMENTOS LONGOS DE NO MÍNIMO 3048 MM ATRAVÉS DO ALIMENTADOR AUTOMÁTICO DE DOCUMENTOS (AAD); SUPORTAR A DIGITALIZAÇÃO ATRAVÉS DO AAD DE DOCUMENTOS COM NO MÍNIMO 52 X 74 MM ATÉ NO MÍNIMO 216 X 356 MM; SUPORTAR A DIGITALIZAÇÃO DE DOCUMENTOS A3; SUPORTAR A DIGITALIZAÇÃO ATRAVÉS DA MESA DIGITALIZADORA DE DOCUMENTOS COM NO MÍNIMO 216 X 297 MM; FUNDO PRETO E BRANCO SELECIONÁVEL, FORNECIDO JUNTO COM O EQUIPAMENTO, ATRAVÉS DE SOFTWARE OU ATRAVÉS DE OPCIONAL QUE DEVERÁ SER FORNECIDO JUNTO COM O EQUIPAMENTO; DETECÇÃO DE MÚLTIPLA ALIMENTAÇÃO ATRAVÉS DE SENSOR ULTRA-SÔNICO; INTERFACE USB 2.0; FUNÇÃO PARA CONTROLE AUTOMÁTICO DE BRILHO E CONTRASTE; FUNÇÃO PARA ALINHAMENTO AUTOMÁTICO E TAMBÉM CORTE AUTOMÁTICO DA IMAGEM PARA O TAMANHO CORRETO DO DOCUMENTO DIGITALIZADO; FUNÇÃO PARA ORIENTAÇÃO AUTOMÁTICA DO DOCUMENTO BASEADA NO CONTEÚDO; FUNÇÃO PARA DETECTAR AUTOMATICAMENTE DOCUMENTOS COLORIDOS E/OU PRETO E BRANCO; FUNÇÃO PARA REMOÇÃO DE FUROS PROVENIENTES DE FURADORES DE PAPEL; FUNÇÃO PARA REMOÇÃO AUTOMÁTICA DE IMAGENS DE DOCUMENTOS EM BRANCO; FUNÇÃO PARA REMOÇÃO ELETRÔNICA DE CORES; FUNÇÃO MULTI-STREAM PARA SAÍDAS MÚLTIPLAS DE IMAGENS EM COLORIDO E PRETO E BRANCO; CERTIFICAÇÃO ENERGY STAR; DRIVERS TWAIN E ISIS; SUPORTE PARA OS SISTEMAS OPERACIONAIS: WINDOWS 2000, WINDOWS 2003, WINDOWS XP, WINDOWS VISTA E WINDOWS 7; SAÍDA DE ARQUIVOS NOS SEGUINTES FORMATOS: TIFF, PDF, PDF PESQUISÁVEL, PDF/A E JPG; SOFTWARE PARA EDIÇÃO DE DOCUMENTOS DO FORMATO PDF, COM AS SEGUINTES FUNÇÕES: PERMITIR A REMOÇÃO DE IMAGENS, INSERÇÃO DE NOVAS IMAGENS, ROTACIONAR AS IMAGENS, PROTEGER O DOCUMENTO PARA PERMITIR ALTERAÇÕES E IMPRESSÕES SOMENTE ATRAVÉS DE SENHA; ACOMPANHAR O EQUIPAMENTO: CABOS DE ALIMENTAÇÃO, GUIA DO USUÁRIO, DVD-ROM / CD-ROMS DE INSTALAÇÃO E DOCUMENTAÇÃO, GUIA DE INSTALAÇÃO E UMA UNIDADE USB PORTÁTIL, BANDEJA DE ENTRADA DE DOCUMENTOS, CABO DE FORÇA, CABO USB, FOLHA DE TRANSPORTE E FONTE DE ALIMENTAÇÃO EXTERN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ADOR DE PORTA USB, COM INDICAÇÃO POR LED VERMELHO E VERDE DA SITUAÇÃO DA PORTA US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 WIRELESS MULTI-FUNÇÃO NO PADRÃO 802.11 A/B/G 5,8 GHZ E 2,4 GHZ, FAIXA DE FREQÜÊNCIA MÍNIMA ENTRE 4920MHZ A 6100 MHZ OPERANDO NO MODO 802.11ª (MÍNIMO DE 236 CANAIS SELECIONÁVEIS) FAIXA DE FREQÜÊNCIA MÍNIMO ENTRE 2312MHZ A 2732MHZ OPERANDO NO MODO 802.11B/G COM LARGURA DE CANAIS AJUSTÁVEIS PARA USUÁRIOS ENTRE 40MHZ, 20MHZ, 10MHZ OU 5MHZ PARA TODA A FAIXA DE FREQÜÊNCIA, SISTEMA DE GERENCIAMENTO VIA WEB, RECURSOS DE PPPOE, DHCP, QOS AVANÇADO E CONTROLE DE FIREWALL, PERMITE ACESSO REMOTO VIA SSH, PERMITIR TRANSMISSÃO DE DADOS CRIPTOGRAFADOS, MEMÓRIA FLASH COM PARTIÇÃO ACESSÍVEL AO USUÁRIO, OPERAÇÃO EM MODO BRIDGE PONTO-A-PONTO COM AGREGAÇÃO DE PACOTES, CAPAZ DE MOVIMENTAR NO MÍNIMO 20.000,00 PACOTES POR SEGUNDOS,  SUPORTE ACK AJUSTÁVEIS, HARDWARE CPU MÍNIMO DE 180 MHZ POTENCIA MÍNIMA DE 400 MV, WIRELESS CHIPSET: ANTHEROS 1X10/100MBPS PORTA LAN, MÍNIMO DE 4MB FLASH, MÍNIMO DE 32MB SDRAM, PORTA ANTENA SMA REVERSA COM LEDS INDICADORES DE POWER, LAN E WLAN, POTÊNCIAS DE SAÍDA: 802.11B: 20DBM, 802.11A: 17DBM, 802.11G: 17DBM, COM SUPORTE DE VELOCIDADES ENTRE 54, 48, 36, 24, 18, 11, 5.5, 2, 1 MBP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PT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E SINAL GPS COM “TELA 4,3” SENSÍVEL AO TOQUE, PROCESSADOR 800MHZ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ACTERISITC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RECEPTOR DE SINAL: DE ALTA SENSIBILIDADE COM ANTENA INTERNA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SPLA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LORIDO WQVGA COM LUZ DE FUNDO BRANCA E TELA SENSÍVEL AO TOQUE, TELA DE “4,3” (QUATRO VÍRGULA TRÊS POLEGADAS), 10,9 CM (DEZ CENTÍMETROS E NOVENTA MILÍMETROS) DE DIAGONAL; DIMENSÕES DO EQUIPAMENTO: 12,1X7,6X1,5 (CM) (LXAXP) 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TERI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MPOSTA POR ÍONS DE LÍTIO RECARREGÁVEIS, COM DURAÇÃO APROXIMADA DE 2,5 (DUAS HORAS E MEIA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ECTIVIDADE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VIA BLUETOOTH, PERMITINDO SUA UTILIZAÇÃO PARA REALIZAÇÃO DE CHAMADAS CELULAR ATRAVÉS DO APARELHO DE NAVEGAÇÃO; ALTO-FALANTE INTERN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CESSADOR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800MHZ; INDICAÇÃO DE POSICIONAMENTO GLOBAL: LATITUDE E LONGITUDE, AINDA COM A DISPONIBILIZAÇÃO DE IDENTIFICAÇÃO DE RECURSOS PRÓXIMOS (HOSPITAIS, POLÍCIA, ETC); SLOT PARA INSERÇÃO D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MÓRIA EXTERN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TÃO MICROSD; MAPAS DE RUAS 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FTWARES PRÉ-CARREGADOS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PA DO BRASIL OBRIGATORIAMENTE, SENDO NO MÍNIMO 3.700 (TRÊS MIL E SETECENTAS) CIDADES MAPEADAS, E, 1.940 (MIL NOVECENTOS E QUARENTA CIDADES NAVEGÁVEIS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ISO SONORO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M A INDICAÇÃO DAS RUAS, MANOBRAS A SEREM REALIZADAS E SUGESTÃO DE FAIXAS PARA O MOTORISTA PERMANECER; ATUALIZAÇÃO DE TRÂNSITO DIÁRIA E VITALÍCIA: POSSIBILITANDO A ESCOLHA DE OUTRO CAMINHO PELO USUÁRIO; APRESENTAÇÃO DE VISÕES DE JUNÇÕES E SAÍDAS; POSSIBILIDADE DE ESCOLHA DE ROTA POR CRITÉRIOS DE EXCLUSÃO (EX: RODOVIAS, ESTRADAS DE TERRA, PEDÁGIOS); RECÁLCULO DE ROTA: AUTOMÁTIC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ÇÕES DE ROT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IS RÁPIDA E MAIS CURTA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AÇÃO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2V (DOZE VOLTS), BATERIA DE CARR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BALAGEM CONTENDO 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REGADOR VEICULAR, SUPORTE PARA FIXAÇÃO COM VENTOSA NO VIDRO DO VEÍCULO; MANUAIS EM PORTUGUÊS; CERTIFICADO DE GARANTIA; E, SOFTWARES (SE NECESSÁRIO); DEVERÁ: POSSIBILITAR A ATUALIZAÇÃO DE MAPAS ATRAVÉS DE CABO (USB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T COMPLETO COM 20 FERRAMENTAS PARA USO PROFISSIONAL EM INFORMÁTICA E ELETRÔNICO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FERRAMENTAS INCLUS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- TUBO PARA PEÇAS SOBRESSALENTES; - CORTADOR DE FIOS; - ALICATE DE BICO FINO; - ALICATE DIAGONAL; - FERRO DE SOLDAR; - PINÇA PARA CHIPS ANTI-ESTÁTICA; - PINÇA COM 3 DENTES; - PINÇA T1 PARA SOLDAR E SEGURAR; - INSERSOR DE CHIP ANTI-ESTÁTICA ; - EXTRATOR; - CHAVE PHILLIPS Nº. 0; - CHAVE PHILLIPS Nº. 1; - CHAVE DE FENDA REVERSÍVEL PARA PHILLIPS Nº. 2 E ¼ POLEGADAS; - CHAVE;  DE FENDA REVERSÍVEL PARA T10/T15 TORX; - CHAVE FENDA ¼ POLEGADAS; - CHAVE FENDA 3/16 POLEGADAS; - CHAVE PORCA 1/8 POLEGADAS; - CHAVE PORCA 3/16 POLEGADAS; - CHAVE INGLESA E  SOLDADOR(110-120 V 30 W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T DE LIMPEZA COM SPRAY PARA MONITOR LCD/LED, NOTEBOOK, LAPTOP, TELA LCD E CELULA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LIMPADOR E PROTETOR; ITENS INCLUSOS - SPRAY CLEAN COM 100 ML; - ESCOVA MACIA; - FLANELA DE MICRO FIBR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VETA “INTERNA PARA “HD 3.5” SATA, HOT-SWA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CARACTERÍSTICAS DA GAVETA: COMPATÍVEL COM UNIDADES HD 3.5” SATA I/II; HOT-SWAP, NÃO EXIGE FERRAMENTA PARA INSTALAÇÃO; BUCHAS DE SILICONE PREVENINDO A VIBRAÇÃO E CONSEQUENTE O RUÍDO; PAINEL DE FÁCIL ABERTURA COM FECHADURA POR CHAVE PARA UMA OPERAÇÃO SEGURA; MAIOR DURABILIDADE POR UM MECANISMO PATENTEADO DE ENCAIXE. ESPECIFICAÇÕES “TÉCNICAS: HDS SUPORTADOS: 3.5” SATA I/II; REQUERIMENTO DE BAIA: 5.25”; CONEXÃO PARA PC: CABO SATA DE 15 PINOS PARA ENERGIA E 7 PINOS PARA DADOS; REQUERIMENTO DA PLACA-MÃE: SOUTH BRIDGE ICH7 OU MAIS RECENTE; REQUERIMENTOS DO SISTEMA: WINDOWS 2000/XP/SERVER 2003/ VISTA / MAC OS X; INDICADOR LED: POWER ON, ATIVIDADE DO HD; DIMENSÕES: 184MM X 149MM X 42MM (LXCXA); MATERIAL: AÇO INOX E PLÁSTICO; FECHADURA POR CHAVE: 2 PEÇAS METÁLIC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ARACTERÍSTICAS TÉCNICAS MÍNIMAS E OBRIGATÓRIAS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EBOO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COM AS SEGUINTES ESPECIFICAÇÕES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Placa-mãe da mesma marca do fabricante, desenvolvida especificamente para o modelo Ofertado, não sendo aceitas placas de livre comercialização de mercado, contendo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A) 01 (um) Processador com as seguintes configuraçõ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02 (dois) Núcleos Físico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duas threads por núcle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ontrole automático do clock conforme carga de trabalh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Freqüência de operação mínima de 2.5 ghz (dois VÍRGULA cinco gigahertz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che L3 (Level 3) com capacidade mínima de 3 MB (três megabyt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BUS 5 GT/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instruções AVX de 256 bit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onsumo máximo TDP 40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GPU integrada no processad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Processo de fabricação com litografia de no máximo 32n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memória DDR3 1.600 Mhz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Instruções de virtualização de I/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PCI Express 3.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celeração de criptografia avançada AES.</w:t>
            </w:r>
          </w:p>
          <w:p>
            <w:pPr>
              <w:pStyle w:val="Normal"/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B) BIOS, no idioma português ou inglês, com as características a seguir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tivação e desativação de senha mediante o menu de inicialização (setu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enha(s) de proteção para acesso ao setup do computado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Recurso para detecção automática de unidades de discos rígid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boot pela unidade de CD-ROM/DVD-RO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inibir boot pela unidade de CD-ROM/DVD-RO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placa mãe deverá possuir o número de série do microcomputador registrado na BI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verá possuir campo editável para inserção de número de patrimônio ou tombo, capturável por aplicação de inventári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proteção contra gravação, realizada por software (senha de proteção contra gravação na BIOS) ou hardware (jumpeamento)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habilitar e desabilitar USB através da BI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verá mostrar no monitor de vídeo o nome do fabricante do computador sempre que o computador for inicializad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) Disco Rigido com capacidade nominal de armazenamento igual a 1 TB (um terabytes), padrão SATA 2 ou superior velocidade rotacional de 7.200 RPM (sete mil e duzentas rotações por minuto). Disco rígido com sensor de queda. O Equipamento deverá suportar discos de estado sólid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8 (oito) Gbytes de Memória SDRAM DDR3 ou superior, em 02 (dois) módulos (2x4Gb) no mínimo, com operação em 1.600 mh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para Disco Rígido SATA 2 on boar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Unidade DVD±RW integrado, compatível com gravação de DVD+R, DVD+RW, DVD-R, DVD-RW, CD-R e CD-RW e leitura de CD e DVD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para Vídeo Externo padrão VG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displayport ou HD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RJ45 padrão Ethernet 10/100/1000 Mbps autosence incorporada à placa mã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Wireless LAN 802.11 a/b/g/n incorporada à placa ou através de slot Mini-PCI. O equipamento deverá possuir botão ou tecla para ligar e desligar a atividade da interface wireles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4 (quatro) Interfaces no mínimo, padrão Universal Serial Bus (USB 2.0 ou superior) sendo no mínimo 02 (duas) USB 3.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webcam integrada padrão VGA ou superi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Áudio estéreo de 16 bits, Alto-falantes estéreo e Microfone embutidos no gabinete (não serão aceitos dispositivos externos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Teclado full size de 85 teclas padrão Português AB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Dispositivo apontador do tipo Touchpad e leitor de impressões digitais integrado, não sendo aceita solução através de conectores USB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Tela TFT matriz ativa com tamanho 14.0 a 14.3” padrão Wide com resolução mínima de 1366X768 com mínimo de 262 mil cores. Deverá possuir webcam integrada, não sendo aceita solução através de conectores USB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Acelerador Gráfico com memória de vídeo mínima de 256 Mbytes compartilhada com mecanismo de alocação dinâmica de memória RAM e resolução mínima de 1366X768 à 60H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Bateria de Íon de Lítio, com 6 células e autonomia mínima de 3 horas e tempo de carga em desligado não superior a 3 hor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ind w:left="22" w:firstLine="1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Fonte de Alimentação: Adaptador/carregador de corrente, Bivolt com seleção automática de 100 a 240 Volts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autoSpaceDE w:val="false"/>
              <w:spacing w:before="96" w:after="12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C. Sistema Operacional Microsoft / Software suíte de escritório / Firewall, Antivírus e Software de Diagno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O equipamento deverá ser fornecido com licença (em Português) do Sistema Operacional Microsoft Windows® 7 Profissional 32 bits ou 64 Bits OEM pré-instalado e configurado, com recursos para restauração/reinstalação da configuração original a partir de partição oculta no disco rígido ou de mídia em CD ou DVD-RO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Pacote de Software suíte de escritório: Microsoft Office home and business 2010 em português 32/64 bits, com a respectiva licença de uso, acompanhado de mídia para instalação e licença de uso e manuai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oftware Firewal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nti-Vírus atualizável por conta da contratada até o final do contra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tecção e auxílio na remoção de víru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iagnóstico e reparo dos softwares suport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0" w:after="60"/>
              <w:ind w:left="22" w:right="34" w:firstLine="1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Todos os drivers necessários para a correta operação do equipamento com os sistemas operacionais Microsoft Windows® 7 Profissional 32 bits ou 64 Bits devem estar disponíveis para download no site do fabricante ou serem fornecidos em mídia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spacing w:before="120" w:after="6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D. Garantia do Equipamen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Garantia Mínima de 2 (DOIS) anos on site, nas localidades de entrega dos equipamentos, com atendimento em regime 8x5 (oito horas por dia, cinco dias por semana), incluindo mão de obra e peças, exceto para Bateria que deverá ter Garantia Mínima de 03 (três) anos, a contar do RECEBIMENTO DEFINITIVO dos equipamen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notificação do defeito deverá ser realizada por meio de canal 0800 ou via Web, a partir do qual irá ser contado o prazo de reparo de 03 (três) dias úte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Em caso de necessidade de substituição da unidade de disco rígido por falha, o reparo deverá ser realizado na presença de preposto da CONTRATANTE devendo a unidade defeituosa permanecer sob guarda deste últi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01 (um) Cabo de força, manuais e mídias com drivers de configuração de todas as interfaces exist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Unidade de DVD-RW/CD-RW deverá estar integrada ao gabinete principal, sem a necessidade de intercambiar componentes ou usar dispostivos externos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spacing w:before="120" w:after="6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E. O modelo de equipamento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232" w:leader="none"/>
              </w:tabs>
              <w:spacing w:lineRule="auto" w:line="240" w:before="96" w:after="60"/>
              <w:ind w:left="22" w:right="34" w:firstLine="14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Possuir slot para Porta docstation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232" w:leader="none"/>
              </w:tabs>
              <w:spacing w:lineRule="auto" w:line="240" w:before="96" w:after="60"/>
              <w:ind w:left="22" w:right="34" w:firstLine="14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Notebook deve possuir dispositivo de segurança TPM 1.2 ou ISO/IEC 11885 integrado à placa mãe, devendo ser fornecida com todo software necessário ao pleno funcionamento e utilização desse dispositiv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a certificação HCL “Designed for Windows” para o modelo ofertado, na categoria “DESKTOP PCs” em nome do fabricante do equipamento. O Microcomputador deverá ser compatível com as versões dos Sistemas Operacionais Microsoft Windows® 7 e Windows® 8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deverá ser compatível com uma distribuição Linux, pelo menos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deve estar em conformidade com a norma IEC 60950 para segurança do usuário contra incidentes elétricos e combustão dos materiais elétricos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o padrão rohs (Restriction of Hazardous Substances), isto é, ser construído com materiais que não agridem o meio ambiente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o padrão Energy Star 5.0 para eficiência de consumo elétric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ofertado deve estar em conformidade com as especificações definidas no EPEAT (Eletronic Product Environmental Assessment Tool - http://www.epeat.net) na categoria Gold, mostrando que o equipamento atinge as exigências para controle do impacto ambiental em seu processo de fabricaçã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AS NORMAS ISO/IEC 61000, CISPR22 e CISPR24 OU EQUIVALENTES.</w:t>
            </w:r>
          </w:p>
          <w:p>
            <w:pPr>
              <w:pStyle w:val="Normal"/>
              <w:autoSpaceDE w:val="false"/>
              <w:spacing w:before="96" w:after="120"/>
              <w:ind w:left="22"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F. Documentação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á ser fornecida ou disponibilizada no site do fabricante documentação técnica em português, referente à instalação, operação e manutenção do equipament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8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á ser fornecida ou disponibilizada no site do fabricante documentação técnica em português, referente à instalação e operação do software que acompanhar o produt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8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FORNECER MÍDIAS EXTERNAS (DVDS) CONTENDO OS DRIVERS E O SISTEMA OPERACIONAL OU A IMAGEM DO DISCO RÍGIDO COM O SISTEMA OPERACIONAL E DRIVERS JÁ INSTALADOS.</w:t>
            </w:r>
          </w:p>
          <w:p>
            <w:pPr>
              <w:pStyle w:val="Normal"/>
              <w:autoSpaceDE w:val="false"/>
              <w:spacing w:before="120" w:after="12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</w:rPr>
              <w:t>Confirmação, do fabricante, que o equipamento É novo e em linha de produção.</w:t>
            </w:r>
          </w:p>
          <w:p>
            <w:pPr>
              <w:pStyle w:val="PargrafodaLista"/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  <w:lang w:val="pt-BR"/>
              </w:rPr>
              <w:t>G. Certificações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Para cada microcomputador deverá ser entregue o respectivo certificado de garantia emitido pelo Fabricante, em portuguê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ocumento oficial emitido pelo fabricante do equipamento para os casos onde não seja possível a comprovação das características técnicas por meio dos documentos antes relacionado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claração do fabricante ou da fornecedora, assinada pelo representante legal, de que o equipamento a ser entregue possua o mesmo conjunto de componentes internos – placa-mãe, placa controladora de discos, placa de vídeo, placa de rede e outros – isto é, o equipamento serA idêntico em todos os detalhes internos, não sendo aceito equipamento com componentes diferenciados em relação a outros.</w:t>
            </w:r>
          </w:p>
          <w:p>
            <w:pPr>
              <w:pStyle w:val="Normal"/>
              <w:autoSpaceDE w:val="false"/>
              <w:spacing w:before="96" w:after="120"/>
              <w:ind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H. Considerações Adicionais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Todos os produtos fornecidos devem ser novos e em fase normal de fabricação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Não será aceito equipamento que não atenda fielmente às especificações técnicas solicitadas, exceto com configurações superiore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ão ser fornecidos todos os cabos necessários para o perfeito funcionamento dos notebooks.</w:t>
            </w: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autoSpaceDE w:val="false"/>
              <w:spacing w:before="96" w:after="120"/>
              <w:ind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I. ACESSÓRIOS A SEREM FORNECIDO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ind w:left="22" w:firstLine="14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1 (UMA)</w:t>
            </w:r>
            <w:r>
              <w:rPr>
                <w:rFonts w:eastAsia="Calibri" w:cs="Arial" w:ascii="Arial" w:hAnsi="Arial"/>
                <w:bCs/>
                <w:caps/>
                <w:color w:val="000000"/>
                <w:sz w:val="16"/>
                <w:szCs w:val="16"/>
              </w:rPr>
              <w:t xml:space="preserve"> Maleta de couro sintético ou nylon, do mesmo fabricante do equipamento principal, para transporte do mesmo e seus respectivos acessórios, possuindo divisões adequadas para tal E com alça de ombro destacável e ajustável com revestimento protet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spacing w:before="96" w:after="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A) Bateria de Íon de Lítio, com 6 células e autonomia mínima de 3 horas e tempo de carga em desligado não superior a 3 hor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spacing w:before="96" w:after="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A) Fonte de Alimentação: Adaptador/carregador de corrente, Bivolt com seleção automática de 100 a 240 Vol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96" w:after="0"/>
              <w:ind w:left="36" w:right="3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) MOUSE ÓPTICO DE CONFORMAÇÃO AMBIDESTRA, PADRÃO USB, COM BOTÕES ESQUERDO, DIREITO E CENTRAL PRÓPRIO PARA ROLAGEM, RESOLUÇÃO DE 800 DPI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91/2013 – AQUISIÇÃO DE EQUIPAMENTOS E SUPRIMENTOS DE INFORMÁTICA, PARTA ATENDER OS DIVERSOS SETORES DA MUNICIPALIDADE, COM ENTREGA PARCELADA, PELO PERÍODO QUE COMPREE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2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91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_) ME -MICROEMPRESA ou (____) EPP -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91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CLARO </w:t>
      </w:r>
      <w:r>
        <w:rPr>
          <w:rFonts w:cs="Arial" w:ascii="Arial" w:hAnsi="Arial"/>
          <w:sz w:val="22"/>
          <w:szCs w:val="22"/>
        </w:rPr>
        <w:t xml:space="preserve">ainda que a empresa </w:t>
      </w:r>
      <w:r>
        <w:rPr>
          <w:rFonts w:cs="Arial" w:ascii="Arial" w:hAnsi="Arial"/>
          <w:b/>
          <w:sz w:val="22"/>
          <w:szCs w:val="22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9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91/2013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91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equipamentos e suprimentos de informática, parta atender os diversos setores da Municipalidade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186"/>
        <w:gridCol w:w="608"/>
        <w:gridCol w:w="553"/>
      </w:tblGrid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grafodaLista"/>
              <w:autoSpaceDE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96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TDE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autoSpaceDE w:val="false"/>
              <w:spacing w:lineRule="auto" w:line="240"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RACTERÍSTICAS TÉCNICAS MÍNIMAS E OBRIGATÓRIAS DO MICROCOMPUTADOR (DESKTOP) COM AS SEGUINTES ESPECIFICAÇÕES:</w:t>
            </w:r>
          </w:p>
          <w:p>
            <w:pPr>
              <w:pStyle w:val="Normal"/>
              <w:autoSpaceDE w:val="false"/>
              <w:spacing w:before="96" w:after="0"/>
              <w:ind w:right="175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A MICROCOMPUTADOR DEVERÁ SER FORNECIDO COMPLETO, NOVO E SEM USO ANTERIORES SENDO TODOS DA MESMA MARCA, NÃO SERÃO ACEITOS EQUIPAMENTOS REMANUFATURADOS OU REFURBISHED. (UMA) PLACA-MÃE DA MESMA MARCA DO FABRICANTE, DESENVOLVIDA ESPECIFICAMENTE PARA O MODELO OFERTADO, NÃO SENDO ACEITAS PLACAS DE LIVRE COMERCIALIZAÇÃO DE MERCADO, CONTENDO: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22" w:right="174" w:firstLine="19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t-BR"/>
              </w:rPr>
              <w:t>01 (UM) PROCESSADOR COM AS SEGUINTES CONFIGURAÇÕES: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(QUATRO) NÚCLEOS FÍSICOS REAIS DE PROCESSAMENTO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E AUTOMÁTICO DO CLOCK CONFORME CARGA DE TRABALHO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ÜÊNCIA DE OPERAÇÃO MÍNIMA DE 3,2 GHZ (TRÊS VIRGULA DOIS GIGAHERTZ)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CHE L3 (LEVEL 3) COM CAPACIDADE MÍNIMA DE 6 MB (SEIS MEGABYTES)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 5 GT/S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INSTRUÇÕES AVX DE 256 BITS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UMO MÁXIMO TDP 80W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PU INTEGRADA NO PROCESSADOR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O DE FABRICAÇÃO COM LITOGRAFIA DE NO MÁXIMO 32NM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MEMÓRIA DDR3 1600 MHZ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A PCI EXPRESS 3.0;</w:t>
            </w:r>
          </w:p>
          <w:p>
            <w:pPr>
              <w:pStyle w:val="Normal"/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LERAÇÃO DE CRIPTOGRAFIA AVANÇADA AES;</w:t>
            </w:r>
          </w:p>
          <w:p>
            <w:pPr>
              <w:pStyle w:val="PargrafodaLista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355" w:right="174" w:hanging="314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t-BR"/>
              </w:rPr>
              <w:t>BIOS, NO IDIOMA PORTUGUÊS OU INGLÊS, COM AS CARACTERÍSTICAS A SEGUIR: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IVAÇÃO E DESATIVAÇÃO DE SENHA MEDIANTE O MENU DE INICIALIZAÇÃO (SETUP)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HA(S) DE PROTEÇÃO PARA ACESSO AO SETUP DO COMPUTADOR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URSO PARA DETECÇÃO AUTOMÁTICA DE UNIDADES DE DISCOS RÍGI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BOOT PELA UNIDADE DE CD-ROM/DVD-ROM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INIBIR BOOT PELA UNIDADE DE CD-ROM/DVD-ROM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PLACA MÃE DEVERÁ POSSUIR O NÚMERO DE SÉRIE DO MICROCOMPUTADOR REGISTRADO NA BI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Á POSSUIR CAMPO EDITÁVEL PARA INSERÇÃO DE NÚMERO DE PATRIMÔNIO OU TOMBO, CAPTURÁVEL POR APLICAÇÃO DE INVENTÁRI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firstLine="1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PROTEÇÃO CONTRA GRAVAÇÃO, REALIZADA POR SOFTWARE (SENHA DE PROTEÇÃO CONTRA GRAVAÇÃO NA BIOS) OU HARDWARE (JUMPEAMENTO)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DADE DE HABILITAR E DESABILITAR USB ATRAVÉS DA BI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Á MOSTRAR NO MONITOR DE VÍDEO O NOME DO FABRICANTE DO COMPUTADOR SEMPRE QUE O COMPUTADOR FOR INICIALIZAD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 (OITO) GBYTES DE MEMÓRIA SDRAM DDR3, EM 02 (DOIS) MÓDULOS (2X4GBYTES), EXPANSÍVEL ATÉ 16.0 GBYTES, COM OPERAÇÃO EM 1.600 MHZ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DISCO RIGIDO COM CAPACIDADE NOMINAL DE ARMAZENAMENTO DE MÍNIMO DE 1 TB (UM TERABYTES), PADRÃO SATA 3, VELOCIDADE ROTACIONAL DE 7.200 RPM (SETE MIL E DUZENTAS ROTAÇÕES POR MINUTO) E CACHÊ DE 16 MB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A) UNIDADE DVD+RW 8X NO MÍNIMO, CONECTADO A SUA INTERFACE SATA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(DUAS) INTERFACES SATA 3 NO MÍNIMO E 01 (UMA) INTERFACES SATA 2 NO MÍNIM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(UMA) INTERFACE INCORPORADA À PLACA MÃE, COMPATIVEL COM FAST-ETHERNET E GIGABIT-ETHERNET (10, 100, 1000 MBPS). CONECTOR RJ45.COM SUPORTE AO PROTOCOLO IEEE 802.3 E A GERENCIAMENTO REMOTO DO EQUIPAMENTO NO PADRÃO PXE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(DEZ) INTERFACES PADRÃO UNIVERSAL SERIAL BUS (USB), COM NO MÍNIMO 02 PORTAS USB 3.0 TRAZEIRA E SENDO NO MÍNIMO 04 FRONTAIS, COM 02 PORTAS USB 2.0 E 02 PORTAS USB 3.0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1 (UMA) CONTROLADORA DE VÍDEO COM 01 (UMA) CONECTOR VG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z w:val="16"/>
                <w:szCs w:val="16"/>
              </w:rPr>
              <w:t>01 (UM) CONECTOR DVI (OU DISPLAYPORT COM ADAPTADOR DVI), INCORPORADO À PLACA MÃE COM MEMÓRIA DE VÍDEO DE NO MÍNIMO 256 MEGABYTES PODENDO SER COM COMPARTILHAMENTO E ALOCAÇÃO DINÂMICA OU SIMILAR, RESOLUÇÕES DE NO MÍNIMO 1600X1200 ENTRE 60 E 85HZ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SSUIR NO MÍNIMO 02 SLOTS LIVRES APÓS A CONFIGURAÇÃO, PODENDO SER PC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z w:val="16"/>
                <w:szCs w:val="16"/>
              </w:rPr>
              <w:t xml:space="preserve">PCI-EXPRESS X16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U </w:t>
            </w:r>
            <w:r>
              <w:rPr>
                <w:rFonts w:cs="Arial" w:ascii="Arial" w:hAnsi="Arial"/>
                <w:sz w:val="16"/>
                <w:szCs w:val="16"/>
              </w:rPr>
              <w:t>PCI-EXPRESS X16 DE 4 VIA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TECLADO DE 104 TECLAS PADRÃO ABNT-2 (ASSOCIAÇÃO BRASILEIRA DE NORMAS TÉCNICAS), COM DISPOSITIVO DE AJUSTE DE INCLINAÇÃO VERTICAL, COM CONECTOR PADRÃO PS/2 MINI-DIN OU USB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) MOUSE ÓPTICO COM BOTÃO SCROLL, COM RESOLUÇÃO DE NO MÍNIMO 400DPI (QUATROCENTOS PONTOS POR POLEGADA), COM CONECTOR PADRÃO PS/2 MINIDIN OU USB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MPANHADO DE MOUSE PAD COM SUPERFÍCIE ADEQUADA PARA UTILIZAÇÃO DE MOUSE ÓPTICO.</w:t>
            </w:r>
          </w:p>
          <w:p>
            <w:pPr>
              <w:pStyle w:val="Normal"/>
              <w:autoSpaceDE w:val="false"/>
              <w:spacing w:before="96" w:after="0"/>
              <w:ind w:left="22" w:right="17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(UM)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ONITOR DE VÍDE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LORIDO COM 01 (UM) CONECTOR VGA E 01 (UM) CONECTOR DVI (OU DISPLAYPORT) – TFT MATRIZ ATIVA COM TECNOLOGIA LCD (LIQUID CRISTAL DISPLAY) OU LED (LIGHT EMITTING DIODE) DE NO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ÍNIMO 19 (DEZENOVE POLEGADAS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COM DOT-PICH DE 0,30 MM NO MÁXIMO, NÃO ENTRELAÇADO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SOLUÇÃO MÍNIMA DE 1440x900@75H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BASE REMOVÍVEL E INCLINÁVEL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ERÃO SER FORNECIDOS OS CABOS OU ADAPTADORES, HOMOLOGADOS PELO FABRICANTE, NECESSÁRIOS PARA A CONEXÃO DE DOIS MONITORES AO ADAPTADOR DE VÍDEO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TIBILIDADE COM O PADRÃO DDC (DISPLAY DATA CHANNEL), DDC-2B OU PLUG N' PLAY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ERG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TEMA DE ALIMENTAÇÃO AJUSTÁVEL AUTOMATICAMENTE PARA AS TENSÕES 110 (CENTO E DEZ) E 220 (DUZENTOS E VINTE) VCA (VOLTS EM CORRENTE ALTERNADA);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UMO EM FUNCIONAMENTO NÃO SUPERIOR A 30 W (TRINTA WATTS)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TIFICAÇÕ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 CONFORMIDADE - COMPROVADA ATRAVÉS DE DOCUMENTO OFICIAL DO FABRICANTE, CÓPIA DO DOCUMENTO DE CERTIFICAÇÃO DO PRODUTO, CÓPIAS DE PÁGINAS DO MANUAL DO PRODUTO OU PÁGINAS DE PRODUTOS DO FABRICANTE NA INTERNET COM A RESPECTIVA URL (UNIFORM RESOURCE LOCATOR) - COM O SEGUINTE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ÇÕES DE CONSUMO DE ENERGIA: EPA ENERGY STAR 5.0 OU EPEAT NA CATEGORIA GOLD.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ÇÕES DE EMISSÃO DE RADIAÇÃO: NORMAS ISO/IEC 61000, CISPR22 E CISPR24 OU NORMAS EQUIVALENTE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INETE DO MONITOR COM COR E TONALIDADE PREDOMINANTES IDÊNTICAS ÀS PREDOMINANTES NO GABINETE DO MICROCOMPUTADOR E DO MESMO FABRICANTE DO ITEM 1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(UMA) FONTE COM POTÊNCIA MAXIMA DE 300 WATTS, COM SUPORTE PFC (CORREÇÃO DE FATOR DE POTÊNCIA) ATIVO E EFICIÊNCIA MÍNIMA DE 90%, EM 50% DA CARGA NOMINAL OU FONTE COM EFICIENCIA ENERGÉTICA DE NO MINIMO 85% A 100% DA CARGA NOMINAL. FAIXA DE TENSÃO DE ENTRADA DE 100VAC À 240VAC À 50/60HZ, COM SELEÇÃO AUTOMÁTICA DE TENSÃO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ABINETE: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(UM) GABINETE PADRÃO SFF JÁ PRONTO PARA SER UTILIZADO TANTO NA POSIÇÃO HORIZONTAL COMO NA POSIÇÃO VERTICAL SEM COMPROMETER OS COMPONENTES INTERNOS E O FUNCIONAMENTO DO COMPUTADOR.</w:t>
            </w:r>
          </w:p>
          <w:p>
            <w:pPr>
              <w:pStyle w:val="Normal"/>
              <w:autoSpaceDE w:val="false"/>
              <w:spacing w:before="96" w:after="0"/>
              <w:ind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RÁ TER PROJETO TOOL-LESS, OU SEJA, QUE NÃO NECESSITE FERRAMENTAS PARA ABERTURA DA TAMPA DO GABINETE, REMOÇÃO DE PERIFÉRICOS COMO: DISCO RÍGIDO, PLACAS DE EXPANSÃO E UNIDADE ÓPTICA.  DEVE POSSUIR SENSOR DE INTRUSÃO, SLOT PARA CADEADO OU PARA LACRE DE SEGURANÇA OU TRAVA INTERNA / EXTERNA ESPECÍFICA, QUE IMPEÇAM A ABERTURA DO GABINETE. O GABINETE DEVERÁ POSSUIR ALTO-FALANTE INTEGRADO COM POTÊNCIA MÁXIMA DE 1,0 W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MICROCOMPUTADOR DEVERÁ TER SIDO PROJETADO PARA MANTER-SE DENTRO DA FAIXA DE TEMPERATURA ADEQUADA AO USO SEM NECESSIDADE DE ENTRADA/SAÍDA DE AR NAS FACES SUPERIOR, LATERAIS E INFERIOR, PODENDO USAR PARA A REFERIDA FINALIDADE, APENAS A FACE FRONTAL E/OU TRASEIRA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TEMA OPERACIONAL MICROSOFT / SOFTWARE SUÍTE DE ESCRITÓRIO / FIREWALL, ANTIVÍRUS E SOFTWARE DE DIAGNOSTIC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 EQUIPAMENTO DEVERÁ SER FORNECIDO COM LICENÇA (EM PORTUGUÊS) DO SISTEMA OPERACIONAL MICROSOFT WINDOWS® 7 PROFISSIONAL 32 BITS OU 64 BITS OEM PRÉ-INSTALADO E CONFIGURADO, COM RECURSOS PARA RESTAURAÇÃO/REINSTALAÇÃO DA CONFIGURAÇÃO ORIGINAL A PARTIR DE PARTIÇÃO OCULTA NO DISCO RÍGIDO OU DE MÍDIA EM CD OU DVD-RO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COTE DE SOFTWARE SUÍTE DE ESCRITÓRIO: MICROSOFT OFFICE HOME AND BUSINESS 2010 EM PORTUGUÊS 32/64 BITS, COM A RESPECTIVA LICENÇA DE USO, ACOMPANHADO DE MÍDIA PARA INSTALAÇÃO E LICENÇA DE USO E MANUAI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FIREWALL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-VÍRUS ATUALIZÁVEL POR CONTA DA CONTRATADA ATÉ O FINAL DO CONTRAT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TECÇÃO E AUXÍLIO NA REMOÇÃO DE VÍRU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209" w:right="174" w:hanging="209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GNÓSTICO E REPARO DOS SOFTWARES SUPORTA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DOS OS DRIVERS NECESSÁRIOS PARA A CORRETA OPERAÇÃO DO EQUIPAMENTO COM OS SISTEMAS OPERACIONAIS MICROSOFT WINDOWS® 7 PROFISSIONAL 32 BITS OU 64 BITS DEVEM ESTAR DISPONÍVEIS PARA DOWNLOAD NO SITE DO FABRICANTE OU SEREM FORNECIDOS EM MÍDIA.</w:t>
            </w:r>
          </w:p>
          <w:p>
            <w:pPr>
              <w:pStyle w:val="Normal"/>
              <w:autoSpaceDE w:val="false"/>
              <w:spacing w:before="96" w:after="120"/>
              <w:ind w:right="174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ARANTIA DOS EQUIPAMENTOS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40" w:before="96" w:after="0"/>
              <w:ind w:left="0" w:right="174" w:firstLine="34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pt-BR"/>
              </w:rPr>
              <w:t xml:space="preserve">GARANTIA MÍNIMA DE 2 (DOIS) ANOS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  <w:lang w:val="pt-BR"/>
              </w:rPr>
              <w:t>ON SIT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 xml:space="preserve">, NAS LOCALIDADES DE ENTREGA DOS EQUIPAMENTOS, COM ATENDIMENTO EM REGIME 8X5 (OITO HORAS POR DIA, CINCO DIAS POR SEMANA), INCLUINDO MÃO DE OBRA E PEÇAS, A CONTAR D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pt-BR"/>
              </w:rPr>
              <w:t xml:space="preserve">RECEBIMENTO DEFINITIV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t-BR"/>
              </w:rPr>
              <w:t>DOS EQUIPAMENTOS. A NOTIFICAÇÃO DO DEFEITO DEVERÁ SER REALIZADA POR MEIO DE CANAL 0800 OU VIA WEB, A PARTIR DO QUAL IRÁ SER CONTADO O PRAZO DE REPARO DE 03 (TRÊS) DIAS ÚTEI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right="174" w:firstLine="3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M CASO DE NECESSIDADE DE SUBSTITUIÇÃO DA UNIDADE DE DISCO RÍGIDO POR FALHA, O REPARO DEVERÁ SER REALIZADO NA PRESENÇA DE PREPOSTO DA CONTRATANTE DEVENDO A UNIDADE DEFEITUOSA PERMANECER SOB GUARDA DESTE ÚLTIM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right="174" w:firstLine="3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ABOS DE FORÇA COM 03 (TRÊS) PINOS PADRÃO ABNT, MANUAIS E MÍDIAS COM DRIVERS DE CONFIGURAÇÃO DA PLACA MÃE, INTERFACE DE REDE, PROCESSADOR GRÁFICO, DVDRW E PLACA DE SOM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 MODELO DE EQUIPAMENT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QUIPAMENTO DEVE POSSUIR DISPOSITIVO DE SEGURANÇA TPM 1.2 OU ISO/IEC 11885 INTEGRADO À PLACA MÃE, DEVENDO SER FORNECIDA COM TODO SOFTWARE NECESSÁRIO AO PLENO FUNCIONAMENTO E UTILIZAÇÃO DESSE DISPOSITIV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CHIPSET DEVE SER DA MESMA MARCA DO FABRICANTE DO PROCESSADO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 CERTIFICAÇÃO HCL “DESIGNED FOR WINDOWS” PARA O MODELO DE MICROCOMPUTADOR OFERTADO, NA CATEGORIA “DESKTOP PCS” EM NOME DO FABRICANTE DO EQUIPAMENTO. O MICROCOMPUTADOR DEVERÁ SER COMPATÍVEL COM AS VERSÕES DOS SISTEMAS OPERACIONAIS MICROSOFT WINDOWS® 7 E WINDOWS® 8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EQUIPAMENTO DEVERÁ SER COMPATÍVEL COM 01 (UMA) DISTRIBUIÇÃO LINUX, PELO MEN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EQUIPAMENTO DEVE ESTAR EM CONFORMIDADE COM A NORMA IEC 60950 PARA SEGURANÇA DO USUÁRIO CONTRA INCIDENTES ELÉTRICOS E COMBUSTÃO DOS MATERIAIS ELÉTRIC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NITOR DEVE ESTAR EM CONFORMIDADE COM A EPA ENERGY STAR 5.0 OU CERTIFICAÇÃO EPEAT NA CATEGORIA GOLD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NITOR DEVERÁ SER DA MESMA MARCA DO FABRICANTE DO MICROCOMPUTADOR OFERTAD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 NORMA ISO 9296, TESTADO EM ACORDO COM A ISO 7779, QUANTO À EMISSÃO DE RUÍD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O PADRÃO ROHS (RESTRICTION OF HAZARDOUS SUBSTANCES), ISTO É, SER CONSTRUÍDO COM MATERIAIS QUE NÃO AGRIDEM O MEIO AMBIENT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MICROCOMPUTADOR DEVE ESTAR EM CONFORMIDADE COM O PADRÃO ENERGY STAR 5.0 PARA EFICIÊNCIA DE CONSUMO ELÉTRIC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O MICROCOMPUTADOR E MONITOR OFERTADO DEVE ESTAR EM CONFORMIDADE COM AS ESPECIFICAÇÕES DEFINIDAS NO EPEAT (ELETRONIC PRODUCT ENVIRONMENTAL ASSESSMENT TOOL - HTTP://WWW.EPEAT.NET) NA CATEGORIA GOLD, MOSTRANDO QUE O EQUIPAMENTO ATINGE AS EXIGÊNCIAS PARA CONTROLE DO IMPACTO AMBIENTAL EM SEU PROCESSO DE FABRICAÇÃO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 MODELO DE EQUIPAMENTO DEVE ESTAR EM CONFORMIDADE COM AS NORMAS ISO/IEC 61000, CISPR22 e CISPR24 OU EQUIVALENTES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CUMENTAÇÃ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Á SER FORNECIDA OU DISPONIBILIZADA NO SITE DO FABRICANTE DOCUMENTAÇÃO TÉCNICA EM PORTUGUÊS, REFERENTE À INSTALAÇÃO, OPERAÇÃO E MANUTENÇÃO DOS EQUIPAMENTO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Á SER FORNECIDA OU DISPONIBILIZADA NO SITE DO FABRICANTE DOCUMENTAÇÃO TÉCNICA EM PORTUGUÊS, REFERENTE À INSTALAÇÃO E OPERAÇÃO DO SOFTWARE QUE ACOMPANHAR O PRODUT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FORNECER MÍDIAS EXTERNAS (DVDS) CONTENDO OS DRIVERS E O SISTEMA OPERACIONAL OU A IMAGEM DO DISCO RÍGIDO COM O SISTEMA OPERACIONAL E DRIVERS JÁ INSTALADO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FIRMAÇÃO, DO FABRICANTE, QUE OS EQUIPAMENTOS SÃO NOVOS E EM LINHA DE PRODUÇÃO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ERTIFICAÇÕE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RA CADA MICROCOMPUTADOR DEVERÁ SER ENTREGUE O RESPECTIVO CERTIFICADO DE GARANTIA EMITIDO PELO FABRICANTE, EM PORTUGUÊ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CUMENTO OFICIAL EMITIDO PELO FABRICANTE DO EQUIPAMENTO PARA OS CASOS ONDE NÃO SEJA POSSÍVEL A COMPROVAÇÃO DAS CARACTERÍSTICAS TÉCNICAS POR MEIO DOS DOCUMENTOS ANTES RELACIONADO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CLARAÇÃO DO FABRICANTE OU DA FORNECEDORA, ASSINADA PELO REPRESENTANTE LEGAL, DE QUE TODOS OS EQUIPAMENTOS A SEREM ENTREGUES POSSUAM O MESMO CONJUNTO DE COMPONENTES INTERNOS – PLACA-MÃE, PLACA CONTROLADORA DE DISCOS, PLACA DE VÍDEO, PLACA DE REDE E OUTROS – ISTO É, TODOS OS EQUIPAMENTOS SERÃO IDÊNTICOS EM TODOS OS DETALHES INTERNOS, NÃO SENDO ACEITOS LOTES DE EQUIPAMENTOS COM COMPONENTES DIFERENCIADOS EM RELAÇÃO A OUTROS.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NSIDERAÇÕES ADICIONAI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TODOS OS PRODUTOS FORNECIDOS DEVEM SER NOVOS E EM FASE NORMAL DE FABRICAÇÃ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9" w:leader="none"/>
              </w:tabs>
              <w:spacing w:before="96" w:after="120"/>
              <w:ind w:left="0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ÃO SERÁ ACEITO EQUIPAMENTO QUE NÃO ATENDA FIELMENTE ÀS ESPECIFICAÇÕES TÉCNICAS SOLICITADAS, EXCETO COM CONFIGURAÇÕES SUPERIORES;</w:t>
            </w:r>
          </w:p>
          <w:p>
            <w:pPr>
              <w:pStyle w:val="Normal"/>
              <w:autoSpaceDE w:val="false"/>
              <w:spacing w:before="96" w:after="12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VERÃO SER FORNECIDOS TODOS OS CABOS NECESSÁRIOS PARA O PERFEITO FUNCIONAMENTO DOS MICROCOMPUTADORES.</w:t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DA MICROCOMPUTADOR DEVERÁ SER FORNECIDO COMPLETO, NOVO E SEM USO ANTERIOR SENDO TODO DA MESMA MARCA, NÃO SERÃO ACEITOS EQUIPAMENTOS REMANUFATURADOS OU REFURBISHE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0"/>
              <w:ind w:left="-108" w:right="-108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 POINT AP WIRELESS 54 MBPS 2,4 GHZ, HOMOLOGADO PELA ANATEL; CONTROLE DE POTENCIA DE 250MW PARA HARDWARE E 400 MW PARA SOFTWARE; COM CHIPSET DE POTENCIA PARA RECEPÇÃO E DISTRIBUIÇÃO DE INTERNET WIRELESS; PADRÃO: 802.11B/G (WIRELESS), 802.3 (10BASET), 802.3U (100BASETX); COM FUNÇÕES DE MULTI-FUNÇÃO ACCES POINT, BRIDGE, CLIENTE, REPETIDORA; FIRMWARE EM PORTUGUÊS; ACCESS POINT COM 5 PORTAS ETHERNET, COM 4 PORTAS LAN E 1 PORTA WAN; TAXA DE TRANSMISSÃO: 1 A 54MBPS / 100MBS POTÊNCIA 24 DBM (250 MW); COM ANTENA DIPOLO DESTACÁVEL, PAINEL COM LEDS; ITENS INCLUSOS: ROTEADOR WIRELESS, ANTENA DESTACAVEL, CD DE INSTALAÇÃO, MANUAL DE USUÁRIO, FONTE DE ALIMENTAÇÃO E SELO HOMOLOGADO DA ANATE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ADOR USB PARA SATA/IDE 40 E 80 PINOS EXTERNO COM FONTE; ÍTENS INCLUSOS: 1 ADAPTADOR USB 2.0 PARA SATA / IDE 3.5 / 2.5; 1  FONTE DE ALIMENTAÇÃO (100~240VAC); 1 CABO DE FORÇA; 1 CABO DE DADOS SATA 50CM; 1 CABO ADAPTADOR DE ENERGIA SATA E 1 CABO US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ENA OMNIDIRECIONAL 2.4 GHZ 15 DBI, COM CABO PIG TAIL COM 1 METRO DE COMPRIMENT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OMOLOGADA PELA ANATE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CARACTERISTICAS: ANTENA OMNIDIRECIONAL DE ALTO DESEMPENHO PARA INSTALAÇÕES INTERNAS OU EXTERNAS; - GANHO DE 15 DBI; - FREQUÊNCIA, 2.4 GHZ; - OPERA EM 360º NA HORIZONTAL. ITENS INCLUSOS: ANTENA OMNI DE 15 DBI; CABO PIG TAIL COM 1 METRO DE COMPRIMENTO; MANUAL INSTALAÇÃO; CONJUNTO DE ABRAÇADEIRA, HASTES U, PARAFUSOS PORCAS E ARRUEL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10A; 10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5A; 5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USÍVEL 6A; 6 AMPÉRE - TAMANHO: 5X20 MM; 250V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7A; 7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ÍVEL 8A; 8 AMPÉRE - TAMANHO: 5X20 MM; 250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SCO RIGIDO (HD) COM CAPACIDADE MÍNIMA DE 320 GB, DESCRIÇÃO DO PRODUTO: - DISCO RÍGIDO DE 320 GB COM INTERFACE SATA I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- CAPACIDADE: 320 GB, - ROTAÇÃO: 7200 RPM, - TAXA DE TRANSFERÊNCIA DE 150 MBYTES/S, - INTERFACE SERIAL ATA II (3,0GBPS), BUFFER MINIMO DE: 8M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IXA HERMÉTICA 300X220X148 PLÁSTICO + VENTILAÇÃ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; COMPOSTA COM OS SEGUINTES ADICIONAIS INSTALADOS: 2 (DOIS) PRENSA-CABOS 3/4" + 1 (UM) PRENSA-CABOS 1/2" PARA PASSAGEM SEGURA DE CABOS SEM DEIXAR FRESTAS; 1 (UM) SISTEMA DE VENTILAÇÃO BIVOLT: COMPOSTO DE 1 (UM) COOLER PARA EXAUSTÃO DO AR QUENTE DE DENTRO DA CAIXA, MANTENDO-A SEMPRE REFRIGERADA, COM TEMPERATURA IDEAL PARA FUNCIONAMENTO DOS EQUIPAMENTOS, 1 (UM) CRIVO METÁLICO CROMADO DE PROTEÇÃO CONTRA ENTRADA DE INSETOS E ÁGUA PELO DUTO DE VENTILAÇÃO, 1 (UM) CORDÃO DE ALIMENTAÇÃO ELÉTRICA, 1 (UMA) FONTE DE ALIMENTAÇÃO INDEPENDENTE BIVOLT PARA FUNCIONAMENTO DO COOLER; 1 (UM) FILTRO DE LINHA DE 4 TOMADAS TRIPOLAR + FUSÍVEL E LEDS INDICADORES DE TENSÃO (110/220 VOLTS). OBSERV. A CAIXA REFERENTE AO TAMNHO 30 X 22 X 14,8 CM, CONFORME: - NORMA: NBR 6720, - MATERIAL TERMO-PLÁSTICO AUTO-EXTINGUÍVEL, -  GRAU DE PROTEÇÃO IP 44 A IP 56, - PROTEÇÃO MECÂNICA IP XX7, - DUPLO ISOLAMENTO, - PARAFUSO 1/4" DE VOLTA SEM ELEMENTOS METÁLICOS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IXA HERMÉTICA TERMOPLÁSTICO - TAMANHO: 39 X 31 X 12,7 C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PARA MONTAGEM DE EQUIPAMENTOS WIRELESS, PRODUTO DESENVOLVIDO ESPECIALMENTE PARA ARMAZENAMENTO EXTERNO DE ACCESS OU HUB; CONFORME AS CARACTERISTICAS: - NORMA: NBR 6720, - MATERIAL TERMO-PLÁSTICO AUTO-EXTINGUÍVEL, - GRAU DE PROTEÇÃO IP 44 A IP 56, - PROTEÇÃO MECÂNICA IP XX7, - DUPLO ISOLAMENTO E PARAFUSO 1/4" DE VOLTA SEM ELEMENTOS METÁLIC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OGO DE PINCÉIS ANTI-ESTÁT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KIT CONTENDO: - 1 X PINCEL ANTI-ESTÁTICO GRANDE, - 1 X PINCEL ANTI-ESTÁTICO MÉDIO E 1 X PINCEL ANTI-ESTÁTICO PEQUEN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PRADOR DE AR E ASPIRADOR DE PÓ PARA COMPUTADORES E IMPRESSOR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POTENCIA DE 500W, COM AS SEGUINTES ESPECIFICAÇÕES: FUNÇÕES: SOPRAR E ASPIRAR; VOLTAGEM: 110V OU 220V; POTÊNCIA: 500 W; ROTAÇÃO: 13.000 RPM; DIMENSÕES APROXIMADAS SEM ACESSÓRIOS: 22 X 20 X 22 CM; ÍTENS INCLUSOS: 1 SOPRADOR FORTE; 1 BICO DE BORRACHA; 1 SACO DE COLETOR DE PÓ FILTRO NYLON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T CLIENTE DE INTERNET 2.4 GHZ, PADRÃO 80211 B/G – HOMOLOGADO PELA ANATE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ANTENA DE GRADE 25 DBI COM CABO 10 METROS, ACCESS POINT INDOOR COM 4 PORTAS LAN, 1 PORTA WAN, ACCESS POINT COM TRANSMISSÃO, 26DBM ~ 400MW DE POTÊNCIA, ANTENA DESTACÁVEL, MODOS DE OPERAÇÃO MINIMO: AP, CLIENTE, ROTEADOR, CLIENTE WISP, SUPORTE A CRIPTOGRAFIAS WPA, WPA2, TKIP, AES,. WPA-PSK, WPA2-PSK; ITENS INCLUSOS: 1 - ANTENA DE GRADE DE 25 DBI, 1 - ACESS POINT (AP), 1- FONTE DE ALIMENTAÇÃO, 10 METROS DE CABOS COM OS CONECTORES EMBUTIDOS; CD DE INSTALAÇÃO E MANU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IT PROVEDOR WIRELESS 2.4 GHZ, PADRÃO 80211 B/G, HOMOLOGADO PELA ANATEL, 1 (UM) ANTENA OMNIDIRECIONAL MINIMO DE 15 DB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VERTICAL, ACCESS POINT OUTDOOR 800W, INSTALADO NA ANTENA SEM NECESSIDADE DE CABOS OU ADAPTADORES, CAIXA HERMÉTICA PRONTA PARA SER INSTALADA, COM FONTE POE, SUPORTE A CRIPTOGRAFIAS WPA, WPA2, TKIP, AES,. WPA-PSK, WPA2-PSK; ITENS INCLUSOS: ANTENA OMNIDIRECIONAL MINIMO DE 15 DBI, ACESS POINT (AP), FONTE DE ALIMENTAÇÃO (POE), CAIXA HERMÉTICA PRONTA PARA SER INSTALADA E CD DE INSTALAÇÃO E MANUA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INI RACK 3U X 300 MM - PADRÃO 19 POLEGAD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FECHADO - PROFUNDIDADE 300 MM - PORTA DE ACRÍLICO COM CHAVE; KIT DE PARAFUSO PARA FIXAÇÃO EM PARED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INI RACK DE PAREDE PADRÃO 19", TAMANHO: 3U X 370MM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ARACTERÍSTICAS GERAIS: MINI RACK PARA INFORMATICA 19” - 3U X 370MM; PORTA DE ACRÍLICO FUME DE 2 MM DE ESPESSURA COM CHAVE; ESTRUTURA EM AÇO SAE 1020 0,9 MM DE ESPESSURA; LATERAIS E FUNDOS EM AÇO SAE 1020 0,75MM DE ESPESSURA COM ALETAS DE VENTILAÇÃO; PINTURA EPÓXI GRAFITE / BEGE; </w:t>
            </w:r>
            <w:r>
              <w:rPr>
                <w:rFonts w:cs="Arial" w:ascii="Arial" w:hAnsi="Arial"/>
                <w:b/>
                <w:bCs/>
                <w:color w:val="333333"/>
                <w:sz w:val="16"/>
                <w:szCs w:val="16"/>
              </w:rPr>
              <w:t xml:space="preserve">CAIXA LACRADA CONTENDO: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MINI-RACK 4U, VISOR FRONTAL FUMÊ, FECHADURA INTEGRADA COM DUAS CHAVES E FIXADOR PARA PAREDE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GUA DE TOMADA 12T - PADRÃO ANTIGO (2P+T)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ACTERISITCAS: CALHA DE TOMADA PADRÃO DE 19" 12T, PARA ALIMENTAÇÃO ELÉTRICA DE EQUIPAMENTO, COM CHICOTE DE 2,50 MTS DE COMPRIMENTO. PADRÃO UNIVERSAL 2P+T PARA FÊMEA (20A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UTERBOARD RB1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AS SEGUINTES CARACTERÍSTICAS: COM VELOCIDADE DA CPU - PROCESSADOR DE 800 MHZ; MEMÓRIA RAM DE 512MB; ARMAZENAMENTO DE 512MB NAND; PORTAS LAN DE 13 PORTAS PADRÃO 10/100/1000; PORTA SERIAL DE DB9 PADRÃO RS232C; COM SLOT CARTÃO MICRO-SD; ENERGIA DE 12-24 V VIA CONECTOR DE ENERGIA OU POE; LEDS POWER; CONSUMO DE ENERGIA DE 12 A 25 W; ROUTEROS COM LICENÇA LEVEL 6; ITENS INCLUSOS ROUTERBOARD RB1100, CABO DE ENERGIA, MANUAL E SUPORTE PARA FIXAÇÃ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ANNER PROFESSIONAL, COM MESA DIGITALIZADORA E ADF ALIMENTADOR AUTOMÁTICO DE DOCUMENTO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COM TECNOLOGIA CCD; SENSOR DE CAPTURA COM TECNOLOGIA CCD (CHARGE-COUPLED DEVICE); CAPACIDADE DE DIGITALIZAÇÃO NOS MODOS: PRETO E BRANCO, CINZA E COLORIDO; CAPACIDADE DE DIGITALIZAÇÃO SIMPLEX (FRENTE) E DUPLEX (FRENTE E VERSO) COM PASSAGEM ÚNICA; ALIMENTADOR AUTOMÁTICO DE DOCUMENTOS (AAD); MESA DIGITALIZADORA ACOPLÁVEL OU INTEGRADA, NO CASO DE MESA ACOPLÁVEL ESTA DEVERÁ SER FORNECIDA JUNTO COM O EQUIPAMENTO; VOLUME DIÁRIO DE DIGITALIZAÇÃO DE NO MÍNIMO 3.000 FOLHAS POR DIA; RESOLUÇÃO ÓPTICA DE CAPTURA DE NO MÍNIMO 600 DPI; RESOLUÇÃO DE SAÍDA DE NO MÍNIMO 600 DPI; VELOCIDADE DE CAPTURA DE NO MÍNIMO 30 PPM NO MODO SIMPLEX E 60 IPM NO MODO DUPLEX, COM RESOLUÇÃO DE 300 DPI NOS MODOS PRETO E BRANCO, CINZA E COLORIDO; SAÍDA COLORIDA COM 24-BIT DE PROFUNDIDADE; SAÍDA CINZA COM 8-BIT DE PROFUNDIDADE; BANDEJA DO AAD DE NO MÍNIMO 50 FOLHAS COM GRAMATURA DE 80 G/M²; SUPORTAR DOCUMENTOS COM GRAMATURA DE 50 G/M² ATÉ 200 G/M²; DIGITALIZAÇÃO DE CARTÕES DUROS, COMO EXEMPLO CPF ATRAVÉS DO AAD; SUPORTAR A DIGITALIZAÇÃO DE DOCUMENTOS LONGOS DE NO MÍNIMO 3048 MM ATRAVÉS DO ALIMENTADOR AUTOMÁTICO DE DOCUMENTOS (AAD); SUPORTAR A DIGITALIZAÇÃO ATRAVÉS DO AAD DE DOCUMENTOS COM NO MÍNIMO 52 X 74 MM ATÉ NO MÍNIMO 216 X 356 MM; SUPORTAR A DIGITALIZAÇÃO DE DOCUMENTOS A3; SUPORTAR A DIGITALIZAÇÃO ATRAVÉS DA MESA DIGITALIZADORA DE DOCUMENTOS COM NO MÍNIMO 216 X 297 MM; FUNDO PRETO E BRANCO SELECIONÁVEL, FORNECIDO JUNTO COM O EQUIPAMENTO, ATRAVÉS DE SOFTWARE OU ATRAVÉS DE OPCIONAL QUE DEVERÁ SER FORNECIDO JUNTO COM O EQUIPAMENTO; DETECÇÃO DE MÚLTIPLA ALIMENTAÇÃO ATRAVÉS DE SENSOR ULTRA-SÔNICO; INTERFACE USB 2.0; FUNÇÃO PARA CONTROLE AUTOMÁTICO DE BRILHO E CONTRASTE; FUNÇÃO PARA ALINHAMENTO AUTOMÁTICO E TAMBÉM CORTE AUTOMÁTICO DA IMAGEM PARA O TAMANHO CORRETO DO DOCUMENTO DIGITALIZADO; FUNÇÃO PARA ORIENTAÇÃO AUTOMÁTICA DO DOCUMENTO BASEADA NO CONTEÚDO; FUNÇÃO PARA DETECTAR AUTOMATICAMENTE DOCUMENTOS COLORIDOS E/OU PRETO E BRANCO; FUNÇÃO PARA REMOÇÃO DE FUROS PROVENIENTES DE FURADORES DE PAPEL; FUNÇÃO PARA REMOÇÃO AUTOMÁTICA DE IMAGENS DE DOCUMENTOS EM BRANCO; FUNÇÃO PARA REMOÇÃO ELETRÔNICA DE CORES; FUNÇÃO MULTI-STREAM PARA SAÍDAS MÚLTIPLAS DE IMAGENS EM COLORIDO E PRETO E BRANCO; CERTIFICAÇÃO ENERGY STAR; DRIVERS TWAIN E ISIS; SUPORTE PARA OS SISTEMAS OPERACIONAIS: WINDOWS 2000, WINDOWS 2003, WINDOWS XP, WINDOWS VISTA E WINDOWS 7; SAÍDA DE ARQUIVOS NOS SEGUINTES FORMATOS: TIFF, PDF, PDF PESQUISÁVEL, PDF/A E JPG; SOFTWARE PARA EDIÇÃO DE DOCUMENTOS DO FORMATO PDF, COM AS SEGUINTES FUNÇÕES: PERMITIR A REMOÇÃO DE IMAGENS, INSERÇÃO DE NOVAS IMAGENS, ROTACIONAR AS IMAGENS, PROTEGER O DOCUMENTO PARA PERMITIR ALTERAÇÕES E IMPRESSÕES SOMENTE ATRAVÉS DE SENHA; ACOMPANHAR O EQUIPAMENTO: CABOS DE ALIMENTAÇÃO, GUIA DO USUÁRIO, DVD-ROM / CD-ROMS DE INSTALAÇÃO E DOCUMENTAÇÃO, GUIA DE INSTALAÇÃO E UMA UNIDADE USB PORTÁTIL, BANDEJA DE ENTRADA DE DOCUMENTOS, CABO DE FORÇA, CABO USB, FOLHA DE TRANSPORTE E FONTE DE ALIMENTAÇÃO EXTERN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STADOR DE PORTA USB, COM INDICAÇÃO POR LED VERMELHO E VERDE DA SITUAÇÃO DA PORTA USB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 WIRELESS MULTI-FUNÇÃO NO PADRÃO 802.11 A/B/G 5,8 GHZ E 2,4 GHZ, FAIXA DE FREQÜÊNCIA MÍNIMA ENTRE 4920MHZ A 6100 MHZ OPERANDO NO MODO 802.11ª (MÍNIMO DE 236 CANAIS SELECIONÁVEIS) FAIXA DE FREQÜÊNCIA MÍNIMO ENTRE 2312MHZ A 2732MHZ OPERANDO NO MODO 802.11B/G COM LARGURA DE CANAIS AJUSTÁVEIS PARA USUÁRIOS ENTRE 40MHZ, 20MHZ, 10MHZ OU 5MHZ PARA TODA A FAIXA DE FREQÜÊNCIA, SISTEMA DE GERENCIAMENTO VIA WEB, RECURSOS DE PPPOE, DHCP, QOS AVANÇADO E CONTROLE DE FIREWALL, PERMITE ACESSO REMOTO VIA SSH, PERMITIR TRANSMISSÃO DE DADOS CRIPTOGRAFADOS, MEMÓRIA FLASH COM PARTIÇÃO ACESSÍVEL AO USUÁRIO, OPERAÇÃO EM MODO BRIDGE PONTO-A-PONTO COM AGREGAÇÃO DE PACOTES, CAPAZ DE MOVIMENTAR NO MÍNIMO 20.000,00 PACOTES POR SEGUNDOS,  SUPORTE ACK AJUSTÁVEIS, HARDWARE CPU MÍNIMO DE 180 MHZ POTENCIA MÍNIMA DE 400 MV, WIRELESS CHIPSET: ANTHEROS 1X10/100MBPS PORTA LAN, MÍNIMO DE 4MB FLASH, MÍNIMO DE 32MB SDRAM, PORTA ANTENA SMA REVERSA COM LEDS INDICADORES DE POWER, LAN E WLAN, POTÊNCIAS DE SAÍDA: 802.11B: 20DBM, 802.11A: 17DBM, 802.11G: 17DBM, COM SUPORTE DE VELOCIDADES ENTRE 54, 48, 36, 24, 18, 11, 5.5, 2, 1 MBP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PT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E SINAL GPS COM “TELA 4,3” SENSÍVEL AO TOQUE, PROCESSADOR 800MHZ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RACTERISITC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 RECEPTOR DE SINAL: DE ALTA SENSIBILIDADE COM ANTENA INTERNA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SPLAY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LORIDO WQVGA COM LUZ DE FUNDO BRANCA E TELA SENSÍVEL AO TOQUE, TELA DE “4,3” (QUATRO VÍRGULA TRÊS POLEGADAS), 10,9 CM (DEZ CENTÍMETROS E NOVENTA MILÍMETROS) DE DIAGONAL; DIMENSÕES DO EQUIPAMENTO: 12,1X7,6X1,5 (CM) (LXAXP) 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TERI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MPOSTA POR ÍONS DE LÍTIO RECARREGÁVEIS, COM DURAÇÃO APROXIMADA DE 2,5 (DUAS HORAS E MEIA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ECTIVIDADE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VIA BLUETOOTH, PERMITINDO SUA UTILIZAÇÃO PARA REALIZAÇÃO DE CHAMADAS CELULAR ATRAVÉS DO APARELHO DE NAVEGAÇÃO; ALTO-FALANTE INTERN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CESSADOR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800MHZ; INDICAÇÃO DE POSICIONAMENTO GLOBAL: LATITUDE E LONGITUDE, AINDA COM A DISPONIBILIZAÇÃO DE IDENTIFICAÇÃO DE RECURSOS PRÓXIMOS (HOSPITAIS, POLÍCIA, ETC); SLOT PARA INSERÇÃO D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MÓRIA EXTERN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TÃO MICROSD; MAPAS DE RUAS E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FTWARES PRÉ-CARREGADOS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PA DO BRASIL OBRIGATORIAMENTE, SENDO NO MÍNIMO 3.700 (TRÊS MIL E SETECENTAS) CIDADES MAPEADAS, E, 1.940 (MIL NOVECENTOS E QUARENTA CIDADES NAVEGÁVEIS)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VISO SONORO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M A INDICAÇÃO DAS RUAS, MANOBRAS A SEREM REALIZADAS E SUGESTÃO DE FAIXAS PARA O MOTORISTA PERMANECER; ATUALIZAÇÃO DE TRÂNSITO DIÁRIA E VITALÍCIA: POSSIBILITANDO A ESCOLHA DE OUTRO CAMINHO PELO USUÁRIO; APRESENTAÇÃO DE VISÕES DE JUNÇÕES E SAÍDAS; POSSIBILIDADE DE ESCOLHA DE ROTA POR CRITÉRIOS DE EXCLUSÃO (EX: RODOVIAS, ESTRADAS DE TERRA, PEDÁGIOS); RECÁLCULO DE ROTA: AUTOMÁTIC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ÇÕES DE ROT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MAIS RÁPIDA E MAIS CURTA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AÇÃO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2V (DOZE VOLTS), BATERIA DE CARRO;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MBALAGEM CONTENDO 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ARREGADOR VEICULAR, SUPORTE PARA FIXAÇÃO COM VENTOSA NO VIDRO DO VEÍCULO; MANUAIS EM PORTUGUÊS; CERTIFICADO DE GARANTIA; E, SOFTWARES (SE NECESSÁRIO); DEVERÁ: POSSIBILITAR A ATUALIZAÇÃO DE MAPAS ATRAVÉS DE CABO (USB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T COMPLETO COM 20 FERRAMENTAS PARA USO PROFISSIONAL EM INFORMÁTICA E ELETRÔNICO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FERRAMENTAS INCLUSA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- TUBO PARA PEÇAS SOBRESSALENTES; - CORTADOR DE FIOS; - ALICATE DE BICO FINO; - ALICATE DIAGONAL; - FERRO DE SOLDAR; - PINÇA PARA CHIPS ANTI-ESTÁTICA; - PINÇA COM 3 DENTES; - PINÇA T1 PARA SOLDAR E SEGURAR; - INSERSOR DE CHIP ANTI-ESTÁTICA ; - EXTRATOR; - CHAVE PHILLIPS Nº. 0; - CHAVE PHILLIPS Nº. 1; - CHAVE DE FENDA REVERSÍVEL PARA PHILLIPS Nº. 2 E ¼ POLEGADAS; - CHAVE;  DE FENDA REVERSÍVEL PARA T10/T15 TORX; - CHAVE FENDA ¼ POLEGADAS; - CHAVE FENDA 3/16 POLEGADAS; - CHAVE PORCA 1/8 POLEGADAS; - CHAVE PORCA 3/16 POLEGADAS; - CHAVE INGLESA E  SOLDADOR(110-120 V 30 W)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T DE LIMPEZA COM SPRAY PARA MONITOR LCD/LED, NOTEBOOK, LAPTOP, TELA LCD E CELULA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LIMPADOR E PROTETOR; ITENS INCLUSOS - SPRAY CLEAN COM 100 ML; - ESCOVA MACIA; - FLANELA DE MICRO FIBRA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AVETA “INTERNA PARA “HD 3.5” SATA, HOT-SWA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; CARACTERÍSTICAS DA GAVETA: COMPATÍVEL COM UNIDADES HD 3.5” SATA I/II; HOT-SWAP, NÃO EXIGE FERRAMENTA PARA INSTALAÇÃO; BUCHAS DE SILICONE PREVENINDO A VIBRAÇÃO E CONSEQUENTE O RUÍDO; PAINEL DE FÁCIL ABERTURA COM FECHADURA POR CHAVE PARA UMA OPERAÇÃO SEGURA; MAIOR DURABILIDADE POR UM MECANISMO PATENTEADO DE ENCAIXE. ESPECIFICAÇÕES “TÉCNICAS: HDS SUPORTADOS: 3.5” SATA I/II; REQUERIMENTO DE BAIA: 5.25”; CONEXÃO PARA PC: CABO SATA DE 15 PINOS PARA ENERGIA E 7 PINOS PARA DADOS; REQUERIMENTO DA PLACA-MÃE: SOUTH BRIDGE ICH7 OU MAIS RECENTE; REQUERIMENTOS DO SISTEMA: WINDOWS 2000/XP/SERVER 2003/ VISTA / MAC OS X; INDICADOR LED: POWER ON, ATIVIDADE DO HD; DIMENSÕES: 184MM X 149MM X 42MM (LXCXA); MATERIAL: AÇO INOX E PLÁSTICO; FECHADURA POR CHAVE: 2 PEÇAS METÁLIC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ARACTERÍSTICAS TÉCNICAS MÍNIMAS E OBRIGATÓRIAS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NOTEBOOK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COM AS SEGUINTES ESPECIFICAÇÕES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Placa-mãe da mesma marca do fabricante, desenvolvida especificamente para o modelo Ofertado, não sendo aceitas placas de livre comercialização de mercado, contendo:</w:t>
            </w:r>
          </w:p>
          <w:p>
            <w:pPr>
              <w:pStyle w:val="Normal"/>
              <w:autoSpaceDE w:val="false"/>
              <w:spacing w:before="96" w:after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A) 01 (um) Processador com as seguintes configuraçõ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02 (dois) Núcleos Físico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duas threads por núcle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ontrole automático do clock conforme carga de trabalh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Freqüência de operação mínima de 2.5 ghz (dois VÍRGULA cinco gigahertz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right="174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che L3 (Level 3) com capacidade mínima de 3 MB (três megabyt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BUS 5 GT/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instruções AVX de 256 bit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onsumo máximo TDP 40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GPU integrada no processado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Processo de fabricação com litografia de no máximo 32n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memória DDR3 1.600 Mhz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Instruções de virtualização de I/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uporte a PCI Express 3.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celeração de criptografia avançada AES.</w:t>
            </w:r>
          </w:p>
          <w:p>
            <w:pPr>
              <w:pStyle w:val="Normal"/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B) BIOS, no idioma português ou inglês, com as características a seguir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tivação e desativação de senha mediante o menu de inicialização (setup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enha(s) de proteção para acesso ao setup do computado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Recurso para detecção automática de unidades de discos rígid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boot pela unidade de CD-ROM/DVD-RO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inibir boot pela unidade de CD-ROM/DVD-RO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placa mãe deverá possuir o número de série do microcomputador registrado na BI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verá possuir campo editável para inserção de número de patrimônio ou tombo, capturável por aplicação de inventári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proteção contra gravação, realizada por software (senha de proteção contra gravação na BIOS) ou hardware (jumpeamento)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Capacidade de habilitar e desabilitar USB através da BI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autoSpaceDE w:val="false"/>
              <w:spacing w:before="96" w:after="0"/>
              <w:ind w:left="22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verá mostrar no monitor de vídeo o nome do fabricante do computador sempre que o computador for inicializad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) Disco Rigido com capacidade nominal de armazenamento igual a 1 TB (um terabytes), padrão SATA 2 ou superior velocidade rotacional de 7.200 RPM (sete mil e duzentas rotações por minuto). Disco rígido com sensor de queda. O Equipamento deverá suportar discos de estado sólid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8 (oito) Gbytes de Memória SDRAM DDR3 ou superior, em 02 (dois) módulos (2x4Gb) no mínimo, com operação em 1.600 mh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para Disco Rígido SATA 2 on boar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Unidade DVD±RW integrado, compatível com gravação de DVD+R, DVD+RW, DVD-R, DVD-RW, CD-R e CD-RW e leitura de CD e DVD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para Vídeo Externo padrão VG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displayport ou HDM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RJ45 padrão Ethernet 10/100/1000 Mbps autosence incorporada à placa mã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Interface Wireless LAN 802.11 a/b/g/n incorporada à placa ou através de slot Mini-PCI. O equipamento deverá possuir botão ou tecla para ligar e desligar a atividade da interface wireles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4 (quatro) Interfaces no mínimo, padrão Universal Serial Bus (USB 2.0 ou superior) sendo no mínimo 02 (duas) USB 3.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01 (uma) webcam integrada padrão VGA ou superi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Áudio estéreo de 16 bits, Alto-falantes estéreo e Microfone embutidos no gabinete (não serão aceitos dispositivos externos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Teclado full size de 85 teclas padrão Português AB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Dispositivo apontador do tipo Touchpad e leitor de impressões digitais integrado, não sendo aceita solução através de conectores USB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Tela TFT matriz ativa com tamanho 14.0 a 14.3” padrão Wide com resolução mínima de 1366X768 com mínimo de 262 mil cores. Deverá possuir webcam integrada, não sendo aceita solução através de conectores USB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Acelerador Gráfico com memória de vídeo mínima de 256 Mbytes compartilhada com mecanismo de alocação dinâmica de memória RAM e resolução mínima de 1366X768 à 60H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autoSpaceDE w:val="false"/>
              <w:ind w:left="22" w:hanging="0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Bateria de Íon de Lítio, com 6 células e autonomia mínima de 3 horas e tempo de carga em desligado não superior a 3 hor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ind w:left="22" w:firstLine="14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Fonte de Alimentação: Adaptador/carregador de corrente, Bivolt com seleção automática de 100 a 240 Volts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autoSpaceDE w:val="false"/>
              <w:spacing w:before="96" w:after="12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C. Sistema Operacional Microsoft / Software suíte de escritório / Firewall, Antivírus e Software de Diagnostic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O equipamento deverá ser fornecido com licença (em Português) do Sistema Operacional Microsoft Windows® 7 Profissional 32 bits ou 64 Bits OEM pré-instalado e configurado, com recursos para restauração/reinstalação da configuração original a partir de partição oculta no disco rígido ou de mídia em CD ou DVD-RO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Pacote de Software suíte de escritório: Microsoft Office home and business 2010 em português 32/64 bits, com a respectiva licença de uso, acompanhado de mídia para instalação e licença de uso e manuai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Software Firewall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nti-Vírus atualizável por conta da contratada até o final do contra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etecção e auxílio na remoção de víru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Diagnóstico e reparo dos softwares suportad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0" w:after="60"/>
              <w:ind w:left="22" w:right="34" w:firstLine="1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Todos os drivers necessários para a correta operação do equipamento com os sistemas operacionais Microsoft Windows® 7 Profissional 32 bits ou 64 Bits devem estar disponíveis para download no site do fabricante ou serem fornecidos em mídia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spacing w:before="120" w:after="6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D. Garantia do Equipamen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Garantia Mínima de 2 (DOIS) anos on site, nas localidades de entrega dos equipamentos, com atendimento em regime 8x5 (oito horas por dia, cinco dias por semana), incluindo mão de obra e peças, exceto para Bateria que deverá ter Garantia Mínima de 03 (três) anos, a contar do RECEBIMENTO DEFINITIVO dos equipament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notificação do defeito deverá ser realizada por meio de canal 0800 ou via Web, a partir do qual irá ser contado o prazo de reparo de 03 (três) dias úte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Em caso de necessidade de substituição da unidade de disco rígido por falha, o reparo deverá ser realizado na presença de preposto da CONTRATANTE devendo a unidade defeituosa permanecer sob guarda deste últi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01 (um) Cabo de força, manuais e mídias com drivers de configuração de todas as interfaces exist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" w:leader="none"/>
                <w:tab w:val="left" w:pos="209" w:leader="none"/>
              </w:tabs>
              <w:spacing w:before="96" w:after="60"/>
              <w:ind w:left="22" w:right="34" w:firstLine="1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A Unidade de DVD-RW/CD-RW deverá estar integrada ao gabinete principal, sem a necessidade de intercambiar componentes ou usar dispostivos externos.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spacing w:before="120" w:after="60"/>
              <w:ind w:left="22" w:right="34" w:firstLine="14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E. O modelo de equipamento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232" w:leader="none"/>
              </w:tabs>
              <w:spacing w:lineRule="auto" w:line="240" w:before="96" w:after="60"/>
              <w:ind w:left="22" w:right="34" w:firstLine="14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Possuir slot para Porta docstation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232" w:leader="none"/>
              </w:tabs>
              <w:spacing w:lineRule="auto" w:line="240" w:before="96" w:after="60"/>
              <w:ind w:left="22" w:right="34" w:firstLine="14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Notebook deve possuir dispositivo de segurança TPM 1.2 ou ISO/IEC 11885 integrado à placa mãe, devendo ser fornecida com todo software necessário ao pleno funcionamento e utilização desse dispositiv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a certificação HCL “Designed for Windows” para o modelo ofertado, na categoria “DESKTOP PCs” em nome do fabricante do equipamento. O Microcomputador deverá ser compatível com as versões dos Sistemas Operacionais Microsoft Windows® 7 e Windows® 8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194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deverá ser compatível com uma distribuição Linux, pelo menos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deve estar em conformidade com a norma IEC 60950 para segurança do usuário contra incidentes elétricos e combustão dos materiais elétricos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o padrão rohs (Restriction of Hazardous Substances), isto é, ser construído com materiais que não agridem o meio ambiente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o padrão Energy Star 5.0 para eficiência de consumo elétric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o equipamento ofertado deve estar em conformidade com as especificações definidas no EPEAT (Eletronic Product Environmental Assessment Tool - http://www.epeat.net) na categoria Gold, mostrando que o equipamento atinge as exigências para controle do impacto ambiental em seu processo de fabricaçã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O MODELO DE EQUIPAMENTO DEVE ESTAR EM CONFORMIDADE COM AS NORMAS ISO/IEC 61000, CISPR22 e CISPR24 OU EQUIVALENTES.</w:t>
            </w:r>
          </w:p>
          <w:p>
            <w:pPr>
              <w:pStyle w:val="Normal"/>
              <w:autoSpaceDE w:val="false"/>
              <w:spacing w:before="96" w:after="120"/>
              <w:ind w:left="22"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F. Documentação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á ser fornecida ou disponibilizada no site do fabricante documentação técnica em português, referente à instalação, operação e manutenção do equipament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8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á ser fornecida ou disponibilizada no site do fabricante documentação técnica em português, referente à instalação e operação do software que acompanhar o produto.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82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FORNECER MÍDIAS EXTERNAS (DVDS) CONTENDO OS DRIVERS E O SISTEMA OPERACIONAL OU A IMAGEM DO DISCO RÍGIDO COM O SISTEMA OPERACIONAL E DRIVERS JÁ INSTALADOS.</w:t>
            </w:r>
          </w:p>
          <w:p>
            <w:pPr>
              <w:pStyle w:val="Normal"/>
              <w:autoSpaceDE w:val="false"/>
              <w:spacing w:before="120" w:after="12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</w:rPr>
              <w:t>Confirmação, do fabricante, que o equipamento É novo e em linha de produção.</w:t>
            </w:r>
          </w:p>
          <w:p>
            <w:pPr>
              <w:pStyle w:val="PargrafodaLista"/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  <w:lang w:val="pt-BR"/>
              </w:rPr>
              <w:t>G. Certificações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Para cada microcomputador deverá ser entregue o respectivo certificado de garantia emitido pelo Fabricante, em portuguê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ocumento oficial emitido pelo fabricante do equipamento para os casos onde não seja possível a comprovação das características técnicas por meio dos documentos antes relacionado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57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claração do fabricante ou da fornecedora, assinada pelo representante legal, de que o equipamento a ser entregue possua o mesmo conjunto de componentes internos – placa-mãe, placa controladora de discos, placa de vídeo, placa de rede e outros – isto é, o equipamento serA idêntico em todos os detalhes internos, não sendo aceito equipamento com componentes diferenciados em relação a outros.</w:t>
            </w:r>
          </w:p>
          <w:p>
            <w:pPr>
              <w:pStyle w:val="Normal"/>
              <w:autoSpaceDE w:val="false"/>
              <w:spacing w:before="96" w:after="120"/>
              <w:ind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H. Considerações Adicionais: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Todos os produtos fornecidos devem ser novos e em fase normal de fabricação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lineRule="auto" w:line="240" w:before="96" w:after="60"/>
              <w:ind w:left="22" w:right="34" w:hanging="0"/>
              <w:jc w:val="both"/>
              <w:rPr>
                <w:rFonts w:ascii="Arial" w:hAnsi="Arial" w:cs="Arial"/>
                <w:bCs/>
                <w:caps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Não será aceito equipamento que não atenda fielmente às especificações técnicas solicitadas, exceto com configurações superiores;</w:t>
            </w:r>
          </w:p>
          <w:p>
            <w:pPr>
              <w:pStyle w:val="PargrafodaLista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pacing w:before="96" w:after="60"/>
              <w:ind w:left="22" w:right="34" w:hanging="0"/>
              <w:jc w:val="both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pt-BR"/>
              </w:rPr>
              <w:t>Deverão ser fornecidos todos os cabos necessários para o perfeito funcionamento dos notebooks.</w:t>
            </w: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  <w:lang w:val="pt-BR"/>
              </w:rPr>
              <w:t xml:space="preserve"> </w:t>
            </w:r>
          </w:p>
          <w:p>
            <w:pPr>
              <w:pStyle w:val="Normal"/>
              <w:autoSpaceDE w:val="false"/>
              <w:spacing w:before="96" w:after="120"/>
              <w:ind w:right="34" w:hanging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6"/>
              </w:rPr>
              <w:t>I. ACESSÓRIOS A SEREM FORNECIDO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ind w:left="22" w:firstLine="14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1 (UMA)</w:t>
            </w:r>
            <w:r>
              <w:rPr>
                <w:rFonts w:eastAsia="Calibri" w:cs="Arial" w:ascii="Arial" w:hAnsi="Arial"/>
                <w:bCs/>
                <w:caps/>
                <w:color w:val="000000"/>
                <w:sz w:val="16"/>
                <w:szCs w:val="16"/>
              </w:rPr>
              <w:t xml:space="preserve"> Maleta de couro sintético ou nylon, do mesmo fabricante do equipamento principal, para transporte do mesmo e seus respectivos acessórios, possuindo divisões adequadas para tal E com alça de ombro destacável e ajustável com revestimento proteto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spacing w:before="96" w:after="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A) Bateria de Íon de Lítio, com 6 células e autonomia mínima de 3 horas e tempo de carga em desligado não superior a 3 hor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6" w:leader="none"/>
              </w:tabs>
              <w:autoSpaceDE w:val="false"/>
              <w:spacing w:before="96" w:after="0"/>
              <w:ind w:left="22" w:right="34" w:firstLine="14"/>
              <w:jc w:val="both"/>
              <w:rPr>
                <w:rFonts w:ascii="Arial" w:hAnsi="Arial" w:cs="Arial"/>
                <w:cap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A) Fonte de Alimentação: Adaptador/carregador de corrente, Bivolt com seleção automática de 100 a 240 Volt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96" w:after="0"/>
              <w:ind w:left="36" w:right="34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  <w:t>1 (UM) MOUSE ÓPTICO DE CONFORMAÇÃO AMBIDESTRA, PADRÃO USB, COM BOTÕES ESQUERDO, DIREITO E CENTRAL PRÓPRIO PARA ROLAGEM, RESOLUÇÃO DE 800 DPI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left="-70" w:right="-8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/MODELO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garantia dos </w:t>
      </w:r>
      <w:r>
        <w:rPr>
          <w:rFonts w:cs="Arial" w:ascii="Arial" w:hAnsi="Arial"/>
          <w:b/>
          <w:i/>
          <w:sz w:val="22"/>
          <w:szCs w:val="22"/>
        </w:rPr>
        <w:t>produtos</w:t>
      </w:r>
      <w:r>
        <w:rPr>
          <w:rFonts w:cs="Arial" w:ascii="Arial" w:hAnsi="Arial"/>
          <w:sz w:val="22"/>
          <w:szCs w:val="22"/>
        </w:rPr>
        <w:t xml:space="preserve"> constantes dos </w:t>
      </w:r>
      <w:r>
        <w:rPr>
          <w:rFonts w:cs="Arial" w:ascii="Arial" w:hAnsi="Arial"/>
          <w:b/>
          <w:i/>
          <w:sz w:val="22"/>
          <w:szCs w:val="22"/>
        </w:rPr>
        <w:t xml:space="preserve">itens 01 e 28 </w:t>
      </w:r>
      <w:r>
        <w:rPr>
          <w:rFonts w:cs="Arial" w:ascii="Arial" w:hAnsi="Arial"/>
          <w:sz w:val="22"/>
          <w:szCs w:val="22"/>
        </w:rPr>
        <w:t xml:space="preserve">não poderá ser inferior a </w:t>
      </w:r>
      <w:r>
        <w:rPr>
          <w:rFonts w:cs="Arial" w:ascii="Arial" w:hAnsi="Arial"/>
          <w:b/>
          <w:i/>
          <w:sz w:val="22"/>
          <w:szCs w:val="22"/>
        </w:rPr>
        <w:t>02 (dois) ano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exceto para a bateria</w:t>
      </w:r>
      <w:r>
        <w:rPr>
          <w:rFonts w:cs="Arial" w:ascii="Arial" w:hAnsi="Arial"/>
          <w:sz w:val="22"/>
          <w:szCs w:val="22"/>
        </w:rPr>
        <w:t xml:space="preserve"> constante do </w:t>
      </w:r>
      <w:r>
        <w:rPr>
          <w:rFonts w:cs="Arial" w:ascii="Arial" w:hAnsi="Arial"/>
          <w:b/>
          <w:i/>
          <w:sz w:val="22"/>
          <w:szCs w:val="22"/>
        </w:rPr>
        <w:t>item 28</w:t>
      </w:r>
      <w:r>
        <w:rPr>
          <w:rFonts w:cs="Arial" w:ascii="Arial" w:hAnsi="Arial"/>
          <w:sz w:val="22"/>
          <w:szCs w:val="22"/>
        </w:rPr>
        <w:t xml:space="preserve">, que deverá ter garantia mínima de </w:t>
      </w:r>
      <w:r>
        <w:rPr>
          <w:rFonts w:cs="Arial" w:ascii="Arial" w:hAnsi="Arial"/>
          <w:b/>
          <w:i/>
          <w:sz w:val="22"/>
          <w:szCs w:val="22"/>
        </w:rPr>
        <w:t>03 (três) anos</w:t>
      </w:r>
      <w:r>
        <w:rPr>
          <w:rFonts w:cs="Arial" w:ascii="Arial" w:hAnsi="Arial"/>
          <w:sz w:val="22"/>
          <w:szCs w:val="22"/>
        </w:rPr>
        <w:t>, contados da data de emissão da Nota Fiscal e entrega do produto</w:t>
      </w:r>
      <w:r>
        <w:rPr>
          <w:rFonts w:cs="Arial" w:ascii="Arial" w:hAnsi="Arial"/>
          <w:b/>
          <w:i/>
          <w:sz w:val="22"/>
          <w:szCs w:val="22"/>
        </w:rPr>
        <w:t xml:space="preserve">; </w:t>
      </w:r>
      <w:r>
        <w:rPr>
          <w:rFonts w:cs="Helvetica" w:ascii="Helvetica" w:hAnsi="Helvetica"/>
          <w:sz w:val="22"/>
          <w:szCs w:val="22"/>
        </w:rPr>
        <w:t xml:space="preserve">e dos </w:t>
      </w:r>
      <w:r>
        <w:rPr>
          <w:rFonts w:cs="Helvetica" w:ascii="Helvetica" w:hAnsi="Helvetica"/>
          <w:b/>
          <w:i/>
          <w:sz w:val="22"/>
          <w:szCs w:val="22"/>
        </w:rPr>
        <w:t>itens 02 ao 27</w:t>
      </w:r>
      <w:r>
        <w:rPr>
          <w:rFonts w:cs="Helvetica" w:ascii="Helvetica" w:hAnsi="Helvetica"/>
          <w:sz w:val="22"/>
          <w:szCs w:val="22"/>
        </w:rPr>
        <w:t xml:space="preserve"> será de ______ meses (</w:t>
      </w:r>
      <w:r>
        <w:rPr>
          <w:rFonts w:cs="Helvetica" w:ascii="Helvetica" w:hAnsi="Helvetica"/>
          <w:b/>
          <w:i/>
          <w:sz w:val="22"/>
          <w:szCs w:val="22"/>
        </w:rPr>
        <w:t>MÍNIMO DE 12 (DOZE) MESES)</w:t>
      </w:r>
      <w:r>
        <w:rPr>
          <w:rFonts w:cs="Arial" w:ascii="Arial" w:hAnsi="Arial"/>
          <w:sz w:val="22"/>
          <w:szCs w:val="22"/>
        </w:rPr>
        <w:t>, contados da data de emissão da Nota Fiscal e entrega 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9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</w:t>
      </w:r>
      <w:r>
        <w:rPr>
          <w:rFonts w:cs="Arial" w:ascii="Arial" w:hAnsi="Arial"/>
          <w:sz w:val="21"/>
          <w:szCs w:val="21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91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equipamentos e suprimentos de informática, parta atender os diversos setores da Municipalidade, com entrega parcelada, pelo período que compreende até </w:t>
      </w:r>
      <w:r>
        <w:rPr>
          <w:rFonts w:cs="Arial" w:ascii="Arial" w:hAnsi="Arial"/>
          <w:b/>
          <w:i/>
          <w:sz w:val="21"/>
          <w:szCs w:val="21"/>
          <w:u w:val="single"/>
        </w:rPr>
        <w:t>31/12/2013</w:t>
      </w:r>
      <w:r>
        <w:rPr>
          <w:rFonts w:cs="Arial" w:ascii="Arial" w:hAnsi="Arial"/>
          <w:i/>
          <w:sz w:val="21"/>
          <w:szCs w:val="21"/>
          <w:u w:val="single"/>
        </w:rPr>
        <w:t xml:space="preserve">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91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 objeto adjudicado será realizado </w:t>
      </w:r>
      <w:r>
        <w:rPr>
          <w:rFonts w:cs="Arial" w:ascii="Arial" w:hAnsi="Arial"/>
          <w:b/>
          <w:i/>
          <w:sz w:val="21"/>
          <w:szCs w:val="21"/>
        </w:rPr>
        <w:t>de forma parcelada</w:t>
      </w:r>
      <w:r>
        <w:rPr>
          <w:rFonts w:cs="Arial" w:ascii="Arial" w:hAnsi="Arial"/>
          <w:sz w:val="21"/>
          <w:szCs w:val="21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os produtos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</w:rPr>
        <w:t>Manutenção da Procuradoria Jurídica – Func. Prog.: 020620002.2.004 339030 (175); Func. Prog.: 020620002.2.004 449052 (213); Manutenção dos Serviços de Administração – Func. Prog.: 041220003.2.005 339030 (238); Func. Prog.: 041220003.2.005 449052 (275); Manutenção dos Serviços da Divisão de Material e Patrimônio – Func. Prog.: 041240003.2.013 339030 (699); Func. Prog.: 041240003.2.013 449052 (733); Manutenção dos Serviços de Ensino Fundamental – Func. Prog.: 123610008.2.017 339030 (959), (983); Func. Prog.: 123610008.2.017 449052 (1060), (1068); Manutenção dos Serviços de Esportes e Lazer – Func. Prog.: 278130015.2.023 339030 (1378); Manutenção dos Serviços de Turismo – Func. Prog.: 236950017.2.025 339030 (1508); Manutenção dos Serviços de Estradas de Rodagem Municipal – Func. Prog.: 267820018.2.028 339030 (1719); Manutenção dos Serviços de Assistência Social – Func. Prog.: 082440019.2.037 339030 (2140), (2151); Func. Prog.: 082440019.2.037 449052 (2206), (2214); Manutenção do Centro de Referência de Assistência Social – Func. Prog.: 082440019.2.048 339030 (2225); Func. Prog.: 082440019.2.048 449052 (2232); Manutenção dos Serviços de Saúde – Func. Prog.: 103020022.2.040 339030 (2408), (2432); Func. Prog.: 103020022.2.040 449052 (2507), (2511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aos produtos ou serviços, não será iniciada a contagem de prazo para pagamen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4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ída.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  <w:sz w:val="21"/>
          <w:szCs w:val="21"/>
        </w:rPr>
        <w:t>até 31/12/2013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31/12/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 xml:space="preserve">1% (um por cento) ao dia </w:t>
      </w:r>
      <w:r>
        <w:rPr>
          <w:rFonts w:cs="Arial" w:ascii="Arial" w:hAnsi="Arial"/>
          <w:iCs/>
          <w:sz w:val="21"/>
          <w:szCs w:val="21"/>
        </w:rPr>
        <w:t>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91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1"/>
          <w:szCs w:val="21"/>
        </w:rPr>
        <w:t>Rosana, (---) de (----------------) de 2013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35:00Z</dcterms:created>
  <dc:creator>Alexandra</dc:creator>
  <dc:description/>
  <cp:keywords/>
  <dc:language>en-US</dc:language>
  <cp:lastModifiedBy>Licitações</cp:lastModifiedBy>
  <cp:lastPrinted>2013-10-30T14:32:00Z</cp:lastPrinted>
  <dcterms:modified xsi:type="dcterms:W3CDTF">2013-10-30T16:35:00Z</dcterms:modified>
  <cp:revision>2</cp:revision>
  <dc:subject/>
  <dc:title>EDITAL DE LICITAÇÃO</dc:title>
</cp:coreProperties>
</file>