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sz w:val="22"/>
        </w:rPr>
        <w:t>Processo: Pregão (Presencial) n° 092/2013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EMORIAL DESCRITIVO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PECIFICAÇÕES TÉCNICAS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minologia utilizada neste documento segue o preconizado pelas Resoluções ANVISA RDC 50/2002, RDC 69/2008 e RDC 70/2008 e pela norma ABNT NBR 12.188. Segue relação dos termos utilizados neste Caderno e suas respectivas definições, incrementadas de exemplificações e complementos importantes ao entendimento das expressões:</w:t>
      </w:r>
    </w:p>
    <w:p>
      <w:pPr>
        <w:pStyle w:val="Normal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i/>
          <w:iCs/>
          <w:sz w:val="22"/>
          <w:szCs w:val="22"/>
        </w:rPr>
        <w:t xml:space="preserve">Estabelecimento Assistencial de Saúde. (UBS): </w:t>
      </w:r>
      <w:r>
        <w:rPr>
          <w:rFonts w:cs="Arial" w:ascii="Arial" w:hAnsi="Arial"/>
          <w:sz w:val="22"/>
          <w:szCs w:val="22"/>
        </w:rPr>
        <w:t>denominação dada a qualquer edificação destinada à prestação de assistência à saúde à população, que demande o acesso de pacientes, em regime de internação ou não, qualquer que seja o seu nível de complexidade.</w:t>
      </w:r>
    </w:p>
    <w:p>
      <w:pPr>
        <w:pStyle w:val="Normal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i/>
          <w:iCs/>
          <w:sz w:val="22"/>
          <w:szCs w:val="22"/>
        </w:rPr>
        <w:t xml:space="preserve">Gás comprimido </w:t>
      </w:r>
      <w:r>
        <w:rPr>
          <w:rFonts w:cs="Arial" w:ascii="Arial" w:hAnsi="Arial"/>
          <w:sz w:val="22"/>
          <w:szCs w:val="22"/>
        </w:rPr>
        <w:t>- qualquer gás ou mistura de gases que exerça no recipiente uma pressão absoluta maior ou igual a 280 kPa a 20°C. Enquadram-se nesta classificação o oxigênio medicinal, o ar comprimido medicinal e o óxido nítrico medicinal, acondicionados em cilindros.</w:t>
      </w:r>
    </w:p>
    <w:p>
      <w:pPr>
        <w:pStyle w:val="Normal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i/>
          <w:iCs/>
          <w:sz w:val="22"/>
          <w:szCs w:val="22"/>
        </w:rPr>
        <w:t xml:space="preserve">Cilindro </w:t>
      </w:r>
      <w:r>
        <w:rPr>
          <w:rFonts w:cs="Arial" w:ascii="Arial" w:hAnsi="Arial"/>
          <w:sz w:val="22"/>
          <w:szCs w:val="22"/>
        </w:rPr>
        <w:t>- recipiente de aço ou alumínio transportável e pressurizado com capacidade medida em volume de água que não exceda 150 litros. Devem ser utilizados apenas no caso de emergência e uso eventual ou ainda nos casos onde não há atendimento dos gases liquefeitos por meio da rede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i/>
          <w:iCs/>
          <w:sz w:val="22"/>
          <w:szCs w:val="22"/>
        </w:rPr>
        <w:t xml:space="preserve">Sistema concentrador de oxigênio (SCO) </w:t>
      </w:r>
      <w:r>
        <w:rPr>
          <w:rFonts w:cs="Arial" w:ascii="Arial" w:hAnsi="Arial"/>
          <w:sz w:val="22"/>
          <w:szCs w:val="22"/>
        </w:rPr>
        <w:t xml:space="preserve">- sistema composto de equipamento que concentra oxigênio a partir do ar ambiente e seus acessórios. Este sistema é conhecido também como usina concentradora de oxigênio, </w:t>
      </w:r>
      <w:r>
        <w:rPr>
          <w:rFonts w:cs="Arial" w:ascii="Arial" w:hAnsi="Arial"/>
          <w:i/>
          <w:iCs/>
          <w:sz w:val="22"/>
          <w:szCs w:val="22"/>
        </w:rPr>
        <w:t>Pressure Swing Adsorber (PSA) ou Vacuum Pressure Swing Adsorber (VPSA</w:t>
      </w:r>
      <w:r>
        <w:rPr>
          <w:rFonts w:cs="Arial" w:ascii="Arial" w:hAnsi="Arial"/>
          <w:sz w:val="22"/>
          <w:szCs w:val="22"/>
        </w:rPr>
        <w:t>). Devem entrar automaticamente em funcionamento quando a pressão mínima de operação preestabelecida do suprimento primário for atingida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i/>
          <w:iCs/>
          <w:sz w:val="22"/>
          <w:szCs w:val="22"/>
        </w:rPr>
        <w:t xml:space="preserve">Manutenção preventiva: </w:t>
      </w:r>
      <w:r>
        <w:rPr>
          <w:rFonts w:cs="Arial" w:ascii="Arial" w:hAnsi="Arial"/>
          <w:sz w:val="22"/>
          <w:szCs w:val="22"/>
        </w:rPr>
        <w:t>contempla os serviços efetuados para manter os equipamentos funcionando em condições normais, tendo como objetivo diminuir as possibilidades de paralisações, compreendendo: manutenção do bom estado de conservação, substituição de componentes que comprometam o bom funcionamento, modificações necessárias com objetivo de atualização dos aparelhos, limpeza, regulagem, inspeção, calibração e testes, entre outras ações que garantam a operacionalização dos equipament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i/>
          <w:iCs/>
          <w:sz w:val="22"/>
          <w:szCs w:val="22"/>
        </w:rPr>
        <w:t xml:space="preserve">Manutenção corretiva: </w:t>
      </w:r>
      <w:r>
        <w:rPr>
          <w:rFonts w:cs="Arial" w:ascii="Arial" w:hAnsi="Arial"/>
          <w:sz w:val="22"/>
          <w:szCs w:val="22"/>
        </w:rPr>
        <w:t>contempla os serviços de reparos com a finalidade de eliminar todos os defeitos existentes nos equipamentos por meio do diagnóstico do defeito apresentado, bem como, da correção de anormalidades, da realização de testes e calibrações que sejam necessárias para garantir o retorno do equipamento às condições normais de funcionamento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 OBJETO DO FORNECIMENTO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Fornecimento de Gases Medicinais Comprimidos em cilindr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1. A presente nomenclatura dos serviços contratados atende ao prescrito na Resolução ANVISA RDC nº 69/2008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2. O fornecimento do Oxigênio Medicinal comprimido em cilindros se dará por meio da </w:t>
      </w:r>
      <w:r>
        <w:rPr>
          <w:rFonts w:cs="Arial" w:ascii="Arial" w:hAnsi="Arial"/>
          <w:b/>
          <w:i/>
          <w:sz w:val="22"/>
          <w:szCs w:val="22"/>
        </w:rPr>
        <w:t>cessão gratuita dos cilindros de armazenamento</w:t>
      </w:r>
      <w:r>
        <w:rPr>
          <w:rFonts w:cs="Arial" w:ascii="Arial" w:hAnsi="Arial"/>
          <w:sz w:val="22"/>
          <w:szCs w:val="22"/>
        </w:rPr>
        <w:t xml:space="preserve"> da CONTRATADA e/ou pelo abastecimento de cilindros do próprio UBS e Unidade do Corpo de Bombeir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2"/>
        <w:spacing w:lineRule="auto" w:line="360"/>
        <w:ind w:left="283" w:firstLine="198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3. Salientam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que os produtos acima deverão ser entregues de forma </w:t>
      </w:r>
      <w:r>
        <w:rPr>
          <w:rFonts w:cs="Arial" w:ascii="Arial" w:hAnsi="Arial"/>
          <w:b/>
          <w:bCs/>
          <w:i/>
          <w:sz w:val="22"/>
          <w:szCs w:val="22"/>
        </w:rPr>
        <w:t>parcelada</w:t>
      </w:r>
      <w:r>
        <w:rPr>
          <w:rFonts w:cs="Arial" w:ascii="Arial" w:hAnsi="Arial"/>
          <w:bCs/>
          <w:sz w:val="22"/>
          <w:szCs w:val="22"/>
        </w:rPr>
        <w:t xml:space="preserve">, na medida das necessidades dos setores e nas quantidades determinadas através de requisições. </w:t>
      </w:r>
    </w:p>
    <w:p>
      <w:pPr>
        <w:pStyle w:val="Recuodecorpodetexto2"/>
        <w:spacing w:lineRule="auto" w:line="360"/>
        <w:ind w:left="283" w:firstLine="198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Recuodecorpodetexto2"/>
        <w:spacing w:lineRule="auto" w:line="360"/>
        <w:ind w:left="283" w:firstLine="19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4. </w:t>
      </w:r>
      <w:r>
        <w:rPr>
          <w:rFonts w:cs="Arial" w:ascii="Arial" w:hAnsi="Arial"/>
          <w:sz w:val="22"/>
          <w:szCs w:val="22"/>
        </w:rPr>
        <w:t xml:space="preserve">Os gases medicinais deverão ser entregues no prazo </w:t>
      </w:r>
      <w:r>
        <w:rPr>
          <w:rFonts w:cs="Arial" w:ascii="Arial" w:hAnsi="Arial"/>
          <w:bCs/>
          <w:sz w:val="22"/>
          <w:szCs w:val="22"/>
        </w:rPr>
        <w:t xml:space="preserve">máximo </w:t>
      </w:r>
      <w:r>
        <w:rPr>
          <w:rFonts w:cs="Arial" w:ascii="Arial" w:hAnsi="Arial"/>
          <w:b/>
          <w:bCs/>
          <w:i/>
          <w:sz w:val="22"/>
          <w:szCs w:val="22"/>
        </w:rPr>
        <w:t>15 (quinze) dias corridos</w:t>
      </w:r>
      <w:r>
        <w:rPr>
          <w:rFonts w:cs="Arial" w:ascii="Arial" w:hAnsi="Arial"/>
          <w:sz w:val="22"/>
          <w:szCs w:val="22"/>
        </w:rPr>
        <w:t>, contados a partir do recebimento da respectiva requisição, no seguinte endereço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BS de Rosana</w:t>
      </w:r>
      <w:r>
        <w:rPr>
          <w:rFonts w:cs="Arial" w:ascii="Arial" w:hAnsi="Arial"/>
          <w:sz w:val="22"/>
          <w:szCs w:val="22"/>
        </w:rPr>
        <w:t>, sito na Rua Maria M. Soares, nº 751 – Rosana/SP, dentro do horário das 07:00 às 11:00 h e das 13:00 às 17:00 h; e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Base de Bombeiros</w:t>
      </w:r>
      <w:r>
        <w:rPr>
          <w:rFonts w:cs="Arial" w:ascii="Arial" w:hAnsi="Arial"/>
          <w:sz w:val="22"/>
          <w:szCs w:val="22"/>
        </w:rPr>
        <w:t>, sinto na Rua dos Montadores, nº 193 – quadra 41 – Primavera/SP, dentro do horário das 07:00 às 11:00 h e das 13:00 às 17:00 h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 DESCRIÇÃO DO FORNECIMENTO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O fornecimento continuado e ininterrupto de gases medicinais comprimidos contempla: a retirada dos cilindros vazios, cedidos e próprios, entrega dos cilindros abastecidos, cedidos e próprios e as respectivas manutenções preventivas e corretivas, sendo que as despesas com a retirada dos cilindros vazios, cedidos e próprios, entrega dos cilindros abastecidos, cedidos e próprios serão suportadas pela CONTRATADA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Os gases medicinais comprimidos a serem fornecidos devem ter as especificações técnicas em explicita conformidade com a qualidade preconizada em compêndios oficiais reconhecidos pela ANVISA, da Resolução ANVISA RDC nº 69/2008, com as seguintes especificações técnicas, quanto às suas características, devendo as mesmas ser rigorosamente atendidas: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tabs>
          <w:tab w:val="clear" w:pos="708"/>
          <w:tab w:val="left" w:pos="1980" w:leader="none"/>
        </w:tabs>
        <w:autoSpaceDE w:val="false"/>
        <w:spacing w:lineRule="auto" w:line="360"/>
        <w:ind w:left="198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b/>
          <w:bCs/>
          <w:sz w:val="22"/>
          <w:szCs w:val="22"/>
        </w:rPr>
        <w:t xml:space="preserve">OXIGÊNIO MEDICINAL COMPRIMIDO </w:t>
      </w:r>
      <w:r>
        <w:rPr>
          <w:rFonts w:cs="Arial" w:ascii="Arial" w:hAnsi="Arial"/>
          <w:sz w:val="22"/>
          <w:szCs w:val="22"/>
        </w:rPr>
        <w:t>– Grau de Pureza mínimo de 99,0%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980" w:leader="none"/>
        </w:tabs>
        <w:spacing w:lineRule="auto" w:line="360"/>
        <w:ind w:left="1980" w:hanging="2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ímbolo: O</w:t>
      </w:r>
      <w:r>
        <w:rPr>
          <w:rFonts w:cs="Arial" w:ascii="Arial" w:hAnsi="Arial"/>
          <w:b/>
          <w:sz w:val="22"/>
          <w:szCs w:val="22"/>
          <w:vertAlign w:val="subscript"/>
        </w:rPr>
        <w:t>2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980" w:leader="none"/>
        </w:tabs>
        <w:spacing w:lineRule="auto" w:line="360"/>
        <w:ind w:left="1980" w:hanging="2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acterísticas físico-químicas: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980" w:leader="none"/>
        </w:tabs>
        <w:spacing w:lineRule="auto" w:line="360"/>
        <w:ind w:left="19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odoro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980" w:leader="none"/>
        </w:tabs>
        <w:spacing w:lineRule="auto" w:line="360"/>
        <w:ind w:left="19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ípido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980" w:leader="none"/>
        </w:tabs>
        <w:spacing w:lineRule="auto" w:line="360"/>
        <w:ind w:left="19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-inflamável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980" w:leader="none"/>
        </w:tabs>
        <w:spacing w:lineRule="auto" w:line="360"/>
        <w:ind w:left="19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burente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900" w:leader="none"/>
          <w:tab w:val="left" w:pos="1980" w:leader="none"/>
        </w:tabs>
        <w:spacing w:lineRule="auto" w:line="360"/>
        <w:ind w:left="19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o molecular = 31,9988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980" w:leader="none"/>
        </w:tabs>
        <w:spacing w:lineRule="auto" w:line="360"/>
        <w:ind w:left="1980" w:hanging="20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duto sem efeito toxicológico.</w:t>
      </w:r>
    </w:p>
    <w:p>
      <w:pPr>
        <w:pStyle w:val="Normal"/>
        <w:keepNext w:val="true"/>
        <w:widowControl w:val="false"/>
        <w:tabs>
          <w:tab w:val="clear" w:pos="708"/>
          <w:tab w:val="left" w:pos="1980" w:leader="none"/>
        </w:tabs>
        <w:autoSpaceDE w:val="false"/>
        <w:spacing w:lineRule="auto" w:line="360"/>
        <w:ind w:left="198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As Misturas de gases medicinais elaborados sob prescrição médica estão isentas de notificação, desde que os gases componentes da mistura sejam notificados e que sua elaboração tenha a mesma qualidade dos gases medicinais notificados, em conformidade com a Resolução ANVISA RDC nº 70/2008,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 Os gases medicinais comprimidos devem ser armazenados em cilindros os quais deverão seguir fielmente as especificações da Norma ABNT NBR nº 12.176, quanto às etiquetas, à rotulagem e às cores dos mesm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 A etiqueta de colarinho deve estar colocada na parte superior do cilindro identificado: o nome do produto; as precauções; e a classificação ONU do gás acondicionado. O rótulo de corpo do cilindro deve descrever as principais características do gás nele armazenado, os procedimentos de emergência e o potencial de risco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 É a seguinte a cor padronizada para os cilindros locados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xigênio Medicinal - Verde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7. Das Quantidades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tabelas a seguir mostram as quantidades médias mensais de gases medicinais comprimidos a serem fornecidos e os equipamentos a serem locad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NECIMENTO DE GASES MEDICINAIS: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22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87"/>
        <w:gridCol w:w="1243"/>
        <w:gridCol w:w="1298"/>
        <w:gridCol w:w="1276"/>
      </w:tblGrid>
      <w:tr>
        <w:trPr>
          <w:trHeight w:val="23" w:hRule="atLeast"/>
        </w:trPr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 Medida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Mensal (méd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(12 meses)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S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1 m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10 m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00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OMBEIROS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1 m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2 m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3 m³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COMODATO DE CILINDROS E ACESSÓRIOS (</w:t>
      </w:r>
      <w:r>
        <w:rPr>
          <w:rFonts w:cs="Arial" w:ascii="Arial" w:hAnsi="Arial"/>
          <w:b/>
          <w:bCs/>
          <w:sz w:val="22"/>
          <w:szCs w:val="22"/>
          <w:u w:val="single"/>
        </w:rPr>
        <w:t>MANÔMETRO, FLUXÔMETRO E VÁLVULAS</w:t>
      </w:r>
      <w:r>
        <w:rPr>
          <w:rFonts w:cs="Arial" w:ascii="Arial" w:hAnsi="Arial"/>
          <w:b/>
          <w:bCs/>
          <w:sz w:val="22"/>
          <w:szCs w:val="22"/>
        </w:rPr>
        <w:t>) DE ARMAZENAMENTO DE GASES MEDICINAIS: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17"/>
        <w:gridCol w:w="1385"/>
        <w:gridCol w:w="1276"/>
        <w:gridCol w:w="3115"/>
      </w:tblGrid>
      <w:tr>
        <w:trPr/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lume Capac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ás Medicinal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S ROSAN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ilindr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xigênio Medicinal Comprimido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ilindr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xigênio Medicinal Comprimido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8. Do Transporte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Todos os gases transportados pela CONTRATADA devem estar adequadamente classificados, marcados e rotulados, conforme declaração emitida pela própria CONTRATADA, constante na documentação de transporte (a classificação, a marcação e a simbologia de risco e manuseio são definidas na Resolução nº 420 de 12/02/2004 da ANTT, consolidada com as alterações introduzidas pelas Resoluções nº 701 de 25/8/04, nº 1644 de 26/9/06, nº 2657 de 15/4/08, nº 2975 de 18/12/08 e nº 3383, de 20/01/10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A marcação deve ser exibida em cada cilindro transportado de forma visível e legível, colocada sobre um fundo de cor contrastante à da superfície externa do cilindro e deve estar localizada distante de outras marcações existentes. 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 rótulo de classe de risco do gás transportado deve estar afixado, de forma visível, em cada cilindro, próximo à marcação. Caso o cilindro tenha dimensões tão pequenas que os rótulos não possam ser satisfatoriamente afixados, eles podem ser colocados por meio de uma etiqueta aplicada ao equipamento. Cada rótulo deve ter o símbolo de identificação do risco, o número da classe ou subclasse e grupo de compatibilidade e, quando aplicável, o texto indicativo da natureza do risco. Além dos riscos aplicáveis à substância o rótulo deve conter também os símbolos de manuseio do equipamento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Rótulos de risco devem estar também afixados à superfície exterior das unidades de transporte e de carga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O transporte dos equipamentos e dos gases deverá ser realizado pela CONTRATADA em caminhões especiais, seguindo o estabelecido no Decreto Lei nº 96.044 de 18/05/88 do Ministério dos Transportes e na Resolução nº 420 da ANTT, consolidada com as alterações introduzidas pelas Resoluções nº 701 de 25/8/04, nº 1644 de 26/9/06, nº 2657 de 15/4/08, nº 2975 de 18/12/08 e nº 3383, de 20/01/10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9. Do Abastecimento: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 abastecimento dos Gases Medicinais comprimidos deverá ser realizado de forma a assegurar o fornecimento ininterrupto dos gases que deverão ser entregues no prazo máximo de 15 (quinze) dias, conforme requisição do setor, exceto em casos não previstos inicialmente, decorrentes de situações emergenciais quando o suprimento deverá ser realizado em no máximo 02 (dois) dias à partir do registro comprovado do chamado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Todas as entregas deverão ser acompanhadas por funcionários em horário pré-determinado pelo gestor do contrato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carga e descarga dos cilindros somente poderão ser realizadas por pessoal da CONTRATADA usando os devidos Equipamentos de Proteção Individual – EPI, disponibilizados pela CONTRATADA, tais como luva de raspa, botas com biqueira de aço, óculos e capacete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urante a entrega e retirada dos cilindros os técnicos da CONTRATADA deverão utilizar dispositivos que garantam a segurança total do procedimento e dos profissionais envolvidos, sendo de responsabilidade da CONTRATADA providenciar tais dispositiv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Todos os cilindros deverão estar em perfeito estado de conservação, devendo possuir capacete de proteção móvel ou fixo e deverão ser entregues lacrados, caso contrário serão devolvidos à CONTRATADA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O dimensionamento do número de cilindros deverá ser feito levando em conta a probabilidade de existência de unidades defeituosas, devendo portanto, haver uma quantidade suficiente de cilindros adicionais ao consumo normal, de modo a suprir possíveis imprevist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Não será admitido reabastecimento em cilindros que estiverem com testes periódicos vencidos, ficando sob a responsabilidade da CONTRATADA providenciar a troca desses cilindros sem ônus adicional ao CONTRATANTE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A CONTRATADA deve atender a todas as medidas de segurança necessárias ao manuseio dos equipament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 Todos os equipamentos e ferramentas necessários ao manuseio e instalação dos equipamentos deverão ser fornecidos pela CONTRATADA e o manuseio e instalação deverão ser realizados pela mesma, por meio de profissionais técnicos qualificad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) Quando do descarregamento, os cilindros devem ser estivados nos veículos de maneira que não possam se deslocar, cair ou tombar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 Os cilindros contendo produtos de naturezas diferentes devem ser separados segundo os respectivos símbolos de risco. Durante as operações de descarregamento, os volumes devem ser manuseados com o máximo cuidado e, se possível, sem que sejam virad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 Juntamente com a entrega e a instalação dos equipamentos, a CONTRATADA deverá entregar ao CONTRATANTE toda a documentação técnica e de segurança e fornecer orientação quanto às regras de guarda e exibição desses document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 Quando da entrega e retirado dos cilindros um funcionário do CONTRATANTE deverá acompanhar o procedimento e emitir comprovante respectivo das quantidades de cada cilindro que foi entregue, contendo a data do fornecimento, o nome, o cargo, a assinatura e o número da matrícula do servidor do CONTRATANTE responsável pelo recebimento e o nome e assinatura do profissional da CONTRATADA que efetuou a entrega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 É expressamente proibido o enchimento ou transvase de cilindros dentro da área de Saúde e atuação da Base de Bombeiros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10. Das Manutenções: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s critérios para as Manutenções Preventivas e Corretivas dos cilindros de armazenamento dos Gases Medicinais devem seguir o estabelecido nas normas técnicas vigentes e as prescrições do fabricante dos cilindros, de forma a garantir a segurança dos profissionais e das instalações dos EAS e Base de Bombeir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s manutenções preventivas deverão ser efetuadas em data e horário previamente estabelecidos, de comum acordo, de modo que não interfiram nas atividades de funcionamento do EAS e Base do Corpo de Bombeir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c) As manutenções técnicas corretivas deverão ser efetuada no prazo máximo de 03 (três) dias, contadas a partir da comunicação feita pelo CONTRATANTE, por escrito ou telefone, devendo ser anotado o dia, a hora e o nome da pessoa que recebeu a comunicação. O serviço de manutenção corretiva deverá estar à disposição 24 horas por dia. (Obs.: A disponibilidade de serviço de manutenção corretiva de 24 horas não pressupõe a disponibilização de técnicos nas dependências do Contratante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Durante as manutenções os técnicos da CONTRATADA deverão utilizar dispositivos que garantam a segurança total dos procedimentos e dos profissionais envolvidos, sendo de responsabilidade da CONTRATADA providenciar tais dispositiv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Qualquer procedimento de manutenção dos cilindros e da central de suprimento não poderá interromper o suprimento de gases ao EAS e da Base de Bombeiros, desta forma a CONTRATADA deverá certificar-se das medidas necessárias para evitar interrupçõe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Os profissionais envolvidos na manutenção devem ser devidamente qualificados, estando subordinados a um Responsável Técnico da CONTRATADA, com registro atualizado no CREA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 A cada visita, tanto preventiva como corretiva os técnicos deverão se reportar ao CONTRATANTE, emitindo relatórios minuciosos dos serviços realizad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Os relatórios deverão conter nomes e assinaturas dos técnicos da CONTRATADA que executaram os trabalhos bem como o dos responsáveis do CONTRATANTE acompanharam tais serviços.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 OBRIGAÇÕES E RESPONSABILIDADES DA CONTRATADA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NTRATADA responsabilizar-se-á integralmente, nos termos da legislação vigente, pelo fornecimento parcelado dos Gases Medicinais comprimidos devendo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 Apresentar, ao Contratante, o Certificado de Responsabilidade Técnica do profissional responsável pela instalação e manutenção dos sistemas de armazenamento e pela distribuição dos gases dentro dos EAS e Base de Bombeiros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 Garantir o abastecimento ininterrupto dos Gases Medicinais nas quantidades estabelecidas, conforme estabelecido em cronograma de abasteciment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/>
      </w:pPr>
      <w:r>
        <w:rPr>
          <w:rFonts w:cs="Arial" w:ascii="Arial" w:hAnsi="Arial"/>
          <w:sz w:val="22"/>
          <w:szCs w:val="22"/>
        </w:rPr>
        <w:t>3.3 Responsabilizar-se pelo atendimento às chamadas para fornecimento não previstas inicialmente decorrente de situações emergenciais no prazo máximo de 02 (dois) dias a partir do registro comprovado do chamado junto à Contratada, bem como pelas possíveis variações de demanda em conformidade com o prazo de entrega estabelecido pelo Contratant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 Manter atendimento 24 horas por dia, sete dias por semana, para eventuais solicitações de entrega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 Portar e apresentar, quando solicitada, a documentação exigida para transporte de cargas perigosa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6 Responsabilizar-se pelo transporte dos Gases Medicinais em veículos apropriados para transporte de cargas perigosas, seguindo a regulamentação vigente (Decreto Lei N.º 96.044 de 18/05/88 do Ministério dos Transportes e Resolução nº 420 de 12/02/2004 da Agência Nacional de Transportes Terrestres – ANTT consolidado com as alterações introduzidas pelas Resoluções nº 701 de 25/8/04, nº 1644 de 26/9/06, nº 2657 de 15/4/08, nº 2975 de 18/12/08, nº 3383, de 20/01/10, nº 3.632, de 09/2/11, nº 3.648, de 16/3/11 e nº 3.763, de 26/01/12)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 Responsabilizar-se pelo transporte, carga e descarga dos cilindros, de sua propriedade e de propriedade da EAS, no local estabelecido para entrega, devendo os mesmos ser transportados na posição vertical, em carrocerias de ferro, e em veículos que contenham elevadores, de maneira adequada a garantir a segurança do transporte e do descarregament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8 Realizar a manutenção corretiva de qualquer equipamento de sua propriedade, cilindros e equipamentos/materiais complementares a esses sistemas, inclusive com o fornecimento e troca imediata das peças necessárias para o seu perfeito funcionamento, sem restrição ou limitação de chamadas, horário ou número de horas e sem ônus adicionais ao CONTRATANT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9 Realizar a manutenção preventiva de qualquer equipamento de sua propriedade, cilindros e equipamentos/materiais complementares a esses sistemas, inclusive com o fornecimento e troca imediata das peças necessárias para o seu perfeito funcionamento, conforme as exigências da legislação específica vigent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0 Identificar os equipamentos, ferramentas e utensílios de sua propriedad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1 Efetuar a aferição e a calibração de equipamentos como válvulas de segurança e alívio, indicadores de nível, manômetros e reguladores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2 Efetuar imediatamente a troca do equipamento por outro similar sem nenhum ônus adicional ao CONTRATANTE em casos de impossibilidade de reparo dos equipamentos cedidos a CONTRATADA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3 Fornecer produtos com todos os dados técnicos, condições de temperatura, densidade e pressão, identificação do grau de risco e das medidas emergências a serem adotadas em caso de acidentes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4 Entregar Gases Medicinais com identificação da data de envas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5 Dispor de pessoal operacional qualificado para os serviços de transporte, carga, descarga e abastecimento, devendo os mesmos estar devidamente uniformizados e identificados por crachá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6 Dispor de pessoal técnico qualificado para os serviços de instalação e manutenção dos equipamentos cedidos, e eventuais equipamentos/materiais suplementares, devendo os mesmos estar devidamente uniformizados e identificados por crachá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7 Manter Responsável Técnico pela instalação e manutenção dos sistemas de armazenamento e pela distribuição dos gases medicinais legalmente habilitado pelo Conselho de Classe competente (Resolução ANVISA RDC nº 189/03)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8 Responsabilizar-se pela segurança do trabalho de seus empregados, em especial durante o transporte e descarga dos gases, bem como durante a realização dos serviços de manutenção do(s) tanque(s) e dos cilindros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9 Responsabilizar-se pelo cumprimento por parte de sua mão-de-obra das normas disciplinares e de segurança determinada pelo CONTRATANTE, provendo-os dos Equipamentos de Proteção Individual – EPI que garantam a proteção da pele, das mucosas, das vias respiratória e digestiva do trabalhador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0 Instruir sua mão-de-obra quanto à prevenção de incêndios de acordo com as normas vigentes e instituídas pela CIPA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1 Responder por danos causados diretamente ao CONTRATANTE ou a terceiros, decorrentes de sua culpa ou dolo na execução do contrato, não excluindo ou reduzindo essa responsabilidade à fiscalização ou acompanhamento pelo CONTRATANT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2 Designar, por escrito, no ato do recebimento da autorização de serviço, preposto(s) quem tenha(m) poder para resolução de possíveis ocorrências durante a execução do contrat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3 Possuir e fornecer todo o ferramental e aparelhagem necessários à boa execução dos serviços, bem como manter limpos e desimpedidos os locais de trabalho e/ou equipamentos de sua propriedade, obedecendo aos critérios estabelecidos pelo CONTRATANT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4 Verificar e conservar as placas de advertência de riscos e de situações de emergência bem como a sinalização de operação de carga e descarga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5 Responsabilizar-se por todas as peças, componentes, materiais e acessórios a serem substituídos nos equipamentos cedidos (sem ônus adicionais), mantendo o nível de segurança e desempenho dos equipamentos e sistemas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6 Assegurar a qualidade do Gás Medicinal fornecendo ao CONTRATANTE, sempre que solicitado, documentação de controle de amostras que demonstrem a qualidade do produto, através da emissão de Certificado de Qualidade com assinatura do responsável técnic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7 Responsabilizar-se por todo o ônus relativo ao fornecimento, inclusive fretes e seguros desde a origem até sua entrega no local de destin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8 Responsabilizar-se pelos encargos trabalhistas, previdenciários, fiscais e comerciais ou civis resultantes da execução do contrat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9 Não será permitida, em hipótese alguma, a transferência das obrigações da CONTRATADA a outros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 OBRIGAÇÕES E RESPONSABILIDADES DO CONTRATANTE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be ao Contratante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 Fornecer, à CONTRATADA, a primeira requisição de fornecimento, acompanhada do cronograma de abastecimento, na data de assinatura do contrato e/ou documento equivalent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2. Fornecer as informações sobre local e horários para abasteciment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3. Designar a área responsável pela gestão do contrato e acompanhamento do fornecimento disponibilizando os respectivos telefones de contato à CONTRATADA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4. Utilizar e manter em perfeitas condições de asseio e segurança os cilindros, zelando pelo seu perfeito funcionamento e conservação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5. Permitir que funcionários habilitados e prepostos da CONTRATADA examinem os cilindros sempre que necessário, verificando a observância das normas aplicáveis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6. Usar os cilindros exclusivamente para acondicionamento de Gases Medicinais, adquiridos da CONTRATADA, sob a pena de responder por perdas e danos na forma da lei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7. Devolver à CONTRATADA, os cilindros e demais acessórios de cedidos em comodato caso por qualquer razão deixe de utilizá-los; e,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8. Não permitir a intervenção de estranhos nas instalações dos equipamentos da CONTRATADA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 FISCALIZAÇÃO E CONTROLE DO FORNECIMENTO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ão obstante a CONTRATADA seja a única e exclusiva responsável pelo fornecimento, ao Contratante é reservado o direito de, sem que de qualquer forma restrinja a plenitude dessa responsabilidade, exercer a mais ampla e completa fiscalização da execução contratual, diretamente ou por prepostos designados, podendo para isso: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rdenar a imediata retirada do local, bem como a substituição de funcionário da Contratada que estiver sem uniforme ou crachá, que embaraçar ou dificultar a sua fiscalização ou cuja permanência na área, a seu exclusivo critério, julgar inconveniente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. Solicitar à Contratada a substituição de qualquer produto químico, material ou equipamento de cujo uso considere prejudicial à boa conservação de seus pertences, equipamentos ou instalações, ou ainda, que não atendam às necessidades;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19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. Executar mensalmente a medição do fornecimento, descontando-se do valor devido, o equivalente à indisponibilidade do fornecimento e por motivos imputáveis à Contratada, sem prejuízo das demais sanções disciplinadas em contrato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6"/>
          <w:szCs w:val="22"/>
        </w:rPr>
      </w:pPr>
      <w:r>
        <w:rPr>
          <w:rFonts w:cs="Arial" w:ascii="Arial" w:hAnsi="Arial"/>
          <w:b/>
          <w:i w:val="false"/>
          <w:sz w:val="6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cs="Arial" w:ascii="Arial" w:hAnsi="Arial"/>
          <w:b/>
          <w:i w:val="false"/>
          <w:sz w:val="20"/>
        </w:rPr>
        <w:t>RECIBO DE RETIRADA DE EDITAL PELA INTERNET</w:t>
      </w:r>
    </w:p>
    <w:p>
      <w:pPr>
        <w:pStyle w:val="Normal"/>
        <w:widowControl w:val="false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 xml:space="preserve">PREGÃO (PRESENCIAL) N° 092/2013 – </w:t>
      </w:r>
      <w:r>
        <w:rPr>
          <w:rFonts w:cs="Arial" w:ascii="Arial" w:hAnsi="Arial"/>
          <w:b/>
        </w:rPr>
        <w:t>CONTRATAÇÃO DE EMPRESA ESPECIALIZADA PARA PRESTAÇÃO DE SERVIÇOS DE FORNECIMENTO ININTERRUPTO DE OXIGÊNIO MEDICINAL COMPRIMIDO, INCLUINDO A CONCESSÃO DOS CILINDROS EM REGIME DE COMODATO E AS MANUTENÇÕES PREVENTIVAS E CORRETIVAS, PARA ATENDER OS PACIENTES DA U.B.S. E A 3ª BASE DO CORPO DE BOMBEIROS DE ROSANA, PELO PRAZO DE 12 (DOZE) MESES, PODENDO SER PRORROGADO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lang w:val="en-US" w:eastAsia="en-US"/>
        </w:rPr>
        <w:t>Sr. Licitante,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4"/>
          <w:lang w:val="en-US" w:eastAsia="en-US"/>
        </w:rPr>
      </w:pPr>
      <w:r>
        <w:rPr>
          <w:rFonts w:cs="Arial" w:ascii="Arial" w:hAnsi="Arial"/>
          <w:sz w:val="14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lang w:val="en-US" w:eastAsia="en-US"/>
        </w:rPr>
        <w:t>(18) 3288-8213</w:t>
      </w:r>
      <w:r>
        <w:rPr>
          <w:rFonts w:cs="Arial" w:ascii="Arial" w:hAnsi="Arial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92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___) MICROEMPRESA ou (___) EMPRESA DE PEQUENO PORTE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92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ainda que a empresa </w:t>
      </w:r>
      <w:r>
        <w:rPr>
          <w:rFonts w:cs="Arial" w:ascii="Arial" w:hAnsi="Arial"/>
          <w:b/>
          <w:i/>
          <w:sz w:val="22"/>
          <w:szCs w:val="22"/>
          <w:u w:val="single"/>
        </w:rPr>
        <w:t>não está</w:t>
      </w:r>
      <w:r>
        <w:rPr>
          <w:rFonts w:cs="Arial" w:ascii="Arial" w:hAnsi="Arial"/>
          <w:sz w:val="22"/>
          <w:szCs w:val="22"/>
        </w:rPr>
        <w:t xml:space="preserve"> inclusa nas vedações constantes do </w:t>
      </w:r>
      <w:r>
        <w:rPr>
          <w:rFonts w:cs="Arial" w:ascii="Arial" w:hAnsi="Arial"/>
          <w:b/>
          <w:i/>
          <w:sz w:val="22"/>
          <w:szCs w:val="22"/>
        </w:rPr>
        <w:t>§ 4º do Artigo 3º</w:t>
      </w:r>
      <w:r>
        <w:rPr>
          <w:rFonts w:cs="Arial" w:ascii="Arial" w:hAnsi="Arial"/>
          <w:b/>
          <w:sz w:val="22"/>
          <w:szCs w:val="22"/>
        </w:rPr>
        <w:t xml:space="preserve"> d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iCs/>
          <w:szCs w:val="22"/>
        </w:rPr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92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>DECLARO,</w:t>
      </w:r>
      <w:r>
        <w:rPr>
          <w:rFonts w:cs="Arial" w:ascii="Arial" w:hAnsi="Arial"/>
          <w:sz w:val="22"/>
          <w:szCs w:val="22"/>
        </w:rPr>
        <w:t xml:space="preserve"> 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92/2013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À Prefeitura Municipal de Rosana,</w:t>
      </w:r>
    </w:p>
    <w:p>
      <w:pPr>
        <w:pStyle w:val="Normal"/>
        <w:widowControl w:val="false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Vimos através desta, apresentar proposta comercial referente ao </w:t>
      </w:r>
      <w:r>
        <w:rPr>
          <w:rFonts w:cs="Arial" w:ascii="Arial" w:hAnsi="Arial"/>
          <w:b/>
          <w:i/>
        </w:rPr>
        <w:t>Pregão (Presencial) nº 092/2013</w:t>
      </w:r>
      <w:r>
        <w:rPr>
          <w:rFonts w:cs="Arial" w:ascii="Arial" w:hAnsi="Arial"/>
        </w:rPr>
        <w:t xml:space="preserve">, cujo objeto é a </w:t>
      </w:r>
      <w:r>
        <w:rPr>
          <w:rFonts w:cs="Arial" w:ascii="Arial" w:hAnsi="Arial"/>
          <w:i/>
          <w:u w:val="single"/>
        </w:rPr>
        <w:t xml:space="preserve">contratação de empresa especializada para prestação de serviços de fornecimento ininterrupto de oxigênio medicinal comprimido, incluindo a concessão dos cilindros em regime de comodato e as manutenções preventivas e corretivas, para atender os pacientes da U.B.S. e a 3ª Base do Corpo de Bombeiros de Rosana, pelo prazo de 12 (doze) meses, podendo ser prorrogado, conforme </w:t>
      </w:r>
      <w:r>
        <w:rPr>
          <w:rFonts w:cs="Arial" w:ascii="Arial" w:hAnsi="Arial"/>
          <w:b/>
          <w:i/>
          <w:u w:val="single"/>
        </w:rPr>
        <w:t>Anexo I,</w:t>
      </w:r>
      <w:r>
        <w:rPr>
          <w:rFonts w:cs="Arial" w:ascii="Arial" w:hAnsi="Arial"/>
        </w:rPr>
        <w:t xml:space="preserve">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18"/>
          <w:szCs w:val="22"/>
          <w:u w:val="single"/>
        </w:rPr>
      </w:pPr>
      <w:r>
        <w:rPr>
          <w:rFonts w:cs="Arial" w:ascii="Arial" w:hAnsi="Arial"/>
          <w:i/>
          <w:sz w:val="18"/>
          <w:szCs w:val="22"/>
          <w:u w:val="single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215"/>
        <w:gridCol w:w="1134"/>
        <w:gridCol w:w="1297"/>
        <w:gridCol w:w="992"/>
        <w:gridCol w:w="993"/>
        <w:gridCol w:w="1275"/>
      </w:tblGrid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ade de Medid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Quantidade Mensa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. (R$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R$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 (12 meses) – R$</w:t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1 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10 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1 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4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2 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5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ecarga de Oxigênio Medicinal Comprimido - cilindro 3 m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³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</w:rPr>
        <w:t>COMODATO DE CILINDROS E ACESSÓRIOS (</w:t>
      </w:r>
      <w:r>
        <w:rPr>
          <w:rFonts w:cs="Arial" w:ascii="Arial" w:hAnsi="Arial"/>
          <w:b/>
          <w:bCs/>
          <w:u w:val="single"/>
        </w:rPr>
        <w:t>MANÔMETRO, FLUXÔMETRO E VÁLVULAS</w:t>
      </w:r>
      <w:r>
        <w:rPr>
          <w:rFonts w:cs="Arial" w:ascii="Arial" w:hAnsi="Arial"/>
          <w:b/>
          <w:bCs/>
        </w:rPr>
        <w:t>) DE ARMAZENAMENTO DE GASES MEDICINAIS:</w:t>
      </w:r>
    </w:p>
    <w:p>
      <w:pPr>
        <w:pStyle w:val="Normal"/>
        <w:keepNext w:val="true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8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17"/>
        <w:gridCol w:w="1385"/>
        <w:gridCol w:w="1276"/>
        <w:gridCol w:w="3115"/>
      </w:tblGrid>
      <w:tr>
        <w:trPr/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uantidade Total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olume Capacid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ás Medicinal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BS ROSAN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ilindr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xigênio Medicinal Comprimido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ilindro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36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xigênio Medicinal Comprimido</w:t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18"/>
          <w:szCs w:val="22"/>
          <w:u w:val="single"/>
        </w:rPr>
      </w:pPr>
      <w:r>
        <w:rPr>
          <w:rFonts w:cs="Arial" w:ascii="Arial" w:hAnsi="Arial"/>
          <w:i/>
          <w:sz w:val="18"/>
          <w:szCs w:val="22"/>
          <w:u w:val="single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A validade da presente proposta: ______ </w:t>
      </w:r>
      <w:r>
        <w:rPr>
          <w:rFonts w:cs="Arial" w:ascii="Arial" w:hAnsi="Arial"/>
          <w:b/>
          <w:i/>
        </w:rPr>
        <w:t>(por extenso) dias</w:t>
      </w:r>
      <w:r>
        <w:rPr>
          <w:rFonts w:cs="Arial" w:ascii="Arial" w:hAnsi="Arial"/>
        </w:rPr>
        <w:t xml:space="preserve"> da abertura das propostas. </w:t>
      </w:r>
      <w:r>
        <w:rPr>
          <w:rFonts w:cs="Arial" w:ascii="Arial" w:hAnsi="Arial"/>
          <w:b/>
        </w:rPr>
        <w:t>(Mínimo de 60 dias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 que o preço acima indicado contempla </w:t>
      </w:r>
      <w:r>
        <w:rPr>
          <w:rFonts w:cs="Arial" w:ascii="Arial" w:hAnsi="Arial"/>
          <w:b/>
        </w:rPr>
        <w:t>todos os custos diretos e indiretos</w:t>
      </w:r>
      <w:r>
        <w:rPr>
          <w:rFonts w:cs="Arial" w:ascii="Arial" w:hAnsi="Arial"/>
        </w:rPr>
        <w:t xml:space="preserve"> incorridos na data da apresentação desta proposta incluindo, além do lucro, todas as despesas e custos, como por exemplo: despesas com pessoal, taxas e impostos, combustível, manutenção, deslocamento, estadia e refeição, relacionadas com a prestação dos serviços, objeto da presente licitaçã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</w:rPr>
        <w:t xml:space="preserve">III – </w:t>
      </w:r>
      <w:r>
        <w:rPr>
          <w:rFonts w:cs="Arial" w:ascii="Arial" w:hAnsi="Arial"/>
          <w:b/>
        </w:rPr>
        <w:t>DECLARO</w:t>
      </w:r>
      <w:r>
        <w:rPr>
          <w:rFonts w:cs="Arial" w:ascii="Arial" w:hAnsi="Arial"/>
        </w:rPr>
        <w:t xml:space="preserve">, sob as penas da lei, que o(s) serviço(s) ofertado(s) atende(m) todas as especificações exigidas no 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Local e data.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>Pregão (Presencial) nº 092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MINUTA DE CONTRATO)</w:t>
      </w:r>
    </w:p>
    <w:p>
      <w:pPr>
        <w:pStyle w:val="Normal"/>
        <w:widowControl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Corpodetexto3"/>
        <w:widowControl w:val="false"/>
        <w:ind w:left="198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MENTO PARTICULAR DE CONTRATO DE PRESTAÇÃO DE SERVIÇOS QUE ENTRE SI FAZEM: MUNICÍPIO DE ROSANA E (---------------------).</w:t>
      </w:r>
    </w:p>
    <w:p>
      <w:pPr>
        <w:pStyle w:val="Normal"/>
        <w:widowControl w:val="false"/>
        <w:ind w:firstLine="19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lo presente instrumento particular de contrato de prestação de serviç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inscrito no CPNJ.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a no Município de Rosana, doravante denominada simplesmente </w:t>
      </w:r>
      <w:r>
        <w:rPr>
          <w:rFonts w:cs="Arial" w:ascii="Arial" w:hAnsi="Arial"/>
          <w:b/>
        </w:rPr>
        <w:t>CONTRATANTE,</w:t>
      </w:r>
      <w:r>
        <w:rPr>
          <w:rFonts w:cs="Arial" w:ascii="Arial" w:hAnsi="Arial"/>
        </w:rPr>
        <w:t xml:space="preserve"> e de outro lado, a empresa </w:t>
      </w:r>
      <w:r>
        <w:rPr>
          <w:rFonts w:cs="Arial" w:ascii="Arial" w:hAnsi="Arial"/>
          <w:b/>
        </w:rPr>
        <w:t>(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 e Decreto Municipal nº 1.370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92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contratação de empresa especializada para prestação de serviços de fornecimento ininterrupto de oxigênio medicinal comprimido, incluindo a concessão dos cilindros em regime de comodato e as manutenções preventivas e corretivas, para atender os pacientes da U.B.S. e a 3ª Base do Corpo de Bombeiros de Rosana, pelo prazo de 12 (doze) meses, podendo ser prorrogado, conforme </w:t>
      </w:r>
      <w:r>
        <w:rPr>
          <w:rFonts w:cs="Arial" w:ascii="Arial" w:hAnsi="Arial"/>
          <w:b/>
          <w:i/>
          <w:u w:val="single"/>
        </w:rPr>
        <w:t>Anexo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serviços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92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0"/>
        <w:gridCol w:w="3698"/>
        <w:gridCol w:w="1375"/>
        <w:gridCol w:w="1295"/>
        <w:gridCol w:w="1299"/>
      </w:tblGrid>
      <w:tr>
        <w:trPr>
          <w:trHeight w:val="23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$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NSAL – R$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– R$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2 MESES)</w:t>
            </w:r>
          </w:p>
        </w:tc>
      </w:tr>
      <w:tr>
        <w:trPr>
          <w:trHeight w:val="203" w:hRule="atLeast"/>
          <w:cantSplit w:val="true"/>
        </w:trPr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PRESTAÇÃO DOS SERVIÇOS</w:t>
      </w:r>
    </w:p>
    <w:p>
      <w:pPr>
        <w:pStyle w:val="Normal"/>
        <w:jc w:val="both"/>
        <w:rPr/>
      </w:pPr>
      <w:r>
        <w:rPr>
          <w:rFonts w:cs="Arial" w:ascii="Arial" w:hAnsi="Arial"/>
        </w:rPr>
        <w:t>Os serviços deverão ser prestados em conformidade com as especificações e condições estabelecidas neste edital, em seus anexos e na proposta apresentada, que ficam fazendo parte integrante do presente contrato, prevalecendo, no caso de divergência, as especificações e condições estabelecidas no edital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ó será emitido Atestado de Recebimento ou atestará na própria Nota Fiscal os serviços prestados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3 (três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 E DAS CONDIÇÕES DE PAGAMENT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a prestação dos serviços constantes do(s) item(ns) o valor mensal de </w:t>
      </w:r>
      <w:r>
        <w:rPr>
          <w:rFonts w:cs="Arial" w:ascii="Arial" w:hAnsi="Arial"/>
          <w:b/>
          <w:i/>
        </w:rPr>
        <w:t>R$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(-------) (por extenso)</w:t>
      </w:r>
      <w:r>
        <w:rPr>
          <w:rFonts w:cs="Arial" w:ascii="Arial" w:hAnsi="Arial"/>
        </w:rPr>
        <w:t xml:space="preserve"> totalizando </w:t>
      </w:r>
      <w:r>
        <w:rPr>
          <w:rFonts w:cs="Arial" w:ascii="Arial" w:hAnsi="Arial"/>
          <w:b/>
          <w:i/>
        </w:rPr>
        <w:t>R$ (-------) (por extenso)</w:t>
      </w:r>
      <w:r>
        <w:rPr>
          <w:rFonts w:cs="Arial" w:ascii="Arial" w:hAnsi="Arial"/>
        </w:rPr>
        <w:t xml:space="preserve"> para o período de até 12 (doze) meses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bCs/>
          <w:i/>
        </w:rPr>
        <w:t xml:space="preserve">Manutenção dos Serviços de Bombeiros </w:t>
      </w:r>
      <w:r>
        <w:rPr>
          <w:rFonts w:cs="Arial" w:ascii="Arial" w:hAnsi="Arial"/>
          <w:b/>
          <w:i/>
        </w:rPr>
        <w:t>- Func. Prog.: 154510018.2.047 339030</w:t>
      </w:r>
      <w:r>
        <w:rPr>
          <w:rFonts w:cs="Arial" w:ascii="Arial" w:hAnsi="Arial"/>
          <w:b/>
          <w:bCs/>
          <w:i/>
        </w:rPr>
        <w:t xml:space="preserve"> (1694); </w:t>
      </w:r>
      <w:r>
        <w:rPr>
          <w:rFonts w:cs="Arial" w:ascii="Arial" w:hAnsi="Arial"/>
          <w:b/>
          <w:i/>
        </w:rPr>
        <w:t>Func. Prog.: 154510018.2.047 339039 (1696); Manutenção dos Serviços da Saúde - Func. Prog.: 103020022.2.040 339030 (2408), Func. Prog.: 103020022.2.040 339039 (2470)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PRIMEIR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985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efetuará o pagamento em até </w:t>
      </w:r>
      <w:r>
        <w:rPr>
          <w:rFonts w:cs="Arial" w:ascii="Arial" w:hAnsi="Arial"/>
          <w:b/>
        </w:rPr>
        <w:t>30 (trinta) dias corridos</w:t>
      </w:r>
      <w:r>
        <w:rPr>
          <w:rFonts w:cs="Arial" w:ascii="Arial" w:hAnsi="Arial"/>
        </w:rPr>
        <w:t xml:space="preserve"> contados comprovação dos serviços prestados e da apresentação da(s) Nota(s) Fiscal(is) devidamente acompanhada do relatório dos serviços prestados atestada(s) pelo Setor responsável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TERCEIR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avendo erro na Nota Fiscal ou outra circunstância que desaprove a liquidação, a mesma será devolvida e o pagamento ficará pendente até que a empresa vencedora providencie as medidas saneadoras. Nesta hipótese, o prazo para pagamento iniciar-se-á após a regularização da situação ou reapresentação do documento fiscal, não acarretando qualquer tipo de ônus para a Prefeitura de Rosana.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QUARTO</w:t>
      </w:r>
    </w:p>
    <w:p>
      <w:pPr>
        <w:pStyle w:val="Normal"/>
        <w:widowControl w:val="false"/>
        <w:ind w:left="19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so haja documentos faltantes ou incorretos, notificação interna de pendências ou irregularidades quanto os serviços prestados, não será iniciada a contagem do prazo para pagamen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ço estabelecido é fixo e irreajustável, até o encerramento do contrato, podendo ser corrigido com base no índice do </w:t>
      </w:r>
      <w:r>
        <w:rPr>
          <w:rFonts w:cs="Arial" w:ascii="Arial" w:hAnsi="Arial"/>
          <w:b/>
          <w:i/>
        </w:rPr>
        <w:t>IPCA do IBGE</w:t>
      </w:r>
      <w:r>
        <w:rPr>
          <w:rFonts w:cs="Arial" w:ascii="Arial" w:hAnsi="Arial"/>
        </w:rPr>
        <w:t>, caso ocorra à prorrogação do respectivo contra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VIGÊNCI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Corpodetexto3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prazo de vigência deste contrato é de </w:t>
      </w:r>
      <w:r>
        <w:rPr>
          <w:rFonts w:cs="Arial" w:ascii="Arial" w:hAnsi="Arial"/>
          <w:b/>
          <w:i/>
          <w:sz w:val="20"/>
        </w:rPr>
        <w:t>até 12 (doze) meses</w:t>
      </w:r>
      <w:r>
        <w:rPr>
          <w:rFonts w:cs="Arial" w:ascii="Arial" w:hAnsi="Arial"/>
          <w:sz w:val="20"/>
        </w:rPr>
        <w:t>, a contar da assinatura do mesmo, podendo ser prorrogad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i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>CONTRATADA,</w:t>
      </w:r>
      <w:r>
        <w:rPr>
          <w:rFonts w:cs="Arial" w:ascii="Arial" w:hAnsi="Arial"/>
        </w:rPr>
        <w:t xml:space="preserve"> deixa de efetivar a entrega dos equipamentos, objeto deste contrato, nos prazos, preços e locais estabelecidos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atingir 10% (dez por cento)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 na Prefeitura Municipal de Rosana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widowControl w:val="false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Cs/>
        </w:rPr>
        <w:t>1</w:t>
      </w:r>
      <w:r>
        <w:rPr>
          <w:rFonts w:cs="Arial" w:ascii="Arial" w:hAnsi="Arial"/>
          <w:b/>
          <w:i/>
          <w:iCs/>
        </w:rPr>
        <w:t xml:space="preserve">% (um por cento) ao dia </w:t>
      </w:r>
      <w:r>
        <w:rPr>
          <w:rFonts w:cs="Arial" w:ascii="Arial" w:hAnsi="Arial"/>
          <w:iCs/>
        </w:rPr>
        <w:t>até o 20º (vigésimo) dia de atraso; quando será caracterizado a inexecução total ou parcial, sujeitando-se a penalidade prevista no item abaix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widowControl w:val="false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 xml:space="preserve">CLÁUSULA DÉCIM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VALOR DO CONTRA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Dá-se ao presente contrato o valor de </w:t>
      </w:r>
      <w:r>
        <w:rPr>
          <w:rFonts w:cs="Arial" w:ascii="Arial" w:hAnsi="Arial"/>
          <w:b/>
          <w:i/>
        </w:rPr>
        <w:t xml:space="preserve">R$ (-----) (por extenso) </w:t>
      </w:r>
      <w:r>
        <w:rPr>
          <w:rFonts w:cs="Arial" w:ascii="Arial" w:hAnsi="Arial"/>
        </w:rPr>
        <w:t>para todos os efeitos legai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 xml:space="preserve">CLÁUSULA DÉCIMA SEGUNDA 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os serviço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s Anexos do </w:t>
      </w:r>
      <w:r>
        <w:rPr>
          <w:rFonts w:cs="Arial" w:ascii="Arial" w:hAnsi="Arial"/>
          <w:b/>
        </w:rPr>
        <w:t>Pregão (Presencial) nº 092/2013</w:t>
      </w:r>
      <w:r>
        <w:rPr>
          <w:rFonts w:cs="Arial" w:ascii="Arial" w:hAnsi="Arial"/>
        </w:rPr>
        <w:t>, como se o mesmo aqui estivesse transcrit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</w:t>
        <w:tab/>
        <w:t>___________________________________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Nome: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52" w:right="992" w:gutter="0" w:header="0" w:top="2977" w:footer="709" w:bottom="212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-BoldOblique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"/>
      <w:lvlJc w:val="left"/>
      <w:pPr>
        <w:tabs>
          <w:tab w:val="num" w:pos="1418"/>
        </w:tabs>
        <w:ind w:left="1418" w:hanging="338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Helvetica-BoldOblique" w:hAnsi="Helvetica-BoldOblique" w:cs="Helvetica-BoldOblique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>
      <w:widowControl w:val="false"/>
      <w:jc w:val="both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48:00Z</dcterms:created>
  <dc:creator>Dra. Alexandra</dc:creator>
  <dc:description/>
  <cp:keywords/>
  <dc:language>en-US</dc:language>
  <cp:lastModifiedBy>Usuário</cp:lastModifiedBy>
  <cp:lastPrinted>2013-11-20T07:47:00Z</cp:lastPrinted>
  <dcterms:modified xsi:type="dcterms:W3CDTF">2013-11-20T09:48:00Z</dcterms:modified>
  <cp:revision>2</cp:revision>
  <dc:subject/>
  <dc:title>EDITAL DE LICITAÇÃO</dc:title>
</cp:coreProperties>
</file>