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i/>
          <w:i/>
          <w:sz w:val="22"/>
          <w:szCs w:val="22"/>
        </w:rPr>
      </w:pPr>
      <w:r>
        <w:rPr>
          <w:rFonts w:cs="Arial" w:ascii="Arial" w:hAnsi="Arial"/>
          <w:b/>
          <w:i/>
          <w:sz w:val="22"/>
          <w:szCs w:val="22"/>
        </w:rPr>
        <w:t xml:space="preserve">Processo: Pregão (Presencial) n° 096/2013 – </w:t>
      </w:r>
      <w:r>
        <w:rPr>
          <w:rFonts w:cs="Arial" w:ascii="Arial" w:hAnsi="Arial"/>
          <w:b/>
          <w:i/>
        </w:rPr>
        <w:t>RETIFICADO E PRORROGADO</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Web"/>
        <w:widowControl w:val="false"/>
        <w:ind w:firstLine="144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 xml:space="preserve">aquisição de produtos médico-hospitalar, enfermagem e fisioterapia, com entrega parcelada, para atender a Divisão Municipal de Saúde e ESF’s, pelo período que corresponde até </w:t>
      </w:r>
      <w:r>
        <w:rPr>
          <w:rFonts w:cs="Arial" w:ascii="Arial" w:hAnsi="Arial"/>
          <w:b/>
          <w:i/>
          <w:sz w:val="22"/>
          <w:szCs w:val="22"/>
          <w:u w:val="single"/>
        </w:rPr>
        <w:t>31/12/2014</w:t>
      </w:r>
      <w:r>
        <w:rPr>
          <w:rFonts w:cs="Arial" w:ascii="Arial" w:hAnsi="Arial"/>
          <w:i/>
          <w:sz w:val="22"/>
          <w:szCs w:val="22"/>
          <w:u w:val="single"/>
        </w:rPr>
        <w:t>,</w:t>
      </w:r>
      <w:r>
        <w:rPr>
          <w:rFonts w:cs="Arial" w:ascii="Arial" w:hAnsi="Arial"/>
          <w:i/>
          <w:sz w:val="22"/>
          <w:szCs w:val="22"/>
        </w:rPr>
        <w:t xml:space="preserve"> </w:t>
      </w:r>
      <w:r>
        <w:rPr>
          <w:rFonts w:cs="Arial" w:ascii="Arial" w:hAnsi="Arial"/>
          <w:sz w:val="22"/>
          <w:szCs w:val="22"/>
        </w:rPr>
        <w:t>conforme segue:</w:t>
      </w:r>
    </w:p>
    <w:tbl>
      <w:tblPr>
        <w:tblW w:w="9335" w:type="dxa"/>
        <w:jc w:val="center"/>
        <w:tblInd w:w="0" w:type="dxa"/>
        <w:tblLayout w:type="fixed"/>
        <w:tblCellMar>
          <w:top w:w="0" w:type="dxa"/>
          <w:left w:w="70" w:type="dxa"/>
          <w:bottom w:w="0" w:type="dxa"/>
          <w:right w:w="70" w:type="dxa"/>
        </w:tblCellMar>
      </w:tblPr>
      <w:tblGrid>
        <w:gridCol w:w="720"/>
        <w:gridCol w:w="2340"/>
        <w:gridCol w:w="4675"/>
        <w:gridCol w:w="700"/>
        <w:gridCol w:w="900"/>
      </w:tblGrid>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odut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ção do Produt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w:t>
            </w:r>
          </w:p>
          <w:p>
            <w:pPr>
              <w:pStyle w:val="Normal"/>
              <w:jc w:val="center"/>
              <w:rPr>
                <w:rFonts w:ascii="Arial" w:hAnsi="Arial" w:cs="Arial"/>
                <w:b/>
                <w:b/>
                <w:bCs/>
                <w:sz w:val="18"/>
                <w:szCs w:val="18"/>
              </w:rPr>
            </w:pPr>
            <w:r>
              <w:rPr>
                <w:rFonts w:cs="Arial" w:ascii="Arial" w:hAnsi="Arial"/>
                <w:b/>
                <w:bCs/>
                <w:sz w:val="18"/>
                <w:szCs w:val="18"/>
              </w:rPr>
              <w:t>Total</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baixador de língua individual – pacote com 5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Abaixador de língua (espátula de madeira) descartável, formato convencional de extremidades arredondadas e superfície lisa, de 14 cm de comprimento. Pacote com 500 unidades embaladas individualmente com data de fabricação, nº. lo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desivo hipoalergênico redondo antisséptico estéril, Pediátrico-caixa com no mínimo 5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desivo hipoalergênico redondo antisséptico estéril, pediátrico, sistema de abertura tipo pétala, para uso após punções, esterilização por óxido de etileno, caixa com no mínimo 500 unidades embaladas individualmente, contendo data de fabricação, nº. lot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Água Oxigenada 10 v – frasco plástico de 1 litro </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Água oxigenada 10 v, solução de peróxido de hidrogênio 3%, envasado em frasco plástico de 1 litro, contendo data de fabricação, nº. lote, validad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gulha hipodérmica descartável 13x4,5 com dispositivo de segurança Conf. NR 32 - caixa com 100 unid</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Agulha hipodérmica descartável 13x4,5 ,com dispositivo de segurança Conf. NR 32, estéril,atóxica, apirogênica de uso único, pode ser conectada a qualquer seringa de bico luer LocK ou luer slip, composta de cânula com bisel, trifacetado e siliconizado,capa protetora em formato cilíndrico, cânula em aço inox, capa e canhão de polímeros atóxicos, esterilizadas e embaladas individualmente em blister de plástico com papel grau cirúrgico , caixa com 100 unidades contendo data de fabricação, Registro no M.S. , nº. Lote .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gulha hipodérmica descartável 25x7 com dispositivo de segurança Conf. NR 32 - caixa com 100 unid.</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Agulha hipodérmica descartável 25x7, com dispositivo de segurança Conf. NR 32, estéril, atóxica, apirogênica de uso único, pode ser conectada a qualquer seringa de bico luer LocK ou luer slip, composta de cânula com bisel, trifacetado e siliconizado, capa protetora em formato cilíndrico, cânula em aço inox, capa e canhão de polímeros atóxicos, esterilizadas e embaladas individualmente em blister de plástico com papel grau cirúrgico, caixa com 100 unidades contendo data de fabricação, Registro no M.S., nº. Lot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gulha hipodérmica descartável 25x8 com dispositivo de segurança Conf. NR 32 - caixa com 100 unid</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Agulha hipodérmica descartável 25x8, com dispositivo de segurança Conf. NR 32, estéril, atóxica, apirogênica de uso único, pode ser conectada a qualquer seringa de bico luer LocK ou luer slip, composta de cânula com bisel, trifacetado e siliconizado, capa protetora em formato cilíndrico, cânula em aço inox, capa e canhão de polímeros atóxicos, esterilizadas e embaladas individualmente em blister de plástico com papel grau cirúrgico, caixa com 100 unidades contendo data de fabricação, Registro no M.S., nº. Lot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Agulha hipodérmica descartável 30x7 com dispositivo de segurança Conf. NR 32 - caixa com 100 unid.</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Agulha hipodérmica descartável 30x7, com dispositivo de segurança Conf. NR 32, estéril, atóxica, apirogênica de uso único, de acionamento uni manual e que pode ser conectada a qualquer seringa de bico luer LocK ou luer slip, composta de cânula com bisel, trifacetado e siliconizado, capa protetora em formato cilíndrico, cânula em aço inox, capa e canhão de polímeros atóxicos, esterilizadas e embaladas individualmente em blister de plástico com papel grau cirúrgico, caixa com 100 unidades contendo data de fabricação, nº. Lote, Registro Anvisa.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gulha hipodérmica descartável 30x8 com dispositivo de segurança Conf. NR 32 - caixa com 100 unid.</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Agulha hipodérmica descartável 30x8, com dispositivo de segurança Conf. NR 32, estéril, atóxica, apirogênica de uso único, pode ser conectada a qualquer seringa de bico luer LocK ou luer slip, composta de cânula com bisel, trifacetado e siliconizado, capa protetora em formato cilíndrico, cânula em aço inox, capa e canhão de polímeros atóxicos, esterilizadas e embaladas individualmente em blister de plástico com papel grau cirúrgico, caixa com 100 unidades contendo data de fabricação, Registro no M.S., nº. Lot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gulha hipodérmica descartável 40x12 com dispositivo de segurança Conf. NR 32 - caixa com 100 unid.</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Agulha hipodérmica descartável 40x12, com dispositivo de segurança Conf. NR 32, estéril, atóxica, apirogênica de uso único, pode ser conectada a qualquer seringa de bico luer LocK ou luer slip, composta de cânula com bisel, trifacetado e siliconizado, capa protetora em formato cilíndrico, cânula em aço inox, capa e canhão de polímeros atóxicos, esterilizadas e embaladas individualmente em blister de plástico com papel grau cirúrgico, caixa com 100 unidades contendo data de fabricação, Registro no M.S., nº. Lot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Álcool em gel 70 % para assepsia das mãos - galão com 5 litro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Álcool em gel 70 % para assepsia das mãos. Composição: sequentrate, polímeros, agente de neutralização e água deionizada, envasado em galão plástico transparente com 5 litros, embalagem contendo data de fabricação, nº. lot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alã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Álcool Etilico70% P/V-para anti-sepsia da pele, frasco plástico transparente de 1 litr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Álcool Etilico70% - para anti-sepsia da pele, frasco plástico transparente de 1 litro. Embalagem contendo data de fabricação, nº. lot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mbu adulto</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Ambu Adulto em Silicone é composto por um balão em Silicone autoclavável de 1600 ml, válvula unidirectional (bico de pato), máscara facial para adultos, válvula para reservatório (não autoclavável), reservatório com 2500ml (não autoclavável), extensão plástica de 2,0 metros, bolsa para transporte (não autoclavável) e manual de instruçã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mbu Infantil</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Ambu Infantil, balão em silicone autoclavável Infantil 500ml;Máscara facial em silicone;Válvula superior e inferior;Reservatorio 1000m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lgodão hidrófilo – rolo com 500 gr.</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Algodão absorvente em rolo formato em camada sobrepostas de fibras de algodão, medindo entre 1 e 1,5 cm de espessuras por 22 cm de largura e contendo 500 g. O produto deve ter aspecto uniforme, sem grumos, sem substâncias estranhas e sem alvejantes ópticos, na cor branca (mínimo 80 % de brancura), enrolado em papel apropriado em toda a extensão. Embalagem resistente que mantenha a integridade do produto até o momento de sua utilização. Embalagem contendo Registro no M.S data de fabricação, nº. lote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lmotolia plástica - frasco 100 ml</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Almotolia plástica capacidade 100 ml, confeccionada em plástico transparente com tamp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Almotolia plástica - frasco 250 ml</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Almotolia plástica capacidade 250 ml, confeccionada em plástico transparente com tamp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lmotolia plástica - frasco 500 ml</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Almotolia plástica capacidade 500 ml, confeccionada em plástico transparente com tamp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lmotolia plástica escura 100 ml bico reto.</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Almotolia plástica escura 100 ml bico reto, com tampa, composta de 3 partes: bisnaga, bico rosqueador e tampa; confeccionada inteiramente em plástico apropriado, resistente, flexível, bisnaga inteiriça, cor âmbar, com paredes uniformes em sua espessura e diâmetro regular em toda extensão: bico confeccionado em plástico flexível, provido de encaixe adequado para fechamento perfeito; rosqueador confeccionado em plástico rígido provido de rosca, proporcionando perfeito encaixe de bisnaga: para uso de líquidos que sofrem com a luz.</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Almotolia plástica escura 250ml bico reto. </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Almotolia plástica escura 250ml bico reto, com tampa, capacidade para 100ml, composta de 3 partes: bisnaga, bico rosqueador e tampa; confeccionada inteiramente em plástico apropriado, resistente, flexível, bisnaga inteiriça, cor âmbar, com paredes uniformes em sua espessura e diâmetro regular em toda extensão: para uso de líquidos que sofrem com a luz.</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Atadura de Crepe ( Elastica ) 10cm x 2,20 m – pacote com 12 rolos embalados individualmente.</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Atadura de Crepe ( Elastica ) 10cm x 2,20 m ( repouso ), composição 54% poliamida, 23% algodão, 23% poliester, confeccionado em algodão, não estéril, isenta de lanugens, impurezas, não abrasiva, bordas delimitadas sem fios soltos e sem desfilamentos, com Certificações Registro ANVISA, NBR nº14056 - portaria 106/2003 - INMETRO, pacote contendo 12 Rolos embalados individualmente, constando dados de procedência, data de fabricação, nº lo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Atadura de Crepe ( Elastica ) 12cm x 2,20 m – pacote com 12 rolos embalados individualmente.</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Atadura de Crepe ( Elastica ) 12cm x 2,20 m ( repouso ), composição 54% poliamida, 23% algodão, 23% poliester, confeccionado em algodão, não estéril, isenta de lanugens, impurezas, não abrasiva, bordas delimitadas sem fios soltos e sem desfilamentos, com Certificações Registro ANVISA, NBR nº14056 - portaria 106/2003 - INMETRO, pacote contendo 12 Rolos embalados individualmente, constando dados de procedência, data de fabricação, nº lo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Atadura de Crepe ( Elastica ) 15 cm X 2,20 m – pacote com 12 rolos embalados individualmente.</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Atadura de Crepe ( Elastica ) 15cm x 2,20 m ( repouso ), composição 54% poliamida, 23% algodão, 23% poliester, confeccionado em algodão, não estéril, isenta de lanugens, impurezas, não abrasiva, bordas delimitadas sem fios soltos e sem desfilamentos, com Certificações Registro ANVISA, NBR nº14056 - portaria 106/2003 - INMETRO, pacote contendo 12 Rolos embalados individualmente, constando dados de procedênci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Atadura de Crepe ( Elastica ) 20 cm X 2,20 m –pacote com 12 rolos embalados individualmente.</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Atadura de Crepe ( Elastica ) 20cm x 2,20 m ( repouso ), composição 54% poliamida, 23% algodão, 23% poliester, confeccionado em algodão, não estéril, isenta de lanugens, impurezas, não abrasiva, bordas delimitadas sem fios soltos e sem desfilamentos, com Certificações Registro ANVISA, NBR nº14056 - portaria 106/2003 - INMETRO, pacote contendo 12 Rolos embalados individualmente, constando dados de procedênci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Benzina retificada – frasco de 01 litr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Benzina retificada – frasco de 01 litro, a embalagem deverá possuir data de fabricação, validade, numero do lote e as informações sobre os perigos provocados em casos de inalação do produto, embalagem contendo data de fabricação, nº. lote 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Bloqueador solar UVA/UVB FPS 50 loção cremosa – frasco com 200 m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Bloqueador solar – frasco com 200 ml (PROTETOR) solar UVA/UVB FPS 50 loção cremosa, não oleosa agindo contra ação nociva dos raios ultravioletas dos tipos UVA e UVB emitidas pelas radiações solares, com vitamina E + Algas Marinhas. Embalagem contendo data de fabricação, nº. lot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parelho de barbear</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parelho de barbear descartável com 03 lâmina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ânula de Guedel</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Canula de Guedel, fabricado em PVC atoxico, transparente, inodoras e coloridas na base de acordo com os tamanhos: nº 1 - cor azul - 5 cm , nº 2 - cor preta - 6 cm, nº 3 - cor branca - 7 cm, nº4 - cor verde - 8 cm, nº 5 - cor amarela - 9 cm, nº 6 - cor vermelha - 10 c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o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ateter intravenoso nº. 20G. Cor rosa</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Cateter intravenoso nº. 20G, com dispositivo de segurança, conforme NR 32, agulha com interior de parede fina e ponta obliqua assegura uma fácil punção, cor do </w:t>
            </w:r>
            <w:r>
              <w:rPr>
                <w:rFonts w:cs="Arial" w:ascii="Arial" w:hAnsi="Arial"/>
                <w:b/>
                <w:bCs/>
                <w:color w:val="000000"/>
                <w:sz w:val="18"/>
                <w:szCs w:val="18"/>
              </w:rPr>
              <w:t>canhão rosa</w:t>
            </w:r>
            <w:r>
              <w:rPr>
                <w:rFonts w:cs="Arial" w:ascii="Arial" w:hAnsi="Arial"/>
                <w:color w:val="000000"/>
                <w:sz w:val="18"/>
                <w:szCs w:val="18"/>
              </w:rPr>
              <w:t>, comprimento do cateter 1-1/4”(32 mm), agulha 0,70 mm.”. Embalado individualmente em blister de plástico estéril, papel grau cirúrgico, contendo data de fabricação, validade, nº.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ateter intravenoso nº. 22G.cor azul</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Cateter intravenoso nº. 22G, com dispositivo de segurança, conforme NR 32, agulha com interior de parede fina e ponta obliqua assegura uma fácil punção, cor do </w:t>
            </w:r>
            <w:r>
              <w:rPr>
                <w:rFonts w:cs="Arial" w:ascii="Arial" w:hAnsi="Arial"/>
                <w:b/>
                <w:bCs/>
                <w:color w:val="000000"/>
                <w:sz w:val="18"/>
                <w:szCs w:val="18"/>
              </w:rPr>
              <w:t>canhão</w:t>
            </w:r>
            <w:r>
              <w:rPr>
                <w:rFonts w:cs="Arial" w:ascii="Arial" w:hAnsi="Arial"/>
                <w:color w:val="000000"/>
                <w:sz w:val="18"/>
                <w:szCs w:val="18"/>
              </w:rPr>
              <w:t xml:space="preserve"> </w:t>
            </w:r>
            <w:r>
              <w:rPr>
                <w:rFonts w:cs="Arial" w:ascii="Arial" w:hAnsi="Arial"/>
                <w:b/>
                <w:bCs/>
                <w:color w:val="000000"/>
                <w:sz w:val="18"/>
                <w:szCs w:val="18"/>
              </w:rPr>
              <w:t>azul</w:t>
            </w:r>
            <w:r>
              <w:rPr>
                <w:rFonts w:cs="Arial" w:ascii="Arial" w:hAnsi="Arial"/>
                <w:color w:val="000000"/>
                <w:sz w:val="18"/>
                <w:szCs w:val="18"/>
              </w:rPr>
              <w:t>, comprimento do cateter 1-1"(25 mm), agulha 0,55 mm.”. Embalado individualmente em blister de plástico estéril, papel grau cirúrgico, contendo data de fabricação, validade, nº.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ateter intravenoso nº. 24G. Cor amarel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Cateter intravenoso nº. 24G, com dispositivo de segurança, conforme NR 32, agulha com interior de parede fina e ponta obliqua assegura uma fácil punção, cor do </w:t>
            </w:r>
            <w:r>
              <w:rPr>
                <w:rFonts w:cs="Arial" w:ascii="Arial" w:hAnsi="Arial"/>
                <w:b/>
                <w:bCs/>
                <w:color w:val="000000"/>
                <w:sz w:val="18"/>
                <w:szCs w:val="18"/>
              </w:rPr>
              <w:t>canhão amarela</w:t>
            </w:r>
            <w:r>
              <w:rPr>
                <w:rFonts w:cs="Arial" w:ascii="Arial" w:hAnsi="Arial"/>
                <w:color w:val="000000"/>
                <w:sz w:val="18"/>
                <w:szCs w:val="18"/>
              </w:rPr>
              <w:t>, comprimento do cateter 3/4”(20 mm), agulha 0,45 mm.”. Embalado individualmente em blister de plástico estéril, papel grau cirúrgico, contendo data de fabricação, validade, nº.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ateter para oxigênio tipo óculos adult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ateter para oxigênio tipo óculos adulto. Conector universal de fácil adaptação, embalagem individual, esterilização em óxido de etileno, contendo tubo fabricado em Cloreto de Polivinila (PVC) atóxico, flexível na cor verde. Narinas anatômicas em PVC macio, atóxicas. Embalagem contendo data de fabricação,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ateter para oxigênio tipo óculos Pediátric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ateter para oxigênio tipo óculos Pediátrico. Conector universal de fácil adaptação, embalagem individual, esterilização em óxido de etileno, contendo tubo fabricado em Cloreto de Polivinila (PVC) atóxico, flexível na cor verde. Narinas anatômicas em PVC macio, atóxicas. Embalagem contendo data de fabricação,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olar Cervical Tamanho M</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Confeccionado em espuma de poliuretano expandida, emborrachada. Possui dois cintos imobilizadores reguláveis para testa e queixo do paciente a imobilizar. Preso em velcro ao tecido que veste a tábua (prancha) de resgate em qualquer largura. Base fixada na prancha 40 x 25 cm. Laterais fixada na base 25 x 16 x 0,9 c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olar Cervical tamanho P</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Confeccionado em espuma de poliuretano expandida, emborrachada. Possui dois cintos imobilizadores reguláveis para testa e queixo do paciente a imobilizar. Preso em velcro ao tecido que veste a tábua (prancha) de resgate em qualquer largura. Base fixada na prancha 40 x 25 cm. Laterais fixada na base 25 x 16 x 0,9 c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olar Cervical tamanho G</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Confeccionado em espuma de poliuretano expandida, emborrachada. Possui dois cintos imobilizadores reguláveis para testa e queixo do paciente a imobilizar. Preso em velcro ao tecido que veste a tábua (prancha) de resgate em qualquer largura. Base fixada na prancha 40 x 25 cm. Laterais fixada na base 25 x 16 x 0,9 c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oletor de material perfurocortante – capac. 7 litro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oletor de materiais perfurocortantes capacidade 07 litros - confeccionada em papelão ondulado resistente à perfuração, com saco plástico e revestimento interno para descarte de objetos, com alças externas, tampa de segurança com sistema de abertura e fechamento prático e segurança , estando de acordo com a norma IPT NEA 55 e as normas ABNT NBR 7500. Embalado em caixa de papelão com 10 unidades, constando externamente os dados de identificação e Registro Anvisa. Caixa com 10 unidad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oletor de material perfurocortante – capacidade 13 litro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oletor de materiais perfurocortantes capacidade 13 litros - confeccionada em papelão ondulado resistente à perfuração, com saco plástico e revestimento interno para descarte de objetos, com alças externas, tampa de segurança com sistema de abertura e fechamento prático e segurança , estando de acordo com a norma IPT NEA 55 e as normas ABNT NBR 7500. Embalado em caixa de papelão com 10 unidades, constando externamente os dados de identificação e Registro Anvisa. Caixa com 10 unidad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oletor de urina sistema fechado - capac. 2000 m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oletor de urina sistema fechado, esterilizado a óxido de etileno, descartável, capacidade 2000 ml, confeccionado em material apropriado, com escala para medir o fluxo urinário, fundo achatado para completo esvaziamento do coletor, embalado individualmente. Embalagem contendo data de fabricação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ompressa cirúrgica de gaze hidrófila com 5 dobras, 8 camadas - med. 7,5 x 7,5 cm – pacote com 500 unidade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ompressa cirúrgica de gaze hidrófila com 13 Fios, 5 dobras, 8 camadas - med. 7,5cm x 7,5 cm ( quando fechada ) e 15cmx30cm ( quando Aberta ) – com certificações NBR 13841, e BPF e Registro na ANVISA, pacote com 500 unidades, pesando de 500 gramas ( no minimo ), constando na embalagem data de fabricação, nº lote, Registro no M.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urativo de Carvão Ativado com Prata, estéril, medidas 10cm x 20cm.</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urativo de Carvão Ativado com Prata, medidas 10cmx20cm, estéril, composto por uma camada de carvão ativado impregnado com prata (25 μg/cm2) inserida em um envoltório de não tecido. Indicado para feridas exsudativas, limpas ou infectadas, crônicas ou agudas, superficiais ou profundas e com odor desagradável, como carcinomas fúngicos, feridas ulcerativas traumáticas e deiscências cirúrgica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Detergente enzimático - 1 litr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omposição química: Tensoativo não iônico, Álcool Isopropílico, Enzima Lípase, Enzima Protease, Enzima Amilase, Corante, Essência. Apresentação: Frasco plástico com 1 litro e lacre , contendo data de fabricação e validade, Nº lote e Nºde registro na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Equipo Macro Gotas Flexível, com Injetor Lateral e camara graduada.</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Dispositivo para infusão, controle de fluxo e dosagem de soluções parenterais, Conecta o recipiente de soluções ( frasco ou bolsa) ao dispositivo de acesso venoso ( scalp, cateter intravenoso, ou agulha), Viabiliza o controle de fluxo de soluções.Características Gerais: Composição básica: Lanceta perfurante para conexão ao recipiente de solução, Câmara para visualização de gotejamento, Extensão em PVC, Controlador de fluxo (gotejamento) tipo pinça rolete, Conexão luer para dispositivo de acesso venoso. Acessórios: Entrada de ar com filtro hidrófobo bacteriológico na tampa da bureta permitindo a troca de fluidos (ar) em sistema fechado, evitando a contaminação com sistema de infusão, macro gotejador: 20 gotas/ml, utilização em diluição e controle de fluxo de infusão.</w:t>
              <w:br/>
              <w:t>- Injetor Lateral em Y situado a 20 cm do conector luer dista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Escova cervical estéril descartáve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Escova cervical estéril descartável, ponta ativa produzida com micro cerdas em nylon e eixo de sustentação em aço inoxidável. Cabo em poliestireno de alto impacto, atóxico e resistente às trações. Com eixo longitudinal da haste + ponta ativa - 200 mm, eixo longitudinal da ponta ativa - 21 mm e Diâmetro da ponta ativa - 0,7 mm, embalada individualmente, apresentando data de esterilização, fabricação e validade,Registro Anvisa.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Esfignomanômetro Infantil</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Esfigmomanômetro infantil: Instrumento médico para Medição de Pressão Arterial, possuindo braçadeira de tecido Brim , fecho de metal,Manômetro aneróide em duro metal com pintura texturizada, visor graduado de 0 a 300 mm/hg, com precisão e de fácil leitura, tamanho aproximado de 150 x 105 x 55mm c/ manguito , pêra insufladora de ar em látex c/ Válvula de controle de ar em metal cromado permitindo a retenção e o esvaziamento de ar, manguitos (bolsa de ar), tubos conectores em borracha (látex) na cor preta, contendo dados de identificação, data de fabricação, nº. lote. elo de qualidade do INMETRO, Registro Anvisa, embalagem com dados de fabricação, nº. lote, acondicionado em estojo bolsa ou para acomodar o aparelh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Esfignomanômetro adulto</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Esfigmomanômetro adulto: Instrumento médico para Medição de Pressão Arterial, possuindo braçadeira de tecido Brim , fecho de metal,Manômetro aneróide em duro metal com pintura texturizada, visor graduado de 0 a 300 mm/hg, com precisão e de fácil leitura, tamanho aproximado de 14, 50 x 53,0 cm c/ manguito (bolsa de ar medindo 23,5 x 13,00cm), pêra insufladora de ar em látex c/ Válvula de controle de ar em metal cromado permitindo a retenção e o esvaziamento de ar, manguitos (bolsa de ar), tubos conectores em borracha (látex) na cor preta, contendo dados de identificação, data de fabricação, nº. lote. elo de qualidade do INMETRO, Registro Anvisa, embalagem com dados de fabricação, nº. lote, acondicionado em estojo bolsa ou para acomodar o aparelh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Esparadrapo impermeável com capa – rolo com 10 cm x 4,5 m</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Esparadrapo Impermeável composto de tecido 100% algodão com resina acrílica impermeabilizante, aplicação de massa adesiva à base de borracha natural, óxido de zinco e resina. Apresentação: rolo com capa medindo 10 cm x 4,5 m, contendo data de fabricação nº.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Espátula de Ayres – pacote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Espátula de Ayres, confeccionada em madeira resistente, pontas arredondadas, descartável, Pacote com 100 unidades, contendo data de fabricação e N° de lo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Especulo Vaginal descartável, estéril e Lubrificado, embalagem grau cirurgico - tamanho Grande--Fecho tipo borboleta, produzido em poliestireno cristal </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Especulo Vaginal descartável, </w:t>
            </w:r>
            <w:r>
              <w:rPr>
                <w:rFonts w:cs="Arial" w:ascii="Arial" w:hAnsi="Arial"/>
                <w:b/>
                <w:bCs/>
                <w:color w:val="000000"/>
                <w:sz w:val="18"/>
                <w:szCs w:val="18"/>
              </w:rPr>
              <w:t>tamanho Grande</w:t>
            </w:r>
            <w:r>
              <w:rPr>
                <w:rFonts w:cs="Arial" w:ascii="Arial" w:hAnsi="Arial"/>
                <w:color w:val="000000"/>
                <w:sz w:val="18"/>
                <w:szCs w:val="18"/>
              </w:rPr>
              <w:t>, fecho tipo borboleta, produzido em poliestireno cristal, estéril, e Lubrificado, permitindo excelente transparência e transmissão luminosa, valvas anatômicas de contornos lisos e regulares, Dispositivo de abertura (parafuso borboleta) fabricado em poliestireno de alto impacto (PSAI), fabricado em poliestireno de alto impacto (PSAI), pigmentado e indeformável de formato anatômico favorecendo um exame indolor ao paciente, embalagem contendo data de fabricação, nº. lote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Especulo Vaginal descartável, estéril e Lubrificado, embalagem grau cirurgico – tamanho Médio --Fecho tipo borboleta, produzido em poliestireno crista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Especulo Vaginal descartável, </w:t>
            </w:r>
            <w:r>
              <w:rPr>
                <w:rFonts w:cs="Arial" w:ascii="Arial" w:hAnsi="Arial"/>
                <w:b/>
                <w:bCs/>
                <w:color w:val="000000"/>
                <w:sz w:val="18"/>
                <w:szCs w:val="18"/>
              </w:rPr>
              <w:t>tamanho Médio</w:t>
            </w:r>
            <w:r>
              <w:rPr>
                <w:rFonts w:cs="Arial" w:ascii="Arial" w:hAnsi="Arial"/>
                <w:color w:val="000000"/>
                <w:sz w:val="18"/>
                <w:szCs w:val="18"/>
              </w:rPr>
              <w:t>, fecho tipo borboleta, produzido em poliestireno cristal, estéril, e Lubrificado, permitindo excelente transparência e transmissão luminosa, valvas anatômicas de contornos lisos e regulares, Dispositivo de abertura (parafuso borboleta) fabricado em poliestireno de alto impacto (PSAI), fabricado em poliestireno de alto impacto (PSAI), pigmentado e indeformável de formato anatômico favorecendo um exame indolor ao paciente, embalagem contendo data de fabricação, nº. lote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Especulo Vaginal descartável, estéril e Lubrificado, embalagem grau cirurgico - tamanho Pequeno-Fecho tipo borboleta, produzido em poliestireno cristal</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Especulo Vaginal descartável, </w:t>
            </w:r>
            <w:r>
              <w:rPr>
                <w:rFonts w:cs="Arial" w:ascii="Arial" w:hAnsi="Arial"/>
                <w:b/>
                <w:bCs/>
                <w:color w:val="000000"/>
                <w:sz w:val="18"/>
                <w:szCs w:val="18"/>
              </w:rPr>
              <w:t>tamanho Pequeno</w:t>
            </w:r>
            <w:r>
              <w:rPr>
                <w:rFonts w:cs="Arial" w:ascii="Arial" w:hAnsi="Arial"/>
                <w:color w:val="000000"/>
                <w:sz w:val="18"/>
                <w:szCs w:val="18"/>
              </w:rPr>
              <w:t xml:space="preserve"> fecho tipo borboleta, produzido em poliestireno cristal, estéril, e Lubrificado, permitindo excelente transparência e transmissão luminosa, valvas anatômicas de contornos lisos e regulares, Dispositivo de abertura (parafuso borboleta) fabricado em poliestireno de alto impacto (PSAI), fabricado em poliestireno de alto impacto (PSAI), pigmentado e indeformável de formato anatômico favorecendo um exame indolor ao paciente, embalagem contendo data de fabricação, nº. lote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Estetoscópio Adulto </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Estetoscópio adulto, ausculta cardiológica e pulmonar, com conjunto bi-auricular em metal cromado resistente, curvatura do tubo "Y" flexível, alta sensibilidade acústica, permitindo a máxima escuta dos sons do paciente e mínimo escuta do som do ambiente; diafragma de campânula; olivas anatômicas de material confortável aos ouvidos; acabamento sem rebarbas, recambiáveis e laváveis, embalagem contendo dados do fabricante, data de fabricação, nº. lo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Exercitador de mao - bola Fisioba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Bola Fisional nº 1 Crespa Pequena, com "espinhos", para exercícios de massagem, ativa sensibilidade, relaxamento, fabricada em borracha macia, medindo 05 cm. De diâmetr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o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Éter Sulfúrico frasco de 01 litr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Éter Sulfúrico frasco de 01 litro, composição: Éter etílico 35 %, Álcool etílico 96% q.s.p 100%, embalagem contendo Registro Anvisa, nº. lote, data de fabricaçã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Fio Guia Mandril para Intubaçao Adulto</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Produto de haste flexível com uma esfera na extremidade, facilitando o manuseio. Composição: Haste para adulto: 400mm de comprimento. Haste confecionada em cobre recozido e o Mandril de intubação sofre banho de intubaçã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Fio Guia Mandril para Intubaçao Infantil</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Produto de haste flexível com uma esfera na extremidade, facilitando o manuseio. Composição: Haste infantil: 300mm de comprimento. Haste confeccionada em cobre recozido e o Mandril de intubação sofre banho de intubaçã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io de sutura 4-0 com agulha de 20 mm - caixa com 24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io de sutura 4-0, composto por agulha de aço inoxidável e fio de nylon monofilamento, possuindo 45 cm cada unidade, o pigmento utilizado para tingir a sutura de preto é a hemateína. Fio não absorvível e esterilizado por radiação gama. Produto de uso único. Caixa com 24 unidades. Embalagem contendo data de fabricação, nº. lote 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io de sutura 4-0 com agulha de 25 mm - caixa com 24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io de sutura 4-0, composto por agulha de aço inoxidável e fio de nylon monofilamento, possuindo 45 cm cada unidade, o pigmento utilizado para tingir a sutura de preto é a hemateína. Fio não absorvível e esterilizado por radiação gama. Produto de uso único. Caixa com 24 unidades. Embalagem contendo data de fabricação, nº. lote 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io de sutura 4-0 com agulha de 30 mm - caixa com 24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io de sutura 4-0, composto por agulha de aço inoxidável e fio de nylon monofilamento, possuindo 45 cm cada unidade, o pigmento utilizado para tingir a sutura de preto é a hemateína. Fio não absorvível e esterilizado por radiação gama. Produto de uso único. Caixa com 24 unidades. Embalagem contendo data de fabricação, nº. lote 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io de sutura 5-0 com agulha, de 20 mm - caixa com 24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io de sutura 5-0, composto por agulha de aço inoxidável e fio de nylon monofilamento, possuindo 45 cm cada unidade. O pigmento utilizado para tingir a sutura de preto é a hemateína. Fio não absorvível e esterilizado por radiação gama. Produto de uso único. Caixa com 24 unidades. Embalagem contendo data de fabricação, nº. lote 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io de sutura 5-0 com agulha, de 25 mm - caixa com 24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io de sutura 5-0, composto por agulha de aço inoxidável e fio de nylon monofilamento, possuindo 45 cm cada unidade. O pigmento utilizado para tingir a sutura de preto é a hemateína. Fio não absorvível e esterilizado por radiação gama. Produto de uso único. Caixa com 24 unidades. Embalagem contendo data de fabricação, nº. lote 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ita micropore com capa - rolo com 25 mm x 10 m</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omposição: Rayon de viscose não-tecido com adesivo acrílico hipoalergênico. Apresentação: rolo com capa medindo: 25 mm x 10 m. Embalagem contendo data de fabricação, nº. lote 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ita micropore com capa – rolo com 50 mm x 10 m</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omposição: Rayon de viscose não-tecido com adesivo acrílico hipoalergênico. Apresentação: rolo com capa medindo: 50 mm x 10 m. Embalagem contendo data de fabricação, nº. lote 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ita para autoclave a vapor – rolo com 18 mm x 30 m.</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Fita adesiva para autoclave</w:t>
            </w:r>
            <w:r>
              <w:rPr>
                <w:rFonts w:cs="Arial" w:ascii="Arial" w:hAnsi="Arial"/>
                <w:b/>
                <w:bCs/>
                <w:color w:val="000000"/>
                <w:sz w:val="18"/>
                <w:szCs w:val="18"/>
              </w:rPr>
              <w:t xml:space="preserve"> </w:t>
            </w:r>
            <w:r>
              <w:rPr>
                <w:rFonts w:cs="Arial" w:ascii="Arial" w:hAnsi="Arial"/>
                <w:color w:val="000000"/>
                <w:sz w:val="18"/>
                <w:szCs w:val="18"/>
              </w:rPr>
              <w:t>a vapor, confeccionada com dorso de papel crepado à base de celulose, contendo em uma de suas faces massa adesiva à base de borracha natural, óxido de zinco e resinas e, na outra face uma fina camada impermeabilizante de resina acrílica, para o fechamento de pacotes que serão esterilizados em autoclave, o produto deverá possui listras diagonais de tinta termoreativa que, quando submetidas à esterilização, mudam sua coloração de branco para preto. Rolo com 18 mm x 30 m. Embalagem contendo data de fabricação, nº. lote 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ixador celular citológico – (Spray) frasco com 100 m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ixador celular citológico - Solução spray para esfregaços vaginais, Apresentação, frasco de 100 ml, embalagem contendo data de fabricação, nº. lote 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ormol 37% Frasco 1000 m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ormol 37% Frasco 1000 ML: Fórmula química: HCHO ou CH2O, Peso molecular: 30, 03, para uso de material de biopsia. Embalagem contendo data de fabricação, nº. lot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rasco coletor universal 80 ml - estéri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rasco coletor universal 80 ml, estéril, confeccionado em polipropileno, transparente, tampa com rosca. Embalado individualmente</w:t>
            </w:r>
            <w:r>
              <w:rPr>
                <w:rFonts w:cs="Arial" w:ascii="Arial" w:hAnsi="Arial"/>
                <w:color w:val="808080"/>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Gel para ultra-som – galão com 5 litro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Gel para ultra-som - Composição: pH balanceado, inodoro, hidrossolúvel, isento de sal, hipoalergênico e com viscosidade adequada, envasado em galão com 5 litros, embalagem contendo data de fabricação, nº. lote e validade e Registro na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alã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Hastes flexíveis – emb. com 75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Hastes flexíveis. Composição: Hastes de polipropileno, algodão hidrófilo enrolado nas extremidades da haste, carboximetilcelulose e bactericida. Embalagem com 75 unidades, embalagem contendo data de fabricação, nº. lote e validade 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m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Intermediário para tubo endotraqueal</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Oxigel intermediário reto para sondas, construído em plástico, embalado em jogo de 12 peça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âmina de bisturi estéril nº. 12 -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âmina de bisturi - nº. 12, estéril em aço inoxidável ou aço carbono, isenta de rebarbas e sinais de oxidação, fio curvado em sua ponta, perfeita adaptação ao cabo, esterilizado a cobalto 60, envelope em alumínio que permita abertura, com acabamento asséptico hermeticamente fechado, com forro interno de proteção para o fio da lamina, embalagem contendo data de fabricação, nº. lote e validad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âmina de bisturi estéril nº. 15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âmina de bisturi - nº. 15, estéril em aço inoxidável ou aço carbono, isenta de rebarbas e sinais de oxidação, fio curvado em sua ponta, perfeita adaptação ao cabo, esterilizado a cobalto 60, envelope em alumínio que permita abertura, com acabamento asséptico hermeticamente fechado, com forro interno de proteção para o fio da lâmina, contendo dados de identificação lot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âmina de bisturi estéril nº. 21 -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âmina de bisturi – nº. 21, estéril em aço inoxidável ou aço carbono, isenta de rebarbas e sinais de oxidação, fio curvado em sua ponta, perfeita adaptação ao cabo, esterilizado a cobalto 60, envelope em alumínio que permita abertura, com perfeito acabamento asséptica hermeticamente fechada, com forro interno de proteção para o fio da lamina, embalagem contendo data de fabricação, nº. lote e validad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âmina de bisturi estéril nº. 22 -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âmina de bisturi – nº. 22, estéril em aço inoxidável ou aço carbono, isenta de rebarbas e sinais de oxidação, fio curvado em sua ponta, perfeita adaptação ao cabo, esterilizado a cobalto 60, envelope em alumínio que permita abertura, com acabamento asséptico, hermeticamente fechado, com forro interno de proteção para o fio da lamina, embalagem contendo data de fabricação, nº. lote e validad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âmina para microscopia 26x76 ponta fosca - caixa com 5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âmina para microscopia 26x76 ponta fosca, lamina de vidro de alta qualidade com espessura entre 1,0 e 1,2mm e tamanho de 26 x 76 mm. Intercaladas uma a uma com folha de papel com tratamento anti-fungo e seladas a vácuo. Caixa com 50 unidades, contendo na embalagem dados de identificação, nº. lote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anceta para obtenção de sangue capilar, retrátil, dispositivo automático de segurança, diâmetro da agulha é de 21G/0,8 mm - caixa com 200 unidade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anceta para obtenção de sangue capilar, retrátil, dispositivo automático de segurança, atende a NR 32, estéril por radiação GAMA, descartável, com agulha siliconizada, ponta, trifacetada, diâmetro da agulha é de 21G/0,8 mm e a profundidade de penetração é de 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aringoscópio Adulto</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O Laringoscópio é um dispositivo composto por um cabo suporte fabricado em latão cromado / aço O Laringoscópio é um dispositivo composto por um cabo suporte fabricado em latão cromado / aço </w:t>
              <w:br/>
              <w:t xml:space="preserve">inoxidável, e por lâminas intercambiáveis retas ou curvas, constituídas de aço inox 307. As lâminas são encaixadas no cabo de suporte e contêm na extremidade uma lâmpada de neon, 3,0 volts, para iluminação local. A iluminação é acionada automaticamente ao encaixar-se a lâmina no cabo. A fonte de energia são duas pilhas médias (modelo adulto) inseridas no cabo.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aringoscópio infantil</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O Laringoscópio é um dispositivo composto por um cabo suporte fabricado em latão cromado / aço inoxidável, e por lâminas intercambiáveis retas ou curvas, constituídas de aço inox 307. As lâminas são encaixadas no cabo de suporte e contêm na extremidade uma lâmpada de neon, 3,0 volts, para iluminação local. A iluminação é acionada automaticamente ao encaixar-se a lâmina no cabo.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ençol de papel descartável – rolo com 50 m x 50 cm</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ençol descartável em papel 100% celulose virgem cor branca e fibras longas, picotado, rolo com 50m x 50 cm, invólucro individual em plástico atóxico, embalagem contendo data de fabricação, nº. lote, validade dados de procedênci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oção oleosa hidratante - frasco com 100 m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oção oleosa hidratante - frasco com 100 ml á base de ácidos graxos essenciais (A.G.E.), composição, óleo vegetal de girassol, BHT, Vitaminas “A” e “E” e Leticina de soja. Frasco com 200 ml, contendo na embalagem dados de identificação, nº.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oção oleosa hidratante - frasco com 200 m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oção oleosa hidratante - frasco com 200 ml á base de ácidos graxos essenciais (A.G.E.), composição, óleo vegetal de girassol, BHT, Vitaminas “A” e “E” e Lepicena de soja. Frasco com 200 ml, contendo na embalagem dados de identificação, nº.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uva cirúrgica nº. 7,0 - estéri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Tamanho: 7,0 - Espessura: 0,17 mm - Comprimento: 280 mm - Matéria Prima: puro látex natural – Embalagem em papel grau cirúrgico contendo um par, Lubrificados com finíssimo pó bio-absorvível - Punho reforçado. Embalagem contendo data de fabricação, nº. lote e validade, Registro Anvisa, estando em conformidade com a portaria N° 233 de 30/06/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uva cirúrgica nº. 7,5 - estéri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Tamanho: 7,5 - Espessura: 0,17 mm - Comprimento: 280 mm - Matéria Prima: puro látex natural - Embalagem em papel grau cirúrgico contendo um par, Lubrificados com finíssimo pó bio-absorvível - Punho reforçado. Embalagem contendo data de fabricação, nº. lote e validade, Registro Anvisa, estando em conformidade com a portaria N° 233 de 30/06/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uva cirúrgica nº. 8,0 - estéri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Tamanho: 8,0 - Espessura: 0,17 mm - Comprimento: 280 mm - Matéria Prima: puro látex natural - Embalagem em papel grau cirúrgico contendo um par, Lubrificados com finíssimo pó bio-absorvível - Punho reforçado. Embalagem contendo data de fabricação, nº. lote e validade, Registro Anvisa, estando em conformidade com a portaria N° 233 de 30/06/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uva cirúrgica nº. 8,5 - estéri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Tamanho: 8,5 - Espessura: 0,17 mm - Comprimento: 280 mm - Matéria Prima: puro látex natural - Embalagem em papel grau cirúrgico contendo um par, Lubrificados com finíssimo pó bio-absorvível - Punho reforçado. Embalagem contendo data de fabricação, nº. lote e validade, Registro Anvisa, estando em conformidade com a portaria N° 233 de 30/06/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uva para procedimento – tam. G - caixa com 100 unidade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uva de látex procedimento tamanho grande, não estéril, ambidestra, levemente pulverizada com pó bio-absorvível, caixa com 100 unidades contendo dados de identificação, nº. lote, data de fabricação, Registro Anvisa, estando em conformidade com a portaria N° 233 de 30/06/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uva para procedimento tam. M - caixa com 100 unidade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uva de látex procedimento tamanho médio, não estéril, ambidestra, levemente pulverizada com pó bio-absorvível, caixa com 100 unidades contendo dados de identificação, nº. lote, data de fabricação, Registro Anvisa, estando em conformidade com a portaria N° 233 de 30/06/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uva para procedimento tam. P - caixa com 100 unidade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uva de látex procedimento tamanho P, não estéril, ambidestra, levemente pulverizada com pó bio-absorvível, caixa com 100 unidades caixa com 100 unidades contendo dados de identificação, nº. lote, data de fabricação, Registro Anvisa, estando em conformidade com a portaria N° 233 de 30/06/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Máscara cirúrgica descartável 3 camadas c/elástico – caixa com 5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Máscara descartável, retangular, camada tripla com filtro, sem costura, com elástico, camada interna absorve e externa repele líquidos, reforçada, que filtre com 98% de eficiência p/ partículas de 0,5 micra. Caixa com 50 unidades, contendo nº. lote, data de fabricação, validad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Máscara de Hudson facial</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Máscara facial almofadada, formato anatômico, constituída de cúpula em acrílico transparente para visualização segura da face do paciente e coxim inflável que permite selagem hermética por baixa pressão. Possui válvula de insuflação para coxim permitindo a moldagem à fac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Micronebulizador adulto com máscara, extensão e copinho para medicamentos com máscara - conector amarelo - rosca 3/4 UNF.</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Micronebulizador adulto com máscara, extensão e copinho para medicamentos com máscara, em PVC atóxico, com entrada de ar através de bico, extensão que o acompanha, sendo as conexões soldadas para evitar vazamento, tamanho infantil, </w:t>
            </w:r>
            <w:r>
              <w:rPr>
                <w:rFonts w:cs="Arial" w:ascii="Arial" w:hAnsi="Arial"/>
                <w:b/>
                <w:bCs/>
                <w:color w:val="000000"/>
                <w:sz w:val="18"/>
                <w:szCs w:val="18"/>
              </w:rPr>
              <w:t>conector amarelo</w:t>
            </w:r>
            <w:r>
              <w:rPr>
                <w:rFonts w:cs="Arial" w:ascii="Arial" w:hAnsi="Arial"/>
                <w:color w:val="000000"/>
                <w:sz w:val="18"/>
                <w:szCs w:val="18"/>
              </w:rPr>
              <w:t xml:space="preserve"> - rosca 3/4" 16 UNF, embalagem contendo data de fabricação, nº. lote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Micronebulizador Adulto com máscara, extensão e copinho para medicamentos com máscara - conector verde 9/16 UNF</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Micronebulizador adulto com máscara, extensão e copinho para medicamentos com máscara, em PVC atóxico, com entrada de ar através de bico, extensão que o acompanha, sendo as conexões soldadas para evitar vazamento, tamanho adulto, </w:t>
            </w:r>
            <w:r>
              <w:rPr>
                <w:rFonts w:cs="Arial" w:ascii="Arial" w:hAnsi="Arial"/>
                <w:b/>
                <w:bCs/>
                <w:color w:val="000000"/>
                <w:sz w:val="18"/>
                <w:szCs w:val="18"/>
              </w:rPr>
              <w:t>conector verde</w:t>
            </w:r>
            <w:r>
              <w:rPr>
                <w:rFonts w:cs="Arial" w:ascii="Arial" w:hAnsi="Arial"/>
                <w:color w:val="000000"/>
                <w:sz w:val="18"/>
                <w:szCs w:val="18"/>
              </w:rPr>
              <w:t xml:space="preserve"> - rosca 9/16 UNF, embalagem contendo data de fabricação, nº. lote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Micronebulizador infantil com máscara, extensão e copinho para medicamentos com máscara - conector amarelo - rosca 3/4 UNF.</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Micronebulizador Infantil com máscara, extensão e copinho para medicamentos com máscara, em PVC atóxico, com entrada de ar através de bico, extensão que o acompanha, sendo as conexões soldadas para evitar vazamento, tamanho infantil, </w:t>
            </w:r>
            <w:r>
              <w:rPr>
                <w:rFonts w:cs="Arial" w:ascii="Arial" w:hAnsi="Arial"/>
                <w:b/>
                <w:bCs/>
                <w:color w:val="000000"/>
                <w:sz w:val="18"/>
                <w:szCs w:val="18"/>
              </w:rPr>
              <w:t>conector amarelo</w:t>
            </w:r>
            <w:r>
              <w:rPr>
                <w:rFonts w:cs="Arial" w:ascii="Arial" w:hAnsi="Arial"/>
                <w:color w:val="000000"/>
                <w:sz w:val="18"/>
                <w:szCs w:val="18"/>
              </w:rPr>
              <w:t xml:space="preserve"> - rosca 3/4 UNF, embalagem contendo data de fabricação, nº. lote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Micronebulizador Infantil com máscara, extensão e copinho para medicamentos com máscara - conector verde - rosca 9/16 UNF.</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Micronebulizador Infantil com máscara, extensão e copinho para medicamentos com máscara, em PVC atóxico, com entrada de ar através de bico, extensão que o acompanha, sendo as conexões soldadas para evitar vazamento, tamanho infantil, </w:t>
            </w:r>
            <w:r>
              <w:rPr>
                <w:rFonts w:cs="Arial" w:ascii="Arial" w:hAnsi="Arial"/>
                <w:b/>
                <w:bCs/>
                <w:color w:val="000000"/>
                <w:sz w:val="18"/>
                <w:szCs w:val="18"/>
              </w:rPr>
              <w:t>conector verde</w:t>
            </w:r>
            <w:r>
              <w:rPr>
                <w:rFonts w:cs="Arial" w:ascii="Arial" w:hAnsi="Arial"/>
                <w:color w:val="000000"/>
                <w:sz w:val="18"/>
                <w:szCs w:val="18"/>
              </w:rPr>
              <w:t xml:space="preserve"> - rosca 9/16 UNF, embalagem contendo data de fabricação, nº. lote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Nitrato de Prata</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Nitrato de prata (5%) bastão com 5 grama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apel Crepado Medicinal cor branco com gramatura 60g/m, 30 x 30 cm –embalagem - C/1.000 unidade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Papel Crepado Medicinal cor branco com gramatura 60g/m², biodegradável e incinerável, confeccionado em 100% celulose, atóxico, resistente a ruptura, possuindo barreira microbiana eficaz através da porosidade, eficiência na filtração bacteriana, utilizado para embalar materiais a serem esterilizados em Autoclave a Vapor, assegurando a integridade do material a ser esterilizado, contendo na embalagem dados de identificação, nº. lo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VPI Degermante 10% - frasco com 1 litr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VPI Degermante 10% - Apresentação: frasco de 1 litro, com tampa sem bico dispensador, solução degermante contendo 1% de Iodo, contendo na embalagem dados de identificação, nº. lote, validad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VPI tópico 10% – frasco com 1 litr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PVPI tópico 10% - Princípio Ativo: Polivinilpirrolidona Iodo Anti-séptico de amplo espectro para pele e mucosa. Apresentações: frasco de 1 litro, contendo na embalagem dados de identificação, nº. lote, validad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reservativo não Lubrificado para ultrasosom - caixa com 144 unidade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reservativo embalado hermeticamente, um a um, protegido da luz direta, tendo preservadas as suas propriedades. Composição: látex de borracha natura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abonete asséptico p/ ás mãos, - galão plástico com 5 litro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abonete asséptico p/ ás mãos, com poder germicida, formulado com substâncias cosméticas, emolientes e sobre-engordurantes, com capacidade de limpeza e extrema suavidade para as mãos. Isento de perfume. Cor transparente, Aspecto líquido transparente pH de 5,5 a 6, 5, densidade a 20ºC a 1040g/l, galão plástico com 5 litros, contendo data de fabricação, nº. lote e validad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alã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aco para lixo hospitalar - capac. 100 litros – pacote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aco para acondicionamento de resíduos sólidos hospitalar-infectantes branco leitoso com capacidade para 100 litros, 7 micra de espessura, constituído de Polietileno de Alta Densidade, compatível com os padrões da ABNT e do IPT. Pacote com 100 unidades, embalagem contendo os dados de identificação, nº. lo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aco para lixo hospitalar - capac. 50 litros – pacote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aco para acondicionamento de resíduos sólidos hospitalar-infectantes branco leitoso com capacidade para 50 litros, 7 micra de espessura, constituído de Polietileno de Alta Densidade, compatível com os padrões da ABNT e do IPT. Pacote com 100 unidades, embalagem contendo os dados de identificação, nº. lo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c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calpe estéril nº. 19, para infusão venosa,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calpe nº. 19, cateter para infusão venosa com agulha aguçada de bisel, curto trifacetado com asas de plástico, tubo vinílico leve, flexível, transparente, atóxico e apirogênico com conector rígido, leve e pequeno para conectar seringas, equipo, embalagem individual em saco plástico, contendo data de fabricação, validade, estando de acordo com a NR 32, certificado de Boas Práticas de Fabricação (BPF). Registro Anvisa.Caixa com 100 unidade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calpe estéril nº. 21, para infusão venosa, com dispositivo de segurança, conforme NR 32 -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calp nº. 21, cateter para infusão venosa com agulha aguçada de bisel, curto trifacetado com asas de plástico, tubo vinílico leve, flexível, transparente, atóxico e apirogênico com conector rígido, leve e pequeno para conectar seringas, equipo, embalagem individual em saco plástico, contendo data de fabricação, validade, estando de acordo com a NR 32, certificado de Boas Práticas de Fabricação (BPF). Registro Anvisa. Caixa com 100 unidade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calpe estéril nº. 23, para infusão venosa,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calp nº. 23, cateter para infusão venosa com agulha aguçada de bisel, curto trifacetado com asas de plástico, tubo vinílico leve, flexível, transparente, atóxico e apirogênico com conector rígido, leve e pequeno para conectar seringas, equipo, embalagem individual em saco plástico, contendo data de fabricação, validade, estando de acordo com a NR 32, Registro Anvisa. Caixa com 100 unidade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calpe estéril nº. 25, para infusão venosa,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calp nº. 25, cateter para infusão venosa com agulha aguçada de bisel, curto trifacetado com asas de plástico, tubo vinílico leve, flexível, transparente, atóxico e apirogênico com conector rígido, leve e pequeno para conectar seringas, equipo, embalagem individual em saco plástico, contendo data de fabricação, validade, estando de acordo com a NR 32, Registro Anvisa. Caixa com 100 unidade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calpe estéril nº. 27, para infusão venosa,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calp nº. 27, cateter para infusão venosa com agulha aguçada de bisel, curto trifacetado com asas de plástico, tubo vinílico leve, flexível, transparente, atóxico e apirogênico com conector rígido, leve e pequeno para conectar seringas, equipo, embalagem individual em saco plástico, contendo data de fabricação, validade, estando de acordo com a NR 32, Registro Anvisa. Caixa com 100 unidade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eringa descartável 01ml Insulina C/Agulha 8,0 X 0,3-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Seringa descartável 01ml Insulina C/Agulha fixa, dimensões 8,0 x 0,3 mm (30G)</w:t>
            </w:r>
            <w:r>
              <w:rPr>
                <w:rFonts w:cs="Arial" w:ascii="Arial" w:hAnsi="Arial"/>
                <w:color w:val="FF0000"/>
                <w:sz w:val="18"/>
                <w:szCs w:val="18"/>
              </w:rPr>
              <w:t xml:space="preserve">. </w:t>
            </w:r>
            <w:r>
              <w:rPr>
                <w:rFonts w:cs="Arial" w:ascii="Arial" w:hAnsi="Arial"/>
                <w:color w:val="000000"/>
                <w:sz w:val="18"/>
                <w:szCs w:val="18"/>
              </w:rPr>
              <w:t xml:space="preserve">Características: estéril, atóxica, apirogênica, livres de látex, com agulha fixa, siliconizada em toda sua extensão com silicone grau médico que permite melhor penetração do bisel e deslize suave da cânula em todo percurso, fácil leitura da graduação, linhas e numeração da escala impressos de forma legível, graduação 100 UI: escala com intervalo de 2 em 2 unidades, agulha curta 0,8 x 0,3 mm (30G). Registro Anvisa. Caixa com 100 unidade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Seringa descartável 10ml sem agulha, de uso único, bico slip,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Seringa descartável 10 ml sem agulha, de uso único, bico slip estéril, apirogênica e atóxica, cilindro altamente transparente, anel de proteção impedindo o desprendimento do êmbolo, escala de graduação nítida e resistente, embaladas individualmente em papel grau cirúrgico, contendo data de fabricação, validade, Registro Anvisa. Caixa com 100 unidade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Seringa descartável 20ml sem agulha, de uso único, bico slip,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Seringa descartável 20 ml sem agulha, de uso único, bico slip estéril, apirogênica e atóxica, cilindro altamente transparente, anel de proteção impedindo o desprendimento do êmbolo, escala de graduação nítida e resistente, embaladas individualmente em papel grau cirúrgico, contendo data de fabricação, validade, Registro Anvisa. Caixa com 100 unidade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Seringa descartável 3ml sem agulha, de uso único, bico slip, caixa com 100 uni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Seringa descartável 3 ml sem agulha, de uso único, bico slip estéril, apirogênica e atóxica, cilindro altamente transparente, anel de proteção impedindo o desprendimento do êmbolo, escala de graduação nítida e resistente, embaladas individualmente em papel grau cirúrgico, contendo data de fabricação, validade, Registro Anvisa. Caixa com 100 unidade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Seringa descartável 5ml sem agulha, de uso único, bico slip, caixa com 100 unidade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Seringa descartável 5 ml sem agulha, de uso único, bico slip estéril, apirogênica e atóxica, cilindro altamente transparente, anel de proteção impedindo o desprendimento do êmbolo, escala de graduação nítida e resistente, embaladas individualmente em papel grau cirúrgico, contendo data de fabricação, validade, Registro Anvisa. Caixa com 100 unidade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lução de hipoclorito de sódio - 2,5 % - frasco plástico de 01 litr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Hipoclorito de Sódio a 2,5%. Apresentação: frasco plástico de 01 litro. Embalagem contendo data de fabricação e validad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lução de hipoclorito de sódio 0,5% - frasco plástico de 01 litr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Hipoclorito de Sódio a 0,5%. Apresentação: frasco plástico de 01 litro. Registro Anvisa, contendo, data de fabricação, n° lote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lução de hipoclorito de sódio 1% - frasco plástico de 01 litr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Hipoclorito de Sódio a 1 %. Apresentação: frasco plástico de 01 litro. Embalagem contendo, data de fabricação, n° lote e validad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lução de hipoclorito de sódio 1% - galão com 5 litro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Desinfetante Hospitalar á base de Hipoclorito de Sódio, com 1% de Cloro ativo, apresentação: galão plástico com 5 litros, composição: hipoclorito de Sódio, 1% água deionizada q.s.p. 100%, embalagem contendo, data de fabricação, n° lote e validade. Registro na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alã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de aspiração traqueal nº. 1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aspiração traqueal nº. 10, confeccionada em PVC, atóxico, maleável, transparente, calibre 10, com orifícios adequados para aspiração de secreções, viscosas e fluidos, conector universal, atraumática, estéril, descartável. Embalagem individual, com abertura asséptica,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de aspiração traqueal nº. 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aspiração traqueal nº. 8, confeccionada em PVC, atóxico, maleável, transparente, calibre 10, com orifícios adequados para aspiração de secreções, viscosas e fluidos, conector universal, atraumática, estéril, descartável. Embalagem individual, com abertura asséptica,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de aspiração traqueal nº1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de aspiração traqueal nº. 12, confeccionada em PVC, atóxico, maleável, transparente, calibre 16, com orifícios adequados para aspiração de secreções, viscosas e fluidos, conector universal, atraumática, estéril, descartável. Embalagem individual, com abertura asséptica,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de aspiração traqueal nº1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de aspiração traqueal nº. 12, confeccionada em PVC, atóxico, maleável, transparente, calibre 16, com orifícios adequados para aspiração de secreções, viscosas e fluidos, conector universal, atraumática, estéril, descartável. Embalagem individual, com abertura asséptica,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de folley nº. 12 - 2 vias em látex e silicone.</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de folley 12 com 2 vias em látex e silicone, esterilizada em raios gama,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Sonda de folley nº. 14 - 2 vias em látex e silicone. </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de folley 14 com 2 vias em látex e silicone, esterilizada em raios gama,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Sonda de folley nº. 16 - com 2 vias em látex e silicone. </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de folley nº. 16 com 2 vias em látex e silicone, esterilizadas em raios gama,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de folley nº. 18 - com 2 vias em látex e silicone.</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de folley nº. 18 com 2 vias em látex e silicone, esterilizada em raios gama. Embalagem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de folley nº. 20 - com 2 vias em látex e silicone.</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de folley nº. 20 com 2 vias em látex e silicone, esterilizada em raios gama. Embalagem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Nutrição Enteral nº. 0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Nutrição Enteral nº. 08, dispositivo de acesso ao estômago e intestino alto, permitindo a infusão de soluções enterais. Sonda enteral confeccionada em poliuretano radiopaco, estéril, biocompatível, flexível, com ponta distal plástica transparente revestindo cilindros de aço inoxidável que garantam o lastro para passagem ao intestino alto. Possui marcas em toda a sua extensão, conector proximal com dupla entrada universal em Y permitindo acesso separado para a nutrição ou medicação. Apresentando fio guia em aço inox pré-lubrificado com resistência e flexibilidade adequada ao manuseio e de fácil introdução e retirada. Esterilizadas embaladas em papel grau cirúrgico,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Nutrição Enteral nº. 1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Nutrição Enteral nº. 10, dispositivo de acesso ao estômago e intestino alto, permitindo a infusão de soluções enterais. Sonda enteral confeccionada em poliuretano radiopaco, estéril, biocompatível, flexível, com ponta distal plástica transparente revestindo cilindros de aço inoxidável que garantam o lastro para passagem ao intestino alto. Possui marcas em toda a sua extensão, conector proximal com dupla entrada universal em Y permitindo acesso separado para a nutrição ou medicação. Apresentando fio guia em aço inox pré-lubrificado com resistência e flexibilidade adequada ao manuseio e de fácil introdução e retirada. Esterilizadas embaladas em papel grau cirúrgico,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Nutrição Enteral nº. 1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Nutrição Enteral nº. 12, dispositivo de acesso ao estômago e intestino alto, permitindo a infusão de soluções enterais. Utilizado em pacientes impossibilitados de alimentação oral regular que possuem sistema gastrintestinal funcionando regularmente. Sonda enteral confeccionada em poliuretano radiopaco, estéril, biocompatível, flexível, com ponta distal plástica transparente revestindo cilindros de aço inoxidável que garantam o lastro para passagem ao intestino alto. Possui marcas em toda a sua extensão, conector proximal com dupla entrada universal em Y permitindo acesso separado para a nutrição ou medicação. Apresentando fio guia em aço inox pré-lubrificado com resistência e flexibilidade adequada ao manuseio e de fácil introdução e retirada. Esterilizadas embaladas em papel grau cirúrgico,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Equipo polifix 2 vias</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EQUIPO 2 VIAS C/CLAMP (Polifi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uretral descartável nº. 0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uretral descartável, esterilizada por oxido de etileno apriogenio nº. 06. Embalagem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uretral descartável nº. 0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uretral descartável, esterilizada por oxido de etileno apriogenio nº. 08. Embalagem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uretral descartável nº. 1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uretral descartável, esterilizada por oxido de etileno apriogenio nº. 10. Embalagem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uretral descartável nº. 1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nda uretral descartável, esterilizada por oxido de etileno apriogenio nº. 16. Embalagem contendo data de esterilização, validade, número do lote, Registro Anvi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Termômetro digital clínic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Termômetro digital clínico com ponta flexível, totalmente resistente à água, com bateria de longa duração, tempo mínimo aproximado de medição: 1 minuto, faixa de medição/uso: 32°C a 42ºC, com estojo de proteção, contendo data de fabricação e nº. de lo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Tiras reagentes para Teste de glicemia-caixa contendo 50 unidades cada.</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Tiras reagentes para teste de glicemia capilar, confeccionada em plástico, com área reativa para determinação quantitativa de glicose no sangue, leitura em monitor portátil apresentando resultado até 10 segundos após a aplicação do sangue na tira, volume da amostra de sangue de 1 a 5 microlitros, monitor compatível com as tiras, sensibilidade na faixa de 20 a 600mg/gl após a aplicação do sangue na tira, caixa contendo 50 unidades cada, embalagem constando dados de identificação, procedência, nº. de lote, data de fabricação, validade, Registro no MS/ Anvisa. A empresa vencedora deverá fornecer gratuitamente 500 aparelhos em regime de comodato os aparelhos compatíveis com as tiras, sendo que este número pode ser alterado para mais ou para menos. A contratada deverá repor os aparelhos que apresentarem algum problema de funcionamento em até 72 horas, bem como dar o treinamento aos pacientes e profissionais da área de saú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Toalhas de papel interfolhas 20x22cm, 02 dobras, embalagem com 1000 unidade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Toalhas de papel interfolhas 20x22cm, 02 dobras, embalagem com 1000 unidad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m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Tubo Endotraqueal</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8"/>
                <w:szCs w:val="18"/>
              </w:rPr>
              <w:t xml:space="preserve">Tubo Endotraqueal 6,0 c/balão fabricado de material plástico utilizado para entubação endotraqueal; Marcadores de graduação em centímetros; Embalagem individual tipo Blister, de fácil abertura em Papel grau Cirúgico; Fabricado em polipropileno, válvula ABS com mola inoxidável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Tubo Endotraqueal</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8"/>
                <w:szCs w:val="18"/>
              </w:rPr>
              <w:t xml:space="preserve">Tubo Endotraqueal 7,5 c/balão fabricado de material plástico utilizado para entubação endotraqueal; Marcadores de graduação em centímetros; Embalagem individual tipo Blister, de fácil abertura em Papel grau Cirúgico; Fabricado em polipropileno, válvula ABS com mola inoxidável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Tubo Endotraqueal</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8"/>
                <w:szCs w:val="18"/>
              </w:rPr>
              <w:t xml:space="preserve">Tubo Endotraqueal 8,0 c/balão fabricado de material plástico utilizado para entubação endotraqueal; Marcadores de graduação em centímetros; Embalagem individual tipo Blister, de fácil abertura em Papel grau Cirúgico; Fabricado em polipropileno, válvula ABS com mola inoxidável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Tubo Endotraqueal 2,5 c/ balão</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8"/>
                <w:szCs w:val="18"/>
              </w:rPr>
              <w:t xml:space="preserve">Tubo Endotraqueal 2,5 c/balão fabricado de material plástico utilizado para entubação endotraqueal; Marcadores de graduação em centímetros; Embalagem individual tipo Blister, de fácil abertura em Papel grau Cirúgico; Fabricado em polipropileno, válvula ABS com mola inoxidável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Tubo Endotraqueal 4,0 c/ balão</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8"/>
                <w:szCs w:val="18"/>
              </w:rPr>
              <w:t xml:space="preserve">Tubo Endotraqueal 4,0 c/balão fabricado de material plástico utilizado para entubação endotraqueal; Marcadores de graduação em centímetros; Embalagem individual tipo Blister, de fácil abertura em Papel grau Cirúgico; Fabricado em polipropileno, válvula ABS com mola inoxidável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Tubo Endotraqueal 4,5 c/ balão</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8"/>
                <w:szCs w:val="18"/>
              </w:rPr>
              <w:t xml:space="preserve">Tubo Endotraqueal 4,5 c/balão fabricado de material plástico utilizado para entubação endotraqueal; Marcadores de graduação em centímetros; Embalagem individual tipo Blister, de fácil abertura em Papel grau Cirúgico; Fabricado em polipropileno, válvula ABS com mola inoxidável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Tubo Endotraqueal 5,0 c/ balão</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8"/>
                <w:szCs w:val="18"/>
              </w:rPr>
              <w:t xml:space="preserve">Tubo Endotraqueal 5,0 c/balão fabricado de material plástico utilizado para entubação endotraqueal; Marcadores de graduação em centímetros; Embalagem individual tipo Blister, de fácil abertura em Papel grau Cirúgico; Fabricado em polipropileno, válvula ABS com mola inoxidável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Tubo Endotraqueal 5,5 c/ balão</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8"/>
                <w:szCs w:val="18"/>
              </w:rPr>
              <w:t xml:space="preserve">Tubo Endotraqueal 5,5 c/balão fabricado de material plástico utilizado para entubação endotraqueal; Marcadores de graduação em centímetros; Embalagem individual tipo Blister, de fácil abertura em Papel grau Cirúgico; Fabricado em polipropileno, válvula ABS com mola inoxidável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Tubo para coleta de sangue a vácuo com capacidade de 6,0 ml, tampa amarela</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Tubo para coleta de sangue a vácuo , apresentaçao em plástico pet transparente 6,0ml, </w:t>
            </w:r>
            <w:r>
              <w:rPr>
                <w:rFonts w:cs="Arial" w:ascii="Arial" w:hAnsi="Arial"/>
                <w:b/>
                <w:bCs/>
                <w:color w:val="000000"/>
                <w:sz w:val="18"/>
                <w:szCs w:val="18"/>
              </w:rPr>
              <w:t>tampa amarela</w:t>
            </w:r>
            <w:r>
              <w:rPr>
                <w:rFonts w:cs="Arial" w:ascii="Arial" w:hAnsi="Arial"/>
                <w:color w:val="000000"/>
                <w:sz w:val="18"/>
                <w:szCs w:val="18"/>
              </w:rPr>
              <w:t>, com gel separador, contendo data de fabricação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Tubo para coleta de sangue a vácuo, em vidro EDTAK3 com capac. 4,5ml - tampa roxa</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Tubo para coleta de sangue a vácuo, em vidro EDTAK3 com capac. 4,5ml, tampa roxa, Contendo data de fabricação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Umidificador c/frasco plástico 250ml p/o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Umidificador c/frasco plástico 250ml p/o2. Frasco com indicação de nível máximo e mínimo; Conexões de entrada e saída, conforme norma ABN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Uripen nº 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URIPEN - Dispositivo para Incontinência Urinária - Nº 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Uripen nº 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URIPEN - Dispositivo para Incontinência Urinária - Nº 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Lâmpada Infravermelh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âmpada para infra-vermelho 150W Rosqueáve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Vaselina líquida – frasco com 1 litr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Vaselina liquida 100%. Apresentação: frasco com 1 litro. Registro Anvisa, contendo data de fabricação e valida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iras reagentes para β-HCG (teste rápído) - caixa com 100 unidade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Teste qualitativo indicado para a triagem imunológica do GCH em soro ou urina, com sensibilidade 25 mUl/ml pelo método imunocromatográfico. Tiras de nitrocelulose impregnadas com anticorpo monoclonal anti-GCH ligado a partículas coradas e anticorpo de captura anti-GCH</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bl>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16"/>
          <w:szCs w:val="22"/>
        </w:rPr>
      </w:pPr>
      <w:r>
        <w:rPr>
          <w:rFonts w:cs="Arial" w:ascii="Arial" w:hAnsi="Arial"/>
          <w:sz w:val="16"/>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i/>
          <w:sz w:val="22"/>
          <w:szCs w:val="22"/>
        </w:rPr>
        <w:t>de forma parcel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sz w:val="22"/>
          <w:szCs w:val="22"/>
        </w:rPr>
        <w:t>até 31/12/2014</w:t>
      </w:r>
      <w:r>
        <w:rPr>
          <w:rFonts w:cs="Arial" w:ascii="Arial" w:hAnsi="Arial"/>
          <w:sz w:val="22"/>
          <w:szCs w:val="22"/>
        </w:rPr>
        <w:t>.</w:t>
      </w:r>
    </w:p>
    <w:p>
      <w:pPr>
        <w:pStyle w:val="Normal"/>
        <w:widowControl w:val="false"/>
        <w:ind w:firstLine="1440"/>
        <w:jc w:val="both"/>
        <w:rPr>
          <w:rFonts w:ascii="Arial" w:hAnsi="Arial" w:cs="Arial"/>
          <w:sz w:val="16"/>
          <w:szCs w:val="22"/>
        </w:rPr>
      </w:pPr>
      <w:r>
        <w:rPr>
          <w:rFonts w:cs="Arial" w:ascii="Arial" w:hAnsi="Arial"/>
          <w:sz w:val="16"/>
          <w:szCs w:val="22"/>
        </w:rPr>
      </w:r>
    </w:p>
    <w:p>
      <w:pPr>
        <w:pStyle w:val="Normal"/>
        <w:widowControl w:val="false"/>
        <w:ind w:firstLine="1440"/>
        <w:jc w:val="both"/>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15 (quinze)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16"/>
          <w:szCs w:val="22"/>
        </w:rPr>
      </w:pPr>
      <w:r>
        <w:rPr>
          <w:rFonts w:cs="Arial" w:ascii="Arial" w:hAnsi="Arial"/>
          <w:sz w:val="16"/>
          <w:szCs w:val="22"/>
        </w:rPr>
      </w:r>
    </w:p>
    <w:p>
      <w:pPr>
        <w:pStyle w:val="Normal"/>
        <w:widowControl w:val="false"/>
        <w:ind w:firstLine="1418"/>
        <w:jc w:val="both"/>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16"/>
        </w:rPr>
      </w:pPr>
      <w:r>
        <w:rPr>
          <w:rFonts w:cs="Arial" w:ascii="Arial" w:hAnsi="Arial"/>
          <w:sz w:val="16"/>
        </w:rPr>
      </w:r>
    </w:p>
    <w:p>
      <w:pPr>
        <w:pStyle w:val="Normal"/>
        <w:widowControl w:val="false"/>
        <w:ind w:firstLine="1418"/>
        <w:jc w:val="both"/>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18"/>
        </w:rPr>
      </w:pPr>
      <w:r>
        <w:rPr>
          <w:rFonts w:cs="Arial" w:ascii="Arial" w:hAnsi="Arial"/>
          <w:sz w:val="18"/>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16"/>
        </w:rPr>
      </w:pPr>
      <w:r>
        <w:rPr>
          <w:rFonts w:cs="Arial" w:ascii="Arial" w:hAnsi="Arial"/>
          <w:sz w:val="16"/>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5 (cinco)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16"/>
        </w:rPr>
      </w:pPr>
      <w:r>
        <w:rPr>
          <w:rFonts w:cs="Arial" w:ascii="Arial" w:hAnsi="Arial"/>
          <w:sz w:val="16"/>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544</w:t>
      </w:r>
      <w:r>
        <w:rPr>
          <w:rFonts w:cs="Arial" w:ascii="Arial" w:hAnsi="Arial"/>
          <w:sz w:val="22"/>
        </w:rPr>
        <w:t xml:space="preserve"> e o recebimento será realizado pelo Almoxarifado da Unidade Básica de Saúde de Rosana, sito na Rua Maria M. Soares, 751 – Rosana – SP,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16"/>
        </w:rPr>
      </w:pPr>
      <w:r>
        <w:rPr>
          <w:rFonts w:cs="Arial" w:ascii="Arial" w:hAnsi="Arial"/>
          <w:sz w:val="16"/>
        </w:rPr>
      </w:r>
    </w:p>
    <w:p>
      <w:pPr>
        <w:pStyle w:val="Normal"/>
        <w:widowControl w:val="false"/>
        <w:ind w:firstLine="1418"/>
        <w:jc w:val="both"/>
        <w:rPr>
          <w:rFonts w:ascii="Arial" w:hAnsi="Arial" w:cs="Arial"/>
          <w:sz w:val="16"/>
          <w:szCs w:val="22"/>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autoSpaceDE w:val="false"/>
        <w:ind w:firstLine="1440"/>
        <w:jc w:val="both"/>
        <w:rPr>
          <w:rFonts w:ascii="Arial" w:hAnsi="Arial" w:cs="Arial"/>
          <w:sz w:val="16"/>
          <w:szCs w:val="22"/>
        </w:rPr>
      </w:pPr>
      <w:r>
        <w:rPr>
          <w:rFonts w:cs="Arial" w:ascii="Arial" w:hAnsi="Arial"/>
          <w:sz w:val="16"/>
          <w:szCs w:val="22"/>
        </w:rPr>
      </w:r>
    </w:p>
    <w:p>
      <w:pPr>
        <w:pStyle w:val="Normal"/>
        <w:autoSpaceDE w:val="false"/>
        <w:ind w:firstLine="1440"/>
        <w:jc w:val="both"/>
        <w:rPr/>
      </w:pPr>
      <w:r>
        <w:rPr>
          <w:rFonts w:cs="Arial" w:ascii="Arial" w:hAnsi="Arial"/>
          <w:sz w:val="22"/>
          <w:szCs w:val="22"/>
        </w:rPr>
        <w:t>9. O(s) produto(s) ofertado(s) deverá(ão) possuir as mesmas características apresentadas na Sessão Pública, preservando-se inclusive o fabricante;</w:t>
      </w:r>
    </w:p>
    <w:p>
      <w:pPr>
        <w:pStyle w:val="Normal"/>
        <w:autoSpaceDE w:val="false"/>
        <w:jc w:val="both"/>
        <w:rPr>
          <w:rFonts w:ascii="Arial" w:hAnsi="Arial" w:cs="Arial"/>
          <w:sz w:val="18"/>
          <w:szCs w:val="22"/>
        </w:rPr>
      </w:pPr>
      <w:r>
        <w:rPr>
          <w:rFonts w:cs="Arial" w:ascii="Arial" w:hAnsi="Arial"/>
          <w:sz w:val="18"/>
          <w:szCs w:val="22"/>
        </w:rPr>
      </w:r>
    </w:p>
    <w:p>
      <w:pPr>
        <w:pStyle w:val="Normal"/>
        <w:autoSpaceDE w:val="false"/>
        <w:ind w:firstLine="1440"/>
        <w:jc w:val="both"/>
        <w:rPr/>
      </w:pPr>
      <w:r>
        <w:rPr>
          <w:rFonts w:cs="Arial" w:ascii="Arial" w:hAnsi="Arial"/>
          <w:sz w:val="22"/>
          <w:szCs w:val="22"/>
        </w:rPr>
        <w:t>a) A Administração somente aceitará a substituição de fabricante decorrente de fato(s) superveniente(s) devidamente comprovado(s).</w:t>
      </w:r>
    </w:p>
    <w:p>
      <w:pPr>
        <w:pStyle w:val="Normal"/>
        <w:widowControl w:val="false"/>
        <w:ind w:firstLine="1440"/>
        <w:jc w:val="both"/>
        <w:rPr>
          <w:rFonts w:ascii="Arial" w:hAnsi="Arial" w:cs="Arial"/>
          <w:sz w:val="18"/>
          <w:szCs w:val="22"/>
        </w:rPr>
      </w:pPr>
      <w:r>
        <w:rPr>
          <w:rFonts w:cs="Arial" w:ascii="Arial" w:hAnsi="Arial"/>
          <w:sz w:val="18"/>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22"/>
          <w:szCs w:val="22"/>
        </w:rPr>
      </w:pPr>
      <w:r>
        <w:rPr>
          <w:rFonts w:cs="Arial" w:ascii="Arial" w:hAnsi="Arial"/>
          <w:b/>
          <w:i/>
          <w:sz w:val="22"/>
          <w:szCs w:val="22"/>
        </w:rPr>
      </w:r>
    </w:p>
    <w:p>
      <w:pPr>
        <w:pStyle w:val="Normal"/>
        <w:widowControl w:val="false"/>
        <w:jc w:val="both"/>
        <w:rPr/>
      </w:pPr>
      <w:r>
        <w:rPr>
          <w:rFonts w:cs="Arial" w:ascii="Arial" w:hAnsi="Arial"/>
          <w:b/>
        </w:rPr>
        <w:t>PREGÃO (PRESENCIAL) N° 096/2013 - (RETIFICADO E PRORROGADO) - AQUISIÇÃO DE PRODUTOS MÉDICO-HOSPITALAR, ENFERMAGEM E FISIOTERAPIA, COM ENTREGA PARCELADA, PARA ATENDER A DIVISÃO MUNICIPAL DE SAÚDE E ESF’S, PELO PERÍODO QUE CORRESPONDE ATÉ 31/12/2014, CONFORME ANEXO I</w:t>
      </w:r>
      <w:r>
        <w:rPr/>
        <w:t>.</w:t>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 xml:space="preserve">, </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___.</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 xml:space="preserve">Sr. Licitante, </w:t>
      </w:r>
    </w:p>
    <w:p>
      <w:pPr>
        <w:pStyle w:val="Header"/>
        <w:widowControl w:val="false"/>
        <w:tabs>
          <w:tab w:val="clear" w:pos="4419"/>
          <w:tab w:val="clear" w:pos="8838"/>
        </w:tabs>
        <w:rPr>
          <w:rFonts w:ascii="Arial" w:hAnsi="Arial" w:cs="Arial"/>
          <w:sz w:val="12"/>
          <w:szCs w:val="22"/>
          <w:lang w:val="en-US" w:eastAsia="en-US"/>
        </w:rPr>
      </w:pPr>
      <w:r>
        <w:rPr>
          <w:rFonts w:cs="Arial" w:ascii="Arial" w:hAnsi="Arial"/>
          <w:sz w:val="1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96/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___) MICRO EMPRESA OU (___) EMPRESA DE PEQUENO PORTE</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96/2013</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ainda que a empresa </w:t>
      </w:r>
      <w:r>
        <w:rPr>
          <w:rFonts w:cs="Arial" w:ascii="Arial" w:hAnsi="Arial"/>
          <w:b/>
          <w:i/>
          <w:sz w:val="22"/>
          <w:szCs w:val="22"/>
          <w:u w:val="single"/>
        </w:rPr>
        <w:t>não está</w:t>
      </w:r>
      <w:r>
        <w:rPr>
          <w:rFonts w:cs="Arial" w:ascii="Arial" w:hAnsi="Arial"/>
          <w:sz w:val="22"/>
          <w:szCs w:val="22"/>
        </w:rPr>
        <w:t xml:space="preserve"> inclusa nas vedações constantes do </w:t>
      </w:r>
      <w:r>
        <w:rPr>
          <w:rFonts w:cs="Arial" w:ascii="Arial" w:hAnsi="Arial"/>
          <w:b/>
          <w:i/>
          <w:sz w:val="22"/>
          <w:szCs w:val="22"/>
        </w:rPr>
        <w:t>§ 4º do Artigo 3º</w:t>
      </w:r>
      <w:r>
        <w:rPr>
          <w:rFonts w:cs="Arial" w:ascii="Arial" w:hAnsi="Arial"/>
          <w:b/>
          <w:sz w:val="22"/>
          <w:szCs w:val="22"/>
        </w:rPr>
        <w:t xml:space="preserve"> da </w:t>
      </w:r>
      <w:r>
        <w:rPr>
          <w:rFonts w:cs="Arial" w:ascii="Arial" w:hAnsi="Arial"/>
          <w:b/>
          <w:i/>
          <w:sz w:val="22"/>
          <w:szCs w:val="22"/>
        </w:rPr>
        <w:t>Lei Complementar n° 123, de 14 de dezembro de 2006 e alterações posteriores</w:t>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COMPROMISSO DE APRESENTAÇÃO DE LICENÇAS</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96/2013</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w:t>
      </w:r>
      <w:r>
        <w:rPr>
          <w:rFonts w:cs="Arial" w:ascii="Arial" w:hAnsi="Arial"/>
          <w:b/>
          <w:i/>
          <w:sz w:val="22"/>
          <w:szCs w:val="22"/>
        </w:rPr>
        <w:t>me comprometo</w:t>
      </w:r>
      <w:r>
        <w:rPr>
          <w:rFonts w:cs="Arial" w:ascii="Arial" w:hAnsi="Arial"/>
          <w:sz w:val="22"/>
          <w:szCs w:val="22"/>
        </w:rPr>
        <w:t xml:space="preserve">, </w:t>
      </w:r>
      <w:r>
        <w:rPr>
          <w:rFonts w:cs="Arial" w:ascii="Arial" w:hAnsi="Arial"/>
          <w:b/>
          <w:i/>
          <w:sz w:val="22"/>
          <w:szCs w:val="22"/>
        </w:rPr>
        <w:t>caso seja vencedora do presente certame</w:t>
      </w:r>
      <w:r>
        <w:rPr>
          <w:rFonts w:cs="Arial" w:ascii="Arial" w:hAnsi="Arial"/>
          <w:sz w:val="22"/>
          <w:szCs w:val="22"/>
        </w:rPr>
        <w:t xml:space="preserve">, a apresentar no ato da assinatura do contrato, a </w:t>
      </w:r>
      <w:r>
        <w:rPr>
          <w:rFonts w:cs="Arial" w:ascii="Arial" w:hAnsi="Arial"/>
          <w:b/>
          <w:i/>
          <w:sz w:val="22"/>
          <w:szCs w:val="22"/>
        </w:rPr>
        <w:t>Licença de Funcionamento do Estabelecimento</w:t>
      </w:r>
      <w:r>
        <w:rPr>
          <w:rFonts w:cs="Arial" w:ascii="Arial" w:hAnsi="Arial"/>
          <w:sz w:val="22"/>
          <w:szCs w:val="22"/>
        </w:rPr>
        <w:t xml:space="preserve">, expedida pela </w:t>
      </w:r>
      <w:r>
        <w:rPr>
          <w:rFonts w:cs="Arial" w:ascii="Arial" w:hAnsi="Arial"/>
          <w:b/>
          <w:i/>
          <w:sz w:val="22"/>
          <w:szCs w:val="22"/>
        </w:rPr>
        <w:t>Vigilância Sanitária Estadual ou Municipal</w:t>
      </w:r>
      <w:r>
        <w:rPr>
          <w:rFonts w:cs="Arial" w:ascii="Arial" w:hAnsi="Arial"/>
          <w:sz w:val="22"/>
          <w:szCs w:val="22"/>
        </w:rPr>
        <w:t xml:space="preserve">, onde se localizar a unidade fabricante ou a de armazenamento, dentro de seu prazo de validade ou equivalente publicação na Imprensa Oficial e da </w:t>
      </w:r>
      <w:r>
        <w:rPr>
          <w:rFonts w:cs="Arial" w:ascii="Arial" w:hAnsi="Arial"/>
          <w:b/>
          <w:i/>
          <w:sz w:val="22"/>
          <w:szCs w:val="22"/>
        </w:rPr>
        <w:t>Autorização de Funcionamento</w:t>
      </w:r>
      <w:r>
        <w:rPr>
          <w:rFonts w:cs="Arial" w:ascii="Arial" w:hAnsi="Arial"/>
          <w:sz w:val="22"/>
          <w:szCs w:val="22"/>
        </w:rPr>
        <w:t xml:space="preserve">, expedida pela </w:t>
      </w:r>
      <w:r>
        <w:rPr>
          <w:rFonts w:cs="Arial" w:ascii="Arial" w:hAnsi="Arial"/>
          <w:b/>
          <w:i/>
          <w:sz w:val="22"/>
          <w:szCs w:val="22"/>
        </w:rPr>
        <w:t>Agência Nacional de Vigilância Sanitária – ANVISA</w:t>
      </w:r>
      <w:r>
        <w:rPr>
          <w:rFonts w:cs="Arial" w:ascii="Arial" w:hAnsi="Arial"/>
          <w:sz w:val="22"/>
          <w:szCs w:val="22"/>
        </w:rPr>
        <w:t xml:space="preserve"> ou a equivalente publicação na Imprensa Oficial, </w:t>
      </w:r>
      <w:r>
        <w:rPr>
          <w:rFonts w:cs="Arial" w:ascii="Arial" w:hAnsi="Arial"/>
          <w:b/>
          <w:i/>
          <w:sz w:val="22"/>
          <w:szCs w:val="22"/>
        </w:rPr>
        <w:t>relacionado ao objeto do presente edital</w:t>
      </w:r>
      <w:r>
        <w:rPr>
          <w:rFonts w:cs="Arial" w:ascii="Arial" w:hAnsi="Arial"/>
          <w:sz w:val="22"/>
          <w:szCs w:val="22"/>
        </w:rPr>
        <w: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firstLine="540"/>
        <w:jc w:val="both"/>
        <w:rPr>
          <w:rFonts w:ascii="Arial" w:hAnsi="Arial" w:cs="Arial"/>
          <w:b/>
          <w:b/>
          <w:i/>
          <w:i/>
          <w:sz w:val="26"/>
          <w:szCs w:val="22"/>
        </w:rPr>
      </w:pPr>
      <w:r>
        <w:rPr>
          <w:rFonts w:cs="Arial" w:ascii="Arial" w:hAnsi="Arial"/>
          <w:b/>
          <w:i/>
          <w:sz w:val="26"/>
          <w:szCs w:val="22"/>
        </w:rPr>
      </w:r>
      <w:r>
        <w:br w:type="page"/>
      </w:r>
    </w:p>
    <w:p>
      <w:pPr>
        <w:pStyle w:val="Normal"/>
        <w:widowControl w:val="false"/>
        <w:autoSpaceDE w:val="false"/>
        <w:jc w:val="center"/>
        <w:rPr>
          <w:rFonts w:ascii="Arial" w:hAnsi="Arial" w:cs="Arial"/>
          <w:b/>
          <w:b/>
          <w:i/>
          <w:i/>
          <w:sz w:val="22"/>
          <w:szCs w:val="22"/>
        </w:rPr>
      </w:pPr>
      <w:r>
        <w:rPr>
          <w:rFonts w:cs="Arial" w:ascii="Arial" w:hAnsi="Arial"/>
          <w:b/>
          <w:i/>
          <w:sz w:val="22"/>
          <w:szCs w:val="22"/>
        </w:rPr>
      </w:r>
    </w:p>
    <w:p>
      <w:pPr>
        <w:pStyle w:val="Recuodecorpodetexto3"/>
        <w:widowControl w:val="false"/>
        <w:ind w:left="0" w:hanging="0"/>
        <w:jc w:val="center"/>
        <w:rPr>
          <w:rFonts w:ascii="Arial" w:hAnsi="Arial" w:cs="Arial"/>
          <w:b/>
          <w:b/>
          <w:i w:val="false"/>
          <w:i w:val="false"/>
        </w:rPr>
      </w:pPr>
      <w:r>
        <w:rPr>
          <w:rFonts w:cs="Arial" w:ascii="Arial" w:hAnsi="Arial"/>
          <w:b/>
          <w:i w:val="false"/>
        </w:rPr>
        <w:t>ANEXO VI</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96/2013</w:t>
      </w:r>
      <w:r>
        <w:rPr>
          <w:rFonts w:cs="Arial" w:ascii="Arial" w:hAnsi="Arial"/>
          <w:sz w:val="22"/>
          <w:szCs w:val="22"/>
        </w:rPr>
        <w:t xml:space="preserve">, da Prefeitura Municipal de Rosana, </w:t>
      </w:r>
      <w:r>
        <w:rPr>
          <w:rFonts w:cs="Arial" w:ascii="Arial" w:hAnsi="Arial"/>
          <w:b/>
          <w:sz w:val="22"/>
          <w:szCs w:val="22"/>
        </w:rPr>
        <w:t xml:space="preserve">DECLARO, </w:t>
      </w:r>
      <w:r>
        <w:rPr>
          <w:rFonts w:cs="Arial" w:ascii="Arial" w:hAnsi="Arial"/>
          <w:sz w:val="22"/>
          <w:szCs w:val="22"/>
        </w:rPr>
        <w:t>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I</w:t>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rPr>
      </w:pPr>
      <w:r>
        <w:rPr>
          <w:rFonts w:cs="Arial" w:ascii="Arial" w:hAnsi="Arial"/>
          <w:b/>
        </w:rPr>
        <w:t>PROPOSTA – PREGÃO (PRESENCIAL) Nº 096/2013 – RETIFICADO E PRORROGADO</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À Prefeitura Municipal de Rosana,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96/2013</w:t>
      </w:r>
      <w:r>
        <w:rPr>
          <w:rFonts w:cs="Arial" w:ascii="Arial" w:hAnsi="Arial"/>
          <w:sz w:val="22"/>
          <w:szCs w:val="22"/>
        </w:rPr>
        <w:t xml:space="preserve">, cujo objeto é a </w:t>
      </w:r>
      <w:r>
        <w:rPr>
          <w:rFonts w:cs="Arial" w:ascii="Arial" w:hAnsi="Arial"/>
          <w:i/>
          <w:sz w:val="22"/>
          <w:szCs w:val="22"/>
          <w:u w:val="single"/>
        </w:rPr>
        <w:t xml:space="preserve">aquisição de produtos médico-hospitalar, enfermagem e fisioterapia, com entrega parcelada, para atender a Divisão Municipal de Saúde e ESF’s, pelo período que corresponde até </w:t>
      </w:r>
      <w:r>
        <w:rPr>
          <w:rFonts w:cs="Arial" w:ascii="Arial" w:hAnsi="Arial"/>
          <w:b/>
          <w:i/>
          <w:sz w:val="22"/>
          <w:szCs w:val="22"/>
          <w:u w:val="single"/>
        </w:rPr>
        <w:t>31/12/2014</w:t>
      </w:r>
      <w:r>
        <w:rPr>
          <w:rFonts w:cs="Arial" w:ascii="Arial" w:hAnsi="Arial"/>
          <w:i/>
          <w:sz w:val="22"/>
          <w:szCs w:val="22"/>
          <w:u w:val="single"/>
        </w:rPr>
        <w:t xml:space="preserve">,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sz w:val="22"/>
          <w:szCs w:val="22"/>
        </w:rPr>
      </w:pPr>
      <w:r>
        <w:rPr>
          <w:rFonts w:cs="Arial" w:ascii="Arial" w:hAnsi="Arial"/>
          <w:sz w:val="22"/>
          <w:szCs w:val="22"/>
        </w:rPr>
      </w:r>
    </w:p>
    <w:tbl>
      <w:tblPr>
        <w:tblW w:w="9861" w:type="dxa"/>
        <w:jc w:val="center"/>
        <w:tblInd w:w="0" w:type="dxa"/>
        <w:tblLayout w:type="fixed"/>
        <w:tblCellMar>
          <w:top w:w="0" w:type="dxa"/>
          <w:left w:w="70" w:type="dxa"/>
          <w:bottom w:w="0" w:type="dxa"/>
          <w:right w:w="70" w:type="dxa"/>
        </w:tblCellMar>
      </w:tblPr>
      <w:tblGrid>
        <w:gridCol w:w="591"/>
        <w:gridCol w:w="1702"/>
        <w:gridCol w:w="3685"/>
        <w:gridCol w:w="709"/>
        <w:gridCol w:w="709"/>
        <w:gridCol w:w="850"/>
        <w:gridCol w:w="709"/>
        <w:gridCol w:w="906"/>
      </w:tblGrid>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odut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crição do Produ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Quant.</w:t>
            </w:r>
          </w:p>
          <w:p>
            <w:pPr>
              <w:pStyle w:val="Normal"/>
              <w:jc w:val="center"/>
              <w:rPr>
                <w:rFonts w:ascii="Arial" w:hAnsi="Arial" w:cs="Arial"/>
                <w:b/>
                <w:b/>
                <w:bCs/>
                <w:sz w:val="16"/>
                <w:szCs w:val="16"/>
              </w:rPr>
            </w:pPr>
            <w:r>
              <w:rPr>
                <w:rFonts w:cs="Arial" w:ascii="Arial" w:hAnsi="Arial"/>
                <w:b/>
                <w:bCs/>
                <w:sz w:val="16"/>
                <w:szCs w:val="16"/>
              </w:rPr>
              <w:t>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rca / Model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alor</w:t>
            </w:r>
          </w:p>
          <w:p>
            <w:pPr>
              <w:pStyle w:val="Normal"/>
              <w:jc w:val="center"/>
              <w:rPr>
                <w:rFonts w:ascii="Arial" w:hAnsi="Arial" w:cs="Arial"/>
                <w:b/>
                <w:b/>
                <w:bCs/>
                <w:sz w:val="16"/>
                <w:szCs w:val="16"/>
              </w:rPr>
            </w:pPr>
            <w:r>
              <w:rPr>
                <w:rFonts w:cs="Arial" w:ascii="Arial" w:hAnsi="Arial"/>
                <w:b/>
                <w:bCs/>
                <w:sz w:val="16"/>
                <w:szCs w:val="16"/>
              </w:rPr>
              <w:t>Un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Valor </w:t>
            </w:r>
          </w:p>
          <w:p>
            <w:pPr>
              <w:pStyle w:val="Normal"/>
              <w:jc w:val="center"/>
              <w:rPr>
                <w:rFonts w:ascii="Arial" w:hAnsi="Arial" w:cs="Arial"/>
                <w:b/>
                <w:b/>
                <w:bCs/>
                <w:sz w:val="16"/>
                <w:szCs w:val="16"/>
              </w:rPr>
            </w:pPr>
            <w:r>
              <w:rPr>
                <w:rFonts w:cs="Arial" w:ascii="Arial" w:hAnsi="Arial"/>
                <w:b/>
                <w:bCs/>
                <w:sz w:val="16"/>
                <w:szCs w:val="16"/>
              </w:rPr>
              <w:t>Total</w:t>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baixador de língua individual – pacote com 500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Abaixador de língua (espátula de madeira) descartável, formato convencional de extremidades arredondadas e superfície lisa, de 14 cm de comprimento. Pacote com 500 unidades embaladas individualmente com data de fabricação, nº.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desivo hipoalergênico redondo antisséptico estéril, Pediátrico-caixa com no mínimo 500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desivo hipoalergênico redondo antisséptico estéril, pediátrico, sistema de abertura tipo pétala, para uso após punções, esterilização por óxido de etileno, caixa com no mínimo 500 unidades embaladas individualmente, contendo data de fabricação, nº. lote, validade 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Água Oxigenada 10 v – frasco plástico de 1 litro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Água oxigenada 10 v, solução de peróxido de hidrogênio 3%, envasado em frasco plástico de 1 litro, contendo data de fabricação, nº. lote, validad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gulha hipodérmica descartável 13x4,5 com dispositivo de segurança Conf. NR 32 - caixa com 100 uni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Agulha hipodérmica descartável 13x4,5 ,com dispositivo de segurança Conf. NR 32, estéril,atóxica, apirogênica de uso único, pode ser conectada a qualquer seringa de bico luer LocK ou luer slip, composta de cânula com bisel, trifacetado e siliconizado,capa protetora em formato cilíndrico, cânula em aço inox, capa e canhão de polímeros atóxicos, esterilizadas e embaladas individualmente em blister de plástico com papel grau cirúrgico , caixa com 100 unidades contendo data de fabricação, Registro no M.S. , nº. Lot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gulha hipodérmica descartável 25x7 com dispositivo de segurança Conf. NR 32 - caixa com 100 uni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Agulha hipodérmica descartável 25x7, com dispositivo de segurança Conf. NR 32, estéril, atóxica, apirogênica de uso único, pode ser conectada a qualquer seringa de bico luer LocK ou luer slip, composta de cânula com bisel, trifacetado e siliconizado, capa protetora em formato cilíndrico, cânula em aço inox, capa e canhão de polímeros atóxicos, esterilizadas e embaladas individualmente em blister de plástico com papel grau cirúrgico, caixa com 100 unidades contendo data de fabricação, Registro no M.S., nº. Lot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gulha hipodérmica descartável 25x8 com dispositivo de segurança Conf. NR 32 - caixa com 100 uni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Agulha hipodérmica descartável 25x8, com dispositivo de segurança Conf. NR 32, estéril, atóxica, apirogênica de uso único, pode ser conectada a qualquer seringa de bico luer LocK ou luer slip, composta de cânula com bisel, trifacetado e siliconizado, capa protetora em formato cilíndrico, cânula em aço inox, capa e canhão de polímeros atóxicos, esterilizadas e embaladas individualmente em blister de plástico com papel grau cirúrgico, caixa com 100 unidades contendo data de fabricação, Registro no M.S., nº. Lot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Agulha hipodérmica descartável 30x7 com dispositivo de segurança Conf. NR 32 - caixa com 100 uni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Agulha hipodérmica descartável 30x7, com dispositivo de segurança Conf. NR 32, estéril, atóxica, apirogênica de uso único, de acionamento uni manual e que pode ser conectada a qualquer seringa de bico luer LocK ou luer slip, composta de cânula com bisel, trifacetado e siliconizado, capa protetora em formato cilíndrico, cânula em aço inox, capa e canhão de polímeros atóxicos, esterilizadas e embaladas individualmente em blister de plástico com papel grau cirúrgico, caixa com 100 unidades contendo data de fabricação, nº. Lote, Registro Anvis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gulha hipodérmica descartável 30x8 com dispositivo de segurança Conf. NR 32 - caixa com 100 uni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Agulha hipodérmica descartável 30x8, com dispositivo de segurança Conf. NR 32, estéril, atóxica, apirogênica de uso único, pode ser conectada a qualquer seringa de bico luer LocK ou luer slip, composta de cânula com bisel, trifacetado e siliconizado, capa protetora em formato cilíndrico, cânula em aço inox, capa e canhão de polímeros atóxicos, esterilizadas e embaladas individualmente em blister de plástico com papel grau cirúrgico, caixa com 100 unidades contendo data de fabricação, Registro no M.S., nº. Lot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gulha hipodérmica descartável 40x12 com dispositivo de segurança Conf. NR 32 - caixa com 100 uni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Agulha hipodérmica descartável 40x12, com dispositivo de segurança Conf. NR 32, estéril, atóxica, apirogênica de uso único, pode ser conectada a qualquer seringa de bico luer LocK ou luer slip, composta de cânula com bisel, trifacetado e siliconizado, capa protetora em formato cilíndrico, cânula em aço inox, capa e canhão de polímeros atóxicos, esterilizadas e embaladas individualmente em blister de plástico com papel grau cirúrgico, caixa com 100 unidades contendo data de fabricação, Registro no M.S., nº. Lot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Álcool em gel 70 % para assepsia das mãos - galão com 5 litr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Álcool em gel 70 % para assepsia das mãos. Composição: sequentrate, polímeros, agente de neutralização e água deionizada, envasado em galão plástico transparente com 5 litros, embalagem contendo data de fabricação, nº. lote, validade 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Álcool Etilico70% P/V-para anti-sepsia da pele, frasco plástico transparente de 1 litr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Álcool Etilico70% - para anti-sepsia da pele, frasco plástico transparente de 1 litro. Embalagem contendo data de fabricação, nº. lote, validade 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mbu adulto</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Ambu Adulto em Silicone é composto por um balão em Silicone autoclavável de 1600 ml, válvula unidirectional (bico de pato), máscara facial para adultos, válvula para reservatório (não autoclavável), reservatório com 2500ml (não autoclavável), extensão plástica de 2,0 metros, bolsa para transporte (não autoclavável) e manual de instru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mbu Infantil</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Ambu Infantil, balão em silicone autoclavável Infantil 500ml;Máscara facial em silicone;Válvula superior e inferior;Reservatorio 1000m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lgodão hidrófilo – rolo com 500 gr.</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Algodão absorvente em rolo formato em camada sobrepostas de fibras de algodão, medindo entre 1 e 1,5 cm de espessuras por 22 cm de largura e contendo 500 g. O produto deve ter aspecto uniforme, sem grumos, sem substâncias estranhas e sem alvejantes ópticos, na cor branca (mínimo 80 % de brancura), enrolado em papel apropriado em toda a extensão. Embalagem resistente que mantenha a integridade do produto até o momento de sua utilização. Embalagem contendo Registro no M.S data de fabricação, nº. lote e valida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lmotolia plástica - frasco 100 m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Almotolia plástica capacidade 100 ml, confeccionada em plástico transparente com tam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Almotolia plástica - frasco 250 m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Almotolia plástica capacidade 250 ml, confeccionada em plástico transparente com tam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lmotolia plástica - frasco 500 m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Almotolia plástica capacidade 500 ml, confeccionada em plástico transparente com tam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lmotolia plástica escura 100 ml bico ret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Almotolia plástica escura 100 ml bico reto, com tampa, composta de 3 partes: bisnaga, bico rosqueador e tampa; confeccionada inteiramente em plástico apropriado, resistente, flexível, bisnaga inteiriça, cor âmbar, com paredes uniformes em sua espessura e diâmetro regular em toda extensão: bico confeccionado em plástico flexível, provido de encaixe adequado para fechamento perfeito; rosqueador confeccionado em plástico rígido provido de rosca, proporcionando perfeito encaixe de bisnaga: para uso de líquidos que sofrem com a lu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Almotolia plástica escura 250ml bico reto.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Almotolia plástica escura 250ml bico reto, com tampa, capacidade para 100ml, composta de 3 partes: bisnaga, bico rosqueador e tampa; confeccionada inteiramente em plástico apropriado, resistente, flexível, bisnaga inteiriça, cor âmbar, com paredes uniformes em sua espessura e diâmetro regular em toda extensão: para uso de líquidos que sofrem com a lu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Atadura de Crepe ( Elastica ) 10cm x 2,20 m – pacote com 12 rolos embalados individualm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Atadura de Crepe ( Elastica ) 10cm x 2,20 m ( repouso ), composição 54% poliamida, 23% algodão, 23% poliester, confeccionado em algodão, não estéril, isenta de lanugens, impurezas, não abrasiva, bordas delimitadas sem fios soltos e sem desfilamentos, com Certificações Registro ANVISA, NBR nº14056 - portaria 106/2003 - INMETRO, pacote contendo 12 Rolos embalados individualmente, constando dados de procedência, data de fabricação, nº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Atadura de Crepe ( Elastica ) 12cm x 2,20 m – pacote com 12 rolos embalados individualm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Atadura de Crepe ( Elastica ) 12cm x 2,20 m ( repouso ), composição 54% poliamida, 23% algodão, 23% poliester, confeccionado em algodão, não estéril, isenta de lanugens, impurezas, não abrasiva, bordas delimitadas sem fios soltos e sem desfilamentos, com Certificações Registro ANVISA, NBR nº14056 - portaria 106/2003 - INMETRO, pacote contendo 12 Rolos embalados individualmente, constando dados de procedência, data de fabricação, nº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Atadura de Crepe ( Elastica ) 15 cm X 2,20 m – pacote com 12 rolos embalados individualm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Atadura de Crepe ( Elastica ) 15cm x 2,20 m ( repouso ), composição 54% poliamida, 23% algodão, 23% poliester, confeccionado em algodão, não estéril, isenta de lanugens, impurezas, não abrasiva, bordas delimitadas sem fios soltos e sem desfilamentos, com Certificações Registro ANVISA, NBR nº14056 - portaria 106/2003 - INMETRO, pacote contendo 12 Rolos embalados individualmente, constando dados de procedên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Atadura de Crepe ( Elastica ) 20 cm X 2,20 m –pacote com 12 rolos embalados individualm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Atadura de Crepe ( Elastica ) 20cm x 2,20 m ( repouso ), composição 54% poliamida, 23% algodão, 23% poliester, confeccionado em algodão, não estéril, isenta de lanugens, impurezas, não abrasiva, bordas delimitadas sem fios soltos e sem desfilamentos, com Certificações Registro ANVISA, NBR nº14056 - portaria 106/2003 - INMETRO, pacote contendo 12 Rolos embalados individualmente, constando dados de procedên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Benzina retificada – frasco de 01 litr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Benzina retificada – frasco de 01 litro, a embalagem deverá possuir data de fabricação, validade, numero do lote e as informações sobre os perigos provocados em casos de inalação do produto, embalagem contendo data de fabricação, nº. lote e validade 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Bloqueador solar UVA/UVB FPS 50 loção cremosa – frasco com 200 m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Bloqueador solar – frasco com 200 ml (PROTETOR) solar UVA/UVB FPS 50 loção cremosa, não oleosa agindo contra ação nociva dos raios ultravioletas dos tipos UVA e UVB emitidas pelas radiações solares, com vitamina E + Algas Marinhas. Embalagem contendo data de fabricação, nº. lote 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parelho de barbea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Aparelho de barbear descartável com 03 lâmi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ânula de Guede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anula de Guedel, fabricado em PVC atoxico, transparente, inodoras e coloridas na base de acordo com os tamanhos: nº 1 - cor azul - 5 cm , nº 2 - cor preta - 6 cm, nº 3 - cor branca - 7 cm, nº4 - cor verde - 8 cm, nº 5 - cor amarela - 9 cm, nº 6 - cor vermelha - 10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g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ateter intravenoso nº. 20G. Cor ros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 xml:space="preserve">Cateter intravenoso nº. 20G, com dispositivo de segurança, conforme NR 32, agulha com interior de parede fina e ponta obliqua assegura uma fácil punção, cor do </w:t>
            </w:r>
            <w:r>
              <w:rPr>
                <w:rFonts w:cs="Arial" w:ascii="Arial" w:hAnsi="Arial"/>
                <w:b/>
                <w:bCs/>
                <w:color w:val="000000"/>
                <w:sz w:val="16"/>
                <w:szCs w:val="16"/>
              </w:rPr>
              <w:t>canhão rosa</w:t>
            </w:r>
            <w:r>
              <w:rPr>
                <w:rFonts w:cs="Arial" w:ascii="Arial" w:hAnsi="Arial"/>
                <w:color w:val="000000"/>
                <w:sz w:val="16"/>
                <w:szCs w:val="16"/>
              </w:rPr>
              <w:t>, comprimento do cateter 1-1/4”(32 mm), agulha 0,70 mm.”. Embalado individualmente em blister de plástico estéril, papel grau cirúrgico, contendo data de fabricação, validade, nº. lot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ateter intravenoso nº. 22G.cor azu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 xml:space="preserve">Cateter intravenoso nº. 22G, com dispositivo de segurança, conforme NR 32, agulha com interior de parede fina e ponta obliqua assegura uma fácil punção, cor do </w:t>
            </w:r>
            <w:r>
              <w:rPr>
                <w:rFonts w:cs="Arial" w:ascii="Arial" w:hAnsi="Arial"/>
                <w:b/>
                <w:bCs/>
                <w:color w:val="000000"/>
                <w:sz w:val="16"/>
                <w:szCs w:val="16"/>
              </w:rPr>
              <w:t>canhão</w:t>
            </w:r>
            <w:r>
              <w:rPr>
                <w:rFonts w:cs="Arial" w:ascii="Arial" w:hAnsi="Arial"/>
                <w:color w:val="000000"/>
                <w:sz w:val="16"/>
                <w:szCs w:val="16"/>
              </w:rPr>
              <w:t xml:space="preserve"> </w:t>
            </w:r>
            <w:r>
              <w:rPr>
                <w:rFonts w:cs="Arial" w:ascii="Arial" w:hAnsi="Arial"/>
                <w:b/>
                <w:bCs/>
                <w:color w:val="000000"/>
                <w:sz w:val="16"/>
                <w:szCs w:val="16"/>
              </w:rPr>
              <w:t>azul</w:t>
            </w:r>
            <w:r>
              <w:rPr>
                <w:rFonts w:cs="Arial" w:ascii="Arial" w:hAnsi="Arial"/>
                <w:color w:val="000000"/>
                <w:sz w:val="16"/>
                <w:szCs w:val="16"/>
              </w:rPr>
              <w:t>, comprimento do cateter 1-1"(25 mm), agulha 0,55 mm.”. Embalado individualmente em blister de plástico estéril, papel grau cirúrgico, contendo data de fabricação, validade, nº. lot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ateter intravenoso nº. 24G. Cor amarel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 xml:space="preserve">Cateter intravenoso nº. 24G, com dispositivo de segurança, conforme NR 32, agulha com interior de parede fina e ponta obliqua assegura uma fácil punção, cor do </w:t>
            </w:r>
            <w:r>
              <w:rPr>
                <w:rFonts w:cs="Arial" w:ascii="Arial" w:hAnsi="Arial"/>
                <w:b/>
                <w:bCs/>
                <w:color w:val="000000"/>
                <w:sz w:val="16"/>
                <w:szCs w:val="16"/>
              </w:rPr>
              <w:t>canhão amarela</w:t>
            </w:r>
            <w:r>
              <w:rPr>
                <w:rFonts w:cs="Arial" w:ascii="Arial" w:hAnsi="Arial"/>
                <w:color w:val="000000"/>
                <w:sz w:val="16"/>
                <w:szCs w:val="16"/>
              </w:rPr>
              <w:t>, comprimento do cateter 3/4”(20 mm), agulha 0,45 mm.”. Embalado individualmente em blister de plástico estéril, papel grau cirúrgico, contendo data de fabricação, validade, nº. lot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ateter para oxigênio tipo óculos adult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ateter para oxigênio tipo óculos adulto. Conector universal de fácil adaptação, embalagem individual, esterilização em óxido de etileno, contendo tubo fabricado em Cloreto de Polivinila (PVC) atóxico, flexível na cor verde. Narinas anatômicas em PVC macio, atóxicas. Embalagem contendo data de fabricação, valida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ateter para oxigênio tipo óculos Pediátric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Cateter para oxigênio tipo óculos Pediátrico. Conector universal de fácil adaptação, embalagem individual, esterilização em óxido de etileno, contendo tubo fabricado em Cloreto de Polivinila (PVC) atóxico, flexível na cor verde. Narinas anatômicas em PVC macio, atóxicas. Embalagem contendo data de fabricação, valida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Colar Cervical Tamanho M</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nfeccionado em espuma de poliuretano expandida, emborrachada. Possui dois cintos imobilizadores reguláveis para testa e queixo do paciente a imobilizar. Preso em velcro ao tecido que veste a tábua (prancha) de resgate em qualquer largura. Base fixada na prancha 40 x 25 cm. Laterais fixada na base 25 x 16 x 0,9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Colar Cervical tamanho P</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nfeccionado em espuma de poliuretano expandida, emborrachada. Possui dois cintos imobilizadores reguláveis para testa e queixo do paciente a imobilizar. Preso em velcro ao tecido que veste a tábua (prancha) de resgate em qualquer largura. Base fixada na prancha 40 x 25 cm. Laterais fixada na base 25 x 16 x 0,9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lar Cervical tamanho G</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nfeccionado em espuma de poliuretano expandida, emborrachada. Possui dois cintos imobilizadores reguláveis para testa e queixo do paciente a imobilizar. Preso em velcro ao tecido que veste a tábua (prancha) de resgate em qualquer largura. Base fixada na prancha 40 x 25 cm. Laterais fixada na base 25 x 16 x 0,9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letor de material perfurocortante – capac. 7 litr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Coletor de materiais perfurocortantes capacidade 07 litros - confeccionada em papelão ondulado resistente à perfuração, com saco plástico e revestimento interno para descarte de objetos, com alças externas, tampa de segurança com sistema de abertura e fechamento prático e segurança , estando de acordo com a norma IPT NEA 55 e as normas ABNT NBR 7500. Embalado em caixa de papelão com 10 unidades, constando externamente os dados de identificação e Registro Anvisa. Caixa com 10 unida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letor de material perfurocortante – capacidade 13 litr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Coletor de materiais perfurocortantes capacidade 13 litros - confeccionada em papelão ondulado resistente à perfuração, com saco plástico e revestimento interno para descarte de objetos, com alças externas, tampa de segurança com sistema de abertura e fechamento prático e segurança , estando de acordo com a norma IPT NEA 55 e as normas ABNT NBR 7500. Embalado em caixa de papelão com 10 unidades, constando externamente os dados de identificação e Registro Anvisa. Caixa com 10 unida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letor de urina sistema fechado - capac. 2000 m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letor de urina sistema fechado, esterilizado a óxido de etileno, descartável, capacidade 2000 ml, confeccionado em material apropriado, com escala para medir o fluxo urinário, fundo achatado para completo esvaziamento do coletor, embalado individualmente. Embalagem contendo data de fabricação 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mpressa cirúrgica de gaze hidrófila com 5 dobras, 8 camadas - med. 7,5 x 7,5 cm – pacote com 500 unidad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Compressa cirúrgica de gaze hidrófila com 13 Fios, 5 dobras, 8 camadas - med. 7,5cm x 7,5 cm ( quando fechada ) e 15cmx30cm ( quando Aberta ) – com certificações NBR 13841, e BPF e Registro na ANVISA, pacote com 500 unidades, pesando de 500 gramas ( no minimo ), constando na embalagem data de fabricação, nº lote, Registro no 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urativo de Carvão Ativado com Prata, estéril, medidas 10cm x 20c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Curativo de Carvão Ativado com Prata, medidas 10cmx20cm, estéril, composto por uma camada de carvão ativado impregnado com prata (25 μg/cm2) inserida em um envoltório de não tecido. Indicado para feridas exsudativas, limpas ou infectadas, crônicas ou agudas, superficiais ou profundas e com odor desagradável, como carcinomas fúngicos, feridas ulcerativas traumáticas e deiscências cirúrgic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Detergente enzimático - 1 litr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Composição química: Tensoativo não iônico, Álcool Isopropílico, Enzima Lípase, Enzima Protease, Enzima Amilase, Corante, Essência. Apresentação: Frasco plástico com 1 litro e lacre , contendo data de fabricação e validade, Nº lote e Nºde registro na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quipo Macro Gotas Flexível, com Injetor Lateral e camara graduad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Dispositivo para infusão, controle de fluxo e dosagem de soluções parenterais, Conecta o recipiente de soluções ( frasco ou bolsa) ao dispositivo de acesso venoso ( scalp, cateter intravenoso, ou agulha), Viabiliza o controle de fluxo de soluções.Características Gerais: Composição básica: Lanceta perfurante para conexão ao recipiente de solução, Câmara para visualização de gotejamento, Extensão em PVC, Controlador de fluxo (gotejamento) tipo pinça rolete, Conexão luer para dispositivo de acesso venoso. Acessórios: Entrada de ar com filtro hidrófobo bacteriológico na tampa da bureta permitindo a troca de fluidos (ar) em sistema fechado, evitando a contaminação com sistema de infusão, macro gotejador: 20 gotas/ml, utilização em diluição e controle de fluxo de infusão.</w:t>
              <w:br/>
              <w:t>- Injetor Lateral em Y situado a 20 cm do conector luer dis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cova cervical estéril descartáve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Escova cervical estéril descartável, ponta ativa produzida com micro cerdas em nylon e eixo de sustentação em aço inoxidável. Cabo em poliestireno de alto impacto, atóxico e resistente às trações. Com eixo longitudinal da haste + ponta ativa - 200 mm, eixo longitudinal da ponta ativa - 21 mm e Diâmetro da ponta ativa - 0,7 mm, embalada individualmente, apresentando data de esterilização, fabricação e validade,Registro Anvis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Esfignomanômetro Infantil</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sfigmomanômetro infantil: Instrumento médico para Medição de Pressão Arterial, possuindo braçadeira de tecido Brim , fecho de metal,Manômetro aneróide em duro metal com pintura texturizada, visor graduado de 0 a 300 mm/hg, com precisão e de fácil leitura, tamanho aproximado de 150 x 105 x 55mm c/ manguito , pêra insufladora de ar em látex c/ Válvula de controle de ar em metal cromado permitindo a retenção e o esvaziamento de ar, manguitos (bolsa de ar), tubos conectores em borracha (látex) na cor preta, contendo dados de identificação, data de fabricação, nº. lote. elo de qualidade do INMETRO, Registro Anvisa, embalagem com dados de fabricação, nº. lote, acondicionado em estojo bolsa ou para acomodar o aparelh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Esfignomanômetro adulto</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sfigmomanômetro adulto: Instrumento médico para Medição de Pressão Arterial, possuindo braçadeira de tecido Brim , fecho de metal,Manômetro aneróide em duro metal com pintura texturizada, visor graduado de 0 a 300 mm/hg, com precisão e de fácil leitura, tamanho aproximado de 14, 50 x 53,0 cm c/ manguito (bolsa de ar medindo 23,5 x 13,00cm), pêra insufladora de ar em látex c/ Válvula de controle de ar em metal cromado permitindo a retenção e o esvaziamento de ar, manguitos (bolsa de ar), tubos conectores em borracha (látex) na cor preta, contendo dados de identificação, data de fabricação, nº. lote. elo de qualidade do INMETRO, Registro Anvisa, embalagem com dados de fabricação, nº. lote, acondicionado em estojo bolsa ou para acomodar o aparelh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paradrapo impermeável com capa – rolo com 10 cm x 4,5 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Esparadrapo Impermeável composto de tecido 100% algodão com resina acrílica impermeabilizante, aplicação de massa adesiva à base de borracha natural, óxido de zinco e resina. Apresentação: rolo com capa medindo 10 cm x 4,5 m, contendo data de fabricação nº. lot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pátula de Ayres – pacote com 100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spátula de Ayres, confeccionada em madeira resistente, pontas arredondadas, descartável, Pacote com 100 unidades, contendo data de fabricação e N° d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 xml:space="preserve">Especulo Vaginal descartável, estéril e Lubrificado, embalagem grau cirurgico - tamanho Grande--Fecho tipo borboleta, produzido em poliestireno cristal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 xml:space="preserve">Especulo Vaginal descartável, </w:t>
            </w:r>
            <w:r>
              <w:rPr>
                <w:rFonts w:cs="Arial" w:ascii="Arial" w:hAnsi="Arial"/>
                <w:b/>
                <w:bCs/>
                <w:color w:val="000000"/>
                <w:sz w:val="16"/>
                <w:szCs w:val="16"/>
              </w:rPr>
              <w:t>tamanho Grande</w:t>
            </w:r>
            <w:r>
              <w:rPr>
                <w:rFonts w:cs="Arial" w:ascii="Arial" w:hAnsi="Arial"/>
                <w:color w:val="000000"/>
                <w:sz w:val="16"/>
                <w:szCs w:val="16"/>
              </w:rPr>
              <w:t>, fecho tipo borboleta, produzido em poliestireno cristal, estéril, e Lubrificado, permitindo excelente transparência e transmissão luminosa, valvas anatômicas de contornos lisos e regulares, Dispositivo de abertura (parafuso borboleta) fabricado em poliestireno de alto impacto (PSAI), fabricado em poliestireno de alto impacto (PSAI), pigmentado e indeformável de formato anatômico favorecendo um exame indolor ao paciente, embalagem contendo data de fabricação, nº. lote e valida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Especulo Vaginal descartável, estéril e Lubrificado, embalagem grau cirurgico – tamanho Médio --Fecho tipo borboleta, produzido em poliestireno crist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 xml:space="preserve">Especulo Vaginal descartável, </w:t>
            </w:r>
            <w:r>
              <w:rPr>
                <w:rFonts w:cs="Arial" w:ascii="Arial" w:hAnsi="Arial"/>
                <w:b/>
                <w:bCs/>
                <w:color w:val="000000"/>
                <w:sz w:val="16"/>
                <w:szCs w:val="16"/>
              </w:rPr>
              <w:t>tamanho Médio</w:t>
            </w:r>
            <w:r>
              <w:rPr>
                <w:rFonts w:cs="Arial" w:ascii="Arial" w:hAnsi="Arial"/>
                <w:color w:val="000000"/>
                <w:sz w:val="16"/>
                <w:szCs w:val="16"/>
              </w:rPr>
              <w:t>, fecho tipo borboleta, produzido em poliestireno cristal, estéril, e Lubrificado, permitindo excelente transparência e transmissão luminosa, valvas anatômicas de contornos lisos e regulares, Dispositivo de abertura (parafuso borboleta) fabricado em poliestireno de alto impacto (PSAI), fabricado em poliestireno de alto impacto (PSAI), pigmentado e indeformável de formato anatômico favorecendo um exame indolor ao paciente, embalagem contendo data de fabricação, nº. lote e valida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Especulo Vaginal descartável, estéril e Lubrificado, embalagem grau cirurgico - tamanho Pequeno-Fecho tipo borboleta, produzido em poliestireno crista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Especulo Vaginal descartável, </w:t>
            </w:r>
            <w:r>
              <w:rPr>
                <w:rFonts w:cs="Arial" w:ascii="Arial" w:hAnsi="Arial"/>
                <w:b/>
                <w:bCs/>
                <w:color w:val="000000"/>
                <w:sz w:val="16"/>
                <w:szCs w:val="16"/>
              </w:rPr>
              <w:t>tamanho Pequeno</w:t>
            </w:r>
            <w:r>
              <w:rPr>
                <w:rFonts w:cs="Arial" w:ascii="Arial" w:hAnsi="Arial"/>
                <w:color w:val="000000"/>
                <w:sz w:val="16"/>
                <w:szCs w:val="16"/>
              </w:rPr>
              <w:t xml:space="preserve"> fecho tipo borboleta, produzido em poliestireno cristal, estéril, e Lubrificado, permitindo excelente transparência e transmissão luminosa, valvas anatômicas de contornos lisos e regulares, Dispositivo de abertura (parafuso borboleta) fabricado em poliestireno de alto impacto (PSAI), fabricado em poliestireno de alto impacto (PSAI), pigmentado e indeformável de formato anatômico favorecendo um exame indolor ao paciente, embalagem contendo data de fabricação, nº. lote e valida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Estetoscópio Adulto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Estetoscópio adulto, ausculta cardiológica e pulmonar, com conjunto bi-auricular em metal cromado resistente, curvatura do tubo "Y" flexível, alta sensibilidade acústica, permitindo a máxima escuta dos sons do paciente e mínimo escuta do som do ambiente; diafragma de campânula; olivas anatômicas de material confortável aos ouvidos; acabamento sem rebarbas, recambiáveis e laváveis, embalagem contendo dados do fabricante, data de fabricação, nº.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xercitador de mao - bola Fisiob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Bola Fisional nº 1 Crespa Pequena, com "espinhos", para exercícios de massagem, ativa sensibilidade, relaxamento, fabricada em borracha macia, medindo 05 cm. De diâmet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g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Éter Sulfúrico frasco de 01 litr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Éter Sulfúrico frasco de 01 litro, composição: Éter etílico 35 %, Álcool etílico 96% q.s.p 100%, embalagem contendo Registro Anvisa, nº. lote, data de fabric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Fio Guia Mandril para Intubaçao Adulto</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oduto de haste flexível com uma esfera na extremidade, facilitando o manuseio. Composição: Haste para adulto: 400mm de comprimento. Haste confecionada em cobre recozido e o Mandril de intubação sofre banho de intub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Fio Guia Mandril para Intubaçao Infantil</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oduto de haste flexível com uma esfera na extremidade, facilitando o manuseio. Composição: Haste infantil: 300mm de comprimento. Haste confeccionada em cobre recozido e o Mandril de intubação sofre banho de intub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o de sutura 4-0 com agulha de 20 mm - caixa com 24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o de sutura 4-0, composto por agulha de aço inoxidável e fio de nylon monofilamento, possuindo 45 cm cada unidade, o pigmento utilizado para tingir a sutura de preto é a hemateína. Fio não absorvível e esterilizado por radiação gama. Produto de uso único. Caixa com 24 unidades. Embalagem contendo data de fabricação, nº. lote e validade 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o de sutura 4-0 com agulha de 25 mm - caixa com 24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o de sutura 4-0, composto por agulha de aço inoxidável e fio de nylon monofilamento, possuindo 45 cm cada unidade, o pigmento utilizado para tingir a sutura de preto é a hemateína. Fio não absorvível e esterilizado por radiação gama. Produto de uso único. Caixa com 24 unidades. Embalagem contendo data de fabricação, nº. lote e validade 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o de sutura 4-0 com agulha de 30 mm - caixa com 24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o de sutura 4-0, composto por agulha de aço inoxidável e fio de nylon monofilamento, possuindo 45 cm cada unidade, o pigmento utilizado para tingir a sutura de preto é a hemateína. Fio não absorvível e esterilizado por radiação gama. Produto de uso único. Caixa com 24 unidades. Embalagem contendo data de fabricação, nº. lote e validade 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o de sutura 5-0 com agulha, de 20 mm - caixa com 24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o de sutura 5-0, composto por agulha de aço inoxidável e fio de nylon monofilamento, possuindo 45 cm cada unidade. O pigmento utilizado para tingir a sutura de preto é a hemateína. Fio não absorvível e esterilizado por radiação gama. Produto de uso único. Caixa com 24 unidades. Embalagem contendo data de fabricação, nº. lote e validade, 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o de sutura 5-0 com agulha, de 25 mm - caixa com 24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o de sutura 5-0, composto por agulha de aço inoxidável e fio de nylon monofilamento, possuindo 45 cm cada unidade. O pigmento utilizado para tingir a sutura de preto é a hemateína. Fio não absorvível e esterilizado por radiação gama. Produto de uso único. Caixa com 24 unidades. Embalagem contendo data de fabricação, nº. lote e validade, 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ta micropore com capa - rolo com 25 mm x 10 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mposição: Rayon de viscose não-tecido com adesivo acrílico hipoalergênico. Apresentação: rolo com capa medindo: 25 mm x 10 m. Embalagem contendo data de fabricação, nº. lote e validade 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ta micropore com capa – rolo com 50 mm x 10 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mposição: Rayon de viscose não-tecido com adesivo acrílico hipoalergênico. Apresentação: rolo com capa medindo: 50 mm x 10 m. Embalagem contendo data de fabricação, nº. lote e validade 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ta para autoclave a vapor – rolo com 18 mm x 30 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Fita adesiva para autoclave</w:t>
            </w:r>
            <w:r>
              <w:rPr>
                <w:rFonts w:cs="Arial" w:ascii="Arial" w:hAnsi="Arial"/>
                <w:b/>
                <w:bCs/>
                <w:color w:val="000000"/>
                <w:sz w:val="16"/>
                <w:szCs w:val="16"/>
              </w:rPr>
              <w:t xml:space="preserve"> </w:t>
            </w:r>
            <w:r>
              <w:rPr>
                <w:rFonts w:cs="Arial" w:ascii="Arial" w:hAnsi="Arial"/>
                <w:color w:val="000000"/>
                <w:sz w:val="16"/>
                <w:szCs w:val="16"/>
              </w:rPr>
              <w:t>a vapor, confeccionada com dorso de papel crepado à base de celulose, contendo em uma de suas faces massa adesiva à base de borracha natural, óxido de zinco e resinas e, na outra face uma fina camada impermeabilizante de resina acrílica, para o fechamento de pacotes que serão esterilizados em autoclave, o produto deverá possui listras diagonais de tinta termoreativa que, quando submetidas à esterilização, mudam sua coloração de branco para preto. Rolo com 18 mm x 30 m. Embalagem contendo data de fabricação, nº. lote e validade 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xador celular citológico – (Spray) frasco com 100 m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ixador celular citológico - Solução spray para esfregaços vaginais, Apresentação, frasco de 100 ml, embalagem contendo data de fabricação, nº. lote e validade 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ormol 37% Frasco 1000 m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ormol 37% Frasco 1000 ML: Fórmula química: HCHO ou CH2O, Peso molecular: 30, 03, para uso de material de biopsia. Embalagem contendo data de fabricação, nº. lote, validade 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rasco coletor universal 80 ml - estéri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Frasco coletor universal 80 ml, estéril, confeccionado em polipropileno, transparente, tampa com rosca. Embalado individualmente</w:t>
            </w:r>
            <w:r>
              <w:rPr>
                <w:rFonts w:cs="Arial" w:ascii="Arial" w:hAnsi="Arial"/>
                <w:color w:val="80808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Gel para ultra-som – galão com 5 litr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Gel para ultra-som - Composição: pH balanceado, inodoro, hidrossolúvel, isento de sal, hipoalergênico e com viscosidade adequada, envasado em galão com 5 litros, embalagem contendo data de fabricação, nº. lote e validade e Registro na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Hastes flexíveis – emb. com 75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Hastes flexíveis. Composição: Hastes de polipropileno, algodão hidrófilo enrolado nas extremidades da haste, carboximetilcelulose e bactericida. Embalagem com 75 unidades, embalagem contendo data de fabricação, nº. lote e validade 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Em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Intermediário para tubo endotraqueal</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xigel intermediário reto para sondas, construído em plástico, embalado em jogo de 12 peç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de bisturi estéril nº. 12 - caixa com 100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de bisturi - nº. 12, estéril em aço inoxidável ou aço carbono, isenta de rebarbas e sinais de oxidação, fio curvado em sua ponta, perfeita adaptação ao cabo, esterilizado a cobalto 60, envelope em alumínio que permita abertura, com acabamento asséptico hermeticamente fechado, com forro interno de proteção para o fio da lamina, embalagem contendo data de fabricação, nº. lote e validad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de bisturi estéril nº. 15 caixa com 100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de bisturi - nº. 15, estéril em aço inoxidável ou aço carbono, isenta de rebarbas e sinais de oxidação, fio curvado em sua ponta, perfeita adaptação ao cabo, esterilizado a cobalto 60, envelope em alumínio que permita abertura, com acabamento asséptico hermeticamente fechado, com forro interno de proteção para o fio da lâmina, contendo dados de identificação lote valida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de bisturi estéril nº. 21 - caixa com 100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de bisturi – nº. 21, estéril em aço inoxidável ou aço carbono, isenta de rebarbas e sinais de oxidação, fio curvado em sua ponta, perfeita adaptação ao cabo, esterilizado a cobalto 60, envelope em alumínio que permita abertura, com perfeito acabamento asséptica hermeticamente fechada, com forro interno de proteção para o fio da lamina, embalagem contendo data de fabricação, nº. lote e validad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de bisturi estéril nº. 22 - caixa com 100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de bisturi – nº. 22, estéril em aço inoxidável ou aço carbono, isenta de rebarbas e sinais de oxidação, fio curvado em sua ponta, perfeita adaptação ao cabo, esterilizado a cobalto 60, envelope em alumínio que permita abertura, com acabamento asséptico, hermeticamente fechado, com forro interno de proteção para o fio da lamina, embalagem contendo data de fabricação, nº. lote e validad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para microscopia 26x76 ponta fosca - caixa com 50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ina para microscopia 26x76 ponta fosca, lamina de vidro de alta qualidade com espessura entre 1,0 e 1,2mm e tamanho de 26 x 76 mm. Intercaladas uma a uma com folha de papel com tratamento anti-fungo e seladas a vácuo. Caixa com 50 unidades, contendo na embalagem dados de identificação, nº. lote e valida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anceta para obtenção de sangue capilar, retrátil, dispositivo automático de segurança, diâmetro da agulha é de 21G/0,8 mm - caixa com 200 unidad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anceta para obtenção de sangue capilar, retrátil, dispositivo automático de segurança, atende a NR 32, estéril por radiação GAMA, descartável, com agulha siliconizada, ponta, trifacetada, diâmetro da agulha é de 21G/0,8 mm e a profundidade de penetração é de 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aringoscópio Adult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O Laringoscópio é um dispositivo composto por um cabo suporte fabricado em latão cromado / aço O Laringoscópio é um dispositivo composto por um cabo suporte fabricado em latão cromado / aço </w:t>
              <w:br/>
              <w:t xml:space="preserve">inoxidável, e por lâminas intercambiáveis retas ou curvas, constituídas de aço inox 307. As lâminas são encaixadas no cabo de suporte e contêm na extremidade uma lâmpada de neon, 3,0 volts, para iluminação local. A iluminação é acionada automaticamente ao encaixar-se a lâmina no cabo. A fonte de energia são duas pilhas médias (modelo adulto) inseridas no cab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aringoscópio infanti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O Laringoscópio é um dispositivo composto por um cabo suporte fabricado em latão cromado / aço inoxidável, e por lâminas intercambiáveis retas ou curvas, constituídas de aço inox 307. As lâminas são encaixadas no cabo de suporte e contêm na extremidade uma lâmpada de neon, 3,0 volts, para iluminação local. A iluminação é acionada automaticamente ao encaixar-se a lâmina no cab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ençol de papel descartável – rolo com 50 m x 50 c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ençol descartável em papel 100% celulose virgem cor branca e fibras longas, picotado, rolo com 50m x 50 cm, invólucro individual em plástico atóxico, embalagem contendo data de fabricação, nº. lote, validade dados de procedên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oção oleosa hidratante - frasco com 100 m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oção oleosa hidratante - frasco com 100 ml á base de ácidos graxos essenciais (A.G.E.), composição, óleo vegetal de girassol, BHT, Vitaminas “A” e “E” e Leticina de soja. Frasco com 200 ml, contendo na embalagem dados de identificação, nº. lot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oção oleosa hidratante - frasco com 200 m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oção oleosa hidratante - frasco com 200 ml á base de ácidos graxos essenciais (A.G.E.), composição, óleo vegetal de girassol, BHT, Vitaminas “A” e “E” e Lepicena de soja. Frasco com 200 ml, contendo na embalagem dados de identificação, nº. lot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cirúrgica nº. 7,0 - estéri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amanho: 7,0 - Espessura: 0,17 mm - Comprimento: 280 mm - Matéria Prima: puro látex natural – Embalagem em papel grau cirúrgico contendo um par, Lubrificados com finíssimo pó bio-absorvível - Punho reforçado. Embalagem contendo data de fabricação, nº. lote e validade, Registro Anvisa, estando em conformidade com a portaria N° 233 de 30/06/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cirúrgica nº. 7,5 - estéri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amanho: 7,5 - Espessura: 0,17 mm - Comprimento: 280 mm - Matéria Prima: puro látex natural - Embalagem em papel grau cirúrgico contendo um par, Lubrificados com finíssimo pó bio-absorvível - Punho reforçado. Embalagem contendo data de fabricação, nº. lote e validade, Registro Anvisa, estando em conformidade com a portaria N° 233 de 30/06/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cirúrgica nº. 8,0 - estéri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amanho: 8,0 - Espessura: 0,17 mm - Comprimento: 280 mm - Matéria Prima: puro látex natural - Embalagem em papel grau cirúrgico contendo um par, Lubrificados com finíssimo pó bio-absorvível - Punho reforçado. Embalagem contendo data de fabricação, nº. lote e validade, Registro Anvisa, estando em conformidade com a portaria N° 233 de 30/06/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cirúrgica nº. 8,5 - estéri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amanho: 8,5 - Espessura: 0,17 mm - Comprimento: 280 mm - Matéria Prima: puro látex natural - Embalagem em papel grau cirúrgico contendo um par, Lubrificados com finíssimo pó bio-absorvível - Punho reforçado. Embalagem contendo data de fabricação, nº. lote e validade, Registro Anvisa, estando em conformidade com a portaria N° 233 de 30/06/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para procedimento – tam. G - caixa com 100 unidad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de látex procedimento tamanho grande, não estéril, ambidestra, levemente pulverizada com pó bio-absorvível, caixa com 100 unidades contendo dados de identificação, nº. lote, data de fabricação, Registro Anvisa, estando em conformidade com a portaria N° 233 de 30/06/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para procedimento tam. M - caixa com 100 unidad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de látex procedimento tamanho médio, não estéril, ambidestra, levemente pulverizada com pó bio-absorvível, caixa com 100 unidades contendo dados de identificação, nº. lote, data de fabricação, Registro Anvisa, estando em conformidade com a portaria N° 233 de 30/06/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para procedimento tam. P - caixa com 100 unidad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de látex procedimento tamanho P, não estéril, ambidestra, levemente pulverizada com pó bio-absorvível, caixa com 100 unidades caixa com 100 unidades contendo dados de identificação, nº. lote, data de fabricação, Registro Anvisa, estando em conformidade com a portaria N° 233 de 30/06/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Máscara cirúrgica descartável 3 camadas c/elástico – caixa com 50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Máscara descartável, retangular, camada tripla com filtro, sem costura, com elástico, camada interna absorve e externa repele líquidos, reforçada, que filtre com 98% de eficiência p/ partículas de 0,5 micra. Caixa com 50 unidades, contendo nº. lote, data de fabricação, validad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Máscara de Hudson facial</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áscara facial almofadada, formato anatômico, constituída de cúpula em acrílico transparente para visualização segura da face do paciente e coxim inflável que permite selagem hermética por baixa pressão. Possui válvula de insuflação para coxim permitindo a moldagem à fa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Micronebulizador adulto com máscara, extensão e copinho para medicamentos com máscara - conector amarelo - rosca 3/4 UNF.</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 xml:space="preserve">Micronebulizador adulto com máscara, extensão e copinho para medicamentos com máscara, em PVC atóxico, com entrada de ar através de bico, extensão que o acompanha, sendo as conexões soldadas para evitar vazamento, tamanho infantil, </w:t>
            </w:r>
            <w:r>
              <w:rPr>
                <w:rFonts w:cs="Arial" w:ascii="Arial" w:hAnsi="Arial"/>
                <w:b/>
                <w:bCs/>
                <w:color w:val="000000"/>
                <w:sz w:val="16"/>
                <w:szCs w:val="16"/>
              </w:rPr>
              <w:t>conector amarelo</w:t>
            </w:r>
            <w:r>
              <w:rPr>
                <w:rFonts w:cs="Arial" w:ascii="Arial" w:hAnsi="Arial"/>
                <w:color w:val="000000"/>
                <w:sz w:val="16"/>
                <w:szCs w:val="16"/>
              </w:rPr>
              <w:t xml:space="preserve"> - rosca 3/4" 16 UNF, embalagem contendo data de fabricação, nº. lote e valida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Micronebulizador Adulto com máscara, extensão e copinho para medicamentos com máscara - conector verde 9/16 UNF</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 xml:space="preserve">Micronebulizador adulto com máscara, extensão e copinho para medicamentos com máscara, em PVC atóxico, com entrada de ar através de bico, extensão que o acompanha, sendo as conexões soldadas para evitar vazamento, tamanho adulto, </w:t>
            </w:r>
            <w:r>
              <w:rPr>
                <w:rFonts w:cs="Arial" w:ascii="Arial" w:hAnsi="Arial"/>
                <w:b/>
                <w:bCs/>
                <w:color w:val="000000"/>
                <w:sz w:val="16"/>
                <w:szCs w:val="16"/>
              </w:rPr>
              <w:t>conector verde</w:t>
            </w:r>
            <w:r>
              <w:rPr>
                <w:rFonts w:cs="Arial" w:ascii="Arial" w:hAnsi="Arial"/>
                <w:color w:val="000000"/>
                <w:sz w:val="16"/>
                <w:szCs w:val="16"/>
              </w:rPr>
              <w:t xml:space="preserve"> - rosca 9/16 UNF, embalagem contendo data de fabricação, nº. lote e valida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Micronebulizador infantil com máscara, extensão e copinho para medicamentos com máscara - conector amarelo - rosca 3/4 UNF.</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 xml:space="preserve">Micronebulizador Infantil com máscara, extensão e copinho para medicamentos com máscara, em PVC atóxico, com entrada de ar através de bico, extensão que o acompanha, sendo as conexões soldadas para evitar vazamento, tamanho infantil, </w:t>
            </w:r>
            <w:r>
              <w:rPr>
                <w:rFonts w:cs="Arial" w:ascii="Arial" w:hAnsi="Arial"/>
                <w:b/>
                <w:bCs/>
                <w:color w:val="000000"/>
                <w:sz w:val="16"/>
                <w:szCs w:val="16"/>
              </w:rPr>
              <w:t>conector amarelo</w:t>
            </w:r>
            <w:r>
              <w:rPr>
                <w:rFonts w:cs="Arial" w:ascii="Arial" w:hAnsi="Arial"/>
                <w:color w:val="000000"/>
                <w:sz w:val="16"/>
                <w:szCs w:val="16"/>
              </w:rPr>
              <w:t xml:space="preserve"> - rosca 3/4 UNF, embalagem contendo data de fabricação, nº. lote e valida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Micronebulizador Infantil com máscara, extensão e copinho para medicamentos com máscara - conector verde - rosca 9/16 UNF.</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 xml:space="preserve">Micronebulizador Infantil com máscara, extensão e copinho para medicamentos com máscara, em PVC atóxico, com entrada de ar através de bico, extensão que o acompanha, sendo as conexões soldadas para evitar vazamento, tamanho infantil, </w:t>
            </w:r>
            <w:r>
              <w:rPr>
                <w:rFonts w:cs="Arial" w:ascii="Arial" w:hAnsi="Arial"/>
                <w:b/>
                <w:bCs/>
                <w:color w:val="000000"/>
                <w:sz w:val="16"/>
                <w:szCs w:val="16"/>
              </w:rPr>
              <w:t>conector verde</w:t>
            </w:r>
            <w:r>
              <w:rPr>
                <w:rFonts w:cs="Arial" w:ascii="Arial" w:hAnsi="Arial"/>
                <w:color w:val="000000"/>
                <w:sz w:val="16"/>
                <w:szCs w:val="16"/>
              </w:rPr>
              <w:t xml:space="preserve"> - rosca 9/16 UNF, embalagem contendo data de fabricação, nº. lote e valida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Nitrato de Prat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Nitrato de prata (5%) bastão com 5 gram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Papel Crepado Medicinal cor branco com gramatura 60g/m, 30 x 30 cm –embalagem - C/1.000 unidad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Papel Crepado Medicinal cor branco com gramatura 60g/m², biodegradável e incinerável, confeccionado em 100% celulose, atóxico, resistente a ruptura, possuindo barreira microbiana eficaz através da porosidade, eficiência na filtração bacteriana, utilizado para embalar materiais a serem esterilizados em Autoclave a Vapor, assegurando a integridade do material a ser esterilizado, contendo na embalagem dados de identificação, nº.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PVPI Degermante 10% - frasco com 1 litr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PVPI Degermante 10% - Apresentação: frasco de 1 litro, com tampa sem bico dispensador, solução degermante contendo 1% de Iodo, contendo na embalagem dados de identificação, nº. lote, validad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PVPI tópico 10% – frasco com 1 litr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PVPI tópico 10% - Princípio Ativo: Polivinilpirrolidona Iodo Anti-séptico de amplo espectro para pele e mucosa. Apresentações: frasco de 1 litro, contendo na embalagem dados de identificação, nº. lote, validad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Preservativo não Lubrificado para ultrasosom - caixa com 144 unidad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preservativo embalado hermeticamente, um a um, protegido da luz direta, tendo preservadas as suas propriedades. Composição: látex de borracha natur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abonete asséptico p/ ás mãos, - galão plástico com 5 litr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abonete asséptico p/ ás mãos, com poder germicida, formulado com substâncias cosméticas, emolientes e sobre-engordurantes, com capacidade de limpeza e extrema suavidade para as mãos. Isento de perfume. Cor transparente, Aspecto líquido transparente pH de 5,5 a 6, 5, densidade a 20ºC a 1040g/l, galão plástico com 5 litros, contendo data de fabricação, nº. lote e validad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aco para lixo hospitalar - capac. 100 litros – pacote com 100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aco para acondicionamento de resíduos sólidos hospitalar-infectantes branco leitoso com capacidade para 100 litros, 7 micra de espessura, constituído de Polietileno de Alta Densidade, compatível com os padrões da ABNT e do IPT. Pacote com 100 unidades, embalagem contendo os dados de identificação, nº.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aco para lixo hospitalar - capac. 50 litros – pacote com 100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aco para acondicionamento de resíduos sólidos hospitalar-infectantes branco leitoso com capacidade para 50 litros, 7 micra de espessura, constituído de Polietileno de Alta Densidade, compatível com os padrões da ABNT e do IPT. Pacote com 100 unidades, embalagem contendo os dados de identificação, nº.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calpe estéril nº. 19, para infusão venosa, caixa com 100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Scalpe nº. 19, cateter para infusão venosa com agulha aguçada de bisel, curto trifacetado com asas de plástico, tubo vinílico leve, flexível, transparente, atóxico e apirogênico com conector rígido, leve e pequeno para conectar seringas, equipo, embalagem individual em saco plástico, contendo data de fabricação, validade, estando de acordo com a NR 32, certificado de Boas Práticas de Fabricação (BPF). Registro Anvisa.Caixa com 100 unidad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calpe estéril nº. 21, para infusão venosa, com dispositivo de segurança, conforme NR 32 - caixa com 100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Scalp nº. 21, cateter para infusão venosa com agulha aguçada de bisel, curto trifacetado com asas de plástico, tubo vinílico leve, flexível, transparente, atóxico e apirogênico com conector rígido, leve e pequeno para conectar seringas, equipo, embalagem individual em saco plástico, contendo data de fabricação, validade, estando de acordo com a NR 32, certificado de Boas Práticas de Fabricação (BPF). Registro Anvisa. Caixa com 100 unidad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calpe estéril nº. 23, para infusão venosa,caixa com 100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Scalp nº. 23, cateter para infusão venosa com agulha aguçada de bisel, curto trifacetado com asas de plástico, tubo vinílico leve, flexível, transparente, atóxico e apirogênico com conector rígido, leve e pequeno para conectar seringas, equipo, embalagem individual em saco plástico, contendo data de fabricação, validade, estando de acordo com a NR 32, Registro Anvisa. Caixa com 100 unidad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calpe estéril nº. 25, para infusão venosa, caixa com 100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Scalp nº. 25, cateter para infusão venosa com agulha aguçada de bisel, curto trifacetado com asas de plástico, tubo vinílico leve, flexível, transparente, atóxico e apirogênico com conector rígido, leve e pequeno para conectar seringas, equipo, embalagem individual em saco plástico, contendo data de fabricação, validade, estando de acordo com a NR 32, Registro Anvisa. Caixa com 100 unidad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calpe estéril nº. 27, para infusão venosa, caixa com 100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Scalp nº. 27, cateter para infusão venosa com agulha aguçada de bisel, curto trifacetado com asas de plástico, tubo vinílico leve, flexível, transparente, atóxico e apirogênico com conector rígido, leve e pequeno para conectar seringas, equipo, embalagem individual em saco plástico, contendo data de fabricação, validade, estando de acordo com a NR 32, Registro Anvisa. Caixa com 100 unidad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eringa descartável 01ml Insulina C/Agulha 8,0 X 0,3- caixa com 100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Seringa descartável 01ml Insulina C/Agulha fixa, dimensões 8,0 x 0,3 mm (30G)</w:t>
            </w:r>
            <w:r>
              <w:rPr>
                <w:rFonts w:cs="Arial" w:ascii="Arial" w:hAnsi="Arial"/>
                <w:color w:val="FF0000"/>
                <w:sz w:val="16"/>
                <w:szCs w:val="16"/>
              </w:rPr>
              <w:t xml:space="preserve">. </w:t>
            </w:r>
            <w:r>
              <w:rPr>
                <w:rFonts w:cs="Arial" w:ascii="Arial" w:hAnsi="Arial"/>
                <w:color w:val="000000"/>
                <w:sz w:val="16"/>
                <w:szCs w:val="16"/>
              </w:rPr>
              <w:t xml:space="preserve">Características: estéril, atóxica, apirogênica, livres de látex, com agulha fixa, siliconizada em toda sua extensão com silicone grau médico que permite melhor penetração do bisel e deslize suave da cânula em todo percurso, fácil leitura da graduação, linhas e numeração da escala impressos de forma legível, graduação 100 UI: escala com intervalo de 2 em 2 unidades, agulha curta 0,8 x 0,3 mm (30G). Registro Anvisa. Caixa com 100 unidad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Seringa descartável 10ml sem agulha, de uso único, bico slip, caixa com 100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 xml:space="preserve">Seringa descartável 10 ml sem agulha, de uso único, bico slip estéril, apirogênica e atóxica, cilindro altamente transparente, anel de proteção impedindo o desprendimento do êmbolo, escala de graduação nítida e resistente, embaladas individualmente em papel grau cirúrgico, contendo data de fabricação, validade, Registro Anvisa. Caixa com 100 unidad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Seringa descartável 20ml sem agulha, de uso único, bico slip, caixa com 100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 xml:space="preserve">Seringa descartável 20 ml sem agulha, de uso único, bico slip estéril, apirogênica e atóxica, cilindro altamente transparente, anel de proteção impedindo o desprendimento do êmbolo, escala de graduação nítida e resistente, embaladas individualmente em papel grau cirúrgico, contendo data de fabricação, validade, Registro Anvisa. Caixa com 100 unidad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Seringa descartável 3ml sem agulha, de uso único, bico slip, caixa com 100 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 xml:space="preserve">Seringa descartável 3 ml sem agulha, de uso único, bico slip estéril, apirogênica e atóxica, cilindro altamente transparente, anel de proteção impedindo o desprendimento do êmbolo, escala de graduação nítida e resistente, embaladas individualmente em papel grau cirúrgico, contendo data de fabricação, validade, Registro Anvisa. Caixa com 100 unidad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Seringa descartável 5ml sem agulha, de uso único, bico slip, caixa com 100 unidad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 xml:space="preserve">Seringa descartável 5 ml sem agulha, de uso único, bico slip estéril, apirogênica e atóxica, cilindro altamente transparente, anel de proteção impedindo o desprendimento do êmbolo, escala de graduação nítida e resistente, embaladas individualmente em papel grau cirúrgico, contendo data de fabricação, validade, Registro Anvisa. Caixa com 100 unidad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lução de hipoclorito de sódio - 2,5 % - frasco plástico de 01 litr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Hipoclorito de Sódio a 2,5%. Apresentação: frasco plástico de 01 litro. Embalagem contendo data de fabricação e validad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lução de hipoclorito de sódio 0,5% - frasco plástico de 01 litr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Hipoclorito de Sódio a 0,5%. Apresentação: frasco plástico de 01 litro. Registro Anvisa, contendo, data de fabricação, n° lote e valida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lução de hipoclorito de sódio 1% - frasco plástico de 01 litr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Hipoclorito de Sódio a 1 %. Apresentação: frasco plástico de 01 litro. Embalagem contendo, data de fabricação, n° lote e validad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lução de hipoclorito de sódio 1% - galão com 5 litr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Desinfetante Hospitalar á base de Hipoclorito de Sódio, com 1% de Cloro ativo, apresentação: galão plástico com 5 litros, composição: hipoclorito de Sódio, 1% água deionizada q.s.p. 100%, embalagem contendo, data de fabricação, n° lote e validade. Registro na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aspiração traqueal nº. 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aspiração traqueal nº. 10, confeccionada em PVC, atóxico, maleável, transparente, calibre 10, com orifícios adequados para aspiração de secreções, viscosas e fluidos, conector universal, atraumática, estéril, descartável. Embalagem individual, com abertura asséptica, contendo data de esterilização, validade, número do lot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aspiração traqueal nº. 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aspiração traqueal nº. 8, confeccionada em PVC, atóxico, maleável, transparente, calibre 10, com orifícios adequados para aspiração de secreções, viscosas e fluidos, conector universal, atraumática, estéril, descartável. Embalagem individual, com abertura asséptica, contendo data de esterilização, validade, número do lot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aspiração traqueal nº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aspiração traqueal nº. 12, confeccionada em PVC, atóxico, maleável, transparente, calibre 16, com orifícios adequados para aspiração de secreções, viscosas e fluidos, conector universal, atraumática, estéril, descartável. Embalagem individual, com abertura asséptica, contendo data de esterilização, validade, número do lot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aspiração traqueal nº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aspiração traqueal nº. 12, confeccionada em PVC, atóxico, maleável, transparente, calibre 16, com orifícios adequados para aspiração de secreções, viscosas e fluidos, conector universal, atraumática, estéril, descartável. Embalagem individual, com abertura asséptica, contendo data de esterilização, validade, número do lot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folley nº. 12 - 2 vias em látex e silico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folley 12 com 2 vias em látex e silicone, esterilizada em raios gama, contendo data de esterilização, validade, número do lot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Sonda de folley nº. 14 - 2 vias em látex e silicone.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folley 14 com 2 vias em látex e silicone, esterilizada em raios gama, contendo data de esterilização, validade, número do lot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Sonda de folley nº. 16 - com 2 vias em látex e silicone.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folley nº. 16 com 2 vias em látex e silicone, esterilizadas em raios gama, contendo data de esterilização, validade, número do lot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folley nº. 18 - com 2 vias em látex e silico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folley nº. 18 com 2 vias em látex e silicone, esterilizada em raios gama. Embalagem contendo data de esterilização, validade, número do lot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folley nº. 20 - com 2 vias em látex e silico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de folley nº. 20 com 2 vias em látex e silicone, esterilizada em raios gama. Embalagem contendo data de esterilização, validade, número do lot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Nutrição Enteral nº. 0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Nutrição Enteral nº. 08, dispositivo de acesso ao estômago e intestino alto, permitindo a infusão de soluções enterais. Sonda enteral confeccionada em poliuretano radiopaco, estéril, biocompatível, flexível, com ponta distal plástica transparente revestindo cilindros de aço inoxidável que garantam o lastro para passagem ao intestino alto. Possui marcas em toda a sua extensão, conector proximal com dupla entrada universal em Y permitindo acesso separado para a nutrição ou medicação. Apresentando fio guia em aço inox pré-lubrificado com resistência e flexibilidade adequada ao manuseio e de fácil introdução e retirada. Esterilizadas embaladas em papel grau cirúrgico, contendo data de esterilização, validade, número do lot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Nutrição Enteral nº. 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Nutrição Enteral nº. 10, dispositivo de acesso ao estômago e intestino alto, permitindo a infusão de soluções enterais. Sonda enteral confeccionada em poliuretano radiopaco, estéril, biocompatível, flexível, com ponta distal plástica transparente revestindo cilindros de aço inoxidável que garantam o lastro para passagem ao intestino alto. Possui marcas em toda a sua extensão, conector proximal com dupla entrada universal em Y permitindo acesso separado para a nutrição ou medicação. Apresentando fio guia em aço inox pré-lubrificado com resistência e flexibilidade adequada ao manuseio e de fácil introdução e retirada. Esterilizadas embaladas em papel grau cirúrgico, contendo data de esterilização, validade, número do lot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Nutrição Enteral nº. 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Nutrição Enteral nº. 12, dispositivo de acesso ao estômago e intestino alto, permitindo a infusão de soluções enterais. Utilizado em pacientes impossibilitados de alimentação oral regular que possuem sistema gastrintestinal funcionando regularmente. Sonda enteral confeccionada em poliuretano radiopaco, estéril, biocompatível, flexível, com ponta distal plástica transparente revestindo cilindros de aço inoxidável que garantam o lastro para passagem ao intestino alto. Possui marcas em toda a sua extensão, conector proximal com dupla entrada universal em Y permitindo acesso separado para a nutrição ou medicação. Apresentando fio guia em aço inox pré-lubrificado com resistência e flexibilidade adequada ao manuseio e de fácil introdução e retirada. Esterilizadas embaladas em papel grau cirúrgico, contendo data de esterilização, validade, número do lot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Equipo polifix 2 via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QUIPO 2 VIAS C/CLAMP (Polifi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uretral descartável nº. 0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uretral descartável, esterilizada por oxido de etileno apriogenio nº. 06. Embalagem contendo data de esterilização, validade, número do lot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uretral descartável nº. 0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uretral descartável, esterilizada por oxido de etileno apriogenio nº. 08. Embalagem contendo data de esterilização, validade, número do lot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uretral descartável nº. 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uretral descartável, esterilizada por oxido de etileno apriogenio nº. 10. Embalagem contendo data de esterilização, validade, número do lot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uretral descartável nº. 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Sonda uretral descartável, esterilizada por oxido de etileno apriogenio nº. 16. Embalagem contendo data de esterilização, validade, número do lote, Registro Anv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ermômetro digital clínic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ermômetro digital clínico com ponta flexível, totalmente resistente à água, com bateria de longa duração, tempo mínimo aproximado de medição: 1 minuto, faixa de medição/uso: 32°C a 42ºC, com estojo de proteção, contendo data de fabricação e nº. d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Tiras reagentes para Teste de glicemia-caixa contendo 50 unidades cad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Tiras reagentes para teste de glicemia capilar, confeccionada em plástico, com área reativa para determinação quantitativa de glicose no sangue, leitura em monitor portátil apresentando resultado até 10 segundos após a aplicação do sangue na tira, volume da amostra de sangue de 1 a 5 microlitros, monitor compatível com as tiras, sensibilidade na faixa de 20 a 600mg/gl após a aplicação do sangue na tira, caixa contendo 50 unidades cada, embalagem constando dados de identificação, procedência, nº. de lote, data de fabricação, validade, Registro no MS/ Anvisa. A empresa vencedora deverá fornecer gratuitamente 500 aparelhos em regime de comodato os aparelhos compatíveis com as tiras, sendo que este número pode ser alterado para mais ou para menos. A contratada deverá repor os aparelhos que apresentarem algum problema de funcionamento em até 72 horas, bem como dar o treinamento aos pacientes e profissionais da área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oalhas de papel interfolhas 20x22cm, 02 dobras, embalagem com 1000 unidad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oalhas de papel interfolhas 20x22cm, 02 dobras, embalagem com 1000 unida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Em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Endotraqueal</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6"/>
                <w:szCs w:val="16"/>
              </w:rPr>
              <w:t xml:space="preserve">Tubo Endotraqueal 6,0 c/balão fabricado de material plástico utilizado para entubação endotraqueal; Marcadores de graduação em centímetros; Embalagem individual tipo Blister, de fácil abertura em Papel grau Cirúgico; Fabricado em polipropileno, válvula ABS com mola inoxidável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Endotraqueal</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6"/>
                <w:szCs w:val="16"/>
              </w:rPr>
              <w:t xml:space="preserve">Tubo Endotraqueal 7,5 c/balão fabricado de material plástico utilizado para entubação endotraqueal; Marcadores de graduação em centímetros; Embalagem individual tipo Blister, de fácil abertura em Papel grau Cirúgico; Fabricado em polipropileno, válvula ABS com mola inoxidável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Endotraqueal</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6"/>
                <w:szCs w:val="16"/>
              </w:rPr>
              <w:t xml:space="preserve">Tubo Endotraqueal 8,0 c/balão fabricado de material plástico utilizado para entubação endotraqueal; Marcadores de graduação em centímetros; Embalagem individual tipo Blister, de fácil abertura em Papel grau Cirúgico; Fabricado em polipropileno, válvula ABS com mola inoxidável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Endotraqueal 2,5 c/ balão</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6"/>
                <w:szCs w:val="16"/>
              </w:rPr>
              <w:t xml:space="preserve">Tubo Endotraqueal 2,5 c/balão fabricado de material plástico utilizado para entubação endotraqueal; Marcadores de graduação em centímetros; Embalagem individual tipo Blister, de fácil abertura em Papel grau Cirúgico; Fabricado em polipropileno, válvula ABS com mola inoxidável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Endotraqueal 4,0 c/ balão</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6"/>
                <w:szCs w:val="16"/>
              </w:rPr>
              <w:t xml:space="preserve">Tubo Endotraqueal 4,0 c/balão fabricado de material plástico utilizado para entubação endotraqueal; Marcadores de graduação em centímetros; Embalagem individual tipo Blister, de fácil abertura em Papel grau Cirúgico; Fabricado em polipropileno, válvula ABS com mola inoxidável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6"/>
                <w:szCs w:val="16"/>
              </w:rPr>
              <w:t xml:space="preserve"> </w:t>
            </w: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Endotraqueal 4,5 c/ balão</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6"/>
                <w:szCs w:val="16"/>
              </w:rPr>
              <w:t xml:space="preserve">Tubo Endotraqueal 4,5 c/balão fabricado de material plástico utilizado para entubação endotraqueal; Marcadores de graduação em centímetros; Embalagem individual tipo Blister, de fácil abertura em Papel grau Cirúgico; Fabricado em polipropileno, válvula ABS com mola inoxidável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Endotraqueal 5,0 c/ balão</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6"/>
                <w:szCs w:val="16"/>
              </w:rPr>
              <w:t xml:space="preserve">Tubo Endotraqueal 5,0 c/balão fabricado de material plástico utilizado para entubação endotraqueal; Marcadores de graduação em centímetros; Embalagem individual tipo Blister, de fácil abertura em Papel grau Cirúgico; Fabricado em polipropileno, válvula ABS com mola inoxidável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Endotraqueal 5,5 c/ balão</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6"/>
                <w:szCs w:val="16"/>
              </w:rPr>
              <w:t xml:space="preserve">Tubo Endotraqueal 5,5 c/balão fabricado de material plástico utilizado para entubação endotraqueal; Marcadores de graduação em centímetros; Embalagem individual tipo Blister, de fácil abertura em Papel grau Cirúgico; Fabricado em polipropileno, válvula ABS com mola inoxidável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para coleta de sangue a vácuo com capacidade de 6,0 ml, tampa amarel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 xml:space="preserve">Tubo para coleta de sangue a vácuo , apresentaçao em plástico pet transparente 6,0ml, </w:t>
            </w:r>
            <w:r>
              <w:rPr>
                <w:rFonts w:cs="Arial" w:ascii="Arial" w:hAnsi="Arial"/>
                <w:b/>
                <w:bCs/>
                <w:color w:val="000000"/>
                <w:sz w:val="16"/>
                <w:szCs w:val="16"/>
              </w:rPr>
              <w:t>tampa amarela</w:t>
            </w:r>
            <w:r>
              <w:rPr>
                <w:rFonts w:cs="Arial" w:ascii="Arial" w:hAnsi="Arial"/>
                <w:color w:val="000000"/>
                <w:sz w:val="16"/>
                <w:szCs w:val="16"/>
              </w:rPr>
              <w:t>, com gel separador, contendo data de fabricação e valida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para coleta de sangue a vácuo, em vidro EDTAK3 com capac. 4,5ml - tampa rox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Tubo para coleta de sangue a vácuo, em vidro EDTAK3 com capac. 4,5ml, tampa roxa, Contendo data de fabricação e valida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Umidificador c/frasco plástico 250ml p/o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Umidificador c/frasco plástico 250ml p/o2. Frasco com indicação de nível máximo e mínimo; Conexões de entrada e saída, conforme norma ABN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Uripen nº 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URIPEN - Dispositivo para Incontinência Urinária - Nº 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Uripen nº 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URIPEN - Dispositivo para Incontinência Urinária - Nº 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pada Infravermelh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âmpada para infra-vermelho 150W Rosqueá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Vaselina líquida – frasco com 1 litr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Vaselina liquida 100%. Apresentação: frasco com 1 litro. Registro Anvisa, contendo data de fabricação e valida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iras reagentes para β-HCG (teste rápído) - caixa com 100 unidad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este qualitativo indicado para a triagem imunológica do GCH em soro ou urina, com sensibilidade 25 mUl/ml pelo método imunocromatográfico. Tiras de nitrocelulose impregnadas com anticorpo monoclonal anti-GCH ligado a partículas coradas e anticorpo de captura anti-G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8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16"/>
                <w:szCs w:val="16"/>
              </w:rPr>
            </w:pPr>
            <w:r>
              <w:rPr>
                <w:rFonts w:cs="Arial" w:ascii="Arial" w:hAnsi="Arial"/>
                <w:b/>
                <w:i/>
                <w:sz w:val="16"/>
                <w:szCs w:val="16"/>
              </w:rPr>
              <w:t>VALOR TOTAL DA PROPOSTA – 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rPr>
        <w:t>Obs.: Deverá constar, obrigatoriamente, a marca/modelo do(s) produto(s) ofertado(s), a qual deverá ser apresentada apenas 01 (uma) marca/modelo para cada item.</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15 dias corrido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I - Prazo de validade dos produtos, dos que possuírem, quando da entrega dos produtos o prazo remanescente entre a data da entrega e a data de validade dos produtos deverá ser de no mínimo </w:t>
      </w:r>
      <w:r>
        <w:rPr>
          <w:rFonts w:cs="Arial" w:ascii="Arial" w:hAnsi="Arial"/>
          <w:b/>
          <w:i/>
          <w:sz w:val="22"/>
          <w:szCs w:val="22"/>
        </w:rPr>
        <w:t>________ % (_______ por cento) do prazo de validade dos mesmos</w:t>
      </w:r>
      <w:r>
        <w:rPr>
          <w:rFonts w:cs="Arial" w:ascii="Arial" w:hAnsi="Arial"/>
          <w:sz w:val="22"/>
          <w:szCs w:val="22"/>
        </w:rPr>
        <w:t xml:space="preserve"> contados da data de emissão da Nota Fiscal e entrega do referido produto. </w:t>
      </w:r>
      <w:r>
        <w:rPr>
          <w:rFonts w:cs="Arial" w:ascii="Arial" w:hAnsi="Arial"/>
          <w:b/>
          <w:sz w:val="22"/>
          <w:szCs w:val="22"/>
        </w:rPr>
        <w:t xml:space="preserve">(Mínimo de </w:t>
      </w:r>
      <w:r>
        <w:rPr>
          <w:rFonts w:cs="Arial" w:ascii="Arial" w:hAnsi="Arial"/>
          <w:b/>
          <w:i/>
          <w:sz w:val="22"/>
          <w:szCs w:val="22"/>
        </w:rPr>
        <w:t>80% (oitenta por cento) do prazo de validade dos mesmos</w:t>
      </w:r>
      <w:r>
        <w:rPr>
          <w:rFonts w:cs="Arial" w:ascii="Arial" w:hAnsi="Arial"/>
          <w:b/>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Normal"/>
        <w:widowControl w:val="false"/>
        <w:ind w:firstLine="1418"/>
        <w:jc w:val="both"/>
        <w:rPr>
          <w:rFonts w:ascii="Arial" w:hAnsi="Arial" w:cs="Arial"/>
          <w:i/>
          <w:i/>
          <w:sz w:val="22"/>
          <w:szCs w:val="22"/>
        </w:rPr>
      </w:pPr>
      <w:r>
        <w:rPr>
          <w:rFonts w:cs="Arial" w:ascii="Arial" w:hAnsi="Arial"/>
          <w:i/>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 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 xml:space="preserve">Pregão (Presencial) nº </w:t>
      </w:r>
      <w:r>
        <w:rPr>
          <w:rFonts w:cs="Arial" w:ascii="Arial" w:hAnsi="Arial"/>
          <w:b/>
          <w:i/>
          <w:sz w:val="22"/>
          <w:szCs w:val="22"/>
        </w:rPr>
        <w:t>096/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XIX</w:t>
      </w:r>
    </w:p>
    <w:p>
      <w:pPr>
        <w:pStyle w:val="Normal"/>
        <w:widowControl w:val="false"/>
        <w:jc w:val="center"/>
        <w:rPr>
          <w:rFonts w:ascii="Arial" w:hAnsi="Arial" w:cs="Arial"/>
          <w:b/>
          <w:b/>
          <w:sz w:val="16"/>
        </w:rPr>
      </w:pPr>
      <w:r>
        <w:rPr>
          <w:rFonts w:cs="Arial" w:ascii="Arial" w:hAnsi="Arial"/>
          <w:b/>
          <w:sz w:val="16"/>
        </w:rPr>
      </w:r>
    </w:p>
    <w:p>
      <w:pPr>
        <w:pStyle w:val="Normal"/>
        <w:widowControl w:val="false"/>
        <w:jc w:val="center"/>
        <w:rPr>
          <w:rFonts w:ascii="Arial" w:hAnsi="Arial" w:cs="Arial"/>
          <w:sz w:val="16"/>
        </w:rPr>
      </w:pPr>
      <w:r>
        <w:rPr>
          <w:rFonts w:cs="Arial" w:ascii="Arial" w:hAnsi="Arial"/>
          <w:sz w:val="16"/>
        </w:rPr>
        <w:t>(MINUTA DE CONTRATO)</w:t>
      </w:r>
    </w:p>
    <w:p>
      <w:pPr>
        <w:pStyle w:val="Normal"/>
        <w:widowControl w:val="false"/>
        <w:rPr>
          <w:rFonts w:ascii="Arial" w:hAnsi="Arial" w:cs="Arial"/>
          <w:sz w:val="16"/>
        </w:rPr>
      </w:pPr>
      <w:r>
        <w:rPr>
          <w:rFonts w:cs="Arial" w:ascii="Arial" w:hAnsi="Arial"/>
          <w:sz w:val="16"/>
        </w:rPr>
      </w:r>
    </w:p>
    <w:p>
      <w:pPr>
        <w:pStyle w:val="Corpodetexto3"/>
        <w:widowControl w:val="false"/>
        <w:spacing w:before="0" w:after="0"/>
        <w:ind w:left="1985" w:hanging="0"/>
        <w:jc w:val="both"/>
        <w:rPr/>
      </w:pPr>
      <w:r>
        <w:rPr>
          <w:rFonts w:cs="Arial" w:ascii="Arial" w:hAnsi="Arial"/>
          <w:b/>
          <w:sz w:val="20"/>
          <w:szCs w:val="20"/>
        </w:rPr>
        <w:t>INSTRUMENTO PARTICULAR DE CONTRATO DE FORNECIMENTO DE PRODUTOS QUE ENTRE SI FAZEM: MUNICÍPIO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o </w:t>
      </w:r>
      <w:r>
        <w:rPr>
          <w:rFonts w:cs="Arial" w:ascii="Arial" w:hAnsi="Arial"/>
          <w:b/>
        </w:rPr>
        <w:t>MUNICÍPIO DE ROSANA</w:t>
      </w:r>
      <w:r>
        <w:rPr>
          <w:rFonts w:cs="Arial" w:ascii="Arial" w:hAnsi="Arial"/>
        </w:rPr>
        <w:t xml:space="preserve">, com sede na Av. José Laurindo, nº 1.540, Rosana - SP, inscrito no CNPJ/MF sob nº 67.662.452/0001-00, neste ato representado pela Prefeita Municipal </w:t>
      </w:r>
      <w:r>
        <w:rPr>
          <w:rFonts w:cs="Arial" w:ascii="Arial" w:hAnsi="Arial"/>
          <w:b/>
        </w:rPr>
        <w:t>Sra. SANDRA APARECIDA DE SOUZA KASAI</w:t>
      </w:r>
      <w:r>
        <w:rPr>
          <w:rFonts w:cs="Arial" w:ascii="Arial" w:hAnsi="Arial"/>
        </w:rPr>
        <w:t xml:space="preserve">, brasileira, casada, residente e domiciliado no Município de Rosana, doravante denominada simplesmente </w:t>
      </w:r>
      <w:r>
        <w:rPr>
          <w:rFonts w:cs="Arial" w:ascii="Arial" w:hAnsi="Arial"/>
          <w:b/>
        </w:rPr>
        <w:t xml:space="preserve">CONTRATANTE, </w:t>
      </w:r>
      <w:r>
        <w:rPr>
          <w:rFonts w:cs="Arial" w:ascii="Arial" w:hAnsi="Arial"/>
        </w:rPr>
        <w:t xml:space="preserve">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96/2013</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produtos médico-hospitalar, enfermagem e fisioterapia, com entrega parcelada, para atender a Divisão Municipal de Saúde e ESF’s, pelo período que corresponde até </w:t>
      </w:r>
      <w:r>
        <w:rPr>
          <w:rFonts w:cs="Arial" w:ascii="Arial" w:hAnsi="Arial"/>
          <w:b/>
          <w:i/>
          <w:u w:val="single"/>
        </w:rPr>
        <w:t>31/12/2014</w:t>
      </w:r>
      <w:r>
        <w:rPr>
          <w:rFonts w:cs="Arial" w:ascii="Arial" w:hAnsi="Arial"/>
          <w:i/>
          <w:u w:val="single"/>
        </w:rPr>
        <w:t xml:space="preserve">,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96/2013</w:t>
      </w:r>
      <w:r>
        <w:rPr>
          <w:rFonts w:cs="Arial" w:ascii="Arial" w:hAnsi="Arial"/>
        </w:rPr>
        <w:t>:</w:t>
      </w:r>
    </w:p>
    <w:p>
      <w:pPr>
        <w:pStyle w:val="Normal"/>
        <w:widowControl w:val="false"/>
        <w:rPr>
          <w:rFonts w:ascii="Arial" w:hAnsi="Arial" w:cs="Arial"/>
        </w:rPr>
      </w:pPr>
      <w:r>
        <w:rPr>
          <w:rFonts w:cs="Arial" w:ascii="Arial" w:hAnsi="Arial"/>
        </w:rPr>
      </w:r>
    </w:p>
    <w:tbl>
      <w:tblPr>
        <w:tblW w:w="8365" w:type="dxa"/>
        <w:jc w:val="center"/>
        <w:tblInd w:w="0" w:type="dxa"/>
        <w:tblLayout w:type="fixed"/>
        <w:tblCellMar>
          <w:top w:w="0" w:type="dxa"/>
          <w:left w:w="70" w:type="dxa"/>
          <w:bottom w:w="0" w:type="dxa"/>
          <w:right w:w="70" w:type="dxa"/>
        </w:tblCellMar>
      </w:tblPr>
      <w:tblGrid>
        <w:gridCol w:w="621"/>
        <w:gridCol w:w="4284"/>
        <w:gridCol w:w="720"/>
        <w:gridCol w:w="769"/>
        <w:gridCol w:w="893"/>
        <w:gridCol w:w="1078"/>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22"/>
              </w:rPr>
            </w:pPr>
            <w:r>
              <w:rPr>
                <w:rFonts w:cs="Arial" w:ascii="Arial" w:hAnsi="Arial"/>
                <w:sz w:val="16"/>
                <w:szCs w:val="22"/>
              </w:rPr>
              <w:t>Item</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cantSplit w:val="true"/>
        </w:trPr>
        <w:tc>
          <w:tcPr>
            <w:tcW w:w="72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i/>
                <w:i/>
                <w:szCs w:val="22"/>
              </w:rPr>
            </w:pPr>
            <w:r>
              <w:rPr>
                <w:rFonts w:cs="Arial" w:ascii="Arial" w:hAnsi="Arial"/>
                <w:b/>
                <w:i/>
                <w:szCs w:val="22"/>
              </w:rPr>
              <w:t>TOTAL GERAL – R$</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i/>
                <w:i/>
                <w:szCs w:val="22"/>
              </w:rPr>
            </w:pPr>
            <w:r>
              <w:rPr>
                <w:rFonts w:cs="Arial" w:ascii="Arial" w:hAnsi="Arial"/>
                <w:b/>
                <w:i/>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jc w:val="both"/>
        <w:rPr/>
      </w:pPr>
      <w:r>
        <w:rPr>
          <w:rFonts w:cs="Arial" w:ascii="Arial" w:hAnsi="Arial"/>
        </w:rPr>
        <w:t xml:space="preserve">O fornecimento do(s) produto(s) será realizado </w:t>
      </w:r>
      <w:r>
        <w:rPr>
          <w:rFonts w:cs="Arial" w:ascii="Arial" w:hAnsi="Arial"/>
          <w:b/>
          <w:i/>
        </w:rPr>
        <w:t>de forma parcelada</w:t>
      </w:r>
      <w:r>
        <w:rPr>
          <w:rFonts w:cs="Arial" w:ascii="Arial" w:hAnsi="Arial"/>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rPr>
        <w:t>até 31/12/2014</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561</w:t>
      </w:r>
      <w:r>
        <w:rPr>
          <w:rFonts w:cs="Arial" w:ascii="Arial" w:hAnsi="Arial"/>
        </w:rPr>
        <w:t xml:space="preserve"> e o recebimento será realizado pelo Almoxarifado da Unidade Básica de Saúde de Rosana, sito na Rua Maria M. Soares, 751 – Rosana – SP, nas quantidades determinadas, conforme as necessidades e solicitação do respectivo(s) setor(es), que expedirá o Atestado de Recebimento ou atestará na própria Nota Fiscal o recebimento do(s) produt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5 (cinco)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w:t>
      </w:r>
      <w:r>
        <w:rPr>
          <w:rFonts w:cs="Arial" w:ascii="Arial" w:hAnsi="Arial"/>
          <w:b/>
          <w:i/>
        </w:rPr>
        <w:t>15 (quinze)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rFonts w:ascii="Arial" w:hAnsi="Arial" w:cs="Arial"/>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xml:space="preserve">, declinando, conforme o disposto no Artigo 55, Inciso V, da Lei Federal nº 8.666/93, a categoria econômica e indicando a classificação funcional programática pertinente ao crédito pelo qual ocorrerá à despesa, da forma seguinte, referente ao </w:t>
      </w:r>
      <w:r>
        <w:rPr>
          <w:rFonts w:cs="Arial" w:ascii="Arial" w:hAnsi="Arial"/>
          <w:b/>
          <w:i/>
        </w:rPr>
        <w:t>exercício de 2014</w:t>
      </w:r>
      <w:r>
        <w:rPr>
          <w:rFonts w:cs="Arial" w:ascii="Arial" w:hAnsi="Arial"/>
        </w:rPr>
        <w:t xml:space="preserve">: </w:t>
      </w:r>
      <w:r>
        <w:rPr>
          <w:rFonts w:cs="Arial" w:ascii="Arial" w:hAnsi="Arial"/>
          <w:b/>
        </w:rPr>
        <w:t>Manutenção do Programa Saúde da Família – Func. Prog.: 1030100222039-339030 (2328); Manutenção do Programa de Saúde – Func. Prog.: 1030100222040-339030 (2408, 2432 e 2420)</w:t>
      </w:r>
      <w:r>
        <w:rPr>
          <w:rFonts w:cs="Arial" w:ascii="Arial" w:hAnsi="Arial"/>
        </w:rPr>
        <w:t>.</w:t>
      </w:r>
    </w:p>
    <w:p>
      <w:pPr>
        <w:pStyle w:val="Normal"/>
        <w:ind w:firstLine="1440"/>
        <w:jc w:val="both"/>
        <w:rPr>
          <w:rFonts w:ascii="Arial" w:hAnsi="Arial" w:cs="Arial"/>
          <w:b/>
          <w:b/>
          <w:bCs/>
        </w:rPr>
      </w:pPr>
      <w:r>
        <w:rPr>
          <w:rFonts w:cs="Arial" w:ascii="Arial" w:hAnsi="Arial"/>
          <w:b/>
          <w:bCs/>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em </w:t>
      </w:r>
      <w:r>
        <w:rPr>
          <w:rFonts w:cs="Arial" w:ascii="Arial" w:hAnsi="Arial"/>
          <w:b/>
          <w:i/>
        </w:rPr>
        <w:t>até 30 (trinta) dias</w:t>
      </w:r>
      <w:r>
        <w:rPr>
          <w:rFonts w:cs="Arial" w:ascii="Arial" w:hAnsi="Arial"/>
        </w:rPr>
        <w:t xml:space="preserve"> após a entrega do(s) produto(s) e emissão da(s) respectiva(s) nota(s) fiscal(is) eletrônica(s) - </w:t>
      </w:r>
      <w:r>
        <w:rPr>
          <w:rFonts w:cs="Arial" w:ascii="Arial" w:hAnsi="Arial"/>
          <w:b/>
        </w:rPr>
        <w:t>NFE</w:t>
      </w:r>
      <w:r>
        <w:rPr>
          <w:rFonts w:cs="Arial" w:ascii="Arial" w:hAnsi="Arial"/>
        </w:rPr>
        <w:t xml:space="preserve">(s) devidamente atestada(s) pelo setor, </w:t>
      </w:r>
      <w:r>
        <w:rPr>
          <w:rFonts w:cs="Arial" w:ascii="Arial" w:hAnsi="Arial"/>
          <w:b/>
          <w:i/>
        </w:rPr>
        <w:t>em conta corrente vinculada ao CNPJ da contratada</w:t>
      </w:r>
      <w:r>
        <w:rPr>
          <w:rFonts w:cs="Arial" w:ascii="Arial" w:hAnsi="Arial"/>
        </w:rPr>
        <w:t>.</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PRIMEIRO</w:t>
      </w:r>
    </w:p>
    <w:p>
      <w:pPr>
        <w:pStyle w:val="Normal"/>
        <w:autoSpaceDE w:val="false"/>
        <w:ind w:left="1701" w:hanging="0"/>
        <w:jc w:val="both"/>
        <w:rPr>
          <w:rFonts w:ascii="Arial" w:hAnsi="Arial" w:cs="Arial"/>
        </w:rPr>
      </w:pPr>
      <w:r>
        <w:rPr>
          <w:rFonts w:cs="Arial" w:ascii="Arial" w:hAnsi="Arial"/>
        </w:rPr>
        <w:t>Conforme o protocolo ICMS 42/09, alterado pelo protocolo ICMS 1/11 ficam obrigados a emitir Nota Fiscal Eletrônica – NF-e, modelo 55, em substituição à Nota Fiscal, modelo 1 ou 1-A, os contribuintes (Exceto MEI) que, independentemente da atividade econômica exercida, realizem operações destinadas à Administração Pública direta ou indireta.</w:t>
      </w:r>
    </w:p>
    <w:p>
      <w:pPr>
        <w:pStyle w:val="Normal"/>
        <w:widowControl w:val="false"/>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ÁGRAFO SEGUNDO</w:t>
      </w:r>
    </w:p>
    <w:p>
      <w:pPr>
        <w:pStyle w:val="Normal"/>
        <w:widowControl w:val="false"/>
        <w:ind w:left="1701" w:hanging="0"/>
        <w:jc w:val="both"/>
        <w:rPr>
          <w:rFonts w:ascii="Arial" w:hAnsi="Arial" w:cs="Arial"/>
          <w:sz w:val="22"/>
          <w:szCs w:val="22"/>
        </w:rPr>
      </w:pPr>
      <w:r>
        <w:rPr>
          <w:rFonts w:cs="Arial" w:ascii="Arial" w:hAnsi="Arial"/>
        </w:rPr>
        <w:t xml:space="preserve">Havendo erro na Nota Fiscal Eletrônica - </w:t>
      </w:r>
      <w:r>
        <w:rPr>
          <w:rFonts w:cs="Arial" w:ascii="Arial" w:hAnsi="Arial"/>
          <w:b/>
        </w:rPr>
        <w:t>NFE</w:t>
      </w:r>
      <w:r>
        <w:rPr>
          <w:rFonts w:cs="Arial" w:ascii="Arial" w:hAnsi="Arial"/>
        </w:rPr>
        <w:t xml:space="preserve">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b/>
          <w:b/>
        </w:rPr>
      </w:pPr>
      <w:r>
        <w:rPr>
          <w:rFonts w:cs="Arial" w:ascii="Arial" w:hAnsi="Arial"/>
          <w:b/>
        </w:rPr>
        <w:t>PARÁGRAFO TERCEIRO</w:t>
      </w:r>
    </w:p>
    <w:p>
      <w:pPr>
        <w:pStyle w:val="Normal"/>
        <w:ind w:left="1701" w:hanging="0"/>
        <w:jc w:val="both"/>
        <w:rPr/>
      </w:pPr>
      <w:r>
        <w:rPr>
          <w:rFonts w:cs="Arial" w:ascii="Arial" w:hAnsi="Arial"/>
        </w:rPr>
        <w:t>Caso haja documentos faltantes ou incorretos, notificação interna de pendências ou irregularidades quanto aos produtos, não será iniciada a contagem de prazo para pagamento.</w:t>
      </w:r>
      <w:r>
        <w:rPr>
          <w:rFonts w:cs="Arial" w:ascii="Arial" w:hAnsi="Arial"/>
          <w:sz w:val="22"/>
          <w:szCs w:val="22"/>
        </w:rPr>
        <w:t xml:space="preserve"> </w:t>
      </w:r>
    </w:p>
    <w:p>
      <w:pPr>
        <w:pStyle w:val="Normal"/>
        <w:ind w:firstLine="144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b/>
          <w:b/>
        </w:rPr>
      </w:pPr>
      <w:r>
        <w:rPr>
          <w:rFonts w:cs="Arial" w:ascii="Arial" w:hAnsi="Arial"/>
          <w:b/>
        </w:rPr>
        <w:t>PARÁGRAFO QUARTO</w:t>
      </w:r>
    </w:p>
    <w:p>
      <w:pPr>
        <w:pStyle w:val="Normal"/>
        <w:ind w:left="1701" w:hanging="0"/>
        <w:jc w:val="both"/>
        <w:rPr>
          <w:rFonts w:ascii="Arial" w:hAnsi="Arial" w:cs="Arial"/>
          <w:sz w:val="22"/>
          <w:szCs w:val="22"/>
        </w:rPr>
      </w:pPr>
      <w:r>
        <w:rPr>
          <w:rFonts w:cs="Arial" w:ascii="Arial" w:hAnsi="Arial"/>
        </w:rPr>
        <w:t>A título de pagamento a contagem do prazo será a data de recebimento da Nota Fiscal atestada por esta prefeitura.</w:t>
      </w:r>
    </w:p>
    <w:p>
      <w:pPr>
        <w:pStyle w:val="Normal"/>
        <w:ind w:firstLine="144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b/>
          <w:b/>
        </w:rPr>
      </w:pPr>
      <w:r>
        <w:rPr>
          <w:rFonts w:cs="Arial" w:ascii="Arial" w:hAnsi="Arial"/>
          <w:b/>
        </w:rPr>
        <w:t>PARÁGRAFO QUINTO</w:t>
      </w:r>
    </w:p>
    <w:p>
      <w:pPr>
        <w:pStyle w:val="Normal"/>
        <w:ind w:left="1701" w:hanging="0"/>
        <w:jc w:val="both"/>
        <w:rPr>
          <w:rFonts w:ascii="Arial" w:hAnsi="Arial" w:cs="Arial"/>
          <w:sz w:val="22"/>
          <w:szCs w:val="22"/>
        </w:rPr>
      </w:pPr>
      <w:r>
        <w:rPr>
          <w:rFonts w:cs="Arial" w:ascii="Arial" w:hAnsi="Arial"/>
        </w:rPr>
        <w:t>Quando constatado qualquer irregularidade na Nota Fiscal ou equivalente, será solicitada a empresa contratada carta de correção, caso não caiba, a nota fiscal será devolvida a Contratada para substituição, sendo o prazo de pagamento reiniciado após a entrega da Nota Fiscal substituta.</w:t>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jc w:val="both"/>
        <w:rPr/>
      </w:pPr>
      <w:r>
        <w:rPr>
          <w:rFonts w:cs="Arial" w:ascii="Arial" w:hAnsi="Arial"/>
        </w:rPr>
        <w:t xml:space="preserve">Convencionam-se as partes contratantes que a vigência do presente contrato será pelo período que corresponde </w:t>
      </w:r>
      <w:r>
        <w:rPr>
          <w:rFonts w:cs="Arial" w:ascii="Arial" w:hAnsi="Arial"/>
          <w:b/>
          <w:i/>
        </w:rPr>
        <w:t>até 31/12/2014</w:t>
      </w:r>
      <w:r>
        <w:rPr>
          <w:rFonts w:cs="Arial" w:ascii="Arial" w:hAnsi="Arial"/>
        </w:rPr>
        <w:t xml:space="preserve">, vigorando o presente instrumento no período de </w:t>
      </w:r>
      <w:r>
        <w:rPr>
          <w:rFonts w:cs="Arial" w:ascii="Arial" w:hAnsi="Arial"/>
          <w:b/>
          <w:i/>
        </w:rPr>
        <w:t>xx/xx/xxxx a 31/12/2014</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 xml:space="preserve">CONTRATADA, </w:t>
      </w:r>
      <w:r>
        <w:rPr>
          <w:rFonts w:cs="Arial" w:ascii="Arial" w:hAnsi="Arial"/>
        </w:rPr>
        <w:t>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w:t>
      </w:r>
      <w:r>
        <w:rPr>
          <w:rFonts w:cs="Arial" w:ascii="Arial" w:hAnsi="Arial"/>
          <w:b/>
          <w:i/>
          <w:iCs/>
        </w:rPr>
        <w:t>ao dia</w:t>
      </w:r>
      <w:r>
        <w:rPr>
          <w:rFonts w:cs="Arial" w:ascii="Arial" w:hAnsi="Arial"/>
          <w:iCs/>
        </w:rPr>
        <w:t>,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sz w:val="10"/>
        </w:rPr>
      </w:pPr>
      <w:r>
        <w:rPr>
          <w:rFonts w:cs="Arial" w:ascii="Arial" w:hAnsi="Arial"/>
          <w:sz w:val="10"/>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sz w:val="12"/>
        </w:rPr>
      </w:pPr>
      <w:r>
        <w:rPr>
          <w:rFonts w:cs="Arial" w:ascii="Arial" w:hAnsi="Arial"/>
          <w:sz w:val="12"/>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sz w:val="12"/>
        </w:rPr>
      </w:pPr>
      <w:r>
        <w:rPr>
          <w:rFonts w:cs="Arial" w:ascii="Arial" w:hAnsi="Arial"/>
          <w:sz w:val="12"/>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sz w:val="14"/>
        </w:rPr>
      </w:pPr>
      <w:r>
        <w:rPr>
          <w:rFonts w:cs="Arial" w:ascii="Arial" w:hAnsi="Arial"/>
          <w:sz w:val="14"/>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96/2013</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b/>
          <w:b/>
          <w:sz w:val="16"/>
        </w:rPr>
      </w:pPr>
      <w:r>
        <w:rPr>
          <w:rFonts w:cs="Arial" w:ascii="Arial" w:hAnsi="Arial"/>
          <w:b/>
          <w:sz w:val="16"/>
        </w:rPr>
      </w:r>
    </w:p>
    <w:p>
      <w:pPr>
        <w:pStyle w:val="Normal"/>
        <w:widowControl w:val="false"/>
        <w:jc w:val="both"/>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sz w:val="16"/>
        </w:rPr>
      </w:pPr>
      <w:r>
        <w:rPr>
          <w:rFonts w:cs="Arial" w:ascii="Arial" w:hAnsi="Arial"/>
          <w:sz w:val="16"/>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sz w:val="16"/>
        </w:rPr>
      </w:pPr>
      <w:r>
        <w:rPr>
          <w:rFonts w:cs="Arial" w:ascii="Arial" w:hAnsi="Arial"/>
          <w:sz w:val="16"/>
        </w:rPr>
      </w:r>
    </w:p>
    <w:p>
      <w:pPr>
        <w:pStyle w:val="Normal"/>
        <w:widowControl w:val="false"/>
        <w:jc w:val="both"/>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sz w:val="14"/>
        </w:rPr>
      </w:pPr>
      <w:r>
        <w:rPr>
          <w:rFonts w:cs="Arial" w:ascii="Arial" w:hAnsi="Arial"/>
          <w:sz w:val="14"/>
        </w:rPr>
      </w:r>
    </w:p>
    <w:p>
      <w:pPr>
        <w:pStyle w:val="Normal"/>
        <w:widowControl w:val="false"/>
        <w:jc w:val="center"/>
        <w:rPr>
          <w:rFonts w:ascii="Arial" w:hAnsi="Arial" w:cs="Arial"/>
        </w:rPr>
      </w:pPr>
      <w:r>
        <w:rPr>
          <w:rFonts w:cs="Arial" w:ascii="Arial" w:hAnsi="Arial"/>
        </w:rPr>
        <w:t>Rosana, (---) de (----------------) de (------).</w:t>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MUNICÍPIO DE ROSANA</w:t>
      </w:r>
    </w:p>
    <w:p>
      <w:pPr>
        <w:pStyle w:val="Normal"/>
        <w:widowControl w:val="false"/>
        <w:jc w:val="center"/>
        <w:rPr>
          <w:rFonts w:ascii="Arial" w:hAnsi="Arial" w:cs="Arial"/>
        </w:rPr>
      </w:pPr>
      <w:r>
        <w:rPr>
          <w:rFonts w:cs="Arial" w:ascii="Arial" w:hAnsi="Arial"/>
        </w:rPr>
        <w:t>Sandra Aparecida de Souza Kasai</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footerReference w:type="default" r:id="rId3"/>
      <w:type w:val="nextPage"/>
      <w:pgSz w:w="11906" w:h="16838"/>
      <w:pgMar w:left="2520" w:right="992" w:gutter="0" w:header="0" w:top="3055"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character" w:styleId="CharChar">
    <w:name w:val=" Char Char"/>
    <w:basedOn w:val="Fontepargpadro"/>
    <w:qFormat/>
    <w:rPr>
      <w:lang w:val="pt-BR" w:bidi="ar-SA"/>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0:03:00Z</dcterms:created>
  <dc:creator>Alexandra</dc:creator>
  <dc:description/>
  <cp:keywords/>
  <dc:language>en-US</dc:language>
  <cp:lastModifiedBy>Usuário</cp:lastModifiedBy>
  <cp:lastPrinted>2014-01-09T08:02:00Z</cp:lastPrinted>
  <dcterms:modified xsi:type="dcterms:W3CDTF">2014-01-09T10:03:00Z</dcterms:modified>
  <cp:revision>2</cp:revision>
  <dc:subject/>
  <dc:title>EDITAL DE LICITAÇÃO</dc:title>
</cp:coreProperties>
</file>