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02/2010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produtos médico-hospitalar e de enfermagem, bloqueador solar e óleo hidratante, com entrega fracionada, para atender a Divisão Municipal de Saúde, pelo período que corresponde até 31/12/2010</w:t>
      </w:r>
      <w:r>
        <w:rPr>
          <w:rFonts w:cs="Arial" w:ascii="Arial" w:hAnsi="Arial"/>
          <w:b/>
          <w:bCs/>
          <w:i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175"/>
        <w:gridCol w:w="4576"/>
        <w:gridCol w:w="777"/>
        <w:gridCol w:w="62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to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tde. Tota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aixador de língua – pacote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aixador de língua (espátula de madeira), descartável, formato convencional liso, superfície e bordas perfeitamente acabadas, espessura e largura uniforme em toda a sua extensão, medindo aproximadamente 14 cm de  comprimento; 1,4 cm de largura; 0,5 mm de espessura, embalado em pacote  plástico com 100  unidades  contendo  nº lote, data de fabricação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gua Oxigenada 10V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gua oxigenada 10V, solução de peróxido de hidrogênio 3%, embalagem plástica 1000ml, contendo data de fabricação, nº lote 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lha descartável 13x4,5 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lha hipodérmica estéril, descartável, siliconizada, calibre 13 x 4,5. Corpo de paredes finas em aço inox, bisel trifacetado, afiado, sem rebarbas, resíduos ou sinais de oxidação, com fixação perfeita ao canhão, que deve ser confeccionado em plástico rígido, transparente e atóxico, com encaixe tipo luer,. Embalagem individual, trazendo externamente  número de lote,  data e validade de esterilização, data de fabricação 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lha descartável 25x7. -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lha hipodérmica estéril, descartável, siliconizada, calibre 25 x 7,0. Corpo de paredes finas em aço inox, bisel trifacetado, afiado, sem rebarbas, resíduos ou sinais de oxidação, com fixação perfeita ao canhão, que deve ser confeccionado em plástico rígido, transparente e atóxico, com encaixe tipo luer, Embalagem individual, trazendo externamente número de lote,  data de fabricação e prazo d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lha descartável 25x8 -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lha hipodérmica estéril, descartável, siliconizada, calibre 25 x 8,0. Corpo de paredes finas em aço inox, bisel trifacetado, afiado, sem rebarbas, resíduos ou sinais de oxidação, com fixação perfeita ao canhão, que deve ser confeccionado em plástico rígido, transparente e atóxico, com encaixe tipo luer, Embalagem individual, trazendo externamente número de lote,  data de fabricação e prazo d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lha descartável 30x7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lha hipodérmica estéril, descartável, siliconizada, calibre 30 x 7,0. Corpo de paredes finas em aço inox, bisel trifacetado, afiado, sem rebarbas, resíduos ou sinais de oxidação, com fixação perfeita ao canhão, que deve ser confeccionado em plástico rígido, transparente e atóxico, com encaixe tipo luer, Embalagem individual, trazendo externamente  número de lote,  data de fabricação e   d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lha descartável 30x8. -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lha hipodérmica estéril, descartável, siliconizada, calibre 30 x 8,0. Corpo de paredes finas em aço inox, bisel trifacetado, afiado, sem rebarbas, resíduos ou sinais de oxidação, com fixação perfeita ao canhão, que deve ser confeccionado em plástico rígido, transparente e atóxico, com encaixe tipo luer, Embalagem individual, trazendo externamente número de lote,   data de fabricação e 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lcool Etilico70% - frasco plástico com  1000ml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infetante a base de álcool etílico a 70% P/V, indicado anti-sepsia da pele. contém 1000ml - frasco plástico. Registro no Ministério da Saúde contendo data de fabricação 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lcool Gel 70 % galão de 5 L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lcool gel 70 % para limpeza e assepsia das mãos Composição: sequentrate, Polímeros, agente de neutralizaçãoe água deionizada. Embalado em galão  Plástico transparente de 5 litros. Registro no Ministério da Saúde contendo date de fabricação 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ã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dão hidrófilo – rolo com 500 g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dão absorvente em rolo formatno por camada sobrepostas de fibras de algodão, medindo entre 1 e 1,5 cm de espessuras por 22 cm de largura e contendo 500 g. O produto  deve ter aspecto uniforme, sem grumos, sem substâncias estranhas e sem alvejantes ópticos, na cor branca (mínimo 80 % de brancura), enrolado em papel apropriado em toda a extensão. Embalagem resistente que mantenha a integridade do produto até o momento de sua utilização, trazendo externamente número de lote, data de fabricação 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motolia plástica frasco 100 ml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motolia  plástica capacidade 100 ml, confeccionada em plástico transparente com tampa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motolia plástica frasco 250 ml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motolia  plástica capacidade 250 ml, confeccionada em plástico transparente com tampa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motolia plástica frasco 500 ml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motolia  plástica capacidade 500 ml, confeccionada em plástico transparente com tampa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adura de crepe 10 cm – Pcte com  12 rolos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adura  de crepe 10CM X 1,20 m (repouso), 13 Fios pacote  com  12  rolo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adura de crepe 12 cm - Pcte com  12 rolos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adura  de crepe 12CM X 1,20 m  (repouso), 13 Fios, pacote  com  12  rolos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adura de crepe 15 cm – Pcte com  12 rolos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adura  de crepe 15CM X 1,20 m  (repouso), 13 Fios, pacote  com  12  rolos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adura de crepe 20 cm – Pcte com  12 rolos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adura  de crepe 20CM X 1,20 m  (repouso), 13 Fios, pacote  com  12 rolos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queador solar - 120ml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ção: bloqueador (PROTETOR)  solar UVA/UVB FPS 30  loção cremosa, não oleosa  agindo  contra ação nociva dos raios ultravioletas dos tipos UVA e UVB emitidas pelas radiações solares,  com vitamina E + Algas Marinhas. Frasco com 120ml, contendo data de fabricação, lote 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ina retificada 1.000ml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ina retificada, 1.000ml, a embalagem deverá possuir data de fabricação, validade, numero do lote e as informações sobre os perigos provocados em casos de inalação do produto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ter nº 2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ter intravenoso 20G, agulha com interior de parede fina e ponta obliqua assegura uma facil punção, cor do canhão rosa, comprimento  do cateter 1-1/4"(32mm), agulha 0,70mm.. Embalado individualmente, contendo data de fabricação, validade e lot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ter nº 2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ter intravenoso 22G, agulha com interior de parede fina e ponta  obliqua assegura uma facil punção, cor do canhão azul, comprimento  do cateter 1"(25mm), agulha 0,55mm.  Embalado individualmente, contendo data de fabricação, validade e lot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ter nº 2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ter intravenoso 24G, agulha com interior de parede fina e ponta obliqua assegura uma facil punção, cor do canhão amarelo, comprimento do cateter 3/4"(20mm), gulha 0,45mm. Embalado individualmente, contendo data de fabricação, validade e lot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etor de material perfuro cortante – capac. 13 litros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ipiente para descarte de agulhas capacidade 13 litros, lâminas e outros materiais contaminados perfurantes e cortantes descartáveis; - Total proteção contra perfuração e vazamento de fluidos; Cor externa: amarela, com dizeres em preto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etor de material perfuro cortante – capac. 7 litros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ipiente para descarte de agulhas capacidade 7 litros, lâminas e outros materiais contaminados perfurantes e cortantes descartáveis; - Total proteção contra perfuração e vazamento de fluidos;  . Cor externa: amarela, com dizeres em preto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etor urina sistema fechado - capac. 2000ml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etor de urina sistema fechado, esterilizado a óxido de etileno, descartável, capacidade 2000ml, confeccionado em material apropriado, com escala para medir o fluxo urinário, fundo achatado para completo esvaziamento do coletor, embalado individualment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ssa cirúrgica de gaze hidrofila com 5 dobras, 8 camadas - med. 7,5 x 7,5 cm – com 5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ssa de gaze hidrofila, não estéril medindo 7,5cm x 7,5cm, com densidade de 11 fios por cm2,   pacote com 500 unidades, contendo data de fabricação, validade e nº lot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junto micro nebulizador – adulto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ção, em linha de óxigenio, conector verde 9/16 UNF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junto micro  nebulizador – infantil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ção, em linha de óxigenio, conector verde 9/16 UNF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ipo macro gotas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ipo para soro  estéril, com câmara gotejadora em macro gotas tubo em PVC, atóxico,adaptador para agulha ou cateter, tampa e pinça rolete, embalado individualmente em saco plástico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trodo 5x5 com adesivo pcte com 4 unid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trodo 5x5 com adesivo pcte com 4 unid. Auto adesivo para uso em fisioterapia, contendo data de validade, n° de lot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ova cervical estéril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ova cervical descartável, ponta ativa produzida com micro cerdas em nylon e eixo de sustentação em aço inoxidável.Cabo em poliestireno de alto   impacto, atóxico e resistente às trações.   Com eixo longitudinal da aste + ponta ativa - 200 mm, eixo longitudinal da ponta ativa - 21 mm  e Diâmetro da ponta ativa - 0,7 mm,  Embalada individualmente,  apresentando data de esterilização, nº lote 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aradrapo Impermeável com capa 10 cm x 4.5 m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aradrapo Impermeável composto de tecido 100% algodão com resina acrílica  impermeabilizante,  aplicação de  massa adesiva à base   de    borracha  natural, óxido  de  zinco e resina. Apresentação,  Esparadrapo Impermeável com capa 10 cm x 4.5 m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ulo vaginal descartável Tamanho - G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balado com papel grau cirúrgico. Produzido em poliestireno cristal . Valvas anatômicas de contornos lisos e regulares, semelhantes ao formato dos fórnices vaginais. de borboleta pigmentada,  poliestireno de auto impacto, bordas anti-traumática, encaixe sistema gaveta, Dispositivo de abertura (parafuso borboleta) contendo data de fabricação, validade e nº lot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ulo vaginal descartável Tamanho- M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balado com papel grau cirúrgico. Produzido em poliestireno cristal . Valvas anatômicas de contornos lisos e regulares, semelhantes ao formato dos fórnices vaginais. de borboleta pigmentada,  poliestireno de auto impacto, bordas anti-traumática, encaixe sistema gaveta, Dispositivo de abertura (parafuso borboleta) contendo data de fabricação, validade e nº lot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ulo vaginal descartável Tamanho- P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balado com papel grau cirúrgico. Produzido em poliestireno cristal . Valvas anatômicas de contornos lisos e regulares, semelhantes ao formato dos fórnices vaginais. de borboleta pigmentada,  poliestireno de auto impacto, bordas anti-traumática, encaixe sistema gaveta, Dispositivo de abertura (parafuso borboleta) contendo data de fabricação, validade e nº lot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o  de sutura 2-0 - com agulha caixa com 24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sto por agulha de aço inoxidável e fio de nylon monofilamento 2.0, 45 cm cada.  O pigmento utilizado para tingir a sutura de preto é a hemateína. Fio não absorvível e esterilizado por radiação gama. Produto de uso único. caixa com 24 unidades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o de sutura 4-0 - com agulha caixa com 24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sto por agulha de aço inoxidável e fio de nylon monofilamento 4.0, 45 cm cada. O pigmento utilizado para tingir a sutura de preto é a hemateína. Fio não absorvível e esterilizado por radiação gama. Produto de uso único, caixa com 24 unidades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o de sutura 3-0 -com agulha caixa com 24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sto por agulha de aço inoxidável e fio de nylon monofilamento 3.0,  45 cm cada.  O pigmento utilizado para tingir a sutura de preto é a hemateína. Fio não absorvível e esterilizado por radiação gama. Produto de uso único. caixa com 24 unidades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o de sutura 5-0 - com agulha caixa com 24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sto por agulha de aço inoxidável e fio de nylon monofilamento 5.0, 45 cm cada.  O pigmento utilizado para tingir a sutura de preto é a hemateína. Fio não absorvível e esterilizado por radiação gama. Produto de uso único. caixa com 24 unidades, com 45 cm cada 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micropore 25mm x 10m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sição: Rayon de viscose não-tecido com adesivo acrílico hipoalergênico.  Apresentação: rolo medindo: 25mm x 10m. contendo data de fabricação,  validade e nº  lot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micropore 50mm x 10m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sição: Rayon de viscose não-tecido com adesivo acrílico hipoalergênico.  Apresentação: rolo medindo: 50mm x 10m. contendo data de fabricação,  validade e nº  lot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para autoclave – rolo com 18mm x 30m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para autoclave  - característica  :dorso em papel crepado tratado e na outra face adesivo especial resistente a altas temperaturas, Dimensões: 18 mm x 30 m,  embaladas individualmente e acondicionadas em saco plástico, Características Adicionais: com impressão no dorso de sinalizador visual que indique passagem pelo processo de esterilização em autoclave (listras brancas na diagonal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xador celular citológico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ução spray para esfregaços vaginais, Apresentação, frasco de 100 ml contendo data de fabricação, nº lote, data d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rasco coletor de exame 80 ml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co coletor de polipropileno com tampa de rosca de aproximadamente 80 ml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l para ultra-som – galão com 5 litros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sição:PH balanceado, inodoro, hidrossolúvel, isento de sal, hipoalergênico e com viscosidade adequada, é apresentado em  galão de 5 litros  contendo  5000gr, data de fabricação e prazo d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ã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stes  Flexiveis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stes flexíveis, Composição: Hastes de prolipropileno, algodão hidrófilo, carboximetilcelulose e bactericida, embalagem: cx com 75 unidades.  Contendo data de fabricação e  validad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âmina bisturi estéril  nº 21 -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ina de bisturi – nº 21, estéril em aço inoxidável ou aço carbono, isenta de rebarbas e sinais de oxidação, fio curvado em sua ponta, perfeita adaptação ao cabo, esterilizado a cobalto 60,envelope em alumínio que permita abertura,com perfeito acabamento asséptica hermeticamente fechado, com forro interno de proteção para o fio da lamina, contendo dados de identificação  lot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âmina bisturi estéril  nº 22 -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ina de bisturi – nº 22, estéril em aço inoxidável ou aço carbono, isenta de rebarbas e sinais de oxidação, fio curvado em sua ponta, perfeita adaptação ao cabo, esterilizado a cobalto 60 ,envelope em alumínio que permita abertura,com perfeito acabamento asséptica hermeticamente fechado, com forro interno de proteção para o fio da lamina, contendo dados de identificação  lot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âmina bisturi estéril nº 12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ina de bisturi - nº 12, estéril em aço inoxidável ou aço carbono, isenta de rebarbas e sinais de oxidação, fio,curvado em sua ponta, perfeita adaptação ao cabo, esterilizado a cobalto 60.,envelope em alumínio que permita abertura,com perfeito acabamento asséptica hermeticamente fechado, com forro interno de proteção para o fio da lamina, contendo dados de identificação  lot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âmina bisturi estéril nº 15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ina de bisturi -  nº.15, estéril em aço inoxidável ou aço carbono, isenta de rebarbas e sinais de oxidação, fio,curvado em sua ponta, perfeita adaptação ao cabo, esterilizado a cobalto 60.,envelope em alumínio que permita abertura,com perfeito acabamento asséptica hermeticamente fechado, com forro interno de proteção para o fio da lamina, contendo dados de identificação  lot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âmina para microscópia 26x76 ponta fosca - caixa com 5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ina de vidro confeccionada com vidro de alta qualidade com espessura entre 1,0 e 1,2mm e tamanho de 26 x 76 mm. Intercaladas uma a uma com folha de papel com tratamento anti-fungo e seladas a Vácuo. Caixa com 50 unidades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nçol de papel descartável – rolo com 50m x 50 cm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nçol descartável - em papel, pré -picotado, rolo com 50 m,comprimento e largura 50 cm x 50 cm,invólucro individual em plástico atóxico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cirúrgica nº 7,0 - estéril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anho: 7,0 - Espessura: 0,17 mm - Comprimento: 280mm - Matéria Prima: puro látex natural – Embalagem  em papel  grau cirúrgico contendo um par, Lubrificados com finíssimo pó bio-absorvível - Punho reforçad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cirúrgica nº 7,5 - estéril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anho: 7,5- Espessura: 0,17 mm - Comprimento: 280mm - Matéria Prima: puro látex natural - Embalagem  em papel  grau cirúrgico contendo um par, Lubrificados com finíssimo pó bio-absorvível - Punho reforçad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cirúrgica nº 8,0 - estéril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anho: 8,0 - Espessura: 0,17 mm - Comprimento: 280mm - Matéria Prima: puro látex natural - Embalagem  em papel  grau cirúrgico contendo um par, Lubrificados com finíssimo pó bio-absorvível - Punho reforçad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para procedimento – tam. G -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látex procedimento c/ talco tamanho  grande, não estéril, ambidestra, levemente pulverizada com pó bio-absorvível,  cx. c/ 100 unidad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para procedimento – tam. M -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látex procedimento c/ talco tamanho médio, não estéril, ambidestra, levemente pulverizada com pó bio-absorvível,  cx. c/ 100 unidad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para procedimento tam. P -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látex procedimento c/ talco tamanho pp, não estéril, ambidestra, levemente pulverizada com pó bio-absorvível,  cx. c/ 100 unidad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áscara cirúrgica descartável 3 camadas c/elástico –cx 50 unid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áscara descartável, retangular, camada tripla com filtro, sem costura, com elástico, camada interna absorve e externa repele líquidos, reforçada, que filtre com 98% de eficiência p/ partículas de 0,5 micra. Caixa com 50 unidades, com lote ,data de fabricação 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leo hidratante - frasco 200ml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leo hidratante á base de ácidos graxos essenciais (  A.G.E.), composição, óleo vegetal de girassol, BHT,  Vitaminas “A” e “E” e Leticina de soja. Frasco 200 ml  apresentando data de fabricação, validade e lot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   Kraft   com gramatura de   80g/m²-  bobina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   Kraft com gramatura de   80g/m², bobina de  aproximadamente 15 Kg, na cor pardo esterilizável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bin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 toalha - pacote com 1000 folhas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alhas de papel multifoliadas  de 20x22,5cm,  100% de fibras celulósicas, Embalado em pcte com 1000 folhas, não possuindo  odor, na cor branco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 toalha com 03 dobras 22 x 23cm - pacote com 1250 folhas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 toalha com  03 dobras, 100% celulose, de papel não reciclado . Possui medida padrão mínima de 22 x 23cm.  Embalado em pcte com 1250 folhas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te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PI tópico   10% – frasco  1 litro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cípio Ativo: Polivinilpirrolidona Iodo Anti-séptico de amplo espectro para pele e mucosa.  Apresentações: frasco de 1 litr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PI Degerrmante 10% - frasco 1 litro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ção: frasco de 1 litro, com tampa sem bico dispensador, solução degerrmante contendo 1% de Iodo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il Com 50 Tiras Medidoras De Glicose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il Com 50 Tiras Medidoras De Glicose - One Touch Ultra, caixa contendo 2 frascos com  25 tiras   reagentes em cada um, p/ uso no monitor de glicemia One Touch Ultra, constando nº Lote e data de fabricação 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irador PFF-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irador PFF-2 contra particulados de origem Biológica para uso hospitalar .Composição : não tecido, microfibras sintéticas, com tratamento eletrostático, clipe nasal em alumínio, tira de espuma em poliuretano, grampos metálicos e elástico de látex revestidos de poliéster.Tam Regular  Apresentação: caixa com 20 unidades contendo data de fabricação,lote ,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co para lixo hospitalar capac. 100 lts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co plástico para lixo, branco leitoso. Em capacidade 100 litros, 7 micra de espessura.   embalagem  com 100 unidades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co para lixo hospitalar capac. 40 lts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co plástico para lixo, branco leitoso. Em capacidade 40 litros, 7 micra de espessura.   embalagem  com 100 unidades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alp nº 19 -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alp  nº19, cateter para infusão venosa com agulha aguçada de bisel  curto tri facetado com asas de plástico, tubo vinilico leve, flexível, transparente, atóxico e apirogenico com conector rígido, leve e pequeno para conectar seringas, equipo, embalagem individual em saco plástico, caixa com 100 unidad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alp nº 21 -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alp nº 21, cateter para infusão venosa com agulha agucada de bisel  curto tri facetado com asas de plástico, tubo vinilico leve, flexível, transparente, atóxico e apirogenico com conector rígido, leve e pequeno para conectar seringas, equipo, embalagem individual em saco plástico, caixa com 100 unidad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alp nº 23G -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alp nº 23, cateter para infusão venosa com agulha aguçada de bisel, curto tri facetado com asas de plástico, tubo vinílico leve, flexível, transparente, atóxico e apirogenico com conector rígido, leve e pequeno para conectar seringas, equipo, embalagem individual em saco plástico,  caixa com 100 unidades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alp nº 25G -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alp nº 25, cateter para infusão venosa com agulha aguçada de bisel, curto tri facetado com asas de plástico, tubo vinílico leve, flexível, transparente, atóxico e apirogenico com conector rígido, leve e pequeno para conectar seringas, equipo, embalagem individual em saco plástico,  caixa com 100 unidades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nga descartável de 01 ml com agulha 13x4,5 insulina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nga descartável de 01 ml com agulha 13x4,5 insulina, esterilizada por óxido de etileno; Apresentações:  embalada individualmente cx com 325 unidades, contendo data de fabricação, validade e data de fabricação, registro no ministério da saúde, registro no ministério da saú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nga descartável de  03 ml, sem agulha bico slip -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nga descartável 3ml sem agulha  bico slip estéril, apirogênica   e atóxica, cilindro altamente transparente, anel de proteção impedindo  o desprendimento do êmbolo, escala de graduação nítida e resistente,  caixa com 100  unidades. Embaladas individualmente em papel grau cirúrgico, contendo data de fabricação, validade e data de fabricação, registro no ministério da saú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nga descartável de 5 ml sem agulha bico slip -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nga descartável 5ml sem agulha  bico slip estéril, apirogênica   e atóxica, cilindro altamente transparente, anel de proteção impedindo  o desprendimento do êmbolo, escala de graduação nítida e resistente,  caixa com 100  unidades. Embaladas individualmente em papel grau cirúrgico, contendo data de fabricação, validade e data de fabricação, registro no ministério da saú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nga descartável de 10 ml  sem agulha agulha bico slip -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nga descartável 10ml sem agulha  bico slip estéril, apirogênica   e atóxica, cilindro altamente transparente, anel de proteção impedindo  o desprendimento do êmbolo, escala de graduação nítida e resistente,  caixa com 150  unidades. Embaladas individualmente em papel grau cirúrgico, contendo data de fabricação, validade e data de fabricação, registro no ministério da saú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nga descartável de 20 ml  - Sem agulha agulha bico slip - caixa com 100 unid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nga descartável 20ml sem agulha  bico slip estéril, apirogênica   e atóxica, cilindro altamente transparente, anel de proteção impedindo  o desprendimento do êmbolo, escala de graduação nítida e resistente,  caixa com 100  unidades. Embaladas individualmente em papel grau cirúrgico, contendo data de fabricação, validade e data de fabricação, registro no ministério da saú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ução de hipoclorito de sódio  1 %  emb. 5 litros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infetante Hospitalar à base de Hipoclorito de Sódio, com 1% de Cloro ativo, APRESENTAÇÃO: Caixa contendo 4 galões de 5 litros cada.   Composição: Hipoclorito de Sódio, 1% Água Deionizada q.s.p......100%, contendo data de fabricação, validade e nº de lot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ã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ução de hipoclorito de sódio  1 % 1000ml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poclorito de Sódio a  1 % Apresentação: 1x1000ml frasco plástico. Contendo no rótulo: data de fabricação, Nº de lote 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ução de hipoclorito de sódio - 2,5 %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poclorito de Sódio a 2,5%  Apresentação: 1x1000ml frasco plástico. Contendo no rótulo: data de fabricação, Nº de lote 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ução de hipoclorito de sódio 0,5% 1000ml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poclorito de Sódio a 0,5% Apresentação: 1x1000ml frasco plástico. Contendo no rótulo: data de fabricação, Nº de lote e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da de folley,  2 vias em latex e silicone, nº 1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da de folley,  2 vias em látex e silicone, esterilizada em raios gama  , nº 12, ,apresentando data de  fabricação numero do lote,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da de folley,  2 vias em latex e silicone, nº 1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da de folley,  2 vias em látex e silicone, esterilizada em raios gama  , nº 14,  ,apresentando data de  fabricação, n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da de folley,  2 vias em latex e silicone, nº 1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da de folley,  2 vias em látex e silicone, esterilizadas em raios gama  , nº 16,  ,apresentando data de  fabricação, nº do lote,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da de folley,  2 vias em latex e silicone, nº 18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da de folley,  2 vias em látex e silicone, esterilizada em raios gama  , nº 18,  ,apresentando data de  fabricação, nº do lote,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da de folley,  2 vias em latex e silicone, nº 2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da de folley,  2 vias em látex e silicone, esterilizada em raios gama  , nº 20,  ,apresentando data de  fabricação, numero do lote, v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da uretral descartável nº 1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da uretral descartável, esterilizada por oxido de etileno apriogenio nº 10, com numero do lote, validade e demais informações na embalagem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da uretral descartável nº 1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da uretral descartável, esterilizada por oxido de etileno apriogenio nº 12, com numero do lote, validade e demais informações na embalagem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ômetro clinico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ômetro clinico com faixa de medição de 35 a 42 ºC com marcação especial em 37ºC, .acompanha estojo de proteção e PVC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 para coleta de sangue a vácuo, tampa amarela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 para coleta de sangue a vácuo, apresentação em plástico pet transparente , 8,5ml tampa amarela,  com gel separador,   contendo na embalagem  data de fabricação, validade, nº de lote,  registro no ministério da saúd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 para coleta de sangue a vácuo, tampa amarela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 para coleta de sangue a vácuo, apresentação em plástico pet transparente , 3,5ml tampa amarela,  com gel separador,   contendo na embalagem  data de fabricação, validade, nº de lote,  registro no ministério da saúd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para  coleta de sangue a vácuo, em vidro EDTAK3 4,5ml, tampa roxa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para  coleta de sangue a vácuo, em vidro EDTAK3  4,5ml, tampa roxa, contendo na embalagem  data de fabricação, validade, nº de lote,  registro no ministério da saú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látex nº 20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látex nº 204 ( DI - 6,00mm - DE - 12,00 mm 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Vaselina líquida – emb. com 1 litro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Vaselina líquida – emb. com 1 litro descrição: vaselina  liquida 100 %, apresentação: frasco de 1 litro contendo data de fabricação, validade e lot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de que corresponde </w:t>
      </w:r>
      <w:r>
        <w:rPr>
          <w:rFonts w:cs="Arial" w:ascii="Arial" w:hAnsi="Arial"/>
          <w:b/>
          <w:i/>
          <w:sz w:val="22"/>
          <w:szCs w:val="22"/>
        </w:rPr>
        <w:t>até 31/12/2010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decorrente de fato(s) superveniente(s) devidamente comprovado(s).</w:t>
      </w:r>
    </w:p>
    <w:p>
      <w:pPr>
        <w:pStyle w:val="Normal"/>
        <w:tabs>
          <w:tab w:val="clear" w:pos="708"/>
          <w:tab w:val="left" w:pos="7485" w:leader="none"/>
        </w:tabs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02/2010 –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AQUISIÇÃO DE PRODUTOS MÉDICO-HOSPITALAR E DE ENFERMAGEM, BLOQUEADOR SOLAR E ÓLEO HIDRATANTE, COM ENTREGA FRACIONADA, PARA ATENDER A DIVISÃO MUNICIPAL DE SAÚDE, PELO PERÍODO QUE CORRESPONDE ATÉ 31/12/2010</w:t>
      </w:r>
      <w:r>
        <w:rPr>
          <w:rFonts w:cs="Arial" w:ascii="Arial" w:hAnsi="Arial"/>
          <w:b/>
          <w:bCs/>
        </w:rPr>
        <w:t>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10"/>
          <w:szCs w:val="22"/>
        </w:rPr>
      </w:pPr>
      <w:r>
        <w:rPr>
          <w:rFonts w:cs="Arial" w:ascii="Arial" w:hAnsi="Arial"/>
          <w:b/>
          <w:i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0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02/2010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02/2010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COMPROMISSO DE APRESENTAÇÃO DE LICENÇA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02/2010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me comprome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, a apresentar no ato da assinatura do contrato, a </w:t>
      </w:r>
      <w:r>
        <w:rPr>
          <w:rFonts w:cs="Arial" w:ascii="Arial" w:hAnsi="Arial"/>
          <w:b/>
          <w:i/>
          <w:sz w:val="22"/>
          <w:szCs w:val="22"/>
        </w:rPr>
        <w:t>Licença de Funcionamento do Estabeleci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Vigilância Sanitária Estadual ou Municipal</w:t>
      </w:r>
      <w:r>
        <w:rPr>
          <w:rFonts w:cs="Arial" w:ascii="Arial" w:hAnsi="Arial"/>
          <w:sz w:val="22"/>
          <w:szCs w:val="22"/>
        </w:rPr>
        <w:t xml:space="preserve">, onde se localizar a unidade fabricante ou a de armazenamento, dentro de seu prazo de validade ou equivalente publicação na Imprensa Oficial e da </w:t>
      </w:r>
      <w:r>
        <w:rPr>
          <w:rFonts w:cs="Arial" w:ascii="Arial" w:hAnsi="Arial"/>
          <w:b/>
          <w:i/>
          <w:sz w:val="22"/>
          <w:szCs w:val="22"/>
        </w:rPr>
        <w:t>Autorização de Funciona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Agência Nacional de Vigilância Sanitária – ANVISA</w:t>
      </w:r>
      <w:r>
        <w:rPr>
          <w:rFonts w:cs="Arial" w:ascii="Arial" w:hAnsi="Arial"/>
          <w:sz w:val="22"/>
          <w:szCs w:val="22"/>
        </w:rPr>
        <w:t xml:space="preserve"> ou a equivalente publicação na Imprensa Oficial, </w:t>
      </w:r>
      <w:r>
        <w:rPr>
          <w:rFonts w:cs="Arial" w:ascii="Arial" w:hAnsi="Arial"/>
          <w:b/>
          <w:i/>
          <w:sz w:val="22"/>
          <w:szCs w:val="22"/>
        </w:rPr>
        <w:t>relacionado ao objeto do presente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02/2010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02/2010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02/2010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aquisição de produtos médico-hospitalar e de enfermagem, bloqueador solar e óleo hidratante, com entrega fracionada, para atender a Divisão Municipal de Saúde, pelo período que corresponde até 31/12/2010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, 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conforme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50"/>
        <w:gridCol w:w="3048"/>
        <w:gridCol w:w="747"/>
        <w:gridCol w:w="625"/>
        <w:gridCol w:w="926"/>
        <w:gridCol w:w="1227"/>
        <w:gridCol w:w="66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to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tde. Total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o do produt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ço Unitári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ço Total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aixador de língua – pacote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aixador de língua (espátula de madeira), descartável, formato convencional liso, superfície e bordas perfeitamente acabadas, espessura e largura uniforme em toda a sua extensão, medindo aproximadamente 14 cm de  comprimento; 1,4 cm de largura; 0,5 mm de espessura, embalado em pacote  plástico com 100  unidades  contendo  nº lote, data de fabricação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gua Oxigenada 10V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gua oxigenada 10V, solução de peróxido de hidrogênio 3%, embalagem plástica 1000ml, contendo data de fabricação, nº lote 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lha descartável 13x4,5 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lha hipodérmica estéril, descartável, siliconizada, calibre 13 x 4,5. Corpo de paredes finas em aço inox, bisel trifacetado, afiado, sem rebarbas, resíduos ou sinais de oxidação, com fixação perfeita ao canhão, que deve ser confeccionado em plástico rígido, transparente e atóxico, com encaixe tipo luer,. Embalagem individual, trazendo externamente  número de lote,  data e validade de esterilização, data de fabricação 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lha descartável 25x7. -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lha hipodérmica estéril, descartável, siliconizada, calibre 25 x 7,0. Corpo de paredes finas em aço inox, bisel trifacetado, afiado, sem rebarbas, resíduos ou sinais de oxidação, com fixação perfeita ao canhão, que deve ser confeccionado em plástico rígido, transparente e atóxico, com encaixe tipo luer, Embalagem individual, trazendo externamente número de lote,  data de fabricação e prazo d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lha descartável 25x8 -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lha hipodérmica estéril, descartável, siliconizada, calibre 25 x 8,0. Corpo de paredes finas em aço inox, bisel trifacetado, afiado, sem rebarbas, resíduos ou sinais de oxidação, com fixação perfeita ao canhão, que deve ser confeccionado em plástico rígido, transparente e atóxico, com encaixe tipo luer, Embalagem individual, trazendo externamente número de lote,  data de fabricação e prazo d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lha descartável 30x7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lha hipodérmica estéril, descartável, siliconizada, calibre 30 x 7,0. Corpo de paredes finas em aço inox, bisel trifacetado, afiado, sem rebarbas, resíduos ou sinais de oxidação, com fixação perfeita ao canhão, que deve ser confeccionado em plástico rígido, transparente e atóxico, com encaixe tipo luer, Embalagem individual, trazendo externamente  número de lote,  data de fabricação e   d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lha descartável 30x8. -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lha hipodérmica estéril, descartável, siliconizada, calibre 30 x 8,0. Corpo de paredes finas em aço inox, bisel trifacetado, afiado, sem rebarbas, resíduos ou sinais de oxidação, com fixação perfeita ao canhão, que deve ser confeccionado em plástico rígido, transparente e atóxico, com encaixe tipo luer, Embalagem individual, trazendo externamente número de lote,   data de fabricação e 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lcool Etilico70% - frasco plástico com  1000m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nfetante a base de álcool etílico a 70% P/V, indicado anti-sepsia da pele. contém 1000ml - frasco plástico. Registro no Ministério da Saúde contendo data de fabricação 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lcool Gel 70 % galão de 5 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lcool gel 70 % para limpeza e assepsia das mãos Composição: sequentrate, Polímeros, agente de neutralizaçãoe água deionizada. Embalado em galão  Plástico transparente de 5 litros. Registro no Ministério da Saúde contendo date de fabricação 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ã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odão hidrófilo – rolo com 500 g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odão absorvente em rolo formatno por camada sobrepostas de fibras de algodão, medindo  entrre 1 e 1,5 cm de espessuras por 22 cm de largura e contendo 500 g. O produto  deve ter aspecto uniforme, sem grumos, sem substâncias estranhas e sem alvejantes ópticos, na cor branca (mínimo 80 % de brancura), enrolado em papel apropriado em toda a extensão. Embalagem resistente que mantenha a integridade do produto até o momento de sua utilização, trazendo externamente número de lote, data de fabricação 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tolia plástica frasco 100 m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tolia  plástica capacidade 100 ml, confeccionada em plástico transparente com tampa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tolia plástica frasco 250 m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tolia  plástica capacidade 250 ml, confeccionada em plástico transparente com tampa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tolia plástica frasco 500 m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tolia  plástica capacidade 500 ml, confeccionada em plástico transparente com tampa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dura de crepe 10 cm – Pcte com  12 rolo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dura  de crepe 10CM X 1,20 m (repouso), 13 Fios pacote  com  12  rolo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dura de crepe 12 cm - Pcte com  12 rolos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dura  de crepe 12CM X 1,20 m  (repouso), 13 Fios, pacote  com  12  rolos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dura de crepe 15 cm – Pcte com  12 rolo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dura  de crepe 15CM X 1,20 m  (repouso), 13 Fios, pacote  com  12  rolos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dura de crepe 20 cm – Pcte com  12 rolos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dura  de crepe 20CM X 1,20 m  (repouso), 13 Fios, pacote  com  12 rolos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queador solar - 120m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: bloqueador (PROTETOR)  solar UVA/UVB FPS 30  loção cremosa, não oleosa  agindo  contra ação nociva dos raios ultravioletas dos tipos UVA e UVB emitidas pelas radiações solares,  com vitamina E + Algas Marinhas. Frasco com 120ml, contendo data de fabricação, lote 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zina retificada 1.000m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zina retificada, 1.000ml, a embalagem deverá possuir data de fabricação, validade, numero do lote e as informações sobre os perigos provocados em casos de inalação do produto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ter nº 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ter intravenoso 20G, agulha com interior de parede fina e ponta obliqua assegura uma facil punção, cor do canhão rosa, comprimento  do cateter 1-1/4"(32mm), agulha 0,70mm.. Embalado individualmente, contendo data de fabricação, validade e lot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ter nº 2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ter intravenoso 22G, agulha com interior de parede fina e ponta  obliqua assegura uma facil punção, cor do canhão azul, comprimento  do cateter 1"(25mm), agulha 0,55mm.  Embalado individualmente, contendo data de fabricação, validade e lot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ter nº 2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ter intravenoso 24G, agulha com interior de parede fina e ponta obliqua assegura uma facil punção, cor do canhão amarelo, comprimento do cateter 3/4"(20mm), gulha 0,45mm. Embalado individualmente, contendo data de fabricação, validade e lot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etor de material perfuro cortante – capac. 13 litro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ipiente para descarte de agulhas capacidade 13 litros, lâminas e outros materiais contaminados perfurantes e cortantes descartáveis; - Total proteção contra perfuração e vazamento de fluidos; Cor externa: amarela, com dizeres em preto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etor de material perfuro cortante – capac. 7 litro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ipiente para descarte de agulhas capacidade 7 litros, lâminas e outros materiais contaminados perfurantes e cortantes descartáveis; - Total proteção contra perfuração e vazamento de fluidos;  . Cor externa: amarela, com dizeres em preto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etor urina sistema fechado - capac. 2000m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etor de urina sistema fechado, esterilizado a óxido de etileno, descartável, capacidade 2000ml, confeccionado em material apropriado, com escala para medir o fluxo urinário, fundo achatado para completo esvaziamento do coletor, embalado individualment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ssa cirúrgica de gaze hidrofila com 5 dobras, 8 camadas - med. 7,5 x 7,5 cm – com 5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ssa de gaze hidrofila, não estéril medindo 7,5cm x 7,5cm, com densidade de 11 fios por cm2,   pacote com 500 unidades, contendo data de fabricação, validade e nº lot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junto micro nebulizador – adulto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esentação, em linha de óxigenio, conector verde 9/16 UNF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junto micro  nebulizador – infanti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esentação, em linha de óxigenio, conector verde 9/16 UNF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po macro gota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po para soro  estéril, com câmara gotejadora em macro gotas tubo em PVC, atóxico,adaptador para agulha ou cateter, tampa e pinça rolete, embalado individualmente em saco plástico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trodo 5x5 com adesivo pcte com 4 unid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trodo 5x5 com adesivo pcte com 4 unid. Auto adesivo para uso em fisioterapia, contendo data de validade, n° de lot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ova cervical estéri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ova cervical descartável, ponta ativa produzida com micro cerdas em nylon e eixo de sustentação em aço inoxidável.Cabo em poliestireno de alto   impacto, atóxico e resistente às trações.   Com eixo longitudinal da aste + ponta ativa - 200 mm, eixo longitudinal da ponta ativa - 21 mm  e Diâmetro da ponta ativa - 0,7 mm,  Embalada individualmente,  apresentando data de esterilização, nº lote 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radrapo Impermeável com capa 10 cm x 4.5 m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radrapo Impermeável composto de tecido 100% algodão com resina acrílica  impermeabilizante,  aplicação de  massa adesiva à base   de    borracha  natural, óxido  de  zinco e resina. Apresentação,  Esparadrapo Impermeável com capa 10 cm x 4.5 m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eculo vaginal descartável Tamanho - G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balado com papel grau cirúrgico. Produzido em poliestireno cristal . Valvas anatômicas de contornos lisos e regulares, semelhantes ao formato dos fórnices vaginais. de borboleta pigmentada,  poliestireno de auto impacto, bordas anti-traumática, encaixe sistema gaveta, Dispositivo de abertura (parafuso borboleta) contendo data de fabricação, validade e nº lot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eculo vaginal descartável Tamanho- M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balado com papel grau cirúrgico. Produzido em poliestireno cristal . Valvas anatômicas de contornos lisos e regulares, semelhantes ao formato dos fórnices vaginais. de borboleta pigmentada,  poliestireno de auto impacto, bordas anti-traumática, encaixe sistema gaveta, Dispositivo de abertura (parafuso borboleta) contendo data de fabricação, validade e nº lot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eculo vaginal descartável Tamanho- P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balado com papel grau cirúrgico. Produzido em poliestireno cristal . Valvas anatômicas de contornos lisos e regulares, semelhantes ao formato dos fórnices vaginais. de borboleta pigmentada,  poliestireno de auto impacto, bordas anti-traumática, encaixe sistema gaveta, Dispositivo de abertura (parafuso borboleta) contendo data de fabricação, validade e nº lot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o  de sutura 2-0 - com agulha caixa com 24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to por agulha de aço inoxidável e fio de nylon monofilamento 2.0, 45 cm cada.  O pigmento utilizado para tingir a sutura de preto é a hemateína. Fio não absorvível e esterilizado por radiação gama. Produto de uso único. caixa com 24 unidades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o de sutura 4-0 - com agulha caixa com 24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to por agulha de aço inoxidável e fio de nylon monofilamento 4.0, 45 cm cada. O pigmento utilizado para tingir a sutura de preto é a hemateína. Fio não absorvível e esterilizado por radiação gama. Produto de uso único, caixa com 24 unidades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o de sutura 3-0 -com agulha caixa com 24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to por agulha de aço inoxidável e fio de nylon monofilamento 3.0,  45 cm cada.  O pigmento utilizado para tingir a sutura de preto é a hemateína. Fio não absorvível e esterilizado por radiação gama. Produto de uso único. caixa com 24 unidades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o de sutura 5-0 - com agulha caixa com 24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to por agulha de aço inoxidável e fio de nylon monofilamento 5.0, 45 cm cada.  O pigmento utilizado para tingir a sutura de preto é a hemateína. Fio não absorvível e esterilizado por radiação gama. Produto de uso único. caixa com 24 unidades, com 45 cm cada 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ta micropore 25mm x 10m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ção: Rayon de viscose não-tecido com adesivo acrílico hipoalergênico.  Apresentação: rolo medindo: 25mm x 10m. contendo data de fabricação,  validade e nº  lot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ta micropore 50mm x 10m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ção: Rayon de viscose não-tecido com adesivo acrílico hipoalergênico.  Apresentação: rolo medindo: 50mm x 10m. contendo data de fabricação,  validade e nº  lot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ta para autoclave – rolo com 18mm x 30m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ta para autoclave  - característica  :dorso em papel crepado tratado e na outra face adesivo especial resistente a altas temperaturas, Dimensões: 18 mm x 30 m,  embaladas individualmente e acondicionadas em saco plástico, Características Adicionais: com impressão no dorso de sinalizador visual que indique passagem pelo processo de esterilização em autoclave (listras brancas na diagonal)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xador celular citológico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ção spray para esfregaços vaginais, Apresentação, frasco de 100 ml contendo data de fabricação, nº lote, data d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sco coletor de exame 80 m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sco coletor de polipropileno com tampa de rosca de aproximadamente 80 ml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 para ultra-som – galão com 5 litros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ção:PH balanceado, inodoro, hidrossolúvel, isento de sal, hipoalergênico e com viscosidade adequada, é apresentado em  galão de 5 litros  contendo  5000gr, data de fabricação e prazo d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ã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tes  Flexivei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tes flexíveis, Composição: Hastes de prolipropileno, algodão hidrófilo, carboximetilcelulose e bactericida, embalagem: cx com 75 unidades.  Contendo data de fabricação e  validad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âmina bisturi estéril  nº 21 -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na de bisturi – nº 21, estéril em aço inoxidável ou aço carbono, isenta de rebarbas e sinais de oxidação, fio curvado em sua ponta, perfeita adaptação ao cabo, esterilizado a cobalto 60,envelope em alumínio que permita abertura,com perfeito acabamento asséptica hermeticamente fechado, com forro interno de proteção para o fio da lamina, contendo dados de identificação  lot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âmina bisturi estéril  nº 22 -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na de bisturi – nº 22, estéril em aço inoxidável ou aço carbono, isenta de rebarbas e sinais de oxidação, fio curvado em sua ponta, perfeita adaptação ao cabo, esterilizado a cobalto 60 ,envelope em alumínio que permita abertura,com perfeito acabamento asséptica hermeticamente fechado, com forro interno de proteção para o fio da lamina, contendo dados de identificação  lot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âmina bisturi estéril nº 12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na de bisturi - nº 12, estéril em aço inoxidável ou aço carbono, isenta de rebarbas e sinais de oxidação, fio,curvado em sua ponta, perfeita adaptação ao cabo, esterilizado a cobalto 60.,envelope em alumínio que permita abertura,com perfeito acabamento asséptica hermeticamente fechado, com forro interno de proteção para o fio da lamina, contendo dados de identificação  lot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âmina bisturi estéril nº 15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na de bisturi -  nº.15, estéril em aço inoxidável ou aço carbono, isenta de rebarbas e sinais de oxidação, fio,curvado em sua ponta, perfeita adaptação ao cabo, esterilizado a cobalto 60.,envelope em alumínio que permita abertura,com perfeito acabamento asséptica hermeticamente fechado, com forro interno de proteção para o fio da lamina, contendo dados de identificação  lot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âmina para microscópia 26x76 ponta fosca - caixa com 5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na de vidro confeccionada com vidro de alta qualidade com espessura entre 1,0 e 1,2mm e tamanho de 26 x 76 mm. Intercaladas uma a uma com folha de papel com tratamento anti-fungo e seladas a Vácuo. Caixa com 50 unidades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çol de papel descartável – rolo com 50m x 50 cm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çol descartável - em papel, pré -picotado, rolo com 50 m,comprimento e largura 50 cm x 50 cm,invólucro individual em plástico atóxico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va cirúrgica nº 7,0 - estéri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manho: 7,0 - Espessura: 0,17 mm - Comprimento: 280mm - Matéria Prima: puro látex natural – Embalagem  em papel  grau cirúrgico contendo um par, Lubrificados com finíssimo pó bio-absorvível - Punho reforçad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va cirúrgica nº 7,5 - estéri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manho: 7,5- Espessura: 0,17 mm - Comprimento: 280mm - Matéria Prima: puro látex natural - Embalagem  em papel  grau cirúrgico contendo um par, Lubrificados com finíssimo pó bio-absorvível - Punho reforçad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va cirúrgica nº 8,0 - estéri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manho: 8,0 - Espessura: 0,17 mm - Comprimento: 280mm - Matéria Prima: puro látex natural - Embalagem  em papel  grau cirúrgico contendo um par, Lubrificados com finíssimo pó bio-absorvível - Punho reforçad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va para procedimento – tam. G -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va de látex procedimento c/ talco tamanho  grande, não estéril, ambidestra, levemente pulverizada com pó bio-absorvível,  cx. c/ 100 unidad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va para procedimento – tam. M -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va de látex procedimento c/ talco tamanho médio, não estéril, ambidestra, levemente pulverizada com pó bio-absorvível,  cx. c/ 100 unidad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va para procedimento tam. P -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va de látex procedimento c/ talco tamanho pp, não estéril, ambidestra, levemente pulverizada com pó bio-absorvível,  cx. c/ 100 unidad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áscara cirúrgica descartável 3 camadas c/elástico –cx 50 unid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áscara descartável, retangular, camada tripla com filtro, sem costura, com elástico, camada interna absorve e externa repele líquidos, reforçada, que filtre com 98% de eficiência p/ partículas de 0,5 micra. Caixa com 50 unidades, com lote ,data de fabricação 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Óleo hidratante - frasco 200m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Óleo hidratante á base de ácidos graxos essenciais (  A.G.E.), composição, óleo vegetal de girassol, BHT,  Vitaminas “A” e “E” e Leticina de soja. Frasco 200 ml  apresentando data de fabricação, validade e lot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el   Kraft   com gramatura de   80g/m²-  bobina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el   Kraft com gramatura de   80g/m², bobina de  aproximadamente 15 Kg, na cor pardo esterilizável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bin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el toalha - pacote com 1000 folhas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alhas de papel multifoliadas  de 20x22,5cm,  100% de fibras celulósicas, Embalado em pcte com 1000 folhas, não possuindo  odor, na cor branco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el toalha com 03 dobras 22 x 23cm - pacote com 1250 folhas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el toalha com  03 dobras, 100% celulose, de papel não reciclado . Possui medida padrão mínima de 22 x 23cm.  Embalado em pcte com 1250 folhas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te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VPI tópico   10% – frasco  1 litro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cípio Ativo: Polivinilpirrolidona Iodo Anti-séptico de amplo espectro para pele e mucosa.  Apresentações: frasco de 1 litr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VPI Degerrmante 10% - frasco 1 litro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esentação: frasco de 1 litro, com tampa sem bico dispensador, solução degerrmante contendo 1% de Iodo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il Com 50 Tiras Medidoras De Glicose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il Com 50 Tiras Medidoras De Glicose - One Touch Ultra, caixa contendo 2 frascos com  25 tiras   reagentes em cada um, p/ uso no monitor de glicemia One Touch Ultra, constando nº Lote e data de fabricação 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irador PFF-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irador PFF-2 contra particulados de origem Biológica para uso hospitalar .Composição : não tecido, microfibras sintéticas, com tratamento eletrostático, clipe nasal em alumínio, tira de espuma em poliuretano, grampos metálicos e elástico de látex revestidos de poliéster.Tam Regular  Apresentação: caixa com 20 unidades contendo data de fabricação,lote ,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o para lixo hospitalar capac. 100 lt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o plástico para lixo, branco leitoso. Em capacidade 100 litros, 7 micra de espessura.   embalagem  com 100 unidades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o para lixo hospitalar capac. 40 lt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o plástico para lixo, branco leitoso. Em capacidade 40 litros, 7 micra de espessura.   embalagem  com 100 unidades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p nº 19 -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p  nº19, cateter para infusão venosa com agulha aguçada de bisel  curto tri facetado com asas de plástico, tubo vinilico leve, flexível, transparente, atóxico e apirogenico com conector rígido, leve e pequeno para conectar seringas, equipo, embalagem individual em saco plástico, caixa com 100 unidad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p nº 21 -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p nº 21, cateter para infusão venosa com agulha agucada de bisel  curto tri facetado com asas de plástico, tubo vinilico leve, flexível, transparente, atóxico e apirogenico com conector rígido, leve e pequeno para conectar seringas, equipo, embalagem individual em saco plástico, caixa com 100 unidad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p nº 23G -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p nº 23, cateter para infusão venosa com agulha aguçada de bisel, curto tri facetado com asas de plástico, tubo vinílico leve, flexível, transparente, atóxico e apirogenico com conector rígido, leve e pequeno para conectar seringas, equipo, embalagem individual em saco plástico,  caixa com 100 unidades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p nº 25G -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p nº 25, cateter para infusão venosa com agulha aguçada de bisel, curto tri facetado com asas de plástico, tubo vinílico leve, flexível, transparente, atóxico e apirogenico com conector rígido, leve e pequeno para conectar seringas, equipo, embalagem individual em saco plástico,  caixa com 100 unidades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nga descartável de 01 ml com agulha 13x4,5 insulin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nga descartável de 01 ml com agulha 13x4,5 insulina, esterilizada por óxido de etileno; Apresentações:  embalada individualmente cx com 325 unidades, contendo data de fabricação, validade e data de fabricação, registro no ministério da saúde, registro no ministério da saú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nga descartável de  03 ml, sem agulha bico slip -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nga descartável 3ml sem agulha  bico slip estéril, apirogênica   e atóxica, cilindro altamente transparente, anel de proteção impedindo  o desprendimento do êmbolo, escala de graduação nítida e resistente,  caixa com 100  unidades. Embaladas individualmente em papel grau cirúrgico, contendo data de fabricação, validade e data de fabricação, registro no ministério da saú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nga descartável de 5 ml sem agulha bico slip -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nga descartável 5ml sem agulha  bico slip estéril, apirogênica   e atóxica, cilindro altamente transparente, anel de proteção impedindo  o desprendimento do êmbolo, escala de graduação nítida e resistente,  caixa com 100  unidades. Embaladas individualmente em papel grau cirúrgico, contendo data de fabricação, validade e data de fabricação, registro no ministério da saú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nga descartável de 10 ml  sem agulha agulha bico slip -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nga descartável 10ml sem agulha  bico slip estéril, apirogênica   e atóxica, cilindro altamente transparente, anel de proteção impedindo  o desprendimento do êmbolo, escala de graduação nítida e resistente,  caixa com 150  unidades. Embaladas individualmente em papel grau cirúrgico, contendo data de fabricação, validade e data de fabricação, registro no ministério da saú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nga descartável de 20 ml  - Sem agulha agulha bico slip - caixa com 100 uni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nga descartável 20ml sem agulha  bico slip estéril, apirogênica   e atóxica, cilindro altamente transparente, anel de proteção impedindo  o desprendimento do êmbolo, escala de graduação nítida e resistente,  caixa com 100  unidades. Embaladas individualmente em papel grau cirúrgico, contendo data de fabricação, validade e data de fabricação, registro no ministério da saú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ção de hipoclorito de sódio  1 %  emb. 5 litro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nfetante Hospitalar à base de Hipoclorito de Sódio, com 1% de Cloro ativo, APRESENTAÇÃO: Caixa contendo 4 galões de 5 litros cada.   Composição: Hipoclorito de Sódio, 1% Água Deionizada q.s.p......100%, contendo data de fabricação, validade e nº de lot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ã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ção de hipoclorito de sódio  1 % 1000m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poclorito de Sódio a  1 % Apresentação: 1x1000ml frasco plástico. Contendo no rótulo: data de fabricação, Nº de lote 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ção de hipoclorito de sódio - 2,5 %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poclorito de Sódio a 2,5%  Apresentação: 1x1000ml frasco plástico. Contendo no rótulo: data de fabricação, Nº de lote 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ção de hipoclorito de sódio 0,5% 1000ml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poclorito de Sódio a 0,5% Apresentação: 1x1000ml frasco plástico. Contendo no rótulo: data de fabricação, Nº de lote e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da de folley,  2 vias em latex e silicone, nº 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da de folley,  2 vias em látex e silicone, esterilizada em raios gama  , nº 12, ,apresentando data de  fabricação numero do lote,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da de folley,  2 vias em latex e silicone, nº 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da de folley,  2 vias em látex e silicone, esterilizada em raios gama  , nº 14,  ,apresentando data de  fabricação, n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da de folley,  2 vias em latex e silicone, nº 1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da de folley,  2 vias em látex e silicone, esterilizadas em raios gama  , nº 16,  ,apresentando data de  fabricação, nº do lote,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da de folley,  2 vias em latex e silicone, nº 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da de folley,  2 vias em látex e silicone, esterilizada em raios gama  , nº 18,  ,apresentando data de  fabricação, nº do lote,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da de folley,  2 vias em latex e silicone, nº 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da de folley,  2 vias em látex e silicone, esterilizada em raios gama  , nº 20,  ,apresentando data de  fabricação, numero do lote, valida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da uretral descartável nº 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da uretral descartável, esterilizada por oxido de etileno apriogenio nº 10, com numero do lote, validade e demais informações na embalagem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da uretral descartável nº 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da uretral descartável, esterilizada por oxido de etileno apriogenio nº 12, com numero do lote, validade e demais informações na embalagem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ômetro clinico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ômetro clinico com faixa de medição de 35 a 42 ºC com marcação especial em 37ºC, .acompanha estojo de proteção e PVC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bo  para coleta de sangue a vácuo, tampa amarel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bo  para coleta de sangue a vácuo, apresentação em plástico pet transparente , 8,5ml tampa amarela,  com gel separador,   contendo na embalagem  data de fabricação, validade, nº de lote,  registro no ministério da saúd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bo  para coleta de sangue a vácuo, tampa amarel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bo  para coleta de sangue a vácuo, apresentação em plástico pet transparente , 3,5ml tampa amarela,  com gel separador,   contendo na embalagem  data de fabricação, validade, nº de lote,  registro no ministério da saúd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bo para  coleta de sangue a vácuo, em vidro EDTAK3 4,5ml, tampa rox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bo para  coleta de sangue a vácuo, em vidro EDTAK3  4,5ml, tampa roxa, contendo na embalagem  data de fabricação, validade, nº de lote,  registro no ministério da saúd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bo látex nº 20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bo látex nº 204 ( DI - 6,00mm - DE - 12,00 mm 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elina líquida – emb. com 1 litro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elina líquida – emb. com 1 litro descrição: vaselina  liquida 100 %, apresentação: frasco de 1 litro contendo data de fabricação, validade e lote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TOTAL DA PROPOSTA – R$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02/2010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IAS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02/2010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produtos médico-hospitalar e de enfermagem, bloqueador solar e óleo hidratante, com entrega fracionada, para atender a Divisão Municipal de Saúde, pelo período que corresponde até 31/12/2010</w:t>
      </w:r>
      <w:r>
        <w:rPr>
          <w:rFonts w:cs="Arial" w:ascii="Arial" w:hAnsi="Arial"/>
          <w:b/>
          <w:bCs/>
          <w:i/>
          <w:u w:val="single"/>
        </w:rPr>
        <w:t xml:space="preserve">, </w:t>
      </w:r>
      <w:r>
        <w:rPr>
          <w:rFonts w:cs="Arial" w:ascii="Arial" w:hAnsi="Arial"/>
          <w:bCs/>
          <w:i/>
          <w:u w:val="single"/>
        </w:rPr>
        <w:t xml:space="preserve">conforme </w:t>
      </w:r>
      <w:r>
        <w:rPr>
          <w:rFonts w:cs="Arial" w:ascii="Arial" w:hAnsi="Arial"/>
          <w:b/>
          <w:bCs/>
          <w:i/>
          <w:u w:val="single"/>
        </w:rPr>
        <w:t>Anexo I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02/2010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10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1030100222039-339030 (313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3020022204-339030 (325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ind w:left="1701" w:hanging="0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0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0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02/2010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2010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3"/>
      <w:type w:val="nextPage"/>
      <w:pgSz w:w="11906" w:h="16838"/>
      <w:pgMar w:left="2552" w:right="992" w:gutter="0" w:header="0" w:top="287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7:15:00Z</dcterms:created>
  <dc:creator>Licitação</dc:creator>
  <dc:description/>
  <cp:keywords/>
  <dc:language>en-US</dc:language>
  <cp:lastModifiedBy>Licitações</cp:lastModifiedBy>
  <cp:lastPrinted>2010-01-08T09:19:00Z</cp:lastPrinted>
  <dcterms:modified xsi:type="dcterms:W3CDTF">2010-01-19T17:15:00Z</dcterms:modified>
  <cp:revision>2</cp:revision>
  <dc:subject/>
  <dc:title>EDITAL DE PREGÃO PRESENCIAL N° 000/2009</dc:title>
</cp:coreProperties>
</file>