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03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l e utensílios de limpeza, higiene e outros produtos, com entrega fracionada, para atender os diversos setores da Municipalidade, pelo período que compree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242"/>
        <w:gridCol w:w="636"/>
        <w:gridCol w:w="72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m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tde. Total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ÁGUA SANITARIA; SOLUÇÃO AQUOSA, A BASE DE HIPOCLORITO SODIO OU CALCIO; EMBALAGEM DE ACORDO C/NBR 13390 E PORT.ANVISA 89 COM VALIDADE MINIMA DE 6 MESES, FRASCO PLÁSTICO OPACO; TEOR DE CLORO ATIVO 2%PP A 2,5%PP, C/AUTORIZACAO DE FUNCIONAMENTO DO FABRICANTE ANVISA, LAUDO ANALITICO DO LOTE DO PRODUTO, EMBALAGEM PLÁSTICA CONTENDO  2 LITRO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.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ÁLCOOL ETILICO PARA LIMPEZA; 92º , VOL 92,6 A 93,8 INPM P/P A 15 GRAUS CENTIGRADOS, COM SELO INMETRO, VALIDADE NÍNIMA DE 2 ANOS A CONTAR DA DATA DE ENTREGA; EMBALADO FRASCO PLÁSTICO CONTENDO 1 LITRO, AUTORIZAÇÃO FUNCIONAMENTO FABRICANTE ANVISA, LAUDO ANALITICO LOTE PRODUT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4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ÁLCOOL ETILICO 70%, FRASCO PLASTICO COM 1000 ML, DESINFETANTE A BASE DE ÁLCOOL ETÍLICO A 70% P/V, INDICADO PARA SUPERFÍCIES FIXAS, ANTI-SEPSIA DE PELE EM PROCEDIMENTOS DE MÉDIO E BAIXO RISCO, FRASCO PLÁSTICO DOM 1000 ML, CONTENTO DATA DE FABRICAÇÃO E N° DO LO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MACIANTE PARA ROUPA; PRINCIPIO ATIVO CLORETO DE DIESTEARIL DIETIL AMONIO; COMPOSIÇÃO BASICA QUATERNARIO DE AMONIO; CORANTE E OUTRAS SUBSTANCIAS QUIMICAS PERMITIDAS; TEOR DE NAO VOLATEIS BASICO:2,0%MINIMO; TEOR DE ATIVOS CATIONICO BASICO:1,8%MINIMO; COMPOSIÇÃO AROMATICA VARIADA; ACONDICIONAMENTO EM FRASCO PLASTICO COM 2 LITROS, VALIDADE MÍNIMA DE 2 ANOS A CONTAR DA DATA DE ENTREGA; LAUDO ANALITICO DO LOTE DO PRODUTO E AUTORIZACA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CIA; DE POLIPROLILENO; C/ DIAMETRO MÍNIMO DE 430 MILIMETROS; ALTURA MÍNIMA DE 170 MÍLIMETROS; C/ CAPACIDADE PARA 14,0 LITROS; CORES VARIADAS, SENDO CONFECCIONADA DE MATERIAL NÃO RECICLAD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CIA; DE POLIPROLILENO; C/ DIAMETRO MÍNIMO DE 550 MILIMETROS; ALTURA MÍNIMA DE 219 MILIMETROS; C/ CAPACIDADE PARA 27,0 LITROS; CORES VARIADAS, SENDO CONFECCIONADA DE MATERIAL NÃO RECICLAD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LDE P/USO DOMESTICO; DE POLIPROPILENO; COM CAPACIDADE DE 20 LITROS; C/ ALÇA EM ALUMÍNO, SEM ABA; CORES VARIADAS, FEITA DE MATERIAL NÃO RECICLAD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3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RA LÍQUIDA P/ PISO; PRINCIPIO ATIVO SOLVENTE DE PETRÓLEO; COMPOSIÇÃO BÁSICA SILICONE, PARAFINE, FORMOL;  CORANTE, CONSERVANTE, PERFUME; E OUTRAS SUBSTÂNCIAS QUÍMICAS PERMITIDAS; TEOR NÃO VOLATEIS MINIMO 3% NA CATEGORIA PRONTO USO; CORES VARIADAS; ACONDICIONADO EM FRASCO PLÁSTICO, CONTENDO 750 MILILITROS; LAUDO ANALITICO DO LOTE DO PRODUTO E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35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STO; P/ LIXO, DE POLIPROPILENO; NO FORMATO CILINDRICO, TELADO; CAPACIDADE MINIMA P/ 11 LITROS; MEDINDO NO MINIMO 24,5 ALTURA x 25,5 LARGURA (DE BOCA) CENTIMETROS; SEM TAMPA, NA COR CINZ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6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STO; P/ LIXO, DE POLIPROPILENO; NO FORMATO CILINDRICO, LISO; CAPACIDADE MINIMA P/ 30 LITROS; COM TAMPA EM POLIPROPILENO SOBREPOSTA, NA COR CINZ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ADOR PARA CAFÉ, EM ALGODÃO CRU, FORMATO CÔNICO, COR BRANCA, CABO EM METAL, REEMBALDO EM SACO PLÁSTICO TRANSPARENTE, LACRADO COM ETIQUETA EM PAPELÃO COM DADOS DO FABRICAN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PO DESCARTAVEL; POLIESTIRENO; COM CAPACIDADE MÍNIMA PARA 180 MILILITROS; ACONDICIONADO EM PACOTE C/ 100 COPOS CADA, O PACOTE NAO DEVE ESTAR VIOLADO , DEVERA CONSTAR IMPRESSO NO PACOTE CAPACIDADE TOTAL DO COPO, QUANTIDADE; OS COPOS DEVEM CONTER GRAVADO DE FORMA INDELEVEL: EM RELEVO MARCA OU IDENTIFICACAO DO FABRICANTE; SIMBOLO DE IDENTIFICACAO DO MATERIAL PARA RECICLAGEM CONFORME NBR 13230; E CAPACIDADE DO COPO; OS COPOS DEVERAO ESTAR EM CONFORMIDADE COM NORMA TECNICA 14.865/2002 ABN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.2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PO DESCARTAVEL; POLIPROPILENO; COM CAPACIDADE MINIMA PARA 50 MILILITROS; ACONDICIONADO EM PACOTE C/ 100 COPOS CADA,  O PACOTE NAO DEVE ESTAR VIOLADO, DEVERA CONSTAR IMPRESSO NO PACOTE A CAPACIDADE TOTAL DO COPO; QUANATIDADE, OS COPOS DEVEM CONTER GRAVADO DE FORMA INDELEVEL: EM RELEVO A MARCA OU IDENTIFICACAO DO FABRICANTE; SIMBOLO DE IDENTIFICACAO DO MATERIAL PARA RECICLAGGEM CONFORME NBR 13230; E CAPACIDADE DO COPO; OS COPOS DEVERAO ESTAR EM CONFORMIDADE COM NORMA TECNICA 14.865/2002 ABN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0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INFETANTE P/ USO GERAL, COM CARACTERISTICAS BACTERICIDAS E FUNGICIDAS; ESTADO LIQUIDO CONCENTRADO; FRAGÂNCIAS DIVERSAS; ACONDICIONADO EM FRASCO PLÁSTICO CONTENDO  2 LITROS; A APRESENTAÇÃO DO PRODUTO DEVERA OBEDECER A LEGISLAçãO ATUAL VIGEN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55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SENTUPIDOR; MANUAL PARA SANITARIO; BOCAL DE BORRACHA; LISO; MEDINDO 13CM DE DIAMETRO; CABO DE MADEIRA; MEDINDO NO MÍNIMO  50 CENTIMETROS DE ALTUR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TERGENTE LIQUIDO; COMPOSICAO BASICA TENSOATIVOS:ANIONICOS,NAO IONICOS,COADJUVANTE; ESERVANTES,SEQUESTRANTE,ESPESSANTE,FRAGANCIAS E OUTRAS SUBSTANCIAS QUIMICAS PERMITIDAS; VALOR DO PH ENTRE 6,0 E 8,0,SOLUCAO A 1% P/P; COMPOSICAO AROMATICA VARIADA, COM VALIDADE 2 ANOS A CONTAR DA DATA DE  ENTREGA, ACONDICIONADO EM FRASCO PLASTICO, CONTENDO 500ML; LAUDO ANALITICO DO LOTE DO PRODUTO E AUTORIZACA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.7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COVA DE LAVAR ROUPA, FORMATO ANATOMICO, BASE COM MEDIDAS  MÍNIMAS DE 11x6 CENTIMETROS, CORPO (BASE) EM PLÁSTICO, CERDAS EM NYLON SINTÉTICO, MÍNIMO DE 20 CERDAS POR TUFO, SEM ALÇA E SEM CAB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LÃ DE AÇO; COMPOSTO DE AÇO CARBONO; ACONDICIONADO EM SACO PLÁSTICO, CONTENDO 8 UNIDADES, COM PESO LIQUIDO MÍNIMO DE 60G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8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SPONJA PARA LIMPEZA; TIPO DUPLA FACE; MEDIDAS MÍNIMAS 102X69X28MM; COM FORMATO RETANGULAR;NA COR VERDE/AMARELA, SENDO O LADO DE COR VERDE CONFECCIONADA EM FIBRA ABRASIVA E O LADO DE COR AMARELO EM ESPUMA, CONTENDO BACTERICIDA P/ EVITAR PROLIFERAÇÃO DE BACTÉRIAS NA ESPONJ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4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LANELA P/ LIMPEZA, 100% ALGODÃO, NA COR LARANJA, MEDINDO APROXIMADAMENTE 28 x 48 CENTIMENTROS (PERCENTUAL DE VARIAÇÃO ENTRE 3x3 CM)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3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ÓSFORO, P/ APLICAÇÃO EM USO DOMESTICO, EMBALADO EM EMBALAGEM APROPRIADA, A CAIXA DEVE CONTER NO MÍNIMO 40 PALITOS, REEMBALADO EM EMBALAGEM APROPRIADA SENDO EM MAÇO CONTENDO COM 10 CAIX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ç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9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RRAFA TÉRMICA; DE PRESSÃO; COM CAPACIDADE DE 1 LITRO; CORPO DE POLIPROPILENO; AMPOLA DE VIDRO, FUNDO DE POLIPROPILENO; COM TAMPA DE POLIPROPILENO NO SISTEMA DE PRESSÃO POR ACIONAMENTO MANUAL; COM ALCA; LIS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UARDANAPO DE PANO P/ LOUÇA,  COMPOSTO DE 100% ALGODÃO, MEDINDO APROXIMADAMENTE 70X40 CENTIMETROS; COM ACABAMENTO EM OVERLOCK NAS BORDAS; BRANCO COM ESTAMPAS VARIADAS; ACONDICIONADO EM SACO PLÁSTIC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3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MPA ALUMINIO; COMPOSICAO BÁSICA TENSOATIVO ANIONICO, SULFONICO; CONSERVANTE, ABRASIVOS, CORANTE E VEICULO; TIPO LIQUIDO; COM VALIDADE MÍNIMA DE 1 ANO A CONTAR DA ENTREGA; ACONDICIONADO EM FRASCO PLÁSTICO, CONTENDO 500 MILILITROS; LAUDO ANALITICO DO LOTE DO PRODUTO E AUTORIZACAO FUNCIONAMENTO DO FABRICANTE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85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MPA VIDRO; COMPOSIÇÃO BÁSICA, TENSOATIVO ANIONICO FLUORATO; LAURIL ETER SULFATO DE SÓDIO, NONIL FENOL ETOXILADOALCOOL, ÉTER GLICOLICO; PERFUME; E ÁGUA; COM VALIDADE MÍNIMA DE 18 MESES A CONTAR DA ENTREGA, C/AUTORIZAÇÃO FUNCIONAMENTO FABRICANTE NA ANVISA, LAUDO ANALITICO, LOTE DO PRODUTO; COR INCOLOR; ACONDICIONADO EM FRASCO PLÁSTICO; CONTENDO 500 MILILITRO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8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MPA MÓVEIS; EMULSÃO AQUOSA CREMOSA; PERFUMADO; P/ SUPERFICIE EM GERAL (EXCETO PISO); COMPOSTO DE CERA, SILICONE, SOLVENTE, EMULSIFICANTE, CONSERVANTE; SEQUESTRANTE, PERFUME E ÁGUA; EMBALADO EM FRASCO PLÁSTICO, 500 MILILITROS; LAUDO ANALITICO DO LOTE DO PRODUTO E AUTORIZACA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PEQUENO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7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MÉDIO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TAMANHO GRANDE</w:t>
            </w:r>
            <w:r>
              <w:rPr>
                <w:rFonts w:cs="Arial" w:ascii="Arial" w:hAnsi="Arial"/>
                <w:sz w:val="17"/>
                <w:szCs w:val="17"/>
              </w:rPr>
              <w:t>; RESISTENTE, FLEXÍVEL, COM SUPERFICIE EXTERNA ANTIDERRAPANTE, NA COR LARANJA OU AMAREL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4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Á P/ LIXO, DE USO DOMÉSTICO,  PÁ EM ALUMÍNIO, MEDIDA MÍNIMA DA PÁ 18 CENTIMETROS, C/ CABO EM MADEIRA, MEDIDA APROXIMADA 60 CENTIMETROS, COM VARIAÇÃO ENTRE 5 CM P/ MAIS OU P/ MENO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NO DE LIMPEZA; COMPOSTO DE 100% ALGODÃO, TIPO SACO ALVEJADO; MEDIDA MÍNIMA 60x40 CENTIMENTROS; C/ ACABAMENTO EM OVERLOCK NAS BORDAS (LATERAIS E FUNDO); BRANCO; ACONDICIONADO EM EMBALAGEM APROPRIAD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10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PEL HIGIENICO DE BOA QUALIDADE; SEM SER DE PAPEL RECILCLADO, COMPOSTO DE 100% FIBRA CELULOSICA; APRESENTANDO FOLHA DUPLA; CREPAGEM NO MINIMO 10% DE ALONGAMENTO; ALVURA SUPERIOR A 80%, GOFRADO, PICOTADO; NEUTRO; ROLO MEDINDO 30 METROS x 10 CENTIMETROS; TUBETE MEDINDO APROXIMADAMENTE 5 CM DE DIAMETRO; NA COR BRANCA; EMBALAGEM COM BOA VISIBILIDADE DO PRODUTO; LAUDO MICROBIOLOGICO DO FABRICANTE CONFORME PORTARIA M.S. N° 1.480 DE 31/12/90, EMBALAGEM C/ 4 UNIDADE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.7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DRA SANITARIA; ARREDONDADA, C/ SUPORTE (HASTE PLÁSTICA); FRAGÂNCIAS DIVERSAS, CORES VARIADAS; EM CONSISTÊNCIA SOLIDA; C/AUTORIZAÇÃO FUNCIONAMENTO FABRICANTE ANVISA, LAUDO ANALÍTICO LOTE DO PRODUTO, EMBALADO EM EMBALAGEM APROPRIADA, CADA CAIXA DEVE CONTER UMA PEDRA E UMA HASTE, PESO MÍNIMO DA PEDRA 30 GRAMAS, PRODUTO ENTREGUE SEM DANIFICAÇÕES (QUEBRADA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45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NDEDOR DE ROUPA, CONFECIONADO EM MADEIRA, MEDIDA MÍNIMA DE CADA PRENDEDOR 7 CENTIMETROS, EMBALDO EM EMBALAGEM APROPRIADA, CONTENDO NO MÍNIMO 12 PRENDEDORES POR PACO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5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MPADOR MULTIUSO DOMESTICO; P/ LIMPEZA PESADA, LÍQUIDO; COMPOSTO DE LINEAR ALQUILBENZENO SULFONATO DE SODIO; TENSOATIVO NÃO IONICO, ALCALINIZANTE; SEQUESTRANTE,ETER GLICOLICO; PERFUME E ÁGUA, COM VALIDADE 1 ANO A CONTAR DA ENTREGA; EMBALADO EM FRASCO PLÁSTICO CONTENDO 500 MILILITROS DO PRODUTO; LAUDO ANALÍTICO DO LOTE DO PRODUTO E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.4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O; COM CEPA DE POLIPROPILENO; PROPRIEDADES MINIMAS: CEPA MEDINDO 40 CENTIMETROS DE COMPRIMENTO; NATURAL; DUPLO; COM ESPESSURA 16 MILIMETROS (+/-0,05MM); CABO DE MADEIRA REVESTIDO DE POLIPROPILENO; MEDINDO APROXIMADAMENTE 120 CENTIMETROS; ROSCA DE POLIPROPILENO; EMBALADO EM EMBALAGEM APROPRIAD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5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O; COM CEPA DE POLIPROPILENO; PROPRIEDADES MINIMAS: CEPA MEDINDO 60 CENTIMETROS DE COMPRIMENTO; NATURAL; DUPLO; COM ESPESSURA 16 MILIMETROS (+/-0,05MM); CABO DE MADEIRA REVESTIDO DE POLIPROPILENO; MEDINDO APROXIMADAMENTE 120 CENTIMETROS;  ROSCA DE POLIPROPILENO; EMBALADO EM EMBALAGEM APROPRIAD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8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BÃO EM BARRA; COMPOSIÇÃO BÁSICA CARBONATO DE SÓDIO, DIOXIDO DE TITÂNIO, GLICERINA; CORANTE E OUTRAS SUBSTÂNCIAS QUÍMICAS PERMITIDAS; ESPECIFICAÇÕES PH 1%=11,5MAXIMO, ALCALINIDADE LIVRE: MÁXIMO 0,5%P/P; DE GLICERINA; NA COR AMARELA; EMBALADO EM SACO PLÁSTICO CONTENDO 5 (CINCO) UNIDADES DE 200 GRAMAS CADA, COM PESO TOTAL DE 1 (UM) QUILO, COM VALIDADE MÍNIMA DE 1 ANO A CONTAR DA ENTREGA; LAUDO ANALÍTICO DO LOTE DO PRODUTO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4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BÃO ALVEJANTE; EM PÓ; PARA REMOÇÃO DE MANCHAS EM TECIDOS; EM MÁQUINAS INDUSTRIAIS DE LAVANDERIA; COMPOSTO DE ALQUIL BENZENO, SULFONATO, TRIPOLIFOSFATO, SILICATO E CARBONATO DE SODIO, CARBOXILMETILCELULOSE SÓDICA; ELIMINADOR BACTERICIDA DE GERMES, FUNGOS E VIRUS; COM PIGMENTO AZUL 4,4'BIS (2 SULFOESTIRIL BIFENIL DISSODICO), ÁCIDO 4,4'DIAMENO ESTILBENO 2,2' DISSULFONICO; NA COR AZUL, POLIMEROS ACRÍLICO, ENZIMAS, PERFUME E ÁGUA; ACONDICIONADO EM CAIXA DE PAPELÃO RESISTENTE, CONTENDO 1 QUILO; ROTULO COM Nº DO LOTE, FÓRMULA, DATA DE FABRICAÇÃO E VALIDAD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2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BONETE;  TABLETE  DE GLICERINA, COMUM, FRAGÂNICIAS VARIADAS, PH5,5 A 8,5; P/ HIGIENE CORPORAL; EMBALADO EM EMBALAGEM APROPRIADA, CONTTENDO 90 GRAMAS CADA, C/ AUTORIZAÇÃO DO FUNCIONAMENTO DO FABRICANTE ANVISA/MS E LAUDO ANALITICO LOTE DO PRODUT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02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75 (LARGURA) x 105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20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12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5 UNIDADES POR PACOTE</w:t>
            </w:r>
            <w:r>
              <w:rPr>
                <w:rFonts w:cs="Arial" w:ascii="Arial" w:hAnsi="Arial"/>
                <w:sz w:val="17"/>
                <w:szCs w:val="17"/>
              </w:rPr>
              <w:t>,  E SUAS CONDIÇÕES DEVERA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93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5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63 (LARGURA) x 80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10 KG</w:t>
            </w:r>
            <w:r>
              <w:rPr>
                <w:rFonts w:cs="Arial" w:ascii="Arial" w:hAnsi="Arial"/>
                <w:sz w:val="17"/>
                <w:szCs w:val="17"/>
              </w:rPr>
              <w:t xml:space="preserve">,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8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10 UNIDADES POR PACOTE</w:t>
            </w:r>
            <w:r>
              <w:rPr>
                <w:rFonts w:cs="Arial" w:ascii="Arial" w:hAnsi="Arial"/>
                <w:sz w:val="17"/>
                <w:szCs w:val="17"/>
              </w:rPr>
              <w:t>,  E SUAS CONDIÇÕES DEVERA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.46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30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59 (LARGURA) x 62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6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6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10 UNIDADES POR PACOTE</w:t>
            </w:r>
            <w:r>
              <w:rPr>
                <w:rFonts w:cs="Arial" w:ascii="Arial" w:hAnsi="Arial"/>
                <w:sz w:val="17"/>
                <w:szCs w:val="17"/>
              </w:rPr>
              <w:t>, E SUAS CONDIÇÕES DEVERÃ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.03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PACIDADE DE 15 LI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EDIDAS MÍNIMAS: 39 (LARGURA) x 58 (ALTURA) CENTIMETROS</w:t>
            </w:r>
            <w:r>
              <w:rPr>
                <w:rFonts w:cs="Arial" w:ascii="Arial" w:hAnsi="Arial"/>
                <w:sz w:val="17"/>
                <w:szCs w:val="17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PORTAR NO MÍNIMO 3 KG</w:t>
            </w:r>
            <w:r>
              <w:rPr>
                <w:rFonts w:cs="Arial" w:ascii="Arial" w:hAnsi="Arial"/>
                <w:sz w:val="17"/>
                <w:szCs w:val="17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CRA MÍNIMA DE 0,06</w:t>
            </w:r>
            <w:r>
              <w:rPr>
                <w:rFonts w:cs="Arial" w:ascii="Arial" w:hAnsi="Arial"/>
                <w:sz w:val="17"/>
                <w:szCs w:val="17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NTENDO 20 UNIDADES POR PACOTE</w:t>
            </w:r>
            <w:r>
              <w:rPr>
                <w:rFonts w:cs="Arial" w:ascii="Arial" w:hAnsi="Arial"/>
                <w:sz w:val="17"/>
                <w:szCs w:val="17"/>
              </w:rPr>
              <w:t>,  E SUAS CONDIÇÕES DEVERA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6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PONÁCEO EM PÓ; PRINCIPIO ATIVO DICLOROISOCIONURATO DE SÁDIO; COMPOSIÇÃO BÁSICA TENSOATIVO ANIONICO, ALCALINIZANTE, AGENTE ABRASIVO, AGENTE BRANQUEAMENTO E ESSÊNCIA; CORANTE E OUTRAS SUBSTÂNCIAS QUÍMICAS PERMITIDAS; COMPOSIÇÃO AROMÁTICA CLORO; ACONDICIONADO EM TUBO PLÁSTICO OPACO, PESANDO 300 GRAMAS; LAUDO ANALÍTICO DO LOTE DO PRODUTO E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.2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ASSOURA; USO DOMÉSTICO; CEPA EM POLIPROPILENO; MEDIDAS MÍNIMAS 23x4x10,5 CENTIMETROS; C/ QUANTIDADES MÍNIMAS DE 46 TUFOS; CONTENDO NO MÍNIMO 30 CERDAS POR TUFO; C/ CERDAS DE POLIPROPILENO (PET); ALTURA MÍNIMA DAS CERDAS 11 CENTIMETROS (VARIAÇÃO MÁXIMA +/- 1 CM), TIPO PIAÇAVA; CABO DE MADEIRA REVESTIDA DE POLIPROPILENO, MEDINDO APROXIMADAMENTE  120 CENTIMETROS (VARIAÇÃO MÁXIMA +/- 5 CM) ; EMCAIXE DE ROSCA EM POLIETILENO DE BAIXA DENSIDADE, CORES VARIAD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3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ASSOURÃO; USO GERAL; CEPA EM POLIPROPILENO; MEDIDAS MÍNIMAS 60x5,5x5 CENTIMETROS; C/ QUANTIDADES MÍNIMAS DE 90 TUFOS; CONTENDO NO MÍNIMO 30 CERDAS POR TUFO; C/ CERDAS DE POLIPROPILENO (PET); ALTURA MÍNIMA DAS CERDAS 7,5 CENTIMETROS (VARIAÇÃO MÁXIMA +/- 1,5 CM), TIPO PIAÇAVA; CABO DE MADEIRA REVESTIDA DE POLIPROPILENO, MEDINDO APROXIMADAMENTE  120 CENTIMETROS (VARIAÇÃO MÁXIMA +/- 5 CM) ; EMCAIXE DE ROSCA EM POLIETILENO DE BAIXA DENSIDADE, CORES VARIAD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ESFREGÃO; P/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LAVAR VEÍCULOS</w:t>
            </w:r>
            <w:r>
              <w:rPr>
                <w:rFonts w:cs="Arial" w:ascii="Arial" w:hAnsi="Arial"/>
                <w:sz w:val="17"/>
                <w:szCs w:val="17"/>
              </w:rPr>
              <w:t xml:space="preserve">, PARA-BRISAS, VITRINES; CEPA EM POLIPROPILENO; MEDIDAS MÍNIMAS 30x9x6 CENTIMENTROS; C/ QUANTIDADE MÍNIMA DE 110 TUFOS; CONTENDO NO MÍNIMO 30 CERDAS POR TUFO;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/ CERDAS POLIPROPILENO (PET) PLUMADAS</w:t>
            </w:r>
            <w:r>
              <w:rPr>
                <w:rFonts w:cs="Arial" w:ascii="Arial" w:hAnsi="Arial"/>
                <w:sz w:val="17"/>
                <w:szCs w:val="17"/>
              </w:rPr>
              <w:t>; ALTURA MÍNIMA DAS CERDAS 6,5 CENTIMETROS (VARIAÇÃO MÁXIMA +/- 1,5 CM); CABO DE MADEIRA REVESTIDA DE POLIPROPILENO, MEDINDO APROXIMADAMENTE 135 CENTIMETROS (VARIAÇÃO MÁXIMA +/- 10 CM); ENCAIXE DE ROSCA EM POLIPROPILENO DE BAIXA DENSIDADE, CORES VARIAD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 (PRORROGADO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03/2010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>AQUISIÇÃO DE MATERIAL E UTENSÍLIOS DE LIMPEZA, HIGIENE E OUTROS PRODUTOS, COM ENTREGA FRACIONADA, PARA ATENDER OS DIVERSOS SETORES DA MUNICIPALIDADE, PELO PERÍODO QUE COMPREENDE ATÉ 31/12/2010, CONFORME ANEXO I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03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03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03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03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03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e utensílios de limpeza, higiene e outros produtos, com entrega fracionada, para atender os diversos setores da Municipalidade, pelo período que compreende até 31/12/2010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264"/>
        <w:gridCol w:w="636"/>
        <w:gridCol w:w="723"/>
        <w:gridCol w:w="888"/>
        <w:gridCol w:w="803"/>
        <w:gridCol w:w="72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tde. Total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SANITARIA; SOLUÇÃO AQUOSA, A BASE DE HIPOCLORITO SODIO OU CALCIO; EMBALAGEM DE ACORDO C/NBR 13390 E PORT.ANVISA 89 COM VALIDADE MINIMA DE 6 MESES, FRASCO PLÁSTICO OPACO; TEOR DE CLORO ATIVO 2%PP A 2,5%PP, C/AUTORIZACAO DE FUNCIONAMENTO DO FABRICANTE ANVISA, LAUDO ANALITICO DO LOTE DO PRODUTO, EMBALAGEM PLÁSTICA CONTENDO  2 LITRO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COOL ETILICO PARA LIMPEZA; 92º , VOL 92,6 A 93,8 INPM P/P A 15 GRAUS CENTIGRADOS, COM SELO INMETRO, VALIDADE NÍNIMA DE 2 ANOS A CONTAR DA DATA DE ENTREGA; EMBALADO FRASCO PLÁSTICO CONTENDO 1 LITRO, AUTORIZAÇÃO FUNCIONAMENTO FABRICANTE ANVISA, LAUDO ANALITICO LOTE PRODUT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4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COOL ETILICO 70%, FRASCO PLASTICO COM 1000 ML, DESINFETANTE A BASE DE ÁLCOOL ETÍLICO A 70% P/V, INDICADO PARA SUPERFÍCIES FIXAS, ANTI-SEPSIA DE PELE EM PROCEDIMENTOS DE MÉDIO E BAIXO RISCO, FRASCO PLÁSTICO DOM 1000 ML, CONTENTO DATA DE FABRICAÇÃO E N° DO LO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CIANTE PARA ROUPA; PRINCIPIO ATIVO CLORETO DE DIESTEARIL DIETIL AMONIO; COMPOSIÇÃO BASICA QUATERNARIO DE AMONIO; CORANTE E OUTRAS SUBSTANCIAS QUIMICAS PERMITIDAS; TEOR DE NAO VOLATEIS BASICO:2,0%MINIMO; TEOR DE ATIVOS CATIONICO BASICO:1,8%MINIMO; COMPOSIÇÃO AROMATICA VARIADA; ACONDICIONAMENTO EM FRASCO PLASTICO COM 2 LITROS, VALIDADE MÍNIMA DE 2 ANOS A CONTAR DA DATA DE ENTREGA; LAUDO ANALITICO DO LOTE DO PRODUTO E AUTORIZACA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IA; DE POLIPROLILENO; C/ DIAMETRO MÍNIMO DE 430 MILIMETROS; ALTURA MÍNIMA DE 170 MÍLIMETROS; C/ CAPACIDADE PARA 14,0 LITROS; CORES VARIADAS, SENDO CONFECCIONADA DE MATERIAL NÃO RECICLAD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IA; DE POLIPROLILENO; C/ DIAMETRO MÍNIMO DE 550 MILIMETROS; ALTURA MÍNIMA DE 219 MILIMETROS; C/ CAPACIDADE PARA 27,0 LITROS; CORES VARIADAS, SENDO CONFECCIONADA DE MATERIAL NÃO RECICLAD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DE P/USO DOMESTICO; DE POLIPROPILENO; COM CAPACIDADE DE 20 LITROS; C/ ALÇA EM ALUMÍNO, SEM ABA; CORES VARIADAS, FEITA DE MATERIAL NÃO RECICLAD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A LÍQUIDA P/ PISO; PRINCIPIO ATIVO SOLVENTE DE PETRÓLEO; COMPOSIÇÃO BÁSICA SILICONE, PARAFINE, FORMOL;  CORANTE, CONSERVANTE, PERFUME; E OUTRAS SUBSTÂNCIAS QUÍMICAS PERMITIDAS; TEOR NÃO VOLATEIS MINIMO 3% NA CATEGORIA PRONTO USO; CORES VARIADAS; ACONDICIONADO EM FRASCO PLÁSTICO, CONTENDO 750 MILILITROS; LAUDO ANALITICO DO LOTE DO PRODUTO E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TO; P/ LIXO, DE POLIPROPILENO; NO FORMATO CILINDRICO, TELADO; CAPACIDADE MINIMA P/ 11 LITROS; MEDINDO NO MINIMO 24,5 ALTURA x 25,5 LARGURA (DE BOCA) CENTIMETROS; SEM TAMPA, NA COR CINZ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TO; P/ LIXO, DE POLIPROPILENO; NO FORMATO CILINDRICO, LISO; CAPACIDADE MINIMA P/ 30 LITROS; COM TAMPA EM POLIPROPILENO SOBREPOSTA, NA COR CINZ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DOR PARA CAFÉ, EM ALGODÃO CRU, FORMATO CÔNICO, COR BRANCA, CABO EM METAL, REEMBALDO EM SACO PLÁSTICO TRANSPARENTE, LACRADO COM ETIQUETA EM PAPELÃO COM DADOS DO FABRICAN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O DESCARTAVEL; POLIESTIRENO; COM CAPACIDADE MÍNIMA PARA 180 MILILITROS; ACONDICIONADO EM PACOTE C/ 100 COPOS CADA, O PACOTE NAO DEVE ESTAR VIOLADO , DEVERA CONSTAR IMPRESSO NO PACOTE CAPACIDADE TOTAL DO COPO, QUANTIDADE; OS COPOS DEVEM CONTER GRAVADO DE FORMA INDELEVEL: EM RELEVO MARCA OU IDENTIFICACAO DO FABRICANTE; SIMBOLO DE IDENTIFICACAO DO MATERIAL PARA RECICLAGEM CONFORME NBR 13230; E CAPACIDADE DO COPO; OS COPOS DEVERAO ESTAR EM CONFORMIDADE COM NORMA TECNICA 14.865/2002 ABN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2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O DESCARTAVEL; POLIPROPILENO; COM CAPACIDADE MINIMA PARA 50 MILILITROS; ACONDICIONADO EM PACOTE C/ 100 COPOS CADA,  O PACOTE NAO DEVE ESTAR VIOLADO, DEVERA CONSTAR IMPRESSO NO PACOTE A CAPACIDADE TOTAL DO COPO; QUANATIDADE, OS COPOS DEVEM CONTER GRAVADO DE FORMA INDELEVEL: EM RELEVO A MARCA OU IDENTIFICACAO DO FABRICANTE; SIMBOLO DE IDENTIFICACAO DO MATERIAL PARA RECICLAGGEM CONFORME NBR 13230; E CAPACIDADE DO COPO; OS COPOS DEVERAO ESTAR EM CONFORMIDADE COM NORMA TECNICA 14.865/2002 ABN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NFETANTE P/ USO GERAL, COM CARACTERISTICAS BACTERICIDAS E FUNGICIDAS; ESTADO LIQUIDO CONCENTRADO; FRAGÂNCIAS DIVERSAS; ACONDICIONADO EM FRASCO PLÁSTICO CONTENDO  2 LITROS; A APRESENTAÇÃO DO PRODUTO DEVERA OBEDECER A LEGISLAçãO ATUAL VIGEN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5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NTUPIDOR; MANUAL PARA SANITARIO; BOCAL DE BORRACHA; LISO; MEDINDO 13CM DE DIAMETRO; CABO DE MADEIRA; MEDINDO NO MÍNIMO  50 CENTIMETROS DE ALTUR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GENTE LIQUIDO; COMPOSICAO BASICA TENSOATIVOS:ANIONICOS,NAO IONICOS,COADJUVANTE; ESERVANTES,SEQUESTRANTE,ESPESSANTE,FRAGANCIAS E OUTRAS SUBSTANCIAS QUIMICAS PERMITIDAS; VALOR DO PH ENTRE 6,0 E 8,0,SOLUCAO A 1% P/P; COMPOSICAO AROMATICA VARIADA, COM VALIDADE 2 ANOS A CONTAR DA DATA DE  ENTREGA, ACONDICIONADO EM FRASCO PLASTICO, CONTENDO 500ML; LAUDO ANALITICO DO LOTE DO PRODUTO E AUTORIZACA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7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OVA DE LAVAR ROUPA, FORMATO ANATOMICO, BASE COM MEDIDAS  MÍNIMAS DE 11x6 CENTIMETROS, CORPO (BASE) EM PLÁSTICO, CERDAS EM NYLON SINTÉTICO, MÍNIMO DE 20 CERDAS POR TUFO, SEM ALÇA E SEM CAB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Ã DE AÇO; COMPOSTO DE AÇO CARBONO; ACONDICIONADO EM SACO PLÁSTICO, CONTENDO 8 UNIDADES, COM PESO LIQUIDO MÍNIMO DE 60G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8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ONJA PARA LIMPEZA; TIPO DUPLA FACE; MEDIDAS MÍNIMAS 102X69X28MM; COM FORMATO RETANGULAR;NA COR VERDE/AMARELA, SENDO O LADO DE COR VERDE CONFECCIONADA EM FIBRA ABRASIVA E O LADO DE COR AMARELO EM ESPUMA, CONTENDO BACTERICIDA P/ EVITAR PROLIFERAÇÃO DE BACTÉRIAS NA ESPONJ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4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LANELA P/ LIMPEZA, 100% ALGODÃO, NA COR LARANJA, MEDINDO APROXIMADAMENTE 28 x 48 CENTIMENTROS (PERCENTUAL DE VARIAÇÃO ENTRE 3x3 CM)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, P/ APLICAÇÃO EM USO DOMESTICO, EMBALADO EM EMBALAGEM APROPRIADA, A CAIXA DEVE CONTER NO MÍNIMO 40 PALITOS, REEMBALADO EM EMBALAGEM APROPRIADA SENDO EM MAÇO CONTENDO COM 10 CAIX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ç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RAFA TÉRMICA; DE PRESSÃO; COM CAPACIDADE DE 1 LITRO; CORPO DE POLIPROPILENO; AMPOLA DE VIDRO, FUNDO DE POLIPROPILENO; COM TAMPA DE POLIPROPILENO NO SISTEMA DE PRESSÃO POR ACIONAMENTO MANUAL; COM ALCA; LIS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ANAPO DE PANO P/ LOUÇA,  COMPOSTO DE 100% ALGODÃO, MEDINDO APROXIMADAMENTE 70X40 CENTIMETROS; COM ACABAMENTO EM OVERLOCK NAS BORDAS; BRANCO COM ESTAMPAS VARIADAS; ACONDICIONADO EM SACO PLÁSTIC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PA ALUMINIO; COMPOSICAO BÁSICA TENSOATIVO ANIONICO, SULFONICO; CONSERVANTE, ABRASIVOS, CORANTE E VEICULO; TIPO LIQUIDO; COM VALIDADE MÍNIMA DE 1 ANO A CONTAR DA ENTREGA; ACONDICIONADO EM FRASCO PLÁSTICO, CONTENDO 500 MILILITROS; LAUDO ANALITICO DO LOTE DO PRODUTO E AUTORIZACAO FUNCIONAMENTO DO FABRICANTE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8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PA VIDRO; COMPOSIÇÃO BÁSICA, TENSOATIVO ANIONICO FLUORATO; LAURIL ETER SULFATO DE SÓDIO, NONIL FENOL ETOXILADOALCOOL, ÉTER GLICOLICO; PERFUME; E ÁGUA; COM VALIDADE MÍNIMA DE 18 MESES A CONTAR DA ENTREGA, C/AUTORIZAÇÃO FUNCIONAMENTO FABRICANTE NA ANVISA, LAUDO ANALITICO, LOTE DO PRODUTO; COR INCOLOR; ACONDICIONADO EM FRASCO PLÁSTICO; CONTENDO 500 MILILITRO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PA MÓVEIS; EMULSÃO AQUOSA CREMOSA; PERFUMADO; P/ SUPERFICIE EM GERAL (EXCETO PISO); COMPOSTO DE CERA, SILICONE, SOLVENTE, EMULSIFICANTE, CONSERVANTE; SEQUESTRANTE, PERFUME E ÁGUA; EMBALADO EM FRASCO PLÁSTICO, 500 MILILITROS; LAUDO ANALITICO DO LOTE DO PRODUTO E AUTORIZACA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PEQUENO</w:t>
            </w:r>
            <w:r>
              <w:rPr>
                <w:rFonts w:cs="Arial" w:ascii="Arial" w:hAnsi="Arial"/>
                <w:sz w:val="16"/>
                <w:szCs w:val="16"/>
              </w:rPr>
              <w:t>; RESISTENTE, FLEXÍVEL, COM SUPERFICIE EXTERNA ANTIDERRAPANTE, NA COR LARANJA OU AMAREL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MÉDIO</w:t>
            </w:r>
            <w:r>
              <w:rPr>
                <w:rFonts w:cs="Arial" w:ascii="Arial" w:hAnsi="Arial"/>
                <w:sz w:val="16"/>
                <w:szCs w:val="16"/>
              </w:rPr>
              <w:t>; RESISTENTE, FLEXÍVEL, COM SUPERFICIE EXTERNA ANTIDERRAPANTE, NA COR LARANJA OU AMAREL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VA P/ LIMPEZA; BORRACHA DE LATEX 100 % NATURAL, ATENDA A NORMA NBR-13393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MANHO GRANDE</w:t>
            </w:r>
            <w:r>
              <w:rPr>
                <w:rFonts w:cs="Arial" w:ascii="Arial" w:hAnsi="Arial"/>
                <w:sz w:val="16"/>
                <w:szCs w:val="16"/>
              </w:rPr>
              <w:t>; RESISTENTE, FLEXÍVEL, COM SUPERFICIE EXTERNA ANTIDERRAPANTE, NA COR LARANJA OU AMAREL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 P/ LIXO, DE USO DOMÉSTICO,  PÁ EM ALUMÍNIO, MEDIDA MÍNIMA DA PÁ 18 CENTIMETROS, C/ CABO EM MADEIRA, MEDIDA APROXIMADA 60 CENTIMETROS, COM VARIAÇÃO ENTRE 5 CM P/ MAIS OU P/ MENO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O DE LIMPEZA; COMPOSTO DE 100% ALGODÃO, TIPO SACO ALVEJADO; MEDIDA MÍNIMA 60x40 CENTIMENTROS; C/ ACABAMENTO EM OVERLOCK NAS BORDAS (LATERAIS E FUNDO); BRANCO; ACONDICIONADO EM EMBALAGEM APROPRIAD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HIGIENICO DE BOA QUALIDADE; SEM SER DE PAPEL RECILCLADO, COMPOSTO DE 100% FIBRA CELULOSICA; APRESENTANDO FOLHA DUPLA; CREPAGEM NO MINIMO 10% DE ALONGAMENTO; ALVURA SUPERIOR A 80%, GOFRADO, PICOTADO; NEUTRO; ROLO MEDINDO 30 METROS x 10 CENTIMETROS; TUBETE MEDINDO APROXIMADAMENTE 5 CM DE DIAMETRO; NA COR BRANCA; EMBALAGEM COM BOA VISIBILIDADE DO PRODUTO; LAUDO MICROBIOLOGICO DO FABRICANTE CONFORME PORTARIA M.S. N° 1.480 DE 31/12/90, EMBALAGEM C/ 4 UNIDADE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7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A SANITARIA; ARREDONDADA, C/ SUPORTE (HASTE PLÁSTICA); FRAGÂNCIAS DIVERSAS, CORES VARIADAS; EM CONSISTÊNCIA SOLIDA; C/AUTORIZAÇÃO FUNCIONAMENTO FABRICANTE ANVISA, LAUDO ANALÍTICO LOTE DO PRODUTO, EMBALADO EM EMBALAGEM APROPRIADA, CADA CAIXA DEVE CONTER UMA PEDRA E UMA HASTE, PESO MÍNIMO DA PEDRA 30 GRAMAS, PRODUTO ENTREGUE SEM DANIFICAÇÕES (QUEBRADA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4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NDEDOR DE ROUPA, CONFECIONADO EM MADEIRA, MEDIDA MÍNIMA DE CADA PRENDEDOR 7 CENTIMETROS, EMBALDO EM EMBALAGEM APROPRIADA, CONTENDO NO MÍNIMO 12 PRENDEDORES POR PACO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PADOR MULTIUSO DOMESTICO; P/ LIMPEZA PESADA, LÍQUIDO; COMPOSTO DE LINEAR ALQUILBENZENO SULFONATO DE SODIO; TENSOATIVO NÃO IONICO, ALCALINIZANTE; SEQUESTRANTE,ETER GLICOLICO; PERFUME E ÁGUA, COM VALIDADE 1 ANO A CONTAR DA ENTREGA; EMBALADO EM FRASCO PLÁSTICO CONTENDO 500 MILILITROS DO PRODUTO; LAUDO ANALÍTICO DO LOTE DO PRODUTO E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4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; COM CEPA DE POLIPROPILENO; PROPRIEDADES MINIMAS: CEPA MEDINDO 40 CENTIMETROS DE COMPRIMENTO; NATURAL; DUPLO; COM ESPESSURA 16 MILIMETROS (+/-0,05MM); CABO DE MADEIRA REVESTIDO DE POLIPROPILENO; MEDINDO APROXIMADAMENTE 120 CENTIMETROS; ROSCA DE POLIPROPILENO; EMBALADO EM EMBALAGEM APROPRIAD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; COM CEPA DE POLIPROPILENO; PROPRIEDADES MINIMAS: CEPA MEDINDO 60 CENTIMETROS DE COMPRIMENTO; NATURAL; DUPLO; COM ESPESSURA 16 MILIMETROS (+/-0,05MM); CABO DE MADEIRA REVESTIDO DE POLIPROPILENO; MEDINDO APROXIMADAMENTE 120 CENTIMETROS;  ROSCA DE POLIPROPILENO; EMBALADO EM EMBALAGEM APROPRIADA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ÃO EM BARRA; COMPOSIÇÃO BÁSICA CARBONATO DE SÓDIO, DIOXIDO DE TITÂNIO, GLICERINA; CORANTE E OUTRAS SUBSTÂNCIAS QUÍMICAS PERMITIDAS; ESPECIFICAÇÕES PH 1%=11,5MAXIMO, ALCALINIDADE LIVRE: MÁXIMO 0,5%P/P; DE GLICERINA; NA COR AMARELA; EMBALADO EM SACO PLÁSTICO CONTENDO 5 (CINCO) UNIDADES DE 200 GRAMAS CADA, COM PESO TOTAL DE 1 (UM) QUILO, COM VALIDADE MÍNIMA DE 1 ANO A CONTAR DA ENTREGA; LAUDO ANALÍTICO DO LOTE DO PRODUTO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ÃO ALVEJANTE; EM PÓ; PARA REMOÇÃO DE MANCHAS EM TECIDOS; EM MÁQUINAS INDUSTRIAIS DE LAVANDERIA; COMPOSTO DE ALQUIL BENZENO, SULFONATO, TRIPOLIFOSFATO, SILICATO E CARBONATO DE SODIO, CARBOXILMETILCELULOSE SÓDICA; ELIMINADOR BACTERICIDA DE GERMES, FUNGOS E VIRUS; COM PIGMENTO AZUL 4,4'BIS (2 SULFOESTIRIL BIFENIL DISSODICO), ÁCIDO 4,4'DIAMENO ESTILBENO 2,2' DISSULFONICO; NA COR AZUL, POLIMEROS ACRÍLICO, ENZIMAS, PERFUME E ÁGUA; ACONDICIONADO EM CAIXA DE PAPELÃO RESISTENTE, CONTENDO 1 QUILO; ROTULO COM Nº DO LOTE, FÓRMULA, DATA DE FABRICAÇÃO E VALIDAD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ONETE;  TABLETE  DE GLICERINA, COMUM, FRAGÂNICIAS VARIADAS, PH5,5 A 8,5; P/ HIGIENE CORPORAL; EMBALADO EM EMBALAGEM APROPRIADA, CONTTENDO 90 GRAMAS CADA, C/ AUTORIZAÇÃO DO FUNCIONAMENTO DO FABRICANTE ANVISA/MS E LAUDO ANALITICO LOTE DO PRODUTO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0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LI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 MÍNIMAS: 75 (LARGURA) x 105 (ALTURA) CENTIME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ORTAR NO MÍNIMO 20 KG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RA MÍNIMA DE 0,12</w:t>
            </w:r>
            <w:r>
              <w:rPr>
                <w:rFonts w:cs="Arial" w:ascii="Arial" w:hAnsi="Arial"/>
                <w:sz w:val="16"/>
                <w:szCs w:val="16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DO 5 UNIDADES POR PACOTE</w:t>
            </w:r>
            <w:r>
              <w:rPr>
                <w:rFonts w:cs="Arial" w:ascii="Arial" w:hAnsi="Arial"/>
                <w:sz w:val="16"/>
                <w:szCs w:val="16"/>
              </w:rPr>
              <w:t>,  E SUAS CONDIÇÕES DEVERA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9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50 LI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 MÍNIMAS: 63 (LARGURA) x 80 (ALTURA) CENTIME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ORTAR NO MÍNIMO 10 KG</w:t>
            </w:r>
            <w:r>
              <w:rPr>
                <w:rFonts w:cs="Arial" w:ascii="Arial" w:hAnsi="Arial"/>
                <w:sz w:val="16"/>
                <w:szCs w:val="16"/>
              </w:rPr>
              <w:t xml:space="preserve">, NA COR PRETA OU AZUL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RA MÍNIMA DE 0,08</w:t>
            </w:r>
            <w:r>
              <w:rPr>
                <w:rFonts w:cs="Arial" w:ascii="Arial" w:hAnsi="Arial"/>
                <w:sz w:val="16"/>
                <w:szCs w:val="16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DO 10 UNIDADES POR PACOTE</w:t>
            </w:r>
            <w:r>
              <w:rPr>
                <w:rFonts w:cs="Arial" w:ascii="Arial" w:hAnsi="Arial"/>
                <w:sz w:val="16"/>
                <w:szCs w:val="16"/>
              </w:rPr>
              <w:t>,  E SUAS CONDIÇÕES DEVERA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4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30 LI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 MÍNIMAS: 59 (LARGURA) x 62 (ALTURA) CENTIME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ORTAR NO MÍNIMO 6 KG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RA MÍNIMA DE 0,06</w:t>
            </w:r>
            <w:r>
              <w:rPr>
                <w:rFonts w:cs="Arial" w:ascii="Arial" w:hAnsi="Arial"/>
                <w:sz w:val="16"/>
                <w:szCs w:val="16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DO 10 UNIDADES POR PACOTE</w:t>
            </w:r>
            <w:r>
              <w:rPr>
                <w:rFonts w:cs="Arial" w:ascii="Arial" w:hAnsi="Arial"/>
                <w:sz w:val="16"/>
                <w:szCs w:val="16"/>
              </w:rPr>
              <w:t>, E SUAS CONDIÇÕES DEVERÃ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0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CO DE LIXO P/USO DOMESTICO; DE POLIETILENO; CO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ACIDADE DE 15 LI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DAS MÍNIMAS: 39 (LARGURA) x 58 (ALTURA) CENTIMETROS</w:t>
            </w:r>
            <w:r>
              <w:rPr>
                <w:rFonts w:cs="Arial" w:ascii="Arial" w:hAnsi="Arial"/>
                <w:sz w:val="16"/>
                <w:szCs w:val="16"/>
              </w:rPr>
              <w:t xml:space="preserve">; DEVE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ORTAR NO MÍNIMO 3 KG</w:t>
            </w:r>
            <w:r>
              <w:rPr>
                <w:rFonts w:cs="Arial" w:ascii="Arial" w:hAnsi="Arial"/>
                <w:sz w:val="16"/>
                <w:szCs w:val="16"/>
              </w:rPr>
              <w:t xml:space="preserve">; NA COR PRETA OU AZUL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RA MÍNIMA DE 0,06</w:t>
            </w:r>
            <w:r>
              <w:rPr>
                <w:rFonts w:cs="Arial" w:ascii="Arial" w:hAnsi="Arial"/>
                <w:sz w:val="16"/>
                <w:szCs w:val="16"/>
              </w:rPr>
              <w:t xml:space="preserve">; EMBALADO  EM EMBALAGEM PLÁSTICA (PACOTE)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DO 20 UNIDADES POR PACOTE</w:t>
            </w:r>
            <w:r>
              <w:rPr>
                <w:rFonts w:cs="Arial" w:ascii="Arial" w:hAnsi="Arial"/>
                <w:sz w:val="16"/>
                <w:szCs w:val="16"/>
              </w:rPr>
              <w:t>,  E SUAS CONDIÇÕES DEVERAO ESTAR DE ACORDO COM A NBR 919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ONÁCEO EM PÓ; PRINCIPIO ATIVO DICLOROISOCIONURATO DE SÁDIO; COMPOSIÇÃO BÁSICA TENSOATIVO ANIONICO, ALCALINIZANTE, AGENTE ABRASIVO, AGENTE BRANQUEAMENTO E ESSÊNCIA; CORANTE E OUTRAS SUBSTÂNCIAS QUÍMICAS PERMITIDAS; COMPOSIÇÃO AROMÁTICA CLORO; ACONDICIONADO EM TUBO PLÁSTICO OPACO, PESANDO 300 GRAMAS; LAUDO ANALÍTICO DO LOTE DO PRODUTO E AUTORIZAÇÃO DE FUNCIONAMENTO DO FABRICANTE NA ANVISA/M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2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SOURA; USO DOMÉSTICO; CEPA EM POLIPROPILENO; MEDIDAS MÍNIMAS 23x4x10,5 CENTIMETROS; C/ QUANTIDADES MÍNIMAS DE 46 TUFOS; CONTENDO NO MÍNIMO 30 CERDAS POR TUFO; C/ CERDAS DE POLIPROPILENO (PET); ALTURA MÍNIMA DAS CERDAS 11 CENTIMETROS (VARIAÇÃO MÁXIMA +/- 1 CM), TIPO PIAÇAVA; CABO DE MADEIRA REVESTIDA DE POLIPROPILENO, MEDINDO APROXIMADAMENTE  120 CENTIMETROS (VARIAÇÃO MÁXIMA +/- 5 CM) ; EMCAIXE DE ROSCA EM POLIETILENO DE BAIXA DENSIDADE, CORES VARIAD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SOURÃO; USO GERAL; CEPA EM POLIPROPILENO; MEDIDAS MÍNIMAS 60x5,5x5 CENTIMETROS; C/ QUANTIDADES MÍNIMAS DE 90 TUFOS; CONTENDO NO MÍNIMO 30 CERDAS POR TUFO; C/ CERDAS DE POLIPROPILENO (PET); ALTURA MÍNIMA DAS CERDAS 7,5 CENTIMETROS (VARIAÇÃO MÁXIMA +/- 1,5 CM), TIPO PIAÇAVA; CABO DE MADEIRA REVESTIDA DE POLIPROPILENO, MEDINDO APROXIMADAMENTE  120 CENTIMETROS (VARIAÇÃO MÁXIMA +/- 5 CM) ; EMCAIXE DE ROSCA EM POLIETILENO DE BAIXA DENSIDADE, CORES VARIAD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FREGÃO; P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VAR VEÍCULOS</w:t>
            </w:r>
            <w:r>
              <w:rPr>
                <w:rFonts w:cs="Arial" w:ascii="Arial" w:hAnsi="Arial"/>
                <w:sz w:val="16"/>
                <w:szCs w:val="16"/>
              </w:rPr>
              <w:t xml:space="preserve">, PARA-BRISAS, VITRINES; CEPA EM POLIPROPILENO; MEDIDAS MÍNIMAS 30x9x6 CENTIMENTROS; C/ QUANTIDADE MÍNIMA DE 110 TUFOS; CONTENDO NO MÍNIMO 30 CERDAS POR TUFO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/ CERDAS POLIPROPILENO (PET) PLUMADAS</w:t>
            </w:r>
            <w:r>
              <w:rPr>
                <w:rFonts w:cs="Arial" w:ascii="Arial" w:hAnsi="Arial"/>
                <w:sz w:val="16"/>
                <w:szCs w:val="16"/>
              </w:rPr>
              <w:t>; ALTURA MÍNIMA DAS CERDAS 6,5 CENTIMETROS (VARIAÇÃO MÁXIMA +/- 1,5 CM); CABO DE MADEIRA REVESTIDA DE POLIPROPILENO, MEDINDO APROXIMADAMENTE 135 CENTIMETROS (VARIAÇÃO MÁXIMA +/- 10 CM); ENCAIXE DE ROSCA EM POLIPROPILENO DE BAIXA DENSIDADE, CORES VARIADA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 DA PROPOSTA – R$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03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03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e utensílios de limpeza, higiene e outros produtos, com entrega fracionada, para atender os diversos setores da Municipalidade, pelo período que compreende até 31/12/2010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03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200032005-339030 (33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813001510090-339030 (179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65000710050-339030 (106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60001020180-339030 (150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650007.10060-339030 (115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61000820170-339030 (127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60500162024-339030 (187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69500172025-339030 (196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78200182032-339030 (228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45200182033-339030 (261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24400192037-339030 (290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24300202038-339030 (302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0100222039-339030 (313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0200222040-339030 (325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0400222041-339030 (338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412400032013-339030 (92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6100092043-339030 (142)</w:t>
      </w:r>
      <w:r>
        <w:rPr>
          <w:rFonts w:cs="Arial" w:ascii="Arial" w:hAnsi="Arial"/>
          <w:b/>
        </w:rPr>
        <w:t xml:space="preserve">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03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53:00Z</dcterms:created>
  <dc:creator>Licitação</dc:creator>
  <dc:description/>
  <cp:keywords/>
  <dc:language>en-US</dc:language>
  <cp:lastModifiedBy>Licitação</cp:lastModifiedBy>
  <cp:lastPrinted>2010-01-21T10:48:00Z</cp:lastPrinted>
  <dcterms:modified xsi:type="dcterms:W3CDTF">2010-01-21T12:53:00Z</dcterms:modified>
  <cp:revision>2</cp:revision>
  <dc:subject/>
  <dc:title>EDITAL DE PREGÃO PRESENCIAL N° 000/2010</dc:title>
</cp:coreProperties>
</file>