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07/2010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produtos hortifrutigranjeiros, para atender aos Projetos Sociais (CCI - Centro de Convivência dos Idosos e PCC - Projeto Criança Cidadã) da Divisão de Assistência e Promoção Social, </w:t>
      </w:r>
      <w:r>
        <w:rPr>
          <w:rFonts w:cs="Arial" w:ascii="Arial" w:hAnsi="Arial"/>
          <w:bCs/>
          <w:i/>
          <w:sz w:val="22"/>
          <w:szCs w:val="22"/>
          <w:u w:val="single"/>
        </w:rPr>
        <w:t>com entrega fracionada, pelo período que corresponde até 31/12/2010</w:t>
      </w:r>
      <w:r>
        <w:rPr>
          <w:rFonts w:cs="Arial" w:ascii="Arial" w:hAnsi="Arial"/>
          <w:b/>
          <w:bCs/>
          <w:i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6213"/>
        <w:gridCol w:w="640"/>
        <w:gridCol w:w="105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tde. total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HO; BULBO INTEIRIÇO; NACIONAL; BOA QUALIDADE; FIRME E INTACTO; SEM LESÕES DE ORIGEM FÍSICA OU MECÂNICA, PERFURAÇÕES E CORTES; TAMANHO E COLORACAO UNIFORMES; DEVENDO SER BEM DESENVOLVIDO; ISENTO DE SUJIDADES, PARASITAS E LARVA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A; MAÇA; EM PENCAS; DE PRIMEIRA; TAMANHO E COLORACAO UNIFORMES; COM POLPA FIRME E INTACTA; DEVENDO SER BEM DESENVOLVIDA E MADUR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A; NANICA; EM PENCAS; DE PRIMEIRA; TAMANHO E COLORACAO UNIFORMES; COM POLPA FIRME E INTACTA; DEVENDO SER BEM DESENVOLVID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ATA; INGLESA; DE PRIMEIRA; FIRME E INTACTA; SEM LESOES DE ORIGEM FISICA OU MECANICA, (RACHADURAS, CORTES); TAMANHO E CONFORMACAO UNIFORMES; DEVENDO SER GRAUD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OLA; DE PRIMEIRA, COMPACTA E FIRME; SEM LESÕES DE ORIGEM FÍSICA OU MECÂNICA, PERFURAÇÕES E CORTES; TAMANHO E COLORACAO UNIFORMES; DEVENDO SER BEM DESENVOLVIDA; ISENTA DE SUJIDADES, PARASITAS E LARVA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OURA; DE PRIMEIRA, SEM RAMA; FRESCA, COMPACTA E FIRME; SEM LESÕES DE ORIGEM FÍSICAS OU MECÂNICAS, RACHADURA E CORTES; TAMANHO E COLORACAO UNIFORMES; DEVENDO SER BEM DESENVOLVID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IRO VERDE; FRESCA; DE PRIMEIRA; TAMANHO E COLORACAO UNIFORMES; DEVENDO SER BEM DESENVOLVIDA; FIRME E INTACTA; ISENTA DE ENFERMIDADES, MATERIAL TERROSO E UMIDADE EXTERNA ANORMAL; LIVRE DE RESIDUOS DE FERTILIZANTES,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VE; FLOR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ANJA; PERA; FRESCA; DE PRIMEIRA; LIVRE DE RESIDUOS DE FERTILIZANTES SUJIDADES, PARASITAS E LARVAS; TAMANHO E COLORACAO UNIFORMES; DEVENDO SER BEM DESENVOLVIDA E MADURA; COM POLPA FIRME E INTACT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AO; TAHITI; DE PRIMEIRA; FRESCO; LIVRE DE RESIDUOS DE FERTILIZANTES SUJIDADES, PARASITAS E LARVAS; TAMANHO E COLORAÇÃO UNIFORMES; DEVENDO SER BEM DESENVOLVIDO E MADURO; COM POLPA FIRME E INTACT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A; NACIONAL; DE PRIMEIRA; APRESENTANDO TAMANHO, COR E CONFORMAÇÃO UNIFORMES; DEVENDO SER BEM DESENVOLVIDA E MADURA; COM POLPA INTACTA E FIRME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ÃO; FORMOSA; DE PRIMEIRA; LIVRE DE SUJIDADES, PARASITAS E LARVAS; TAMANHO E COLORACAO UNIFORMES; DEVENDO SER BEM DESENVOLVIDO E MADURO; COM POLPA FIRME E INTACT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IOCA PROCESSADA; BRANCA; EMBALADA EM SACO PLASTICO, ESTERILIZADO; PESANDO APROXIMADAMENTE ENTRE 1KG A 3KGS; HIGIENIZADA,CORTE EM TOLETE, APROXIMADAMENTE 6 A 8 CM DE COMPRIMENTO E CONGELADA; COM ASPECTO COR, CHEIRO E SABOR PROPRIOS; FIRME E INTACTA; LIVRE DE FERTILIZANTES, SUJIDADES, PARASITAS E LARVA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ANCIA; REDONDA; GRAUDA; DE PRIMEIRA; LIVRE DE SUJIDADES, PARASITAS E LARVAS; TAMANHO E COLORACAO UNIFORMES; DEVENDO SER BEM DESENVOLVIDA E MADURA; COM POLPA FIRME E INTACT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O; DE GALINHA; BRANCO; PESANDO NO MINIMO 45 GRAMAS POR UNIDADE; ISENTO DE SUJIDADES, FUNGOS E SUBSTANCIAS TÓXICAS; ACONDICIONADO EM EMBALAGEM APROPRIADA; PRAZO MÍNIMO DE VALIDADE DE 15 DIAS DO SEU ACONDICIONAMENTO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ÚZ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A; ARGENTINA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MENTAO; VERDE; DE PRIMEIRA; TAMANHO E COLORAÇÃO UNIFORMES; SEM LESÕES DE ORIGEM FÍSICA OU MECÂNICA, PERFURACOES E CORTE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LHO; LISO; FRESCO; DE PRIMEIRA; TAMANHO E COLORAÇÃO UNIFORMES; DEVENDO SER BEM DESENVOLVIDO; FIRME E INTACTO; SEM LESÕES DE ORIGEM FÍSICA OU MECÂNICA,PERFURAÇÕES E CORTE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TE; MADURO; BOA QUALIDADE; GRAUDO; COM POLPA FIRME E INTACTA; ISENTO DE ENFERMIDADES, MATERIAL TERROSO E UMIDADE EXTERNA ANORMAL; LIVRES DE RESIDUOS DE FERTILIZANTES, SUJIDADES, PARASITAS E LARVAS; SEM LESÕES DE ORIGEM FÍSICA OU MECÂNICA, RACHADURAS E CORTE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TE; SALADA; BOA QUALIDADE; GRAUDO; COM POLPA FIRME E INTACTA; ISENTO DE ENFERMIDADES, MATERIAL TERROSO E UMIDADE EXTERNA ANORMAL; LIVRES DE RESIDUOS DE FERTILIZANTES, SUJIDADES, PARASITAS E LARVAS; SEM LESÕES DE ORIGEM FÍSICA OU MECÂNICA, RACHADURAS E CORTES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A; NIAGARA; NACIONAL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EM; DE PRIMEIRA; TAMANHO E COLORAÇÃO UNIFORMES; DEVENDO SER BEM DESENVOLVID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0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03</w:t>
      </w:r>
      <w:r>
        <w:rPr>
          <w:rFonts w:cs="Arial" w:ascii="Arial" w:hAnsi="Arial"/>
          <w:b/>
          <w:i/>
          <w:sz w:val="22"/>
          <w:szCs w:val="22"/>
        </w:rPr>
        <w:t xml:space="preserve">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s produtos deverão ser entregues nos locais abaixo relacionados, nas quantidades determinadas, conforme as necessidades e solicitação do respectivo Setor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CCI (Centro de Convivência do Idoso) de Rosana – fone (18) 3288-1543</w:t>
      </w:r>
      <w:r>
        <w:rPr>
          <w:rFonts w:cs="Arial" w:ascii="Arial" w:hAnsi="Arial"/>
          <w:sz w:val="22"/>
          <w:szCs w:val="22"/>
        </w:rPr>
        <w:t>, sito na Rua José Pedro da Silva, s/nº - Rosana - SP;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CCI (Centro de Convivência do Idoso) de Primavera – fone (18) 3284-4177</w:t>
      </w:r>
      <w:r>
        <w:rPr>
          <w:rFonts w:cs="Arial" w:ascii="Arial" w:hAnsi="Arial"/>
          <w:sz w:val="22"/>
          <w:szCs w:val="22"/>
        </w:rPr>
        <w:t>, sito na Rua Paraná, s/nº - Quadra 105 - Primavera - SP; e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>CAC (Projeto Criança Cidadã) – fone (18) 3288-1549</w:t>
      </w:r>
      <w:r>
        <w:rPr>
          <w:rFonts w:cs="Arial" w:ascii="Arial" w:hAnsi="Arial"/>
          <w:sz w:val="22"/>
          <w:szCs w:val="22"/>
        </w:rPr>
        <w:t>, sita na Rua Augusto Alves Oliveira, s/nº - Vila Pontal – Rosana – SP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a) A Administração somente aceitará a substituição do produto decorrente de fato(s) superveniente(s) devidamente comprovado(s)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07/2010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AQUISIÇÃO DE PRODUTOS HORTIFRUTIGRANJEIROS, PARA ATENDER AOS PROJETOS SOCIAIS (CCI - CENTRO DE CONVIVÊNCIA DOS IDOSOS E PCC - PROJETO CRIANÇA CIDADÃ) DA DIVISÃO DE ASSISTÊNCIA E PROMOÇÃO SOCIAL, </w:t>
      </w:r>
      <w:r>
        <w:rPr>
          <w:rFonts w:cs="Arial" w:ascii="Arial" w:hAnsi="Arial"/>
          <w:b/>
          <w:bCs/>
        </w:rPr>
        <w:t>COM ENTREGA FRACIONADA, PELO PERÍODO QUE CORRESPONDE ATÉ 31/12/2010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0"/>
          <w:szCs w:val="22"/>
        </w:rPr>
      </w:pPr>
      <w:r>
        <w:rPr>
          <w:rFonts w:cs="Arial" w:ascii="Arial" w:hAnsi="Arial"/>
          <w:b/>
          <w:i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0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07/2010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07/2010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07/2010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07/2010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07/2010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produtos hortifrutigranjeiros, para atender aos Projetos Sociais (CCI - Centro de Convivência dos Idosos e PCC - Projeto Criança Cidadã) da Divisão de Assistência e Promoção Social, </w:t>
      </w:r>
      <w:r>
        <w:rPr>
          <w:rFonts w:cs="Arial" w:ascii="Arial" w:hAnsi="Arial"/>
          <w:bCs/>
          <w:i/>
          <w:sz w:val="22"/>
          <w:szCs w:val="22"/>
          <w:u w:val="single"/>
        </w:rPr>
        <w:t>com entrega fracionada, pelo período que corresponde até 31/12/2010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,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conforme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6016"/>
        <w:gridCol w:w="640"/>
        <w:gridCol w:w="773"/>
        <w:gridCol w:w="773"/>
        <w:gridCol w:w="77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tota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Unitári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HO; BULBO INTEIRIÇO; NACIONAL; BOA QUALIDADE; FIRME E INTACTO; SEM LESÕES DE ORIGEM FÍSICA OU MECÂNICA, PERFURAÇÕES E CORTES; TAMANHO E COLORACAO UNIFORMES; DEVENDO SER BEM DESENVOLVIDO; ISENTO DE SUJIDADES, PARASITAS E LARVA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A; MAÇA; EM PENCAS; DE PRIMEIRA; TAMANHO E COLORACAO UNIFORMES; COM POLPA FIRME E INTACTA; DEVENDO SER BEM DESENVOLVIDA E MADUR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A; NANICA; EM PENCAS; DE PRIMEIRA; TAMANHO E COLORACAO UNIFORMES; COM POLPA FIRME E INTACTA; DEVENDO SER BEM DESENVOLVID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ATA; INGLESA; DE PRIMEIRA; FIRME E INTACTA; SEM LESOES DE ORIGEM FISICA OU MECANICA, (RACHADURAS, CORTES); TAMANHO E CONFORMACAO UNIFORMES; DEVENDO SER GRAUD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OLA; DE PRIMEIRA, COMPACTA E FIRME; SEM LESÕES DE ORIGEM FÍSICA OU MECÂNICA, PERFURAÇÕES E CORTES; TAMANHO E COLORACAO UNIFORMES; DEVENDO SER BEM DESENVOLVIDA; ISENTA DE SUJIDADES, PARASITAS E LARVA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OURA; DE PRIMEIRA, SEM RAMA; FRESCA, COMPACTA E FIRME; SEM LESÕES DE ORIGEM FÍSICAS OU MECÂNICAS, RACHADURA E CORTES; TAMANHO E COLORACAO UNIFORMES; DEVENDO SER BEM DESENVOLVID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IRO VERDE; FRESCA; DE PRIMEIRA; TAMANHO E COLORACAO UNIFORMES; DEVENDO SER BEM DESENVOLVIDA; FIRME E INTACTA; ISENTA DE ENFERMIDADES, MATERIAL TERROSO E UMIDADE EXTERNA ANORMAL; LIVRE DE RESIDUOS DE FERTILIZANTES,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VE; FLOR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ANJA; PERA; FRESCA; DE PRIMEIRA; LIVRE DE RESIDUOS DE FERTILIZANTES SUJIDADES, PARASITAS E LARVAS; TAMANHO E COLORACAO UNIFORMES; DEVENDO SER BEM DESENVOLVIDA E MADURA; COM POLPA FIRME E INTACT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AO; TAHITI; DE PRIMEIRA; FRESCO; LIVRE DE RESIDUOS DE FERTILIZANTES SUJIDADES, PARASITAS E LARVAS; TAMANHO E COLORAÇÃO UNIFORMES; DEVENDO SER BEM DESENVOLVIDO E MADURO; COM POLPA FIRME E INTACT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A; NACIONAL; DE PRIMEIRA; APRESENTANDO TAMANHO, COR E CONFORMAÇÃO UNIFORMES; DEVENDO SER BEM DESENVOLVIDA E MADURA; COM POLPA INTACTA E FIRME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ÃO; FORMOSA; DE PRIMEIRA; LIVRE DE SUJIDADES, PARASITAS E LARVAS; TAMANHO E COLORACAO UNIFORMES; DEVENDO SER BEM DESENVOLVIDO E MADURO; COM POLPA FIRME E INTACT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IOCA PROCESSADA; BRANCA; EMBALADA EM SACO PLASTICO, ESTERILIZADO; PESANDO APROXIMADAMENTE ENTRE 1KG A 3KGS; HIGIENIZADA,CORTE EM TOLETE, APROXIMADAMENTE 6 A 8 CM DE COMPRIMENTO E CONGELADA; COM ASPECTO COR, CHEIRO E SABOR PROPRIOS; FIRME E INTACTA; LIVRE DE FERTILIZANTES, SUJIDADES, PARASITAS E LARVA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ANCIA; REDONDA; GRAUDA; DE PRIMEIRA; LIVRE DE SUJIDADES, PARASITAS E LARVAS; TAMANHO E COLORACAO UNIFORMES; DEVENDO SER BEM DESENVOLVIDA E MADURA; COM POLPA FIRME E INTACT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O; DE GALINHA; BRANCO; PESANDO NO MINIMO 45 GRAMAS POR UNIDADE; ISENTO DE SUJIDADES, FUNGOS E SUBSTANCIAS TÓXICAS; ACONDICIONADO EM EMBALAGEM APROPRIADA; PRAZO MÍNIMO DE VALIDADE DE 15 DIAS DO SEU ACONDICIONAMENTO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ÚZI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A; ARGENTINA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MENTAO; VERDE; DE PRIMEIRA; TAMANHO E COLORAÇÃO UNIFORMES; SEM LESÕES DE ORIGEM FÍSICA OU MECÂNICA, PERFURACOES E CORTE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LHO; LISO; FRESCO; DE PRIMEIRA; TAMANHO E COLORAÇÃO UNIFORMES; DEVENDO SER BEM DESENVOLVIDO; FIRME E INTACTO; SEM LESÕES DE ORIGEM FÍSICA OU MECÂNICA,PERFURAÇÕES E CORTE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TE; MADURO; BOA QUALIDADE; GRAUDO; COM POLPA FIRME E INTACTA; ISENTO DE ENFERMIDADES, MATERIAL TERROSO E UMIDADE EXTERNA ANORMAL; LIVRES DE RESIDUOS DE FERTILIZANTES, SUJIDADES, PARASITAS E LARVAS; SEM LESÕES DE ORIGEM FÍSICA OU MECÂNICA, RACHADURAS E CORTE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TE; SALADA; BOA QUALIDADE; GRAUDO; COM POLPA FIRME E INTACTA; ISENTO DE ENFERMIDADES, MATERIAL TERROSO E UMIDADE EXTERNA ANORMAL; LIVRES DE RESIDUOS DE FERTILIZANTES, SUJIDADES, PARASITAS E LARVAS; SEM LESÕES DE ORIGEM FÍSICA OU MECÂNICA, RACHADURAS E CORTES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A; NIAGARA; NACIONAL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EM; DE PRIMEIRA; TAMANHO E COLORAÇÃO UNIFORMES; DEVENDO SER BEM DESENVOLVIDA; SEM DANOS FÍSICOS E MECÂNICOS ORIUNDOS DO MANUSEIO E TRANSPOR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VALOR TOTAL DA PROPOSTA – R$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</w:t>
      </w:r>
      <w:r>
        <w:rPr>
          <w:rFonts w:cs="Arial" w:ascii="Arial" w:hAnsi="Arial"/>
          <w:b/>
          <w:i/>
          <w:sz w:val="22"/>
          <w:szCs w:val="22"/>
        </w:rPr>
        <w:t>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 w:val="22"/>
          <w:szCs w:val="22"/>
        </w:rPr>
        <w:t>(por extenso) dias útei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3 dias útei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07/2010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07/2010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produtos hortifrutigranjeiros, para atender aos Projetos Sociais (CCI - Centro de Convivência dos Idosos e PCC - Projeto Criança Cidadã) da Divisão de Assistência e Promoção Social, </w:t>
      </w:r>
      <w:r>
        <w:rPr>
          <w:rFonts w:cs="Arial" w:ascii="Arial" w:hAnsi="Arial"/>
          <w:bCs/>
          <w:i/>
          <w:u w:val="single"/>
        </w:rPr>
        <w:t xml:space="preserve">com entrega fracionada, pelo período que corresponde até 31/12/2010, conforme </w:t>
      </w:r>
      <w:r>
        <w:rPr>
          <w:rFonts w:cs="Arial" w:ascii="Arial" w:hAnsi="Arial"/>
          <w:b/>
          <w:bCs/>
          <w:i/>
          <w:u w:val="single"/>
        </w:rPr>
        <w:t>Anexo I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07/2010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10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CCI (Centro de Convivência do Idoso) de Rosana – fone (18) 3288-1543</w:t>
      </w:r>
      <w:r>
        <w:rPr>
          <w:rFonts w:cs="Arial" w:ascii="Arial" w:hAnsi="Arial"/>
        </w:rPr>
        <w:t>, sito na Rua José Pedro da Silva, s/nº - Rosana - SP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CCI (Centro de Convivência do Idoso) de Primavera – fone (18) 3284-4177</w:t>
      </w:r>
      <w:r>
        <w:rPr>
          <w:rFonts w:cs="Arial" w:ascii="Arial" w:hAnsi="Arial"/>
        </w:rPr>
        <w:t>, sito na Rua Paraná, s/nº - Quadra 105 - Primavera - SP; e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CAC (Projeto Criança Cidadã) – fone (18) 3288-1549</w:t>
      </w:r>
      <w:r>
        <w:rPr>
          <w:rFonts w:cs="Arial" w:ascii="Arial" w:hAnsi="Arial"/>
        </w:rPr>
        <w:t>, sita na Rua Augusto Alves Oliveira, s/nº - Vila Pontal – Rosana – SP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  <w:b/>
          <w:i/>
        </w:rPr>
        <w:t xml:space="preserve"> (três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0824400192037-339030 (290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0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07/2010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10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287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21:00Z</dcterms:created>
  <dc:creator>Licitação</dc:creator>
  <dc:description/>
  <cp:keywords/>
  <dc:language>en-US</dc:language>
  <cp:lastModifiedBy>Licitação</cp:lastModifiedBy>
  <cp:lastPrinted>2010-01-21T13:12:00Z</cp:lastPrinted>
  <dcterms:modified xsi:type="dcterms:W3CDTF">2010-01-21T15:21:00Z</dcterms:modified>
  <cp:revision>2</cp:revision>
  <dc:subject/>
  <dc:title>EDITAL DE PREGÃO PRESENCIAL N° 000/2009</dc:title>
</cp:coreProperties>
</file>