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35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aquisição de produtos para higiene, toalheiro para papel e saboneteira de parede, com entrega total, para atender a Divisão Municipal de Educação e Cozinha Piloto, com entrega total, </w:t>
      </w:r>
      <w:r>
        <w:rPr/>
        <w:t>conforme segue: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6661"/>
        <w:gridCol w:w="719"/>
        <w:gridCol w:w="804"/>
      </w:tblGrid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abonete líquido,</w:t>
            </w:r>
            <w:r>
              <w:rPr>
                <w:rFonts w:cs="Arial" w:ascii="Arial" w:hAnsi="Arial"/>
              </w:rPr>
              <w:t xml:space="preserve"> para higienização de mãos, com fórmula apropriada, PH idêntico ao da pele, com essências naturais, devendo ser utilizado puro ou dissolvido em água. Apresentação: galão plástico com 5 litro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apel toalha,</w:t>
            </w:r>
            <w:r>
              <w:rPr>
                <w:rFonts w:cs="Arial" w:ascii="Arial" w:hAnsi="Arial"/>
              </w:rPr>
              <w:t xml:space="preserve"> com 03 dobras, 100% celulose, de papel não reciclado, na cor branca. Apresentação: medidas mínimas 22 x 23cm. Embalado em pacote com 1250 folha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Álcool em gel,</w:t>
            </w:r>
            <w:r>
              <w:rPr>
                <w:rFonts w:cs="Arial" w:ascii="Arial" w:hAnsi="Arial"/>
              </w:rPr>
              <w:t xml:space="preserve"> 70%, para limpeza e assepsia das mãos composição: sequentrate, polímeros, agente de neutralização e água deionizada. Embalado em galão plástico transparente de 5 litros. Registro no Ministério da Saúde contendo data de fabricação e validad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alheiro para toalha de papel</w:t>
            </w:r>
            <w:r>
              <w:rPr>
                <w:rFonts w:cs="Arial" w:ascii="Arial" w:hAnsi="Arial"/>
              </w:rPr>
              <w:t>, de parede, em plástico ABS, com baixa densidade e alta resistência</w:t>
            </w:r>
            <w:r>
              <w:rPr>
                <w:rFonts w:cs="Arial" w:ascii="Arial" w:hAnsi="Arial"/>
                <w:color w:val="0000FF"/>
              </w:rPr>
              <w:t xml:space="preserve">, </w:t>
            </w:r>
            <w:r>
              <w:rPr>
                <w:rFonts w:cs="Arial" w:ascii="Arial" w:hAnsi="Arial"/>
              </w:rPr>
              <w:t>medindo aproximadamente 32 x 25 x 13 cm, para papel interfolhado, 2 ou 3 dobra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aboneteira dispenser</w:t>
            </w:r>
            <w:r>
              <w:rPr>
                <w:rFonts w:cs="Arial" w:ascii="Arial" w:hAnsi="Arial"/>
              </w:rPr>
              <w:t>, de parede, para álcool gel ou sabonete líquido, super resistente, higiênica e prática; com dosador para sabonete líquido e álcool gel reservatório interno com 900ml, acompanhada com kit para fixação na parede contendo buchas e parafusos, com fechadura acompanhada chave em plástico AB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GÃO (PRESENCIAL) N° 035/2010 – AQUISIÇÃO DE PRODUTOS PARA HIGIENE, TOALHEIRO PARA PAPEL E SABONETEIRA DE PAREDE, COM ENTREGA TOTAL, PARA ATENDER A DIVISÃO MUNICIPAL DE EDUCAÇÃO E COZINHA PILOTO, COM ENTREGA TOTAL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35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5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35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35/2010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35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para higiene, toalheiro para papel e saboneteira de parede, com entrega total, para atender a Divisão Municipal de Educação e Cozinha Piloto, com entrega tot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876"/>
        <w:gridCol w:w="719"/>
        <w:gridCol w:w="804"/>
        <w:gridCol w:w="804"/>
        <w:gridCol w:w="804"/>
        <w:gridCol w:w="804"/>
      </w:tblGrid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abonete líquido,</w:t>
            </w:r>
            <w:r>
              <w:rPr>
                <w:rFonts w:cs="Arial" w:ascii="Arial" w:hAnsi="Arial"/>
                <w:sz w:val="18"/>
                <w:szCs w:val="18"/>
              </w:rPr>
              <w:t xml:space="preserve"> para higienização de mãos, com fórmula apropriada, PH idêntico ao da pele, com essências naturais, devendo ser utilizado puro ou dissolvido em água. Apresentação: galão plástico com 5 litro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el toalha,</w:t>
            </w:r>
            <w:r>
              <w:rPr>
                <w:rFonts w:cs="Arial" w:ascii="Arial" w:hAnsi="Arial"/>
                <w:sz w:val="18"/>
                <w:szCs w:val="18"/>
              </w:rPr>
              <w:t xml:space="preserve"> com 03 dobras, 100% celulose, de papel não reciclado, na cor branca. Apresentação: medidas mínimas 22 x 23cm. Embalado em pacote com 1250 folha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Álcool em gel,</w:t>
            </w:r>
            <w:r>
              <w:rPr>
                <w:rFonts w:cs="Arial" w:ascii="Arial" w:hAnsi="Arial"/>
                <w:sz w:val="18"/>
                <w:szCs w:val="18"/>
              </w:rPr>
              <w:t xml:space="preserve"> 70%, para limpeza e assepsia das mãos composição: sequentrate, polímeros, agente de neutralização e água deionizada. Embalado em galão plástico transparente de 5 litros. Registro no Ministério da Saúde contendo data de fabricação e validad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alheiro para toalha de papel</w:t>
            </w:r>
            <w:r>
              <w:rPr>
                <w:rFonts w:cs="Arial" w:ascii="Arial" w:hAnsi="Arial"/>
                <w:sz w:val="18"/>
                <w:szCs w:val="18"/>
              </w:rPr>
              <w:t>, de parede, em plástico ABS, com baixa densidade e alta resistência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medindo aproximadamente 32 x 25 x 13 cm, para papel interfolhado, 2 ou 3 dobra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aboneteira dispenser</w:t>
            </w:r>
            <w:r>
              <w:rPr>
                <w:rFonts w:cs="Arial" w:ascii="Arial" w:hAnsi="Arial"/>
                <w:sz w:val="18"/>
                <w:szCs w:val="18"/>
              </w:rPr>
              <w:t>, de parede, para álcool gel ou sabonete líquido, super resistente, higiênica e prática; com dosador para sabonete líquido e álcool gel reservatório interno com 900ml, acompanhada com kit para fixação na parede contendo buchas e parafusos, com fechadura acompanhada chave em plástico ABS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35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35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rodutos para higiene, toalheiro para papel e saboneteira de parede, com entrega total, para atender a Divisão Municipal de Educação e Cozinha Piloto, com entrega total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35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em sua totalidade</w:t>
      </w:r>
      <w:r>
        <w:rPr>
          <w:rFonts w:cs="Arial" w:ascii="Arial" w:hAnsi="Arial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</w:rPr>
        <w:t>12361008.1.002.339014 (127) – Material de consumo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</w:rPr>
        <w:t>123610009.2.043.339030 (142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610009.2.018.339030 (150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90 (nov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35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16:00Z</dcterms:created>
  <dc:creator>Licitações</dc:creator>
  <dc:description/>
  <cp:keywords/>
  <dc:language>en-US</dc:language>
  <cp:lastModifiedBy>Licitações</cp:lastModifiedBy>
  <dcterms:modified xsi:type="dcterms:W3CDTF">2010-05-19T10:16:00Z</dcterms:modified>
  <cp:revision>2</cp:revision>
  <dc:subject/>
  <dc:title>EDITAL DE PREGÃO PRESENCIAL N° 033/2010</dc:title>
</cp:coreProperties>
</file>