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58/2010.</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aquisição de móveis para escritório e purificador de água, para atender a Divisões Municipais de Assistência e Promoção Social e Finanças, com entrega total</w:t>
      </w:r>
      <w:r>
        <w:rPr/>
        <w:t>, conforme segue:</w:t>
      </w:r>
    </w:p>
    <w:tbl>
      <w:tblPr>
        <w:tblW w:w="9309" w:type="dxa"/>
        <w:jc w:val="center"/>
        <w:tblInd w:w="0" w:type="dxa"/>
        <w:tblLayout w:type="fixed"/>
        <w:tblCellMar>
          <w:top w:w="0" w:type="dxa"/>
          <w:left w:w="70" w:type="dxa"/>
          <w:bottom w:w="0" w:type="dxa"/>
          <w:right w:w="70" w:type="dxa"/>
        </w:tblCellMar>
      </w:tblPr>
      <w:tblGrid>
        <w:gridCol w:w="584"/>
        <w:gridCol w:w="7202"/>
        <w:gridCol w:w="719"/>
        <w:gridCol w:w="804"/>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Item</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Descrição do Produ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Quant. total</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ONGARINA COM 05 LUGARES</w:t>
            </w:r>
            <w:r>
              <w:rPr>
                <w:rFonts w:cs="Arial" w:ascii="Arial" w:hAnsi="Arial"/>
                <w:sz w:val="18"/>
                <w:szCs w:val="18"/>
              </w:rPr>
              <w:t xml:space="preserve"> - LONGARINA; CADEIRA - ESPUMA INJETADA, REVESTIDA EM TECIDO, ACABAMENTO EM PVC, TIPO PARA 05 LUGARES; SEM BRACOS; COM ASSENTO E ENCOSTO FABRICADO E MOLDADA ANATOMICAMENTE; DIMENSOES APROXIMADOS DO ENCOSTO 400X350 MM - LXA - E ASSENTO420X460 MM - PXL - ESTRUTURA DA LONGARINA DE SECAO; RETANGULAR DUPLA MÍNIMO 3MM DE PAREDE - COM REFORCO INTERNO EM TUBO 7/8¨ - BASE LATERAL RETANGULAR OBLONGA; DUPLA - COM PES NO PADRAO - DOTADO DE ELOS DE APOIO PARA FIXACAO - COM 02 FUROS DE APROXIMADAMENTE 0,02 MM; GALVANIZADO E PINTADO EM PINTURA ELETROSTATICA A PO EPOXI; NA COR AZUL; COM CERTIFICADO DE GARANTIA DE NO MINIMO 12 MESES; FABRICADO DE ACORDO COM A LEGISLACAO VIGEN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ADEIRA GIRATÓRIA TIPO SECRETÁRIA</w:t>
            </w:r>
            <w:r>
              <w:rPr>
                <w:rFonts w:cs="Arial" w:ascii="Arial" w:hAnsi="Arial"/>
                <w:sz w:val="18"/>
                <w:szCs w:val="18"/>
              </w:rPr>
              <w:t xml:space="preserve"> – CADEIRA </w:t>
            </w:r>
            <w:r>
              <w:rPr>
                <w:rFonts w:cs="Arial" w:ascii="Arial" w:hAnsi="Arial"/>
                <w:bCs/>
                <w:sz w:val="18"/>
                <w:szCs w:val="18"/>
              </w:rPr>
              <w:t>GIRATÓRIA</w:t>
            </w:r>
            <w:r>
              <w:rPr>
                <w:rFonts w:cs="Arial" w:ascii="Arial" w:hAnsi="Arial"/>
                <w:sz w:val="18"/>
                <w:szCs w:val="18"/>
              </w:rPr>
              <w:t>; TIPO SECRETARIA, DE ENCOSTO BAIXO; COM ALMOFADA DE ESPUMA DE POLIURETANO INJETADA; MECANISMO DE REGULAGEM DO ENCOSTO E DA ALTURA DO ENCOSTO E DA ALMOFADA EM PELO MENOS 2 POSICOES; , NA COR AZUL; ENCOSTO FIXADO POR DOBRADICA E COXIM DE BORRACHA; BASE GIRATORIA EM ACO COM 5 PATAS COM RODIZIOS; REGULAGEM DE ALTURA A GAS; EM EMBALAGEM REFORCADA E APROPRIADA QUE GARANTA A INTEGRIDADE DO PRODUTO; ROTULO COM NR DE LOTE, DATA DE FABRICACAO E PROCEDENCIA. TERMO DE GARANTIA E ASSISTENCIA TECNI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POLTRONA GIRATÓRIA TIPO DIRETOR – </w:t>
            </w:r>
            <w:r>
              <w:rPr>
                <w:rFonts w:cs="Arial" w:ascii="Arial" w:hAnsi="Arial"/>
                <w:sz w:val="18"/>
                <w:szCs w:val="18"/>
              </w:rPr>
              <w:t xml:space="preserve">POLTRONA </w:t>
            </w:r>
            <w:r>
              <w:rPr>
                <w:rFonts w:cs="Arial" w:ascii="Arial" w:hAnsi="Arial"/>
                <w:bCs/>
                <w:sz w:val="18"/>
                <w:szCs w:val="18"/>
              </w:rPr>
              <w:t>GIRATÓRIA</w:t>
            </w:r>
            <w:r>
              <w:rPr>
                <w:rFonts w:cs="Arial" w:ascii="Arial" w:hAnsi="Arial"/>
                <w:sz w:val="18"/>
                <w:szCs w:val="18"/>
              </w:rPr>
              <w:t xml:space="preserve"> DIRETOR LISA NA COR AZUL, ESPUMA INJETADA, REVESTIDA EM TECIDO, ACABAMENTO EM PVC, APOIO DE BRAÇO INJETADO EM POLIURETANO, BASE A GÁS,  COM RELAX E REGULAGEM DE ALTURA, MEDIDAS APROXIMADAS DE ALTURA MIN/MAX 0,90, ALTURA DO ASSENTO MIN/MAX 0,48, LARGURA DO ASSENTO 0,495, ALTURA DO ENCOSTO 0,485, LARGURA DO ENCOSTO 0,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ARQUIVO COM 04 GAVETAS</w:t>
            </w:r>
            <w:r>
              <w:rPr>
                <w:rFonts w:cs="Arial" w:ascii="Arial" w:hAnsi="Arial"/>
                <w:sz w:val="18"/>
                <w:szCs w:val="18"/>
              </w:rPr>
              <w:t xml:space="preserve"> - ARQUIVO; EM POST-FORMING; MEDINDO (0,45 X 0,58 X 1,28) CM,COM TOLERANCIA DE +/- 5%; TIPO VERTICAL,COM 04 GAVETAS, COM SUPORTE PARA PASTAS SUSPENSAS;  PUXADORES E FECHADURA COM TRAVAMENTO SIMULTANEO; ; NA COR AZU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5</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ARMÁRIO MISTO EM MELAMINA COM 02 PORTAS</w:t>
            </w:r>
            <w:r>
              <w:rPr>
                <w:rFonts w:cs="Arial" w:ascii="Arial" w:hAnsi="Arial"/>
                <w:sz w:val="18"/>
                <w:szCs w:val="18"/>
              </w:rPr>
              <w:t xml:space="preserve"> - ARMARIO MISTO EM MELAMINA; MEDINDO APROXIMADAMENTE 0,90 X 0,43 X 1,59 M ; CONTENDO: 02 PORTAS DE ABRIR; 01 PRATELEIRA AJUSTAVEL INTERNA E UMA EXTERNA, FECHADURA CENTRAL COM SISTEMA DE TRAVA DE PRESSAO; PUXADORES,   NA COR AZUL; COM ACABAMENTO EM FITA DE BORDA PRAZO DE GARANTIA DE NO MINIMO 12 MESES; E FABRICADO CONFORME NORMAS VIGENT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6</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ONJUNTO DE MESA EM “L” COM SUPORTE PARA TECLADO</w:t>
            </w:r>
            <w:r>
              <w:rPr>
                <w:rFonts w:cs="Arial" w:ascii="Arial" w:hAnsi="Arial"/>
                <w:sz w:val="18"/>
                <w:szCs w:val="18"/>
              </w:rPr>
              <w:t xml:space="preserve"> - CONJUNTO DE MESAS EM "L" EM MELAMINA, ACABAMENTO EM FITA DE BORDA, ESTRUTURA TUBO 50X30, PINTURA EPÓXI, GAVETEIRO COM 03 GAVETAS EM AÇO COM CHAVE, COR CINZA, COM MESA MEDIDNDO APROXIMADAMENTE 1,50X0,70X0,75 CM, MESA AUXILIAR COM TECLADO RETRÁTIL MEDINDO APROXIMADAMENTE 0,80X0,70X0,75 CM, CONEXÃO ARREDONDADA 90 GRAU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7</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ESTO PARA PAPEL</w:t>
            </w:r>
            <w:r>
              <w:rPr>
                <w:rFonts w:cs="Arial" w:ascii="Arial" w:hAnsi="Arial"/>
                <w:sz w:val="18"/>
                <w:szCs w:val="18"/>
              </w:rPr>
              <w:t xml:space="preserve"> - CESTO PARA PAPEL; TIPO MELAMINA NA COR AZUL,  MEDINDO APROXIMADAMENTE 0,45X0,28X0,10 CM, ACABAMENTO EM FITA DE BORD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8</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SUPORTE PARA CPU</w:t>
            </w:r>
            <w:r>
              <w:rPr>
                <w:rFonts w:cs="Arial" w:ascii="Arial" w:hAnsi="Arial"/>
                <w:sz w:val="18"/>
                <w:szCs w:val="18"/>
              </w:rPr>
              <w:t>- SUPORTE PARA CPU EM MELAMINA, NA COR AZUL, MEDINDO APROXIMADAMENTE 0,45X0,28X0,10, ACABAMENTO EM FITA BROD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9</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PURIFICADOR DE ÁGUA</w:t>
            </w:r>
            <w:r>
              <w:rPr>
                <w:rFonts w:cs="Arial" w:ascii="Arial" w:hAnsi="Arial"/>
                <w:sz w:val="18"/>
                <w:szCs w:val="18"/>
              </w:rPr>
              <w:t xml:space="preserve"> - EQUIPAMENTO PARA MELHORIA DA QUALIDADE DA AGUA; TIPO PURIFICADOR; GABINETE E CUBA REMOVIVEL EM ABS, GRADE DA CUBA EM ABS CROMADA, ETIQUETA EM POLICARBONATO; INSTALACAO EM PONTO DE CONSUMO; PARA AGUA PRE-TRATADA (ATENDE A PORTARIA MS 518); EFICIENCIA NA RETENCAO DE PARTICULAS P I; EFICIENCIA NA REDUCAO DE CLORO LIVRE C I; COM EFICIENCIA BACTERIOLOGICA; A BASE DE DOLOMITA, QUARTZO E CARVAO ATIVADO IMPREGNADO COM PRATA COLOIDAL; VAZAO DE 60 L/H; PRESSAO MAXIMA 100 KGF/CM2; PRESSAO MINIMA 70 KGF/CM2; 127V, POTENCIA 30W; VIDA UTIL DA UNIDADE CONDICIONADORA 6000 LITROS OU 2 ANOS; FORNECIMENTO DE AGUA NATURAL; ACIONAMENTO ATRAVES DE BOTAO ACIONADOR PARA FLUXO MOMENTANEO E TECLA PARA FLUXO CONTINUO; BICA TELESCOPICA; SISTEMA DE LIMPEZA INTERNA DOS DUTOS E CAMARAS POR RETROLAVAGEM; DIMENSOES 28 X 30 X 21 CM (LARGURA X ALTURA X PROFUNDIDADE), NA COR BRANCA; CONFORME NBR 14908; COMPULSORIAMENTE CERTIFICADO POR LABORATORIO ACREDITADO PELO INMETRO, CONFORME PORTARIA N. 93/20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na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w:t>
      </w:r>
      <w:r>
        <w:rPr>
          <w:rFonts w:cs="Arial" w:ascii="Arial" w:hAnsi="Arial"/>
          <w:b/>
          <w:i/>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jc w:val="center"/>
        <w:rPr>
          <w:rFonts w:ascii="Arial" w:hAnsi="Arial" w:cs="Arial"/>
          <w:b/>
          <w:b/>
          <w:i/>
          <w:i/>
          <w:sz w:val="20"/>
        </w:rPr>
      </w:pPr>
      <w:r>
        <w:rPr>
          <w:rFonts w:cs="Arial" w:ascii="Arial" w:hAnsi="Arial"/>
          <w:b/>
          <w:i/>
          <w:sz w:val="20"/>
        </w:rPr>
      </w:r>
    </w:p>
    <w:p>
      <w:pPr>
        <w:pStyle w:val="Normal"/>
        <w:widowControl w:val="false"/>
        <w:jc w:val="both"/>
        <w:rPr>
          <w:rFonts w:ascii="Arial" w:hAnsi="Arial" w:cs="Arial"/>
          <w:b/>
          <w:b/>
        </w:rPr>
      </w:pPr>
      <w:r>
        <w:rPr>
          <w:rFonts w:cs="Arial" w:ascii="Arial" w:hAnsi="Arial"/>
          <w:b/>
        </w:rPr>
        <w:t>PREGÃO (PRESENCIAL) N° 058/2010 - AQUISIÇÃO DE MÓVEIS PARA ESCRITÓRIO E PURIFICADOR DE ÁGUA, PARA ATENDER A DIVISÕES MUNICIPAIS DE ASSISTÊNCIA E PROMOÇÃO SOCIAL E FINANÇAS, COM ENTREGA TOTAL,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0.</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8/2010</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8/2010</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8/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sz w:val="16"/>
          <w:szCs w:val="16"/>
        </w:rPr>
      </w:pPr>
      <w:r>
        <w:rPr>
          <w:rFonts w:cs="Arial" w:ascii="Arial" w:hAnsi="Arial"/>
          <w:sz w:val="16"/>
          <w:szCs w:val="16"/>
        </w:rPr>
        <w:t>(Modelo de proposta)</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center"/>
        <w:rPr/>
      </w:pPr>
      <w:r>
        <w:rPr>
          <w:rFonts w:cs="Arial" w:ascii="Arial" w:hAnsi="Arial"/>
          <w:b/>
          <w:sz w:val="22"/>
          <w:szCs w:val="22"/>
        </w:rPr>
        <w:t>PROPOSTA – PREGÃO (PRESENCIAL) Nº 058/2010.</w:t>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58/2010</w:t>
      </w:r>
      <w:r>
        <w:rPr>
          <w:rFonts w:cs="Arial" w:ascii="Arial" w:hAnsi="Arial"/>
          <w:sz w:val="22"/>
          <w:szCs w:val="22"/>
        </w:rPr>
        <w:t xml:space="preserve">, cujo objeto é a </w:t>
      </w:r>
      <w:r>
        <w:rPr>
          <w:rFonts w:cs="Arial" w:ascii="Arial" w:hAnsi="Arial"/>
          <w:i/>
          <w:sz w:val="22"/>
          <w:szCs w:val="22"/>
          <w:u w:val="single"/>
        </w:rPr>
        <w:t xml:space="preserve">aquisição de móveis para escritório e purificador de água, para atender a Divisões Municipais de Assistência e Promoção Social e Finanças, com entrega total,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14"/>
          <w:szCs w:val="22"/>
        </w:rPr>
      </w:pPr>
      <w:r>
        <w:rPr>
          <w:rFonts w:cs="Arial" w:ascii="Arial" w:hAnsi="Arial"/>
          <w:sz w:val="14"/>
          <w:szCs w:val="22"/>
        </w:rPr>
      </w:r>
    </w:p>
    <w:tbl>
      <w:tblPr>
        <w:tblW w:w="9669" w:type="dxa"/>
        <w:jc w:val="center"/>
        <w:tblInd w:w="0" w:type="dxa"/>
        <w:tblLayout w:type="fixed"/>
        <w:tblCellMar>
          <w:top w:w="0" w:type="dxa"/>
          <w:left w:w="70" w:type="dxa"/>
          <w:bottom w:w="0" w:type="dxa"/>
          <w:right w:w="70" w:type="dxa"/>
        </w:tblCellMar>
      </w:tblPr>
      <w:tblGrid>
        <w:gridCol w:w="584"/>
        <w:gridCol w:w="5068"/>
        <w:gridCol w:w="607"/>
        <w:gridCol w:w="804"/>
        <w:gridCol w:w="998"/>
        <w:gridCol w:w="804"/>
        <w:gridCol w:w="804"/>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Item</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Descrição do Produt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Quant. tota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16"/>
                <w:szCs w:val="16"/>
              </w:rPr>
              <w:t>Marca e model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Valor Unitár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Valor Total</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LONGARINA COM 05 LUGARES</w:t>
            </w:r>
            <w:r>
              <w:rPr>
                <w:rFonts w:cs="Arial" w:ascii="Arial" w:hAnsi="Arial"/>
                <w:sz w:val="16"/>
                <w:szCs w:val="16"/>
              </w:rPr>
              <w:t xml:space="preserve"> - LONGARINA; CADEIRA - ESPUMA INJETADA, REVESTIDA EM TECIDO, ACABAMENTO EM PVC, TIPO PARA 05 LUGARES; SEM BRACOS; COM ASSENTO E ENCOSTO FABRICADO E MOLDADA ANATOMICAMENTE; DIMENSOES APROXIMADOS DO ENCOSTO 400X350 MM - LXA - E ASSENTO420X460 MM - PXL - ESTRUTURA DA LONGARINA DE SECAO; RETANGULAR DUPLA MÍNIMO 3MM DE PAREDE - COM REFORCO INTERNO EM TUBO 7/8¨ - BASE LATERAL RETANGULAR OBLONGA; DUPLA - COM PES NO PADRAO - DOTADO DE ELOS DE APOIO PARA FIXACAO - COM 02 FUROS DE APROXIMADAMENTE 0,02 MM; GALVANIZADO E PINTADO EM PINTURA ELETROSTATICA A PO EPOXI; NA COR AZUL; COM CERTIFICADO DE GARANTIA DE NO MINIMO 12 MESES; FABRICADO DE ACORDO COM A LEGISLACAO VIGENT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2</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ADEIRA GIRATÓRIA TIPO SECRETÁRIA</w:t>
            </w:r>
            <w:r>
              <w:rPr>
                <w:rFonts w:cs="Arial" w:ascii="Arial" w:hAnsi="Arial"/>
                <w:sz w:val="16"/>
                <w:szCs w:val="16"/>
              </w:rPr>
              <w:t xml:space="preserve"> – CADEIRA </w:t>
            </w:r>
            <w:r>
              <w:rPr>
                <w:rFonts w:cs="Arial" w:ascii="Arial" w:hAnsi="Arial"/>
                <w:bCs/>
                <w:sz w:val="16"/>
                <w:szCs w:val="16"/>
              </w:rPr>
              <w:t>GIRATÓRIA</w:t>
            </w:r>
            <w:r>
              <w:rPr>
                <w:rFonts w:cs="Arial" w:ascii="Arial" w:hAnsi="Arial"/>
                <w:sz w:val="16"/>
                <w:szCs w:val="16"/>
              </w:rPr>
              <w:t>; TIPO SECRETARIA, DE ENCOSTO BAIXO; COM ALMOFADA DE ESPUMA DE POLIURETANO INJETADA; MECANISMO DE REGULAGEM DO ENCOSTO E DA ALTURA DO ENCOSTO E DA ALMOFADA EM PELO MENOS 2 POSICOES; , NA COR AZUL; ENCOSTO FIXADO POR DOBRADICA E COXIM DE BORRACHA; BASE GIRATORIA EM ACO COM 5 PATAS COM RODIZIOS; REGULAGEM DE ALTURA A GAS; EM EMBALAGEM REFORCADA E APROPRIADA QUE GARANTA A INTEGRIDADE DO PRODUTO; ROTULO COM NR DE LOTE, DATA DE FABRICACAO E PROCEDENCIA. TERMO DE GARANTIA E ASSISTENCIA TECNIC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POLTRONA GIRATÓRIA TIPO DIRETOR – </w:t>
            </w:r>
            <w:r>
              <w:rPr>
                <w:rFonts w:cs="Arial" w:ascii="Arial" w:hAnsi="Arial"/>
                <w:sz w:val="16"/>
                <w:szCs w:val="16"/>
              </w:rPr>
              <w:t xml:space="preserve">POLTRONA </w:t>
            </w:r>
            <w:r>
              <w:rPr>
                <w:rFonts w:cs="Arial" w:ascii="Arial" w:hAnsi="Arial"/>
                <w:bCs/>
                <w:sz w:val="16"/>
                <w:szCs w:val="16"/>
              </w:rPr>
              <w:t>GIRATÓRIA</w:t>
            </w:r>
            <w:r>
              <w:rPr>
                <w:rFonts w:cs="Arial" w:ascii="Arial" w:hAnsi="Arial"/>
                <w:sz w:val="16"/>
                <w:szCs w:val="16"/>
              </w:rPr>
              <w:t xml:space="preserve"> DIRETOR LISA NA COR AZUL, ESPUMA INJETADA, REVESTIDA EM TECIDO, ACABAMENTO EM PVC, APOIO DE BRAÇO INJETADO EM POLIURETANO, BASE A GÁS,  COM RELAX E REGULAGEM DE ALTURA, MEDIDAS APROXIMADAS DE ALTURA MIN/MAX 0,90, ALTURA DO ASSENTO MIN/MAX 0,48, LARGURA DO ASSENTO 0,495, ALTURA DO ENCOSTO 0,485, LARGURA DO ENCOSTO 0,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4</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RQUIVO COM 04 GAVETAS</w:t>
            </w:r>
            <w:r>
              <w:rPr>
                <w:rFonts w:cs="Arial" w:ascii="Arial" w:hAnsi="Arial"/>
                <w:sz w:val="16"/>
                <w:szCs w:val="16"/>
              </w:rPr>
              <w:t xml:space="preserve"> - ARQUIVO; EM POST-FORMING; MEDINDO (0,45 X 0,58 X 1,28) CM,COM TOLERANCIA DE +/- 5%; TIPO VERTICAL,COM 04 GAVETAS, COM SUPORTE PARA PASTAS SUSPENSAS;  PUXADORES E FECHADURA COM TRAVAMENTO SIMULTANEO; ; NA COR 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RMÁRIO MISTO EM MELAMINA COM 02 PORTAS</w:t>
            </w:r>
            <w:r>
              <w:rPr>
                <w:rFonts w:cs="Arial" w:ascii="Arial" w:hAnsi="Arial"/>
                <w:sz w:val="16"/>
                <w:szCs w:val="16"/>
              </w:rPr>
              <w:t xml:space="preserve"> - ARMARIO MISTO EM MELAMINA; MEDINDO APROXIMADAMENTE 0,90 X 0,43 X 1,59 M ; CONTENDO: 02 PORTAS DE ABRIR; 01 PRATELEIRA AJUSTAVEL INTERNA E UMA EXTERNA, FECHADURA CENTRAL COM SISTEMA DE TRAVA DE PRESSAO; PUXADORES,   NA COR AZUL; COM ACABAMENTO EM FITA DE BORDA PRAZO DE GARANTIA DE NO MINIMO 12 MESES; E FABRICADO CONFORME NORMAS VIGENT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6</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ONJUNTO DE MESA EM “L” COM SUPORTE PARA TECLADO</w:t>
            </w:r>
            <w:r>
              <w:rPr>
                <w:rFonts w:cs="Arial" w:ascii="Arial" w:hAnsi="Arial"/>
                <w:sz w:val="16"/>
                <w:szCs w:val="16"/>
              </w:rPr>
              <w:t xml:space="preserve"> - CONJUNTO DE MESAS EM "L" EM MELAMINA, ACABAMENTO EM FITA DE BORDA, ESTRUTURA TUBO 50X30, PINTURA EPÓXI, GAVETEIRO COM 03 GAVETAS EM AÇO COM CHAVE, COR CINZA, COM MESA MEDIDNDO APROXIMADAMENTE 1,50X0,70X0,75 CM, MESA AUXILIAR COM TECLADO RETRÁTIL MEDINDO APROXIMADAMENTE 0,80X0,70X0,75 CM, CONEXÃO ARREDONDADA 90 GRAU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7</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ESTO PARA PAPEL</w:t>
            </w:r>
            <w:r>
              <w:rPr>
                <w:rFonts w:cs="Arial" w:ascii="Arial" w:hAnsi="Arial"/>
                <w:sz w:val="16"/>
                <w:szCs w:val="16"/>
              </w:rPr>
              <w:t xml:space="preserve"> - CESTO PARA PAPEL; TIPO MELAMINA NA COR AZUL,  MEDINDO APROXIMADAMENTE 0,45X0,28X0,10 CM, ACABAMENTO EM FITA DE BORD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8</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UPORTE PARA CPU</w:t>
            </w:r>
            <w:r>
              <w:rPr>
                <w:rFonts w:cs="Arial" w:ascii="Arial" w:hAnsi="Arial"/>
                <w:sz w:val="16"/>
                <w:szCs w:val="16"/>
              </w:rPr>
              <w:t>- SUPORTE  PARA CPU EM MELAMINA, NA COR AZUL, MEDINDO APROXIMADAMENTE 0,45X0,28X0,10, ACABAMENTO EM FITA BROD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9</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URIFICADOR DE ÁGUA</w:t>
            </w:r>
            <w:r>
              <w:rPr>
                <w:rFonts w:cs="Arial" w:ascii="Arial" w:hAnsi="Arial"/>
                <w:sz w:val="16"/>
                <w:szCs w:val="16"/>
              </w:rPr>
              <w:t xml:space="preserve"> - EQUIPAMENTO PARA MELHORIA DA QUALIDADE DA AGUA; TIPO PURIFICADOR; GABINETE E CUBA REMOVIVEL EM ABS, GRADE DA CUBA EM ABS CROMADA, ETIQUETA EM POLICARBONATO; INSTALACAO EM PONTO DE CONSUMO; PARA AGUA PRE-TRATADA (ATENDE A PORTARIA MS 518); EFICIENCIA NA RETENCAO DE PARTICULAS P I; EFICIENCIA NA REDUCAO DE CLORO LIVRE C I; COM EFICIENCIA BACTERIOLOGICA; A BASE DE DOLOMITA, QUARTZO E CARVAO ATIVADO IMPREGNADO COM PRATA COLOIDAL; VAZAO DE 60 L/H; PRESSAO MAXIMA 100 KGF/CM2; PRESSAO MINIMA 70 KGF/CM2; 127V, POTENCIA 30W; VIDA UTIL DA UNIDADE CONDICIONADORA 6000 LITROS OU 2 ANOS; FORNECIMENTO DE AGUA NATURAL; ACIONAMENTO ATRAVES DE BOTAO ACIONADOR PARA FLUXO MOMENTANEO E TECLA PARA FLUXO CONTINUO; BICA TELESCOPICA; SISTEMA DE LIMPEZA INTERNA DOS DUTOS E CAMARAS POR RETROLAVAGEM; DIMENSOES 28 X 30 X 21 CM (LARGURA X ALTURA X PROFUNDIDADE), NA COR BRANCA; CONFORME NBR 14908; COMPULSORIAMENTE CERTIFICADO POR LABORATORIO ACREDITADO PELO INMETRO, CONFORME PORTARIA N. 93/20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i/>
                <w:sz w:val="18"/>
                <w:szCs w:val="18"/>
              </w:rPr>
              <w:t>VALOR TOTAL DA PROPOSTA – R$</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produtos possuem garantia contra defeitos de fabricação pelo prazo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Prazo de garantia do(s) </w:t>
      </w:r>
      <w:r>
        <w:rPr>
          <w:rFonts w:cs="Arial" w:ascii="Arial" w:hAnsi="Arial"/>
          <w:b/>
          <w:i/>
          <w:sz w:val="22"/>
          <w:szCs w:val="22"/>
        </w:rPr>
        <w:t xml:space="preserve">produto(s) </w:t>
      </w:r>
      <w:r>
        <w:rPr>
          <w:rFonts w:cs="Arial" w:ascii="Arial" w:hAnsi="Arial"/>
          <w:sz w:val="22"/>
          <w:szCs w:val="22"/>
        </w:rPr>
        <w:t xml:space="preserve">referido no </w:t>
      </w:r>
      <w:r>
        <w:rPr>
          <w:rFonts w:cs="Arial" w:ascii="Arial" w:hAnsi="Arial"/>
          <w:b/>
          <w:i/>
          <w:sz w:val="22"/>
          <w:szCs w:val="22"/>
        </w:rPr>
        <w:t>item 09</w:t>
      </w:r>
      <w:r>
        <w:rPr>
          <w:rFonts w:cs="Arial" w:ascii="Arial" w:hAnsi="Arial"/>
          <w:sz w:val="22"/>
          <w:szCs w:val="22"/>
        </w:rPr>
        <w:t xml:space="preserve">: </w:t>
      </w:r>
      <w:r>
        <w:rPr>
          <w:rFonts w:cs="Arial" w:ascii="Arial" w:hAnsi="Arial"/>
          <w:b/>
          <w:i/>
          <w:sz w:val="22"/>
          <w:szCs w:val="22"/>
        </w:rPr>
        <w:t>________ (por extenso) meses</w:t>
      </w:r>
      <w:r>
        <w:rPr>
          <w:rFonts w:cs="Arial" w:ascii="Arial" w:hAnsi="Arial"/>
          <w:sz w:val="22"/>
          <w:szCs w:val="22"/>
        </w:rPr>
        <w:t xml:space="preserve"> contados da data de emissão da Nota Fiscal e entrega do produto. </w:t>
      </w:r>
      <w:r>
        <w:rPr>
          <w:rFonts w:cs="Arial" w:ascii="Arial" w:hAnsi="Arial"/>
          <w:b/>
          <w:sz w:val="22"/>
          <w:szCs w:val="22"/>
        </w:rPr>
        <w:t>(Mínimo de 12 mese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58/2010</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4"/>
        </w:rPr>
      </w:pPr>
      <w:r>
        <w:rPr>
          <w:rFonts w:cs="Arial" w:ascii="Arial" w:hAnsi="Arial"/>
          <w:b/>
          <w:sz w:val="14"/>
        </w:rPr>
      </w:r>
    </w:p>
    <w:p>
      <w:pPr>
        <w:pStyle w:val="Normal"/>
        <w:widowControl w:val="false"/>
        <w:jc w:val="center"/>
        <w:rPr>
          <w:rFonts w:ascii="Arial" w:hAnsi="Arial" w:cs="Arial"/>
          <w:sz w:val="14"/>
        </w:rPr>
      </w:pPr>
      <w:r>
        <w:rPr>
          <w:rFonts w:cs="Arial" w:ascii="Arial" w:hAnsi="Arial"/>
          <w:sz w:val="14"/>
        </w:rPr>
        <w:t>(MINUTA DE CONTRATO)</w:t>
      </w:r>
    </w:p>
    <w:p>
      <w:pPr>
        <w:pStyle w:val="Normal"/>
        <w:widowControl w:val="false"/>
        <w:jc w:val="both"/>
        <w:rPr>
          <w:rFonts w:ascii="Arial" w:hAnsi="Arial" w:cs="Arial"/>
          <w:sz w:val="14"/>
        </w:rPr>
      </w:pPr>
      <w:r>
        <w:rPr>
          <w:rFonts w:cs="Arial" w:ascii="Arial" w:hAnsi="Arial"/>
          <w:sz w:val="14"/>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BARRETO DE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58/2010</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óveis para escritório e purificador de água, para atender a Divisões Municipais de Assistência e Promoção Social e Finanças, com entrega total,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58/2010</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rPr>
            </w:pPr>
            <w:r>
              <w:rPr>
                <w:rFonts w:cs="Arial" w:ascii="Arial" w:hAnsi="Arial"/>
                <w:b/>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rPr>
            </w:pPr>
            <w:r>
              <w:rPr>
                <w:rFonts w:cs="Arial" w:ascii="Arial" w:hAnsi="Arial"/>
                <w:b/>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observando-se o que segue:</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Salles Antonio Frozini, nº 784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jc w:val="both"/>
        <w:rPr>
          <w:rFonts w:ascii="Arial" w:hAnsi="Arial" w:cs="Arial"/>
        </w:rPr>
      </w:pPr>
      <w:r>
        <w:rPr>
          <w:rFonts w:cs="Arial" w:ascii="Arial" w:hAnsi="Arial"/>
        </w:rPr>
      </w:r>
    </w:p>
    <w:p>
      <w:pPr>
        <w:pStyle w:val="Normal"/>
        <w:widowControl w:val="false"/>
        <w:ind w:firstLine="1440"/>
        <w:jc w:val="both"/>
        <w:rPr>
          <w:rFonts w:ascii="Arial" w:hAnsi="Arial" w:cs="Arial"/>
          <w:b/>
          <w:b/>
        </w:rPr>
      </w:pPr>
      <w:r>
        <w:rPr>
          <w:rFonts w:cs="Arial" w:ascii="Arial" w:hAnsi="Arial"/>
          <w:b/>
        </w:rPr>
        <w:t>082440016.2.037-449052 (297) – Equipamentos e Material Permanente</w:t>
      </w:r>
    </w:p>
    <w:p>
      <w:pPr>
        <w:pStyle w:val="Normal"/>
        <w:widowControl w:val="false"/>
        <w:ind w:firstLine="1440"/>
        <w:jc w:val="both"/>
        <w:rPr>
          <w:rFonts w:ascii="Arial" w:hAnsi="Arial" w:cs="Arial"/>
          <w:b/>
          <w:b/>
          <w:bCs/>
          <w:i/>
          <w:i/>
        </w:rPr>
      </w:pPr>
      <w:r>
        <w:rPr>
          <w:rFonts w:cs="Arial" w:ascii="Arial" w:hAnsi="Arial"/>
          <w:b/>
        </w:rPr>
        <w:t>041230006.2.011-449052 (79) – Equipamentos e Material Permanente</w:t>
      </w:r>
    </w:p>
    <w:p>
      <w:pPr>
        <w:pStyle w:val="Normal"/>
        <w:widowControl w:val="false"/>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de </w:t>
      </w:r>
      <w:r>
        <w:rPr>
          <w:rFonts w:cs="Arial" w:ascii="Arial" w:hAnsi="Arial"/>
          <w:b/>
          <w:i/>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58/2010</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1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Barreto de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311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31:00Z</dcterms:created>
  <dc:creator>Heitor</dc:creator>
  <dc:description/>
  <cp:keywords/>
  <dc:language>en-US</dc:language>
  <cp:lastModifiedBy>Licitações</cp:lastModifiedBy>
  <cp:lastPrinted>2010-07-30T15:04:00Z</cp:lastPrinted>
  <dcterms:modified xsi:type="dcterms:W3CDTF">2010-09-17T10:31:00Z</dcterms:modified>
  <cp:revision>3</cp:revision>
  <dc:subject/>
  <dc:title>EDITAL DE LICITAÇÃO</dc:title>
</cp:coreProperties>
</file>