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7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Objeto:</w:t>
      </w:r>
      <w:r>
        <w:rPr>
          <w:rFonts w:cs="Arial" w:ascii="Arial" w:hAnsi="Arial"/>
          <w:i/>
          <w:sz w:val="22"/>
          <w:szCs w:val="22"/>
          <w:u w:val="single"/>
        </w:rPr>
        <w:t xml:space="preserve"> aquisição de até 280 (duzentos e oitenta) cestas básicas mensais para atendimento de famílias carentes cadastradas junto a Divisão Municipal de Desenvolvimento Social referente ao Projeto “Benefício Alimentar”, nos termos da Lei Municipal nº 1338/2012 de 05/12/2012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443"/>
        <w:gridCol w:w="779"/>
        <w:gridCol w:w="804"/>
        <w:gridCol w:w="907"/>
        <w:gridCol w:w="928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Lot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Composição da cesta bás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 por cesta bási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 das 280 cestas básica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mensal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 até 31/12/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(11 meses)</w:t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roz agulhinha</w:t>
            </w:r>
            <w:r>
              <w:rPr>
                <w:rFonts w:cs="Arial" w:ascii="Arial" w:hAnsi="Arial"/>
                <w:sz w:val="18"/>
                <w:szCs w:val="18"/>
              </w:rPr>
              <w:t xml:space="preserve">, tipo 1,  longo fino, grãos inteiros, isento de sujidades e materiais estranhos, acondicionado em saco plástico, contendo 5 kg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ijão carioca</w:t>
            </w:r>
            <w:r>
              <w:rPr>
                <w:rFonts w:cs="Arial" w:ascii="Arial" w:hAnsi="Arial"/>
                <w:sz w:val="18"/>
                <w:szCs w:val="18"/>
              </w:rPr>
              <w:t>, tipo 1; novo; constituído de grãos inteiros e sãos; isento de material terroso, sujidades e mistura de outras variedade e espécies; acondicionado em saco plástico, embalagem com 1k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Óleo comestível</w:t>
            </w:r>
            <w:r>
              <w:rPr>
                <w:rFonts w:cs="Arial" w:ascii="Arial" w:hAnsi="Arial"/>
                <w:sz w:val="18"/>
                <w:szCs w:val="18"/>
              </w:rPr>
              <w:t xml:space="preserve"> de soja, obtido de espécie vegetal, isento de ranco e substâncias estranhas, embalado em lata com 900 ml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sa alimentícia</w:t>
            </w:r>
            <w:r>
              <w:rPr>
                <w:rFonts w:cs="Arial" w:ascii="Arial" w:hAnsi="Arial"/>
                <w:sz w:val="18"/>
                <w:szCs w:val="18"/>
              </w:rPr>
              <w:t>, seca para macarronada, formato espaguete, cor amarela obtida pelo amassamento de farinha de trigo especial, ovos e demais substâncias permitidas, isenta de corantes artificiais, sujidades, parasitas,admitindo umidade máxima de 13%, acondicionada em saco de plástico transparente, atóxico, com validade mínima de 10 meses a partir da data da entrega, embalagem com 500 gr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fé</w:t>
            </w:r>
            <w:r>
              <w:rPr>
                <w:rFonts w:cs="Arial" w:ascii="Arial" w:hAnsi="Arial"/>
                <w:sz w:val="18"/>
                <w:szCs w:val="18"/>
              </w:rPr>
              <w:t xml:space="preserve"> torrado e moído, embalagem 500gr, devendo conter até 30% grãos conilln, 20% pretos/verdes/ardidos, isento de grãos preto-verdes ou fermentados; grãos crus, sãos e limpos, na cor castanho claro e moderado escuro; s/amargor em pó homogêneo, aroma e sabor características de regular a intenso, bebida mole ao rio, isento de gosto rio zona, com qualidade mínima aceitável de 4,5 pontos na escala sensorial de zero a dez do lote entregue, contendo impurezas máximo de 1% outros produtos 0% e umidade de 5%, embalagem com 500 gr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 refinado</w:t>
            </w:r>
            <w:r>
              <w:rPr>
                <w:rFonts w:cs="Arial" w:ascii="Arial" w:hAnsi="Arial"/>
                <w:sz w:val="18"/>
                <w:szCs w:val="18"/>
              </w:rPr>
              <w:t>, iodado, com no mínimo 96,95% de cloreto de sódio e sais de iodo acondicionado em saco de polietileno, resistente e vedado, com validade mínima de 10 meses a contar da data da entrega, embalagem com 1 k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çúcar tipo cristal</w:t>
            </w:r>
            <w:r>
              <w:rPr>
                <w:rFonts w:cs="Arial" w:ascii="Arial" w:hAnsi="Arial"/>
                <w:sz w:val="18"/>
                <w:szCs w:val="18"/>
              </w:rPr>
              <w:t>, embalagem com 5 kg, açúcar obtido de cana de açúcar, cristal, com aspecto cor, cheiro próprios sabor doce, sem fermentação, isento de sujidades, parasitas, matérias terroso, e detritos animais ou vegetais, acondicionamento em plástico atóxico, contendo 5 kg do produt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scoito doce</w:t>
            </w:r>
            <w:r>
              <w:rPr>
                <w:rFonts w:cs="Arial" w:ascii="Arial" w:hAnsi="Arial"/>
                <w:sz w:val="18"/>
                <w:szCs w:val="18"/>
              </w:rPr>
              <w:t xml:space="preserve"> sem recheio, de maisena, de farinha de trigo, gordura vegetal, sal, açúcar e outras substâncias permitidas, e embalagem filme bopp, pesando 400 grama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inha de Mandioca</w:t>
            </w:r>
            <w:r>
              <w:rPr>
                <w:rFonts w:cs="Arial" w:ascii="Arial" w:hAnsi="Arial"/>
                <w:sz w:val="18"/>
                <w:szCs w:val="18"/>
              </w:rPr>
              <w:t xml:space="preserve">, seca, fina, ligeiramente torrada, escura, isenta de sujidades, parasitas e larvas, acondicionado em saco plástico, atóxico, embalagem com 1 kg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pero completo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imenta – contem: Sal, polpa de alho, cebolinha, salsa, manjericão, cebola, realçador de sabor glutamato monosódico, aromatizante, acidulante ácido cítrico e conservador metabissulfito de sódio, embalagem com 300 grs com identificação do produto, marca do fabricante, prazo de validade e peso líquid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bá de milho</w:t>
            </w:r>
            <w:r>
              <w:rPr>
                <w:rFonts w:cs="Arial" w:ascii="Arial" w:hAnsi="Arial"/>
                <w:sz w:val="18"/>
                <w:szCs w:val="18"/>
              </w:rPr>
              <w:t xml:space="preserve"> simples, do grão de milho moído, de cor amarela, com aspecto cor, cheiro e sabor próprios, com ausência de umidade, fermentação, ranço, isento de sujidades, parasitas e larvas, validade, em saco plástico transparente, atóxico, embalagem com 500 gr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hocolatado</w:t>
            </w:r>
            <w:r>
              <w:rPr>
                <w:rFonts w:cs="Arial" w:ascii="Arial" w:hAnsi="Arial"/>
                <w:sz w:val="18"/>
                <w:szCs w:val="18"/>
              </w:rPr>
              <w:t xml:space="preserve"> em pó, obtido pela mistura de cacau em pó solúvel, extrato de malte, açúcar e sal, constituído de pó fino e homogêneo, isento de soja ou farinha, sujidades e materiais estranhos, acondicionado em saco plástico atóxico, embalagem com 400 gr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rato de tomate</w:t>
            </w:r>
            <w:r>
              <w:rPr>
                <w:rFonts w:cs="Arial" w:ascii="Arial" w:hAnsi="Arial"/>
                <w:sz w:val="18"/>
                <w:szCs w:val="18"/>
              </w:rPr>
              <w:t>, simples, concentrado, produto resultante da concentração da polpa de tomate por processo tecnológico, preparado com frutos maduros selecionados sem pele, sem semente e corantes artificiais, isento de sujidades e fermentação, acondicionado em lata com envasamento a vácuo, embalagem com 140 gr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balagem</w:t>
            </w:r>
            <w:r>
              <w:rPr>
                <w:rFonts w:cs="Arial" w:ascii="Arial" w:hAnsi="Arial"/>
                <w:sz w:val="18"/>
                <w:szCs w:val="18"/>
              </w:rPr>
              <w:t xml:space="preserve"> em plástico, resistente para acondicionar os produtos da cesta básica, medidas: 50x80cm lis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REGÃO (PRESENCIAL) N° 007/2013 – AQUISIÇÃO DE ATÉ 280 (DUZENTOS E OITENTA) CESTAS BÁSICAS MENSAIS PARA ATENDIMENTO DE FAMÍLIAS CARENTES CADASTRADAS JUNTO A DIVISÃO MUNICIPAL DE DESENVOLVIMENTO SOCIAL REFERENTE AO PROJETO “BENEFÍCIO ALIMENTAR”, NOS TERMOS DA LEI MUNICIPAL Nº 1338/2012 DE 05/12/2012, PELO PERÍODO 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7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7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7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7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7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té 280 (duzentos e oitenta) cestas básicas mensais para atendimento de famílias carentes cadastradas junto a Divisão Municipal de Desenvolvimento Social referente ao Projeto “Benefício Alimentar”, nos termos da Lei Municipal nº 1338/2012 de 05/12/2012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911"/>
        <w:gridCol w:w="644"/>
        <w:gridCol w:w="652"/>
        <w:gridCol w:w="907"/>
        <w:gridCol w:w="928"/>
        <w:gridCol w:w="800"/>
        <w:gridCol w:w="720"/>
        <w:gridCol w:w="540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Lote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Composição da cesta básic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Quant. Total por cesta bási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Quant. total das 280 cestas básica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mensal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Qtde. total até 31/12/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(11 mese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arca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Valor Unit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9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roz agulhinha</w:t>
            </w:r>
            <w:r>
              <w:rPr>
                <w:rFonts w:cs="Arial" w:ascii="Arial" w:hAnsi="Arial"/>
                <w:sz w:val="18"/>
                <w:szCs w:val="18"/>
              </w:rPr>
              <w:t xml:space="preserve">, tipo 1,  longo fino, grãos inteiros, isento de sujidades e materiais estranhos, acondicionado em saco plástico, contendo 5 kg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ijão carioca</w:t>
            </w:r>
            <w:r>
              <w:rPr>
                <w:rFonts w:cs="Arial" w:ascii="Arial" w:hAnsi="Arial"/>
                <w:sz w:val="18"/>
                <w:szCs w:val="18"/>
              </w:rPr>
              <w:t>, tipo 1; novo; constituido de grãos inteiros e sãos; isento de material terroso, sujidades e mistura de outras variedade e especies; acondicionado em saco plástico, embalagem com 1kg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Óleo comestível</w:t>
            </w:r>
            <w:r>
              <w:rPr>
                <w:rFonts w:cs="Arial" w:ascii="Arial" w:hAnsi="Arial"/>
                <w:sz w:val="18"/>
                <w:szCs w:val="18"/>
              </w:rPr>
              <w:t xml:space="preserve"> de soja, obtido de espécie vegetal, isento de ranco e substâncias estranhas, embalado em lata com 900 ml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sa alimentícia</w:t>
            </w:r>
            <w:r>
              <w:rPr>
                <w:rFonts w:cs="Arial" w:ascii="Arial" w:hAnsi="Arial"/>
                <w:sz w:val="18"/>
                <w:szCs w:val="18"/>
              </w:rPr>
              <w:t>, seca para macarronada, formato espaguete, cor amarela obtida pelo amassamento de farinha de trigo especial, ovos e demais substâncias permitidas, isenta de corantes artificiais, sujidades, parasitas,admitindo umidade máxima de 13%, acondicionada em saco de plástico transparente, atóxico, com validade mínima de 10 meses a partir da data da entrega, embalagem com 500 gr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fé</w:t>
            </w:r>
            <w:r>
              <w:rPr>
                <w:rFonts w:cs="Arial" w:ascii="Arial" w:hAnsi="Arial"/>
                <w:sz w:val="18"/>
                <w:szCs w:val="18"/>
              </w:rPr>
              <w:t xml:space="preserve"> torrado e moído, embalagem 500gr, devendo conter até 30% grãos conilln, 20% pretos/verdes/ardidos, isento de grãos preto-verdes ou fermentados; grãos crus, sãos e limpos, na cor castanho claro e moderado escuro; s/amargor em pó homogêneo, aroma e sabor características de regular a intenso, bebida mole ao rio, isento de gosto rio zona, com qualidade mínima aceitável de 4,5 pontos na escala sensorial de zero a dez do lote entregue, contendo impurezas máximo de 1% outros produtos 0% e umidade de 5%, embalagem com 500 gr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 refinado</w:t>
            </w:r>
            <w:r>
              <w:rPr>
                <w:rFonts w:cs="Arial" w:ascii="Arial" w:hAnsi="Arial"/>
                <w:sz w:val="18"/>
                <w:szCs w:val="18"/>
              </w:rPr>
              <w:t>, iodado, com no mínimo 96,95% de cloreto de sódio e sais de iodo acondicionado em saco de polietileno, resistente e vedado, com validade mínima de 10 meses a contar da data da entrega, embalagem com 1 k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çúcar tipo cristal</w:t>
            </w:r>
            <w:r>
              <w:rPr>
                <w:rFonts w:cs="Arial" w:ascii="Arial" w:hAnsi="Arial"/>
                <w:sz w:val="18"/>
                <w:szCs w:val="18"/>
              </w:rPr>
              <w:t>, embalagem com 5 kg, açúcar obtido de cana de açúcar, cristal, com aspecto cor, cheiro próprios sabor doce, sem fermentação, isento de sujidades, parasitas, matérias terroso, e detritos animais ou vegetais, acondicionamento em plástico atóxico, contendo 5 kg do produt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scoito doce</w:t>
            </w:r>
            <w:r>
              <w:rPr>
                <w:rFonts w:cs="Arial" w:ascii="Arial" w:hAnsi="Arial"/>
                <w:sz w:val="18"/>
                <w:szCs w:val="18"/>
              </w:rPr>
              <w:t xml:space="preserve"> sem recheio, de maisena, de farinha de trigo, gordura vegetal, sal, açúcar e outras substâncias permitidas, e embalagem filme bopp, pesando 400 grama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inha de Mandioca</w:t>
            </w:r>
            <w:r>
              <w:rPr>
                <w:rFonts w:cs="Arial" w:ascii="Arial" w:hAnsi="Arial"/>
                <w:sz w:val="18"/>
                <w:szCs w:val="18"/>
              </w:rPr>
              <w:t xml:space="preserve">, seca, fina, ligeiramente torrada, escura, isenta de sujidades, parasitas e larvas, acondicionado em saco plástico, atóxico, embalagem com 1 kg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pero completo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imenta – contem: Sal, polpa de alho, cebolinha, salsa, manjericão, cebola, realçador de sabor glutamato monosódico, aromatizante, acidulante ácido cítrico e conservador metabissulfito de sódio, embalagem com 300 grs com identificação do produto, marca do fabricante, prazo de validade e peso líquid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bá de milho</w:t>
            </w:r>
            <w:r>
              <w:rPr>
                <w:rFonts w:cs="Arial" w:ascii="Arial" w:hAnsi="Arial"/>
                <w:sz w:val="18"/>
                <w:szCs w:val="18"/>
              </w:rPr>
              <w:t xml:space="preserve"> simples, do grão de milho moído, de cor amarela, com aspecto cor, cheiro e sabor próprios, com ausência de umidade, fermentação, ranço, isento de sujidades, parasitas e larvas, validade, em saco plástico transparente, atóxico, embalagem com 500 gr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hocolatado</w:t>
            </w:r>
            <w:r>
              <w:rPr>
                <w:rFonts w:cs="Arial" w:ascii="Arial" w:hAnsi="Arial"/>
                <w:sz w:val="18"/>
                <w:szCs w:val="18"/>
              </w:rPr>
              <w:t xml:space="preserve"> em pó, obtido pela mistura de cacau em pó solúvel, extrato de malte, açúcar e sal, constituído de pó fino e homogêneo, isento de soja ou farinha, sujidades e materiais estranhos, acondicionado em saco plástico atóxico, embalagem com 400 gr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rato de tomate</w:t>
            </w:r>
            <w:r>
              <w:rPr>
                <w:rFonts w:cs="Arial" w:ascii="Arial" w:hAnsi="Arial"/>
                <w:sz w:val="18"/>
                <w:szCs w:val="18"/>
              </w:rPr>
              <w:t>, simples, concentrado, produto resultante da concentração da polpa de tomate por processo tecnológico, preparado com frutos maduros selecionados sem pele, sem semente e corantes artificiais, isento de sujidades e fermentação, acondicionado em lata com envasamento a vácuo, embalagem com 140 gr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balagem</w:t>
            </w:r>
            <w:r>
              <w:rPr>
                <w:rFonts w:cs="Arial" w:ascii="Arial" w:hAnsi="Arial"/>
                <w:sz w:val="18"/>
                <w:szCs w:val="18"/>
              </w:rPr>
              <w:t xml:space="preserve"> em plástico, resistente para acondicionar os produtos da cesta básica, medidas: 50x80cm lis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- VALOR TOTAL POR CESTA BÁSICA – R$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- VALOR TOTAL PARA 280 CESTAS BÁSICAS MENSAIS – R$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 - VALOR TOTAL PARA O PERÍODO DE ATÉ 31/12/2013 – R$ (B x 11 meses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7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7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até 280 (duzentos e oitenta) cestas básicas mensais para atendimento de famílias carentes cadastradas junto a Divisão Municipal de Desenvolvimento Social referente ao Projeto “Benefício Alimentar”, nos termos da Lei Municipal nº 1338/2012 de 05/12/2012, pelo período de </w:t>
      </w:r>
      <w:r>
        <w:rPr>
          <w:rFonts w:cs="Arial" w:ascii="Arial" w:hAnsi="Arial"/>
          <w:b/>
          <w:i/>
          <w:u w:val="single"/>
        </w:rPr>
        <w:t>até 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7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ot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Assistência Social – Func. Prog.: 0824400192037-339032 (2162 e 2140)</w:t>
      </w:r>
      <w:r>
        <w:rPr>
          <w:rFonts w:cs="Arial" w:ascii="Arial" w:hAnsi="Arial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7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5:00Z</dcterms:created>
  <dc:creator>Alexandra</dc:creator>
  <dc:description/>
  <cp:keywords/>
  <dc:language>en-US</dc:language>
  <cp:lastModifiedBy>Usuário</cp:lastModifiedBy>
  <cp:lastPrinted>2013-01-15T07:24:00Z</cp:lastPrinted>
  <dcterms:modified xsi:type="dcterms:W3CDTF">2013-01-15T09:25:00Z</dcterms:modified>
  <cp:revision>2</cp:revision>
  <dc:subject/>
  <dc:title>EDITAL DE LICITAÇÃO</dc:title>
</cp:coreProperties>
</file>