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08/2013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fraldas descartáveis, para atender a Divisão Municipal de Saúde, Creche e CRAS (Centro de Referência e Assistência Social), com entrega parcelada, pelo período que correspo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/>
        <w:t>conforme segue: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2375"/>
        <w:gridCol w:w="4882"/>
        <w:gridCol w:w="540"/>
        <w:gridCol w:w="719"/>
      </w:tblGrid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te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rodutos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escrição do produ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Unid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Quant. Total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ANTIL Tamanho - P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ANTIL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amanho Pequeno</w:t>
            </w:r>
            <w:r>
              <w:rPr>
                <w:rFonts w:cs="Arial" w:ascii="Arial" w:hAnsi="Arial"/>
                <w:sz w:val="18"/>
                <w:szCs w:val="18"/>
              </w:rPr>
              <w:t>, Composição: Celulose, polietileno, papel, adesivo termoplástico, gel (polímero superabsorvente) e fios elásticos, elástico nas pernas, formato anatômico, pacote com  no mínimo 10 unidade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ANTIL Tamanho - M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ANTIL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amanho Médio</w:t>
            </w:r>
            <w:r>
              <w:rPr>
                <w:rFonts w:cs="Arial" w:ascii="Arial" w:hAnsi="Arial"/>
                <w:sz w:val="18"/>
                <w:szCs w:val="18"/>
              </w:rPr>
              <w:t>, Composição: Celulose, polietileno, papel, adesivo termoplástico, gel (polímero superabsorvente) e fios elásticos, elástico nas pernas, formato anatômico, pacote com  no mínimo 10 unidade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ANTIL Tamanho - G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ANTIL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amanho Grande</w:t>
            </w:r>
            <w:r>
              <w:rPr>
                <w:rFonts w:cs="Arial" w:ascii="Arial" w:hAnsi="Arial"/>
                <w:sz w:val="18"/>
                <w:szCs w:val="18"/>
              </w:rPr>
              <w:t>, Composição: Celulose, polietileno, papel, adesivo termoplástico, gel (polímero superabsorvente) e fios elásticos, elástico nas pernas, formato anatômico, pacote com  no mínimo 10 unidade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ANTIL Tamanho - XG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ANTIL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amanho Extra-Grande</w:t>
            </w:r>
            <w:r>
              <w:rPr>
                <w:rFonts w:cs="Arial" w:ascii="Arial" w:hAnsi="Arial"/>
                <w:sz w:val="18"/>
                <w:szCs w:val="18"/>
              </w:rPr>
              <w:t>, Composição: Celulose, polietileno, papel, adesivo termoplástico, gel (polímero superabsorvente) e fios elásticos, elástico nas pernas, formato anatômico, pacote com  no mínimo  08  unidade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RIÁTRICA Tamanho - M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rald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RIÁTRICA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amanho Médio</w:t>
            </w:r>
            <w:r>
              <w:rPr>
                <w:rFonts w:cs="Arial" w:ascii="Arial" w:hAnsi="Arial"/>
                <w:sz w:val="18"/>
                <w:szCs w:val="18"/>
              </w:rPr>
              <w:t>, prática, anatômica e confortável com polpa de celulose, gel polímmerosuper absorvente, elásticos, filme de polietileno, fibras de polipropileno e adesivo termoplástico, embalada em pacote com 8 unidades. Na embalagem deverão estar impressos todos os dados do fabricante, lote e valida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RIÁTRICA Tamanho - G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rald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RIÁTRICA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amanho Grande</w:t>
            </w:r>
            <w:r>
              <w:rPr>
                <w:rFonts w:cs="Arial" w:ascii="Arial" w:hAnsi="Arial"/>
                <w:sz w:val="18"/>
                <w:szCs w:val="18"/>
              </w:rPr>
              <w:t>, prática, anatômica e confortável com polpa de celulose, gel polímerosuper absorvente, elásticos, filme de polietileno, fibras de polipropileno e adesivo termoplástico, embalada em pacote com 8 unidades. Na embalagem deverão estar impressos todos os dados do fabricante, lote e valida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GERIÁTRICA Tamanho - XG 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rald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RIÁTRICA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amanho Extra-Grande</w:t>
            </w:r>
            <w:r>
              <w:rPr>
                <w:rFonts w:cs="Arial" w:ascii="Arial" w:hAnsi="Arial"/>
                <w:sz w:val="18"/>
                <w:szCs w:val="18"/>
              </w:rPr>
              <w:t>, prática, anatômica e confortável com polpa de celulose, gel polímerosuper absorvente, elásticos, filme de polietileno, fibras de polipropileno e adesivo termoplástico, embalada em pacote com 7 unidades. Na embalagem deverão estar impressos todos os dados do fabricante, lote e valida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parcel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5 (cinco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os produtos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</w:rPr>
        <w:t>Almoxarifado Central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sito na Rua Narciso Fecchio, nº 2212, Distrito Industrial – Rosana – SP</w:t>
      </w:r>
      <w:r>
        <w:rPr>
          <w:rFonts w:cs="Arial" w:ascii="Arial" w:hAnsi="Arial"/>
          <w:sz w:val="22"/>
        </w:rPr>
        <w:t xml:space="preserve">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(PRESENCIAL) N° 008/2013 – AQUISIÇÃO DE FRALDAS DESCARTÁVEIS, PARA ATENDER A DIVISÃO MUNICIPAL DE SAÚDE, CRECHE E CRAS (CENTRO DE REFERÊNCIA E ASSISTÊNCIA SOCIAL), COM ENTREGA PARCELADA, PELO PERÍODO QUE CORRESPONDE ATÉ 31/12/2013, CONFORME ANEXO I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,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r. Licitante, 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08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08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08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 xml:space="preserve">DECLARO, </w:t>
      </w:r>
      <w:r>
        <w:rPr>
          <w:rFonts w:cs="Arial" w:ascii="Arial" w:hAnsi="Arial"/>
          <w:sz w:val="22"/>
          <w:szCs w:val="22"/>
        </w:rPr>
        <w:t>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08/2013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À Prefeitura Municipal de Rosana,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08/2013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fraldas descartáveis, para atender a Divisão Municipal de Saúde, Creche e CRAS (Centro de Referência e Assistência Social), com entrega parcelada, pelo período que correspo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i/>
          <w:sz w:val="22"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8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1260"/>
        <w:gridCol w:w="3341"/>
        <w:gridCol w:w="540"/>
        <w:gridCol w:w="647"/>
        <w:gridCol w:w="700"/>
        <w:gridCol w:w="598"/>
        <w:gridCol w:w="792"/>
      </w:tblGrid>
      <w:tr>
        <w:trPr>
          <w:trHeight w:val="2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em</w:t>
            </w:r>
          </w:p>
        </w:tc>
        <w:tc>
          <w:tcPr>
            <w:tcW w:w="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 do produ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d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c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el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Unit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Total</w:t>
            </w:r>
          </w:p>
        </w:tc>
      </w:tr>
      <w:tr>
        <w:trPr>
          <w:trHeight w:val="2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ANTIL Tamanho - P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ANTIL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amanho Pequeno</w:t>
            </w:r>
            <w:r>
              <w:rPr>
                <w:rFonts w:cs="Arial" w:ascii="Arial" w:hAnsi="Arial"/>
                <w:sz w:val="18"/>
                <w:szCs w:val="18"/>
              </w:rPr>
              <w:t>, Composição: Celulose, polietileno, papel, adesivo termoplástico, gel (polímero superabsorvente) e fios elásticos, elástico nas pernas, formato anatômico, pacote com  no mínimo 10 unidade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ANTIL Tamanho - M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ANTIL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amanho Médio</w:t>
            </w:r>
            <w:r>
              <w:rPr>
                <w:rFonts w:cs="Arial" w:ascii="Arial" w:hAnsi="Arial"/>
                <w:sz w:val="18"/>
                <w:szCs w:val="18"/>
              </w:rPr>
              <w:t>, Composição: Celulose, polietileno, papel, adesivo termoplástico, gel (polímero superabsorvente) e fios elásticos, elástico nas pernas, formato anatômico, pacote com  no mínimo 10 unidade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ANTIL Tamanho - G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ANTIL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amanho Grande</w:t>
            </w:r>
            <w:r>
              <w:rPr>
                <w:rFonts w:cs="Arial" w:ascii="Arial" w:hAnsi="Arial"/>
                <w:sz w:val="18"/>
                <w:szCs w:val="18"/>
              </w:rPr>
              <w:t>, Composição: Celulose, polietileno, papel, adesivo termoplástico, gel (polímero superabsorvente) e fios elásticos, elástico nas pernas, formato anatômico, pacote com  no mínimo 10 unidade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ANTIL Tamanho - XG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ANTIL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amanho Extra-Grande</w:t>
            </w:r>
            <w:r>
              <w:rPr>
                <w:rFonts w:cs="Arial" w:ascii="Arial" w:hAnsi="Arial"/>
                <w:sz w:val="18"/>
                <w:szCs w:val="18"/>
              </w:rPr>
              <w:t>, Composição: Celulose, polietileno, papel, adesivo termoplástico, gel (polímero superabsorvente) e fios elásticos, elástico nas pernas, formato anatômico, pacote com  no mínimo  08  unidade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RIÁTRICA Tamanho - M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rald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RIÁTRICA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amanho Médio</w:t>
            </w:r>
            <w:r>
              <w:rPr>
                <w:rFonts w:cs="Arial" w:ascii="Arial" w:hAnsi="Arial"/>
                <w:sz w:val="18"/>
                <w:szCs w:val="18"/>
              </w:rPr>
              <w:t>, prática, anatômica e confortável com polpa de celulose, gel polímmerosuper absorvente, elásticos, filme de polietileno, fibras de polipropileno e adesivo termoplástico, embalada em pacote com 8 unidades. Na embalagem deverão estar impressos todos os dados do fabricante, lote e valida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RIÁTRICA Tamanho - G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rald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RIÁTRICA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amanho Grande</w:t>
            </w:r>
            <w:r>
              <w:rPr>
                <w:rFonts w:cs="Arial" w:ascii="Arial" w:hAnsi="Arial"/>
                <w:sz w:val="18"/>
                <w:szCs w:val="18"/>
              </w:rPr>
              <w:t>, prática, anatômica e confortável com polpa de celulose, gel polímerosuper absorvente, elásticos, filme de polietileno, fibras de polipropileno e adesivo termoplástico, embalada em pacote com 8 unidades. Na embalagem deverão estar impressos todos os dados do fabricante, lote e valida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GERIÁTRICA Tamanho – XG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rald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RIÁTRICA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amanho Extra-Grande</w:t>
            </w:r>
            <w:r>
              <w:rPr>
                <w:rFonts w:cs="Arial" w:ascii="Arial" w:hAnsi="Arial"/>
                <w:sz w:val="18"/>
                <w:szCs w:val="18"/>
              </w:rPr>
              <w:t>, prática, anatômica e confortável com polpa de celulose, gel polímerosuper absorvente, elásticos, filme de polietileno, fibras de polipropileno e adesivo termoplástico, embalada em pacote com 7 unidades. Na embalagem deverão estar impressos todos os dados do fabricante, lote e valida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DA PROPOSTA – R$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Obs.: Deverá constar, obrigatoriamente, a marca/modelo do(s) produto(s) ofertado(s), a qual deverá ser apresentada apenas 01 (uma) marca para cada item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validade dos produtos, dos que possuírem,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 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 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egão (Presencial) nº </w:t>
      </w:r>
      <w:r>
        <w:rPr>
          <w:rFonts w:cs="Arial" w:ascii="Arial" w:hAnsi="Arial"/>
          <w:b/>
          <w:i/>
          <w:sz w:val="22"/>
          <w:szCs w:val="22"/>
        </w:rPr>
        <w:t>008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inscrito no CNPJ/MF sob nº 67.662.452/0001-00, neste ato representada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 xml:space="preserve">CONTRATANTE, </w:t>
      </w:r>
      <w:r>
        <w:rPr>
          <w:rFonts w:cs="Arial" w:ascii="Arial" w:hAnsi="Arial"/>
        </w:rPr>
        <w:t xml:space="preserve">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08/2013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fraldas descartáveis, para atender a Divisão Municipal de Saúde, Creche e CRAS (Centro de Referência e Assistência Social), com entrega parcelada, pelo período que corresponde até </w:t>
      </w:r>
      <w:r>
        <w:rPr>
          <w:rFonts w:cs="Arial" w:ascii="Arial" w:hAnsi="Arial"/>
          <w:b/>
          <w:i/>
          <w:u w:val="single"/>
        </w:rPr>
        <w:t>31/12/2013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08/2013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fornecimento do(s) produto(s) será realizado </w:t>
      </w:r>
      <w:r>
        <w:rPr>
          <w:rFonts w:cs="Arial" w:ascii="Arial" w:hAnsi="Arial"/>
          <w:b/>
          <w:i/>
        </w:rPr>
        <w:t>de forma parcelada</w:t>
      </w:r>
      <w:r>
        <w:rPr>
          <w:rFonts w:cs="Arial" w:ascii="Arial" w:hAnsi="Arial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os produtos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</w:t>
      </w:r>
      <w:r>
        <w:rPr>
          <w:rFonts w:cs="Arial" w:ascii="Arial" w:hAnsi="Arial"/>
          <w:b/>
          <w:i/>
        </w:rPr>
        <w:t>Almoxarifado Central</w:t>
      </w:r>
      <w:r>
        <w:rPr>
          <w:rFonts w:cs="Arial" w:ascii="Arial" w:hAnsi="Arial"/>
        </w:rPr>
        <w:t xml:space="preserve">, sito na Rua Narciso Fecchio, nº 2212, Distrito Industrial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5 (cinco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</w:rPr>
        <w:t>exercício de 2013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Manutenção dos Serviços da Saúde – Func. Prog.: 1030200222040-339032(2444); Manutenção do Centro de Referência de Assistência Social (CRAS) – Func. Prog.: 0824400192048-339032 (2227); Manutenção dos Serviços de Creches – Func. Prog.: 1236500072015-339030 (811).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 eletrônica(s)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(s) devidamente atestada(s) pelo setor, </w:t>
      </w:r>
      <w:r>
        <w:rPr>
          <w:rFonts w:cs="Arial" w:ascii="Arial" w:hAnsi="Arial"/>
          <w:b/>
          <w:i/>
        </w:rPr>
        <w:t>em conta corrente vinculada ao CNPJ da 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autoSpaceDE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 xml:space="preserve">CONTRATADA, </w:t>
      </w:r>
      <w:r>
        <w:rPr>
          <w:rFonts w:cs="Arial" w:ascii="Arial" w:hAnsi="Arial"/>
        </w:rPr>
        <w:t>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08/2013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20" w:right="992" w:gutter="0" w:header="0" w:top="3055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harChar">
    <w:name w:val=" Char Char"/>
    <w:basedOn w:val="Fontepargpadro"/>
    <w:qFormat/>
    <w:rPr>
      <w:lang w:val="pt-BR" w:bidi="ar-SA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9:27:00Z</dcterms:created>
  <dc:creator>Alexandra</dc:creator>
  <dc:description/>
  <cp:keywords/>
  <dc:language>en-US</dc:language>
  <cp:lastModifiedBy>Usuário</cp:lastModifiedBy>
  <cp:lastPrinted>2013-01-15T07:26:00Z</cp:lastPrinted>
  <dcterms:modified xsi:type="dcterms:W3CDTF">2013-01-15T09:27:00Z</dcterms:modified>
  <cp:revision>2</cp:revision>
  <dc:subject/>
  <dc:title>EDITAL DE LICITAÇÃO</dc:title>
</cp:coreProperties>
</file>