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09/2013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edicamentos de uso injetável, com entrega parcelada, para atender a Unidade Básica de Saúde de Rosana e ESF’s, pelo período que correspo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orme segue:</w:t>
      </w:r>
    </w:p>
    <w:tbl>
      <w:tblPr>
        <w:tblW w:w="906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6828"/>
        <w:gridCol w:w="784"/>
        <w:gridCol w:w="898"/>
      </w:tblGrid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tem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escrição do Produt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nidad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Quant. Total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nosina 3mg/ml – ampola de 2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a para injeção - ampola 5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ua para injeção – ampola 10ml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nofilina 24mg/ml – ampola de 10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opina 0,25mg/ml ampola 1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zilpenicilina benzatina 600.000 UI injetável – frasco-ampola de 4 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carbonato de Sódio 100mg/ml – ampola de 10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Butilescopolamina + dipirona injetável ampola de 5 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oprofeno injetável 100mg/ml – ampola de 2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metidina 300 mg injetável – ampola de 2 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reto de Potássio 19,1% ampola de 10 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ridrato de Amiodarona 50mg/ml – ampola 3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ridrato de Dopamina 5mg/ml – ampola 10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Cloridrato de lidocaina 2% - sem vasoconstritor emb.com 1,8ml cx com 50 unidades. (Ánestésico injetável cloridrato de lidocaina 2% - sem vasoconstritor. Caixa com 50 unidade em carpules de plástico com 1,8ml cada, apresentando , data de fabricação , Lote e validade)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Cloridrato de Lidocaína 2% injetável sem vasoconstritor – frasco de 20 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Cloridrato de mepivacaína 2% - emb. com 1,8 ml - caixa com 50 unid. (Mepivacaina 2% com vasoconstritor : Anestésico injetável local, com cada ml contendo 20 mg de Cloridrato de Mepivacaina e 10 µg de Epinefrina, isento de Metilparabeno, envasado em tubetes de cristal com 1,8 mL e êmbolos siliconizados, alojados em blísteres lacrados com 10 tubetes Apresentados em caixa com 50 tubetes.Constando data de fabricação, n°de lote e validade)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Cloridrato de mepivacaína 3% - emb. com 1,8 ml - caixa com 50 unid. Mepivacaina 3% sem vasoconstritor : Anestésico injetável local, com cada ml contendo 30 mg de Cloridrato de Mepivacaina, isento de Metilparabeno, envasado em tubetes de cristal com 1,8 mL e êmbolos siliconizados, alojados em blísteres lacrados com 10 tubetes cada, Apresentados em caixas com 50 tubetes.Constando data de fabricação, n°de lote e validade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Cloridrato de prilocaína 3% com felipressina 0,03 UI/ml( Octapressin) – emb. com 1,8 ml caixa com 50 unid. (Anestésico injetável local : Cloridrato de prilocaína 3% com felipressina 0,03 UI/ml ( Octapressin). Caixa com 50 unidade em carpules de plástico com 1,8ml cada, apresentando , data de fabricação ,n° lote e validade)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oridrato de Ranitidina inj. 50mg – ampola de 2ml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xo B injetável – ampola de 2 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lanosideo 0,2mg/ml – ampola 2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xametasona 4 mg/ml injetável – frasco de 2,5 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lofenaco sódico 75 mg inj. – ampola de 3 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idrato Vit. B6 10 ml EV – amp de 10 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idrato Vit. B6 50 mg/ml inj. – ampola de 1 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irona 1g injetável – ampola de 2 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ropionato de Betametasona 5mg/ml + Fosfato dissódico de Betametasona 2mg/ml injetável ampola de 1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ntato de Norestiterona 50mg/ml + Valerato de Estradiol 5mg/ml ampola 1ml + seringa estéri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inefrina 1mg/ml ampola de 1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tose + Complexo B + Vitamina C – Tônico injetável – ampola 10 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osemida 20 mg injetável – ampola de 2 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amicina 20 mg injetável – ampola de 1 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amicina 80 mg injetável – ampola de 2 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amicina 160 mg injetável – ampola de 2 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cose 25% injetável – ampola de 10 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uconato de cálcio injetável – ampola de 10 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parina Sódica 5000 UI/0,25 ml ampola 0,25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rocortisona 100 mg inj – fr-ampola de 2 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rocortizona 500 mg inj – fr-ampola de 4 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oscina 20 mg injetável – ampola de 2 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eato de Metilergometrina 0,2mg/ml – ampola de 1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clopramida 10 mg injetável – ampola de 2 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etazina 50 mg injetável – ampola de 2 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ção fisiológica 0,9% – frasco com 100 ml – (</w:t>
            </w:r>
            <w:r>
              <w:rPr>
                <w:rFonts w:cs="Arial" w:ascii="Arial" w:hAnsi="Arial"/>
                <w:color w:val="000000"/>
              </w:rPr>
              <w:t>solução de cloreto de sódio a 0,9%), frasco transparente de 100 ml, com gotejador, para uso em nebulização, lavagem de ferimentos e hidratação da pele, contendo data de fabricação, validade e nº lote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lução fisiológica 0,9% – frasco com 100 ml - </w:t>
            </w:r>
            <w:r>
              <w:rPr>
                <w:rFonts w:cs="Arial" w:ascii="Arial" w:hAnsi="Arial"/>
                <w:color w:val="000000"/>
              </w:rPr>
              <w:t>(solução de cloreto de sódio a 0,9%) sistema fechado, frasco transparente com dois sítios, um sítio de injeção de látex autovedável, e um sitio com membrana; para administração de medicamento, contendo data de fabricação, validade e nº lote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lução fisiológica 0,9% – frasco com 250 ml - </w:t>
            </w:r>
            <w:r>
              <w:rPr>
                <w:rFonts w:cs="Arial" w:ascii="Arial" w:hAnsi="Arial"/>
                <w:color w:val="000000"/>
              </w:rPr>
              <w:t>(solução de cloreto de sódio a 0,9%) sistema fechado, frasco transparente com dois sítios, um sítio de injeção de látex autovedável, e um sitio com membrana; para administração de medicamento, contendo data de fabricação, validade e nº lote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lução fisiológica 0,9% – frasco com 500 ml - </w:t>
            </w:r>
            <w:r>
              <w:rPr>
                <w:rFonts w:cs="Arial" w:ascii="Arial" w:hAnsi="Arial"/>
                <w:color w:val="000000"/>
              </w:rPr>
              <w:t>(solução de cloreto de sódio a 0,9%) sistema fechado, frasco transparente com dois sítios, um sítio de injeção de látex autovedável, e um sitio com membrana para administração de medicamento, contendo data de fabricação, validade e nº lote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lução glicofisiológica – frasco com 250 ml - </w:t>
            </w:r>
            <w:r>
              <w:rPr>
                <w:rFonts w:cs="Arial" w:ascii="Arial" w:hAnsi="Arial"/>
                <w:color w:val="000000"/>
              </w:rPr>
              <w:t>(solução de cloreto de sódio a 0,9%, e glicose 5 %) sistema fechado, frasco transparente com dois sítios, um sítio de injeção de látex autovedável, e um sitio com membrana para administração de medicamento, contendo data de fabricação, validade e nº lote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ução glicofisiológica - frasco com 500 ml - (solução de cloreto de sódio a 0,9%, e glicose 5 %) sistema fechado, frasco transparente com dois sítios, um sítio de injeção de látex autovedável e um sitio com membrana para administração de medicamento contendo data de fabricação, validade e nº lote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ção glicosada 5% – frasco com 250 ml - Sistema</w:t>
            </w:r>
            <w:r>
              <w:rPr>
                <w:rFonts w:cs="Arial" w:ascii="Arial" w:hAnsi="Arial"/>
                <w:color w:val="000000"/>
              </w:rPr>
              <w:t xml:space="preserve"> fechado, frasco transparente com dois sítios, um sítio de injeção de látex autovedável e um sitio com membrana para administração de medicamento contendo data de fabricação, validade e nº lote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bookmarkStart w:id="0" w:name="RANGE!B56"/>
            <w:r>
              <w:rPr>
                <w:rFonts w:cs="Arial" w:ascii="Arial" w:hAnsi="Arial"/>
              </w:rPr>
              <w:t>Solução glicosada 5% - frasco com 500 ml - S</w:t>
            </w:r>
            <w:r>
              <w:rPr>
                <w:rFonts w:cs="Arial" w:ascii="Arial" w:hAnsi="Arial"/>
                <w:color w:val="000000"/>
              </w:rPr>
              <w:t>istema fechado, frasco transparente com dois sítios, um sítio de injeção de látex autovedável, e um sitio com membrana para administração de medicamento contendo data de fabricação, validade e nº lote.</w:t>
            </w:r>
            <w:bookmarkEnd w:id="0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lução de ringer com lactato de sódio - 500 ml - (solução fisiológica de cloreto de sódio a 0,6%+cloreto de potássio a 0,03%+cloreto de cálcio a 0,02%+lactato de sódio a 0,3%). </w:t>
            </w:r>
            <w:r>
              <w:rPr>
                <w:rFonts w:cs="Arial" w:ascii="Arial" w:hAnsi="Arial"/>
                <w:color w:val="000000"/>
              </w:rPr>
              <w:t>sistema fechado, frasco transparente com dois sítios, um sítio de injeção de látex autovedável e um sitio com membrana para administração de medicamento contendo data de fabricação, validade e nº lote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fato de Magnésio 100mg/ml – ampola 10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amina C injetável 500mg ampola 5 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amina K injetável IM 10mg/ml – ampola de 1 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544</w:t>
      </w:r>
      <w:r>
        <w:rPr>
          <w:rFonts w:cs="Arial" w:ascii="Arial" w:hAnsi="Arial"/>
          <w:sz w:val="22"/>
        </w:rPr>
        <w:t xml:space="preserve"> e o recebimento será realizado pelo Almoxarifado da Unidade Básica de Saúde de Rosana, sito na Rua Maria M. Soares, 751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09/2013 – AQUISIÇÃO DE MEDICAMENTOS DE USO INJETÁVEL, COM ENTREGA PARCELADA, PARA ATENDER A UNIDADE BÁSICA DE SAÚDE DE ROSANA E ESF’S, PELO PERÍODO QUE CORRESPONDE ATÉ 31/12/2013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09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09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COMPROMISSO DE APRESENTAÇÃO DE LICENÇA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09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</w:t>
      </w:r>
      <w:r>
        <w:rPr>
          <w:rFonts w:cs="Arial" w:ascii="Arial" w:hAnsi="Arial"/>
          <w:b/>
          <w:i/>
          <w:sz w:val="22"/>
          <w:szCs w:val="22"/>
        </w:rPr>
        <w:t>me compromet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caso seja vencedora do presente certame</w:t>
      </w:r>
      <w:r>
        <w:rPr>
          <w:rFonts w:cs="Arial" w:ascii="Arial" w:hAnsi="Arial"/>
          <w:sz w:val="22"/>
          <w:szCs w:val="22"/>
        </w:rPr>
        <w:t xml:space="preserve">, a apresentar no ato da assinatura do contrato, a </w:t>
      </w:r>
      <w:r>
        <w:rPr>
          <w:rFonts w:cs="Arial" w:ascii="Arial" w:hAnsi="Arial"/>
          <w:b/>
          <w:i/>
          <w:sz w:val="22"/>
          <w:szCs w:val="22"/>
        </w:rPr>
        <w:t>Licença de Funcionamento do Estabeleci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Vigilância Sanitária Estadual ou Municipal</w:t>
      </w:r>
      <w:r>
        <w:rPr>
          <w:rFonts w:cs="Arial" w:ascii="Arial" w:hAnsi="Arial"/>
          <w:sz w:val="22"/>
          <w:szCs w:val="22"/>
        </w:rPr>
        <w:t xml:space="preserve">, onde se localizar a unidade fabricante ou a de armazenamento, dentro de seu prazo de validade ou equivalente publicação na Imprensa Oficial e da </w:t>
      </w:r>
      <w:r>
        <w:rPr>
          <w:rFonts w:cs="Arial" w:ascii="Arial" w:hAnsi="Arial"/>
          <w:b/>
          <w:i/>
          <w:sz w:val="22"/>
          <w:szCs w:val="22"/>
        </w:rPr>
        <w:t>Autorização de Funciona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Agência Nacional de Vigilância Sanitária – ANVISA</w:t>
      </w:r>
      <w:r>
        <w:rPr>
          <w:rFonts w:cs="Arial" w:ascii="Arial" w:hAnsi="Arial"/>
          <w:sz w:val="22"/>
          <w:szCs w:val="22"/>
        </w:rPr>
        <w:t xml:space="preserve"> ou a equivalente publicação na Imprensa Oficial, </w:t>
      </w:r>
      <w:r>
        <w:rPr>
          <w:rFonts w:cs="Arial" w:ascii="Arial" w:hAnsi="Arial"/>
          <w:b/>
          <w:i/>
          <w:sz w:val="22"/>
          <w:szCs w:val="22"/>
        </w:rPr>
        <w:t>relacionado ao objeto do presente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i/>
          <w:i/>
          <w:sz w:val="26"/>
          <w:szCs w:val="22"/>
        </w:rPr>
      </w:pPr>
      <w:r>
        <w:rPr>
          <w:rFonts w:cs="Arial" w:ascii="Arial" w:hAnsi="Arial"/>
          <w:b/>
          <w:i/>
          <w:sz w:val="26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09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09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09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edicamentos de uso injetável, com entrega parcelada, para atender a Unidade Básica de Saúde de Rosana e ESF’s, pelo período que correspo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tbl>
      <w:tblPr>
        <w:tblW w:w="86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4385"/>
        <w:gridCol w:w="716"/>
        <w:gridCol w:w="714"/>
        <w:gridCol w:w="950"/>
        <w:gridCol w:w="669"/>
        <w:gridCol w:w="669"/>
      </w:tblGrid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ção do Produt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d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. Tota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nt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nosina 3mg/ml – ampola de 2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ua para injeção - ampola 5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gua para injeção – ampola 10ml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nofilina 24mg/ml – ampola de 10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ropina 0,25mg/ml ampola 1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zilpenicilina benzatina 600.000 UI injetável – frasco-ampola de 4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carbonato de Sódio 100mg/ml – ampola de 10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tilescopolamina + dipirona injetável ampola de 5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toprofeno injetável 100mg/ml – ampola de 2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metidina 300 mg injetável – ampola de 2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eto de Potássio 19,1% ampola de 10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Amiodarona 50mg/ml – ampola 3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Dopamina 5mg/ml – ampola 10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lidocaina 2% - sem vasoconstritor emb.com 1,8ml cx com 50 unidades. (Ánestésico injetável cloridrato de lidocaina 2% - sem vasoconstritor. Caixa com 50 unidade em carpules de plástico com 1,8ml cada, apresentando , data de fabricação , Lote e validade)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Lidocaína 2% injetável sem vasoconstritor – frasco de 20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mepivacaína 2% - emb. com 1,8 ml - caixa com 50 unid. (Mepivacaina 2% com vasoconstritor : Anestésico injetável local, com cada ml contendo 20 mg de Cloridrato de Mepivacaina e 10 µg de Epinefrina, isento de Metilparabeno, envasado em tubetes de cristal com 1,8 mL e êmbolos siliconizados, alojados em blísteres lacrados com 10 tubetes Apresentados em caixa com 50 tubetes.Constando data de fabricação, n°de lote e validade)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mepivacaína 3% - emb. com 1,8 ml - caixa com 50 unid. Mepivacaina 3% sem vasoconstritor : Anestésico injetável local, com cada ml contendo 30 mg de Cloridrato de Mepivacaina, isento de Metilparabeno, envasado em tubetes de cristal com 1,8 mL e êmbolos siliconizados, alojados em blísteres lacrados com 10 tubetes cada, Apresentados em caixas com 50 tubetes.Constando data de fabricação, n°de lote e validade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prilocaína 3% com felipressina 0,03 UI/ml( Octapressin) – emb. com 1,8 ml caixa com 50 unid. (Anestésico injetável local : Cloridrato de prilocaína 3% com felipressina 0,03 UI/ml ( Octapressin). Caixa com 50 unidade em carpules de plástico com 1,8ml cada, apresentando , data de fabricação ,n° lote e validade)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oridrato de Ranitidina inj. 50mg – ampola de 2ml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xo B injetável – ampola de 2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lanosideo 0,2mg/ml – ampola 2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xametasona 4 mg/ml injetável – frasco de 2,5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lofenaco sódico 75 mg inj. – ampola de 3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nidrato Vit. B6 10 ml EV – amp de 10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nidrato Vit. B6 50 mg/ml inj. – ampola de 1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pirona 1g injetável – ampola de 2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propionato de Betametasona 5mg/ml + Fosfato dissódico de Betametasona 2mg/ml injetável ampola de 1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antato de Norestiterona 50mg/ml + Valerato de Estradiol 5mg/ml ampola 1ml + seringa estéri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nefrina 1mg/ml ampola de 1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ose + Complexo B + Vitamina C – Tônico injetável – ampola 10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rosemida 20 mg injetável – ampola de 2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tamicina 20 mg injetável – ampola de 1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tamicina 80 mg injetável – ampola de 2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tamicina 160 mg injetável – ampola de 2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icose 25% injetável – ampola de 10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uconato de cálcio injetável – ampola de 10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parina Sódica 5000 UI/0,25 ml ampola 0,25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drocortisona 100 mg inj – fr-ampola de 2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drocortizona 500 mg inj – fr-ampola de 4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oscina 20 mg injetável – ampola de 2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ato de Metilergometrina 0,2mg/ml – ampola de 1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clopramida 10 mg injetável – ampola de 2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etazina 50 mg injetável – ampola de 2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ução fisiológica 0,9% – frasco com 100 ml –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olução de cloreto de sódio a 0,9%), frasco transparente de 100 ml, com gotejador, para uso em nebulização, lavagem de ferimentos e hidratação da pele, contendo data de fabricação, validade e nº lote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lução fisiológica 0,9% – frasco com 100 ml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solução de cloreto de sódio a 0,9%) sistema fechado, frasco transparente com dois sítios, um sítio de injeção de látex autovedável, e um sitio com membrana; para administração de medicamento, contendo data de fabricação, validade e nº lote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lução fisiológica 0,9% – frasco com 250 ml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solução de cloreto de sódio a 0,9%) sistema fechado, frasco transparente com dois sítios, um sítio de injeção de látex autovedável, e um sitio com membrana; para administração de medicamento, contendo data de fabricação, validade e nº lote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lução fisiológica 0,9% – frasco com 500 ml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solução de cloreto de sódio a 0,9%) sistema fechado, frasco transparente com dois sítios, um sítio de injeção de látex autovedável, e um sitio com membrana para administração de medicamento, contendo data de fabricação, validade e nº lote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lução glicofisiológica – frasco com 250 ml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solução de cloreto de sódio a 0,9%, e glicose 5 %) sistema fechado, frasco transparente com dois sítios, um sítio de injeção de látex autovedável, e um sitio com membrana para administração de medicamento, contendo data de fabricação, validade e nº lote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lução glicofisiológica - frasco com 500 ml - (solução de cloreto de sódio a 0,9%, e glicose 5 %) sistema fechado, frasco transparente com dois sítios, um sítio de injeção de látex autovedável e um sitio com membrana para administração de medicamento contendo data de fabricação, validade e nº lote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ução glicosada 5% – frasco com 250 ml - Sistem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fechado, frasco transparente com dois sítios, um sítio de injeção de látex autovedável e um sitio com membrana para administração de medicamento contendo data de fabricação, validade e nº lote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ução glicosada 5% - frasco com 500 ml - 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stema fechado, frasco transparente com dois sítios, um sítio de injeção de látex autovedável, e um sitio com membrana para administração de medicamento contendo data de fabricação, validade e nº lote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lução de ringer com lactato de sódio - 500 ml - (solução fisiológica de cloreto de sódio a 0,6%+cloreto de potássio a 0,03%+cloreto de cálcio a 0,02%+lactato de sódio a 0,3%)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istema fechado, frasco transparente com dois sítios, um sítio de injeção de látex autovedável e um sitio com membrana para administração de medicamento contendo data de fabricação, validade e nº lote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fato de Magnésio 100mg/ml – ampola 10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amina C injetável 500mg ampola 5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amina K injetável IM 10mg/ml – ampola de 1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, dos que possuírem,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 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09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X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inscrito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09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medicamentos de uso injetável, com entrega parcelada, para atender a Unidade Básica de Saúde de Rosana e ESF’s, pelo período que corresponde até </w:t>
      </w:r>
      <w:r>
        <w:rPr>
          <w:rFonts w:cs="Arial" w:ascii="Arial" w:hAnsi="Arial"/>
          <w:b/>
          <w:i/>
          <w:u w:val="single"/>
        </w:rPr>
        <w:t>31/12/2013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09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561</w:t>
      </w:r>
      <w:r>
        <w:rPr>
          <w:rFonts w:cs="Arial" w:ascii="Arial" w:hAnsi="Arial"/>
        </w:rPr>
        <w:t xml:space="preserve"> e o recebimento será realizado pelo Almoxarifado da Unidade Básica de Saúde de Rosana, sito na Rua Maria M. Soares, 751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a Saúde – Func. Prog.: 103020022.2.040-339030 (2408, 2432 e 2420)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autoSpaceDE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09/2013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305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38:00Z</dcterms:created>
  <dc:creator>Alexandra</dc:creator>
  <dc:description/>
  <cp:keywords/>
  <dc:language>en-US</dc:language>
  <cp:lastModifiedBy>Usuário</cp:lastModifiedBy>
  <cp:lastPrinted>2013-01-15T07:37:00Z</cp:lastPrinted>
  <dcterms:modified xsi:type="dcterms:W3CDTF">2013-01-15T09:38:00Z</dcterms:modified>
  <cp:revision>2</cp:revision>
  <dc:subject/>
  <dc:title>EDITAL DE LICITAÇÃO</dc:title>
</cp:coreProperties>
</file>