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11/2013.</w:t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controlado, com entrega parcelada, para atender a Unidade Básica de Saúde de Rosana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441"/>
        <w:gridCol w:w="590"/>
        <w:gridCol w:w="863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 produt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d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prazolam 1 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triptilina 25 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azepam 3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amazepina 200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ato de Litio 300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alopram 20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mipramina 2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nazepan 2 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nazepan 2,5 mg/ml gotas frasc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Biperideno 2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Bupropiona 150mg comp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Imipramina 2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5mg/ml ampola 5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2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100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ro de Nortriptilina 25mg comprimido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Sertralina 50 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Tramadol 50mg/ml ampola 1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Venlafaxina 7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epam 10mg/2ml ampola 2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itoína 50mg/ml ampola 5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obarbital 200mg/ml ampola 1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xetina 20 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1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5 mg/ml ampola 1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, Decanoato de 70,52mg/ml amp de 1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Levomepromazina 2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Levomepromazina 100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azepan 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xcarbamazepina 300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1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2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o fabricante do pro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a) A Administração somente aceitará a substituição do fabricante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11/2013 – AQUISIÇÃO DE MEDICAMENTOS DE USO CONTROLADO, COM ENTREGA PARCELADA, PARA ATENDER A UNIDADE BÁSICA DE SAÚDE DE ROSANA, PELO PERÍODO QUE CORRESPONDE ATÉ 31/12/2013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1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1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1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i/>
          <w:i/>
          <w:sz w:val="26"/>
          <w:szCs w:val="22"/>
        </w:rPr>
      </w:pPr>
      <w:r>
        <w:rPr>
          <w:rFonts w:cs="Arial" w:ascii="Arial" w:hAnsi="Arial"/>
          <w:b/>
          <w:i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1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11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11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controlado, com entrega parcelada, para atender a Unidade Básica de Saúde de Rosana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4407"/>
        <w:gridCol w:w="590"/>
        <w:gridCol w:w="791"/>
        <w:gridCol w:w="1051"/>
        <w:gridCol w:w="851"/>
        <w:gridCol w:w="1261"/>
      </w:tblGrid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 produt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d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. Tota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bric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Uni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prazolam 1 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triptilina 25 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azepam 3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amazepina 200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ato de Litio 300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alopram 20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mipramina 2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nazepan 2 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nazepan 2,5 mg/ml gotas frasc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Biperideno 2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Bupropiona 150mg comp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Imipramina 2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5mg/ml ampola 5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2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100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ro de Nortriptilina 25mg comprimido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Sertralina 50 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Tramadol 50mg/ml ampola 1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Venlafaxina 7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epam 10mg/2ml ampola 2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itoína 50mg/ml ampola 5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obarbital 200mg/ml ampola 1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xetina 20 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1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5 mg/ml ampola 1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, Decanoato de 70,52mg/ml amp de 1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Levomepromazina 2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Levomepromazina 100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azepan 5mg comprimid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xcarbamazepina 300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1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2mg comprimid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o fabricante do(s) produto(s) ofertado(s), a qual deverá ser apresentada apenas 01 (um) fabricante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11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1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edicamentos de uso controlado, com entrega parcelada, para atender a Unidade Básica de Saúde de Rosana, pelo período que correspo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1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561</w:t>
      </w:r>
      <w:r>
        <w:rPr>
          <w:rFonts w:cs="Arial" w:ascii="Arial" w:hAnsi="Arial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Saúde – Func. Prog.: 1030200222040-339030 (2408, 2432 e 2420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11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1:00Z</dcterms:created>
  <dc:creator>Alexandra</dc:creator>
  <dc:description/>
  <cp:keywords/>
  <dc:language>en-US</dc:language>
  <cp:lastModifiedBy>Licitações</cp:lastModifiedBy>
  <cp:lastPrinted>2013-01-14T14:57:00Z</cp:lastPrinted>
  <dcterms:modified xsi:type="dcterms:W3CDTF">2013-01-15T10:01:00Z</dcterms:modified>
  <cp:revision>2</cp:revision>
  <dc:subject/>
  <dc:title>EDITAL DE LICITAÇÃO</dc:title>
</cp:coreProperties>
</file>