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197" w:leader="none"/>
          <w:tab w:val="left" w:pos="700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cesso: </w:t>
      </w:r>
      <w:r>
        <w:rPr>
          <w:rFonts w:cs="Arial" w:ascii="Arial" w:hAnsi="Arial"/>
          <w:b/>
          <w:i/>
          <w:sz w:val="22"/>
          <w:szCs w:val="22"/>
        </w:rPr>
        <w:t>Pregão (Presencial) n° 032/2013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ferramentas (de A-D)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sz w:val="22"/>
          <w:szCs w:val="22"/>
        </w:rPr>
        <w:t>, conforme segue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468"/>
        <w:gridCol w:w="846"/>
        <w:gridCol w:w="774"/>
      </w:tblGrid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tem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 do materi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ileno concentração 98,0% excluindo solvente CL ONU 10,01 (9 m³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arrebitador profissional, corpo em chapa de aço, pintado, cabo revestido em plástico, tipo alavanca, com 05 pontas (bicos) para arrebite de repocho nº 2,4mm, 3,2mm, 4,0mm, 4,8mm e 6,4mm, com 01 chave, funcionamento manual por traçã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de bico chato longo, medindo 6.1/2", em aço vanadio, com 1000V de isolação, acabamento fosfatizado, com tratamento térmico total e indução no cor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de bico meia cana, medindo 6.1/2", em aço vanadio, com 1000V de isolação, acabamento fosfatizado, com tratamento térmico total e indução no cor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hidráulico para terminais de compressão, com 2 matrizes (matriz 1 tipo "ME" hexagonal e matriz 2 tipo "U"), faixa de cabo para compressão de 10 a 400mm², pressão máxima de 12 toneladas, abertura no cabeçote de 42mm e maleta para armazenamento (estojo plástico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manual crimpador para terminais pré isolados 1,5  a 6,0 mm²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tipo universal de 8”, em aço cromo vanádio, com tratamento térmico total e indução no corte, com cabo isolado em PVC para até 1000V, acabamento fosfatizado, com faces lixadas, possui um amassador de terminais, para corte duro (Profissional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voltimetro amperímetro digital, display (LCD) de 4 dígitos, Tensão DC: 1000V, Tensão AC: 200 a 750V, Corente AC: 200A e 1000A, Continuidade Audível (bip), congela leitura display, bateria de 9V, Estojo para transporte, pontas de prova e manual de instrução em portugu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cinho Curvo metálico de 14 dentes c/ cab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á de Bico Tamanho medi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á de Corte Tipo Van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o de serra metálico para madeira de 21" com lâmina 21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o de serra regulável metálico para lamina de 8” à 12”, cabo fechado em alumínio com pintura eletrostática, com profundidade de corte de 9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isco Eletronico com Head-Phone, Protegido contra choques, pulso e tom permanente ou temporário no teclado, amplificador de recepção, 3 tons de campainha, led indicador de função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isco eletrônico com Headset e amplificador - protegido contra choques e respingos, com amplicador de recepção, pulso e tom permanente ou temporário no teclado, campainha Visual, 3 tons de campanhia, Flesch 600ms ou 100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io de Polieretano capacidade 100 litro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io de Polieretano capacidade 50 litro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de em lona para ferramentas de eletricista, confeccionada em lona e couro, resiste até 30 Kg, medindo 50 cm de altura e 30 de diâmet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de em PVC para Pedreiro de 15 Litro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e ajustável, para Painel de Andaime tubular modulado de 1,00 x 2,00 m, fabricado em tubo de aço carbono, pintado por imersão e prensado nos encaixes - conforme NR 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toneira Cp 320 litros potencia 3hp tensão 220 ou 127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0mmX20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2mmX20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3mmX20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4mmX20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5mmX20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6mmX20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7mmX20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8mmX25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9mmX25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20mmX25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22mmX25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25mmX25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6mmX20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8mmX20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chata, longa em aço carbono, para madeira Ø 10" x 1/2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chata, longa em aço carbono, para madeira Ø 10" x 3/8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chata, longa em aço carbono, para madeira Ø 10" x 5/16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escalonada para furar telhas de fibrocimento com 6,3 x 9,4mm de diâmetro e 213,3mm de compriment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10mm, haste parale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12mm, haste parale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14mm, haste parale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2mm, haste parale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3mm, haste parale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4,5mm, haste parale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4mm, haste parale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5mm, haste parale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6mm, haste parale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8mm, haste parale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 longa, com vídia de 10mm e comprimento de 25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 longa, com vídia de 12mm e comprimento de 25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 longa, com vídia de 8mm e comprimento de 25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, com vídia de 10mm e comprimento de 15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, com vídia de 12mm e comprimento de 15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, com vídia de 5mm e comprimento de 9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, com vídia de 6mm e comprimento de 10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, com vídia de 7mm e comprimento de 10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, com vídia de 8mm e comprimento de 12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furar telhas de fibrocimento com 1/4" de diâmetro e 250mm de compriment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furar telhas de fibrocimento com 3/8" de diâmetro e 320mm de compriment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furar telhas de fibrocimento com 5/16" de diâmetro e 280mm de compriment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para Chibanca em madei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para Enxada em madei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para Picareta em madei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ado 25mm, corpo e chaves em latão, haste curta em aço endurecido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de ferramentas metálica com 5 gavetas de 50c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etel de Linha em nylon quadrado 2.5 na de 2 Kg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retel de Linha em nylon trançado de 100m para pedreir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nho de Mão construtor com pneu e câmara de Ar  3,25 x 8, com caçamba metálica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vadeira Articulada, Ø 130mm, 4,5 Kg, com duas laminas em aço carbono especial de alta qualidade, com pintura eletrostática a pó, cabo de madeira com 120cm, utilizada para abrir bura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ajustável (inglesa), em aço de liga de alta resistência, acabamento fosdatizado e cabeça lixada, medinda de 12", abertura de 23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ajustável (inglesa), em aço de liga de alta resistência, acabamento fosdatizado e cabeça lixada, medinda de 8", abertura de 23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ajustável para cano (grife), em aço de liga de alta resistência, medida de 12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ajustável para cano (grife), em aço de liga de alta resistência, medida de 14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ajustável para cano (grife), em aço de liga de alta resistência, medida de 18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ajustável para cano (grife), em aço de liga de alta resistência, medida de 24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ajustável para cano (grife), em aço de liga de alta resistência, medida de 36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fenda em aço vanádio, haste redonda, isolada, medindo 1/4 x 5", com cabo ergonômico em polipropilen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fenda em aço vanádio, haste redonda, isolada, medindo 1/8 x 3", com cabo ergonômico em polipropilen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fenda em aço vanádio, haste redonda, isolada, medindo 3/16 x 4", com cabo ergonômico em polipropilen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fenda em aço vanádio, haste redonda, isolada, medindo 5/16 x 8", com cabo ergonômico em polipropilen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Inserção para Bloco de engate rápido M10, tipo Krone e Bargoa, para telefonia fixa (alicate punch down 314 KR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mandril leve para furadeira 1/2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mandril leve para furadeira 3/8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mandril leve para furadeira 5/8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upla para Bloco tipo BLI10, para telefonia fixa - cabo em alluminio e pontas em latão com banho eletrolíti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Philips em aço vanádio, haste redonda, niquelado/cromado, ponta cruzada, com cabo em polipropileno, medida de 1/4 x 4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Philips em aço vanádio, haste redonda, niquelado/cromado, ponta cruzada, com cabo em polipropileno, medida de 3/16 x 4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Philips em aço vanádio, haste redonda, niquelado/cromado, ponta cruzada, com cabo em polipropileno, medida de 5/16 x 4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TORX L com furo, jogo de 10 peças - profissional, em aço cromo vanadio, nas medidas (T9 - T10 - T15 - T20 - T25 - T27 - T30 - T40 - T45 - T5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banca com cabo de madeira, com um lado horizontal e outro vertical, duas pontas, uma de corte e outra de c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her de pedreiro, com lamina em aço, medindo 10”, cabo de madei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her de pedreiro, com lamina em aço, medindo 9”, cabo de madei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ctador de placa (tipo sapo),a gasolina TER 80                                                                  Dimensão C 750 X L 420 X H 107 mm,   Tamanho da Sapata,C 350 X L 280 mm,                Força de Impacto 1640 kgf,                                              Altura do Salto 50 – 60 mm,                                      Velocidade da sapata 10 – 12 m/min,                           Motor 4 Tempos, gasolina, refrigerado a ar Potência Máxima 2900 W (4.0 cv), Rotação 3600 rpm, Tanque de combustível 3 litro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sor de Ar diafragma isento de oleo , bivolt com chave seletora, kit pintura e pulverização, vasão de 65 litros P/M motor 1/3 HP (OBS: Tufão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tador de piso com mesa metalica 9.10mmX200mmX20mm com suporte de borracha, corte em baixo e corte em cima, com riscador movel em disco de vidia 8mm nos dois extremo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empenadeira em aço dentada 12x48cm - chapa de aço 0,6mm, cabo em madeira fixado em base com 2 arrebites, perfil dentado no comprimento e na largura da ferramenta, dentes e vãos uniformes de 8mm de espaçament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empenadeira em aço lisa 12x27cm - chapa de aço 0,6mm, cabo em madeira fixado em base com 2 arrebit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empenadeira em PVC 16 x 28cm (para reboco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empenadeira em PVC liso 16 x 28cm (para grafiato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onal de travamento, para Painel de Andaime tubular modulado de 1,00 x 2,00 m, fabricado em tubo de aço carbono, pintado por imersão e prensado nos encaixes - conforme NR 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 de corte abrasico - furo 25mm x 400mm x 5mm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 de corte de marmore e granito furo 5/8X110mm corte se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 de corte de marmore e granito furo 5/8X110mm corte umid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 de corte furo 25 mm x 300 mm x 1/8” (uso policorte)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 de desbaste furo 25X6"X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co de vídia para Serra Circular de 110mm x 24 dentes para madeira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 de vídia para Serra Circular de bancada corte especial de 42 dentes furo 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 de vídia para Serra Circular de bancada corte especial de 48 dentes furo 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 para afiar serra de vídea diam. 150 mm furo 20 mm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1"/>
          <w:szCs w:val="21"/>
        </w:rPr>
      </w:pPr>
      <w:r>
        <w:rPr>
          <w:rFonts w:cs="Arial" w:ascii="Arial" w:hAnsi="Arial"/>
          <w:b/>
          <w:i w:val="false"/>
          <w:sz w:val="21"/>
          <w:szCs w:val="21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1"/>
          <w:szCs w:val="21"/>
        </w:rPr>
      </w:pPr>
      <w:r>
        <w:rPr>
          <w:rFonts w:cs="Arial" w:ascii="Arial" w:hAnsi="Arial"/>
          <w:b/>
          <w:i w:val="false"/>
          <w:sz w:val="21"/>
          <w:szCs w:val="21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1"/>
          <w:szCs w:val="21"/>
        </w:rPr>
      </w:pPr>
      <w:r>
        <w:rPr>
          <w:rFonts w:cs="Arial" w:ascii="Arial" w:hAnsi="Arial"/>
          <w:b/>
          <w:i w:val="false"/>
          <w:sz w:val="21"/>
          <w:szCs w:val="21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REGÃO (PRESENCIAL) N° 032/2013 – </w:t>
      </w:r>
      <w:r>
        <w:rPr>
          <w:rFonts w:cs="Arial" w:ascii="Arial" w:hAnsi="Arial"/>
          <w:b/>
          <w:sz w:val="21"/>
          <w:szCs w:val="21"/>
          <w:u w:val="single"/>
        </w:rPr>
        <w:t>AQUISIÇÃO DE FERRAMENTAS (DE A-D), COM ENTREGA PARCELADA, PARA ATENDER OS DIVERSOS SETORES DA MUNICIPALIDADE, PELO PERÍODO QUE COMPREENDE ATÉ 31/12/2013</w:t>
      </w:r>
      <w:r>
        <w:rPr>
          <w:rFonts w:cs="Arial" w:ascii="Arial" w:hAnsi="Arial"/>
          <w:b/>
          <w:sz w:val="21"/>
          <w:szCs w:val="21"/>
        </w:rPr>
        <w:t>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1"/>
          <w:szCs w:val="21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1"/>
          <w:szCs w:val="21"/>
          <w:lang w:val="en-US" w:eastAsia="en-US"/>
        </w:rPr>
        <w:t>(18) 3288-8213</w:t>
      </w:r>
      <w:r>
        <w:rPr>
          <w:rFonts w:cs="Arial" w:ascii="Arial" w:hAnsi="Arial"/>
          <w:sz w:val="21"/>
          <w:szCs w:val="21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1"/>
          <w:szCs w:val="21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1"/>
          <w:szCs w:val="21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32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32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32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1"/>
          <w:szCs w:val="21"/>
        </w:rPr>
        <w:t>PROPOSTA – PREGÃO (PRESENCIAL) Nº 032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1"/>
          <w:szCs w:val="21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1"/>
          <w:szCs w:val="21"/>
        </w:rPr>
        <w:t>Pregão (Presencial) nº 032/2013</w:t>
      </w:r>
      <w:r>
        <w:rPr>
          <w:rFonts w:cs="Arial" w:ascii="Arial" w:hAnsi="Arial"/>
          <w:sz w:val="21"/>
          <w:szCs w:val="21"/>
        </w:rPr>
        <w:t xml:space="preserve">, cujo objeto é a </w:t>
      </w:r>
      <w:r>
        <w:rPr>
          <w:rFonts w:cs="Arial" w:ascii="Arial" w:hAnsi="Arial"/>
          <w:i/>
          <w:sz w:val="21"/>
          <w:szCs w:val="21"/>
          <w:u w:val="single"/>
        </w:rPr>
        <w:t xml:space="preserve">aquisição de ferramentas (de A-D)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1"/>
          <w:szCs w:val="21"/>
          <w:u w:val="single"/>
        </w:rPr>
        <w:t>31/12/2013</w:t>
      </w:r>
      <w:r>
        <w:rPr>
          <w:rFonts w:cs="Arial" w:ascii="Arial" w:hAnsi="Arial"/>
          <w:i/>
          <w:sz w:val="21"/>
          <w:szCs w:val="21"/>
          <w:u w:val="single"/>
        </w:rPr>
        <w:t xml:space="preserve">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</w:t>
      </w:r>
      <w:r>
        <w:rPr>
          <w:rFonts w:cs="Arial" w:ascii="Arial" w:hAnsi="Arial"/>
          <w:sz w:val="21"/>
          <w:szCs w:val="21"/>
        </w:rPr>
        <w:t>, nos termos seguintes:</w:t>
      </w:r>
    </w:p>
    <w:p>
      <w:pPr>
        <w:pStyle w:val="Normal"/>
        <w:widowControl w:val="false"/>
        <w:ind w:firstLine="1418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028"/>
        <w:gridCol w:w="720"/>
        <w:gridCol w:w="720"/>
        <w:gridCol w:w="900"/>
        <w:gridCol w:w="720"/>
        <w:gridCol w:w="720"/>
      </w:tblGrid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tem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mater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.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ileno concentração 98,0% excluindo solvente CL ONU 10,01 (9 m³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arrebitador profissional, corpo em chapa de aço, pintado, cabo revestido em plástico, tipo alavanca, com 05 pontas (bicos) para arrebite de repocho nº 2,4mm, 3,2mm, 4,0mm, 4,8mm e 6,4mm, com 01 chave, funcionamento manual por tra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de bico chato longo, medindo 6.1/2", em aço vanadio, com 1000V de isolação, acabamento fosfatizado, com tratamento térmico total e indução no cor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de bico meia cana, medindo 6.1/2", em aço vanadio, com 1000V de isolação, acabamento fosfatizado, com tratamento térmico total e indução no cor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hidráulico para terminais de compressão, com 2 matrizes (matriz 1 tipo "ME" hexagonal e matriz 2 tipo "U"), faixa de cabo para compressão de 10 a 400mm², pressão máxima de 12 toneladas, abertura no cabeçote de 42mm e maleta para armazenamento (estojo plástic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manual crimpador para terminais pré isolados 1,5  a 6,0 mm².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tipo universal de 8”, em aço cromo vanádio, com tratamento térmico total e indução no corte, com cabo isolado em PVC para até 1000V, acabamento fosfatizado, com faces lixadas, possui um amassador de terminais, para corte duro (Profissiona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voltimetro amperímetro digital, display (LCD) de 4 dígitos, Tensão DC: 1000V, Tensão AC: 200 a 750V, Corente AC: 200A e 1000A, Continuidade Audível (bip), congela leitura display, bateria de 9V, Estojo para transporte, pontas de prova e manual de instrução em portug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cinho Curvo metálico de 14 dentes c/ cab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á de Bico Tamanho medi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á de Corte Tipo Van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o de serra metálico para madeira de 21" com lâmina 2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o de serra regulável metálico para lamina de 8” à 12”, cabo fechado em alumínio com pintura eletrostática, com profundidade de corte de 9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isco Eletronico com Head-Phone, Protegido contra choques, pulso e tom permanente ou temporário no teclado, amplificador de recepção, 3 tons de campainha, led indicador de funçã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isco eletrônico com Headset e amplificador - protegido contra choques e respingos, com amplicador de recepção, pulso e tom permanente ou temporário no teclado, campainha Visual, 3 tons de campanhia, Flesch 600ms ou 100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io de Polieretano capacidade 100 lit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io de Polieretano capacidade 50 lit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de em lona para ferramentas de eletricista, confeccionada em lona e couro, resiste até 30 Kg, medindo 50 cm de altura e 30 de diâme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de em PVC para Pedreiro de 15 Lit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e ajustável, para Painel de Andaime tubular modulado de 1,00 x 2,00 m, fabricado em tubo de aço carbono, pintado por imersão e prensado nos encaixes - conforme NR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toneira Cp 320 litros potencia 3hp tensão 220 ou 12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0mmX2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2mmX2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3mmX2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4mmX2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5mmX2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6mmX2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7mmX2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8mmX25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19mmX25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20mmX25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22mmX25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25mmX25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6mmX2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Aço SDS plus para martelo rotativo Ø 8mmX2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chata, longa em aço carbono, para madeira Ø 10" x 1/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chata, longa em aço carbono, para madeira Ø 10" x 3/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chata, longa em aço carbono, para madeira Ø 10" x 5/16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escalonada para furar telhas de fibrocimento com 6,3 x 9,4mm de diâmetro e 213,3mm de comprim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10mm, haste paral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12mm, haste paral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14mm, haste paral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2mm, haste paral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3mm, haste paral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4,5mm, haste paral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4mm, haste paral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5mm, haste paral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6mm, haste paral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helicoidal de aço rápido, com diametro de 8mm, haste paral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 longa, com vídia de 10mm e comprimento de 25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 longa, com vídia de 12mm e comprimento de 25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 longa, com vídia de 8mm e comprimento de 25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, com vídia de 10mm e comprimento de 15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, com vídia de 12mm e comprimento de 15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, com vídia de 5mm e comprimento de 9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, com vídia de 6mm e comprimento de 1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, com vídia de 7mm e comprimento de 1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concreto, haste paralela, com vídia de 8mm e comprimento de 12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furar telhas de fibrocimento com 1/4" de diâmetro e 250mm de comprim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furar telhas de fibrocimento com 3/8" de diâmetro e 320mm de comprim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para furar telhas de fibrocimento com 5/16" de diâmetro e 280mm de comprim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para Chibanca em mad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para Enxada em mad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para Picareta em mad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ado 25mm, corpo e chaves em latão, haste curta em aço endurecid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de ferramentas metálica com 5 gavetas de 50c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etel de Linha em nylon quadrado 2.5 na de 2 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retel de Linha em nylon trançado de 100m para pedreir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nho de Mão construtor com pneu e câmara de Ar  3,25 x 8, com caçamba metálica.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vadeira Articulada, Ø 130mm, 4,5 Kg, com duas laminas em aço carbono especial de alta qualidade, com pintura eletrostática a pó, cabo de madeira com 120cm, utilizada para abrir bura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ajustável (inglesa), em aço de liga de alta resistência, acabamento fosdatizado e cabeça lixada, medinda de 12", abertura de 23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ajustável (inglesa), em aço de liga de alta resistência, acabamento fosdatizado e cabeça lixada, medinda de 8", abertura de 23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ajustável para cano (grife), em aço de liga de alta resistência, medida de 1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ajustável para cano (grife), em aço de liga de alta resistência, medida de 14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ajustável para cano (grife), em aço de liga de alta resistência, medida de 1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ajustável para cano (grife), em aço de liga de alta resistência, medida de 24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ajustável para cano (grife), em aço de liga de alta resistência, medida de 36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fenda em aço vanádio, haste redonda, isolada, medindo 1/4 x 5", com cabo ergonômico em polipropile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fenda em aço vanádio, haste redonda, isolada, medindo 1/8 x 3", com cabo ergonômico em polipropile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fenda em aço vanádio, haste redonda, isolada, medindo 3/16 x 4", com cabo ergonômico em polipropile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fenda em aço vanádio, haste redonda, isolada, medindo 5/16 x 8", com cabo ergonômico em polipropile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Inserção para Bloco de engate rápido M10, tipo Krone e Bargoa, para telefonia fixa (alicate punch down 314 K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mandril leve para furadeira 1/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mandril leve para furadeira 3/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mandril leve para furadeira 5/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upla para Bloco tipo BLI10, para telefonia fixa - cabo em alluminio e pontas em latão com banho eletrolít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Philips em aço vanádio, haste redonda, niquelado/cromado, ponta cruzada, com cabo em polipropileno, medida de 1/4 x 4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Philips em aço vanádio, haste redonda, niquelado/cromado, ponta cruzada, com cabo em polipropileno, medida de 3/16 x 4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Philips em aço vanádio, haste redonda, niquelado/cromado, ponta cruzada, com cabo em polipropileno, medida de 5/16 x 4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TORX L com furo, jogo de 10 peças - profissional, em aço cromo vanadio, nas medidas (T9 - T10 - T15 - T20 - T25 - T27 - T30 - T40 - T45 - T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banca com cabo de madeira, com um lado horizontal e outro vertical, duas pontas, uma de corte e outra de c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her de pedreiro, com lamina em aço, medindo 10”, cabo de mad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her de pedreiro, com lamina em aço, medindo 9”, cabo de mad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ctador de placa (tipo sapo),a gasolina TER 80                                                                  Dimensão C 750 X L 420 X H 107 mm,   Tamanho da Sapata,C 350 X L 280 mm,                Força de Impacto 1640 kgf,                                              Altura do Salto 50 – 60 mm,                                      Velocidade da sapata 10 – 12 m/min,                           Motor 4 Tempos, gasolina, refrigerado a ar Potência Máxima 2900 W (4.0 cv), Rotação 3600 rpm, Tanque de combustível 3 lit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sor de Ar diafragma isento de oleo , bivolt com chave seletora, kit pintura e pulverização, vasão de 65 litros P/M motor 1/3 HP (OBS: Tufã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tador de piso com mesa metalica 9.10mmX200mmX20mm com suporte de borracha, corte em baixo e corte em cima, com riscador movel em disco de vidia 8mm nos dois extrem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empenadeira em aço dentada 12x48cm - chapa de aço 0,6mm, cabo em madeira fixado em base com 2 arrebites, perfil dentado no comprimento e na largura da ferramenta, dentes e vãos uniformes de 8mm de espaçam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empenadeira em aço lisa 12x27cm - chapa de aço 0,6mm, cabo em madeira fixado em base com 2 arrebi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empenadeira em PVC 16 x 28cm (para reboc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empenadeira em PVC liso 16 x 28cm (para grafiat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onal de travamento, para Painel de Andaime tubular modulado de 1,00 x 2,00 m, fabricado em tubo de aço carbono, pintado por imersão e prensado nos encaixes - conforme NR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 de corte abrasico - furo 25mm x 400mm x 5mm.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 de corte de marmore e granito furo 5/8X110mm corte se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 de corte de marmore e granito furo 5/8X110mm corte u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 de corte furo 25 mm x 300 mm x 1/8” (uso policorte).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 de desbaste furo 25X6"X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co de vídia para Serra Circular de 110mm x 24 dentes para madeir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 de vídia para Serra Circular de bancada corte especial de 42 dentes furo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 de vídia para Serra Circular de bancada corte especial de 48 dentes furo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 para afiar serra de vídea diam. 150 mm furo 20 mm.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- R$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 - A validade da presente proposta: </w:t>
      </w:r>
      <w:r>
        <w:rPr>
          <w:rFonts w:cs="Arial" w:ascii="Arial" w:hAnsi="Arial"/>
          <w:b/>
          <w:i/>
          <w:sz w:val="21"/>
          <w:szCs w:val="21"/>
        </w:rPr>
        <w:t>______ (por extenso) dias</w:t>
      </w:r>
      <w:r>
        <w:rPr>
          <w:rFonts w:cs="Arial" w:ascii="Arial" w:hAnsi="Arial"/>
          <w:sz w:val="21"/>
          <w:szCs w:val="21"/>
        </w:rPr>
        <w:t xml:space="preserve"> da abertura das propostas. </w:t>
      </w:r>
      <w:r>
        <w:rPr>
          <w:rFonts w:cs="Arial" w:ascii="Arial" w:hAnsi="Arial"/>
          <w:b/>
          <w:sz w:val="21"/>
          <w:szCs w:val="21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1"/>
          <w:szCs w:val="21"/>
        </w:rPr>
        <w:t xml:space="preserve">II - Prazo de entrega: </w:t>
      </w:r>
      <w:r>
        <w:rPr>
          <w:rFonts w:cs="Arial" w:ascii="Arial" w:hAnsi="Arial"/>
          <w:b/>
          <w:i/>
          <w:sz w:val="21"/>
          <w:szCs w:val="21"/>
        </w:rPr>
        <w:t>________ (por extenso) dias corridos</w:t>
      </w:r>
      <w:r>
        <w:rPr>
          <w:rFonts w:cs="Arial" w:ascii="Arial" w:hAnsi="Arial"/>
          <w:sz w:val="21"/>
          <w:szCs w:val="21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1"/>
          <w:szCs w:val="21"/>
        </w:rPr>
        <w:t>(Máximo de 1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II - Prazo de validade dos produtos, </w:t>
      </w:r>
      <w:r>
        <w:rPr>
          <w:rFonts w:cs="Arial" w:ascii="Arial" w:hAnsi="Arial"/>
          <w:i/>
          <w:sz w:val="21"/>
          <w:szCs w:val="21"/>
          <w:u w:val="single"/>
        </w:rPr>
        <w:t>dos que possuírem</w:t>
      </w:r>
      <w:r>
        <w:rPr>
          <w:rFonts w:cs="Arial" w:ascii="Arial" w:hAnsi="Arial"/>
          <w:sz w:val="21"/>
          <w:szCs w:val="21"/>
        </w:rPr>
        <w:t xml:space="preserve">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1"/>
          <w:szCs w:val="21"/>
        </w:rPr>
        <w:t>________ % (_______ por cento) do prazo de validade dos mesmos</w:t>
      </w:r>
      <w:r>
        <w:rPr>
          <w:rFonts w:cs="Arial" w:ascii="Arial" w:hAnsi="Arial"/>
          <w:sz w:val="21"/>
          <w:szCs w:val="21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1"/>
          <w:szCs w:val="21"/>
        </w:rPr>
        <w:t xml:space="preserve">(Mínimo de </w:t>
      </w:r>
      <w:r>
        <w:rPr>
          <w:rFonts w:cs="Arial" w:ascii="Arial" w:hAnsi="Arial"/>
          <w:b/>
          <w:i/>
          <w:sz w:val="21"/>
          <w:szCs w:val="21"/>
        </w:rPr>
        <w:t>80% (oitenta por cento) do prazo de validade dos mesmos</w:t>
      </w:r>
      <w:r>
        <w:rPr>
          <w:rFonts w:cs="Arial" w:ascii="Arial" w:hAnsi="Arial"/>
          <w:b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1"/>
          <w:szCs w:val="21"/>
        </w:rPr>
        <w:t>IV – Garantia dos produtos contra defeito de fabricação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1"/>
          <w:szCs w:val="21"/>
        </w:rPr>
        <w:t xml:space="preserve">V – </w:t>
      </w:r>
      <w:r>
        <w:rPr>
          <w:rFonts w:cs="Arial" w:ascii="Arial" w:hAnsi="Arial"/>
          <w:b/>
          <w:sz w:val="21"/>
          <w:szCs w:val="21"/>
        </w:rPr>
        <w:t>DECLARO</w:t>
      </w:r>
      <w:r>
        <w:rPr>
          <w:rFonts w:cs="Arial" w:ascii="Arial" w:hAnsi="Arial"/>
          <w:sz w:val="21"/>
          <w:szCs w:val="21"/>
        </w:rPr>
        <w:t xml:space="preserve"> que o preço acima indicado contempla </w:t>
      </w:r>
      <w:r>
        <w:rPr>
          <w:rFonts w:cs="Arial" w:ascii="Arial" w:hAnsi="Arial"/>
          <w:b/>
          <w:sz w:val="21"/>
          <w:szCs w:val="21"/>
        </w:rPr>
        <w:t>todos os custos diretos e indiretos</w:t>
      </w:r>
      <w:r>
        <w:rPr>
          <w:rFonts w:cs="Arial" w:ascii="Arial" w:hAnsi="Arial"/>
          <w:sz w:val="21"/>
          <w:szCs w:val="21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1"/>
          <w:szCs w:val="21"/>
        </w:rPr>
        <w:t xml:space="preserve">VI – </w:t>
      </w:r>
      <w:r>
        <w:rPr>
          <w:rFonts w:cs="Arial" w:ascii="Arial" w:hAnsi="Arial"/>
          <w:b/>
          <w:sz w:val="21"/>
          <w:szCs w:val="21"/>
        </w:rPr>
        <w:t>DECLARO</w:t>
      </w:r>
      <w:r>
        <w:rPr>
          <w:rFonts w:cs="Arial" w:ascii="Arial" w:hAnsi="Arial"/>
          <w:sz w:val="21"/>
          <w:szCs w:val="21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32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  <w:sz w:val="21"/>
          <w:szCs w:val="21"/>
        </w:rPr>
        <w:t>MUNICÍPIO DE ROSANA</w:t>
      </w:r>
      <w:r>
        <w:rPr>
          <w:rFonts w:cs="Arial" w:ascii="Arial" w:hAnsi="Arial"/>
          <w:sz w:val="21"/>
          <w:szCs w:val="21"/>
        </w:rPr>
        <w:t xml:space="preserve">, inscrito no CNPJ/MF sob nº 67.662.452/0001-00, neste ato representado pela Prefeita Municipal </w:t>
      </w:r>
      <w:r>
        <w:rPr>
          <w:rFonts w:cs="Arial" w:ascii="Arial" w:hAnsi="Arial"/>
          <w:b/>
          <w:sz w:val="21"/>
          <w:szCs w:val="21"/>
        </w:rPr>
        <w:t>Sra. SANDRA APARECIDA DE SOUZA KASAI</w:t>
      </w:r>
      <w:r>
        <w:rPr>
          <w:rFonts w:cs="Arial" w:ascii="Arial" w:hAnsi="Arial"/>
          <w:sz w:val="21"/>
          <w:szCs w:val="21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 xml:space="preserve">CONTRATANTE, </w:t>
      </w:r>
      <w:r>
        <w:rPr>
          <w:rFonts w:cs="Arial" w:ascii="Arial" w:hAnsi="Arial"/>
          <w:sz w:val="21"/>
          <w:szCs w:val="21"/>
        </w:rPr>
        <w:t xml:space="preserve">e de outro lado, a empresa </w:t>
      </w:r>
      <w:r>
        <w:rPr>
          <w:rFonts w:cs="Arial" w:ascii="Arial" w:hAnsi="Arial"/>
          <w:b/>
          <w:sz w:val="21"/>
          <w:szCs w:val="21"/>
        </w:rPr>
        <w:t>(--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(Presencial) nº 032/2013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i/>
          <w:sz w:val="21"/>
          <w:szCs w:val="21"/>
          <w:u w:val="single"/>
        </w:rPr>
        <w:t xml:space="preserve">aquisição de ferramentas (de A-D)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1"/>
          <w:szCs w:val="21"/>
          <w:u w:val="single"/>
        </w:rPr>
        <w:t>31/12/2013</w:t>
      </w:r>
      <w:r>
        <w:rPr>
          <w:rFonts w:cs="Arial" w:ascii="Arial" w:hAnsi="Arial"/>
          <w:i/>
          <w:sz w:val="21"/>
          <w:szCs w:val="21"/>
          <w:u w:val="single"/>
        </w:rPr>
        <w:t xml:space="preserve">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,</w:t>
      </w:r>
      <w:r>
        <w:rPr>
          <w:rFonts w:cs="Arial" w:ascii="Arial" w:hAnsi="Arial"/>
          <w:i/>
          <w:sz w:val="21"/>
          <w:szCs w:val="21"/>
          <w:u w:val="single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(Presencial) nº 032/2013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O fornecimento do(s) produto(s) será realizado </w:t>
      </w:r>
      <w:r>
        <w:rPr>
          <w:rFonts w:cs="Arial" w:ascii="Arial" w:hAnsi="Arial"/>
          <w:b/>
          <w:i/>
          <w:sz w:val="21"/>
          <w:szCs w:val="21"/>
        </w:rPr>
        <w:t>de forma parcelada</w:t>
      </w:r>
      <w:r>
        <w:rPr>
          <w:rFonts w:cs="Arial" w:ascii="Arial" w:hAnsi="Arial"/>
          <w:sz w:val="21"/>
          <w:szCs w:val="21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1"/>
          <w:szCs w:val="21"/>
        </w:rPr>
        <w:t>até 31/12/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i/>
          <w:sz w:val="21"/>
          <w:szCs w:val="21"/>
        </w:rPr>
        <w:t>entrega dos produtos deverá ser agendada</w:t>
      </w:r>
      <w:r>
        <w:rPr>
          <w:rFonts w:cs="Arial" w:ascii="Arial" w:hAnsi="Arial"/>
          <w:sz w:val="21"/>
          <w:szCs w:val="21"/>
        </w:rPr>
        <w:t xml:space="preserve"> através do telefone n° </w:t>
      </w:r>
      <w:r>
        <w:rPr>
          <w:rFonts w:cs="Arial" w:ascii="Arial" w:hAnsi="Arial"/>
          <w:b/>
          <w:i/>
          <w:sz w:val="21"/>
          <w:szCs w:val="21"/>
        </w:rPr>
        <w:t>(18) 3288-1142</w:t>
      </w:r>
      <w:r>
        <w:rPr>
          <w:rFonts w:cs="Arial" w:ascii="Arial" w:hAnsi="Arial"/>
          <w:sz w:val="21"/>
          <w:szCs w:val="21"/>
        </w:rPr>
        <w:t xml:space="preserve"> e o recebimento será realizado pelo </w:t>
      </w:r>
      <w:r>
        <w:rPr>
          <w:rFonts w:cs="Arial" w:ascii="Arial" w:hAnsi="Arial"/>
          <w:b/>
          <w:i/>
          <w:sz w:val="21"/>
          <w:szCs w:val="21"/>
        </w:rPr>
        <w:t>Almoxarifado Central</w:t>
      </w:r>
      <w:r>
        <w:rPr>
          <w:rFonts w:cs="Arial" w:ascii="Arial" w:hAnsi="Arial"/>
          <w:sz w:val="21"/>
          <w:szCs w:val="21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1"/>
          <w:szCs w:val="21"/>
        </w:rPr>
        <w:t>Atestado de Recebimento ou atestará na própria Nota Fiscal o recebimento do(s) produto(s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irregularidades deverão ser sanadas no prazo máximo de </w:t>
      </w:r>
      <w:r>
        <w:rPr>
          <w:rFonts w:cs="Arial" w:ascii="Arial" w:hAnsi="Arial"/>
          <w:b/>
          <w:i/>
          <w:sz w:val="21"/>
          <w:szCs w:val="21"/>
        </w:rPr>
        <w:t>05 (cinco) dias úteis</w:t>
      </w:r>
      <w:r>
        <w:rPr>
          <w:rFonts w:cs="Arial" w:ascii="Arial" w:hAnsi="Arial"/>
          <w:sz w:val="21"/>
          <w:szCs w:val="21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  <w:sz w:val="21"/>
          <w:szCs w:val="21"/>
        </w:rPr>
        <w:t>10 (dez) dias corridos</w:t>
      </w:r>
      <w:r>
        <w:rPr>
          <w:rFonts w:cs="Arial" w:ascii="Arial" w:hAnsi="Arial"/>
          <w:sz w:val="21"/>
          <w:szCs w:val="21"/>
        </w:rPr>
        <w:t xml:space="preserve">, a contar da data da solicitação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pelo fornecimento do(s) produto(s) constante(s) do </w:t>
      </w:r>
      <w:r>
        <w:rPr>
          <w:rFonts w:cs="Arial" w:ascii="Arial" w:hAnsi="Arial"/>
          <w:b/>
          <w:i/>
          <w:sz w:val="21"/>
          <w:szCs w:val="21"/>
        </w:rPr>
        <w:t>item(ns): (-----)</w:t>
      </w:r>
      <w:r>
        <w:rPr>
          <w:rFonts w:cs="Arial" w:ascii="Arial" w:hAnsi="Arial"/>
          <w:sz w:val="21"/>
          <w:szCs w:val="21"/>
        </w:rPr>
        <w:t xml:space="preserve">, totalizando o valor de </w:t>
      </w:r>
      <w:r>
        <w:rPr>
          <w:rFonts w:cs="Arial" w:ascii="Arial" w:hAnsi="Arial"/>
          <w:b/>
          <w:i/>
          <w:sz w:val="21"/>
          <w:szCs w:val="21"/>
        </w:rPr>
        <w:t>R$ (-----)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(-----------------------)</w:t>
      </w:r>
      <w:r>
        <w:rPr>
          <w:rFonts w:cs="Arial" w:ascii="Arial" w:hAnsi="Arial"/>
          <w:sz w:val="21"/>
          <w:szCs w:val="21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  <w:sz w:val="21"/>
          <w:szCs w:val="21"/>
        </w:rPr>
        <w:t>exercício de 2013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/>
          <w:sz w:val="21"/>
          <w:szCs w:val="21"/>
        </w:rPr>
        <w:t>Manutenção dos Serviços do Gabinete - Func. Prog.:  041220002.2.003 339030 (122); Manutenção dos Serviços de Pré Escolas- Func. Prog.: 123650007.2.016 339030 (874); Manutenção dos Serviços de Creches – Func. Prog.: 123650007.2.015 339030 (811); Manutenção da Agricultura – Func. Prog.: 206050016.2.024 339030 (1440); Manutenção dos Serviços de Turismo – Func. Prog.: 236950017.2.025 339030 (1508); Manutenção dos Serviços do Depto. De Obras – Func. Prog.: 154520018.2.033 339030 (1955); Manutenção dos Serviços de Assistência Social – Func. Prog.: 082440019.2.037 339030 (2140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 preço constante da </w:t>
      </w:r>
      <w:r>
        <w:rPr>
          <w:rFonts w:cs="Arial" w:ascii="Arial" w:hAnsi="Arial"/>
          <w:b/>
          <w:sz w:val="21"/>
          <w:szCs w:val="21"/>
        </w:rPr>
        <w:t>CLÁUSULA TERCEIRA</w:t>
      </w:r>
      <w:r>
        <w:rPr>
          <w:rFonts w:cs="Arial" w:ascii="Arial" w:hAnsi="Arial"/>
          <w:sz w:val="21"/>
          <w:szCs w:val="21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</w:rPr>
        <w:t>A CONTRATANTE</w:t>
      </w:r>
      <w:r>
        <w:rPr>
          <w:rFonts w:cs="Arial" w:ascii="Arial" w:hAnsi="Arial"/>
          <w:sz w:val="21"/>
          <w:szCs w:val="21"/>
        </w:rPr>
        <w:t xml:space="preserve"> efetuará o pagamento em </w:t>
      </w:r>
      <w:r>
        <w:rPr>
          <w:rFonts w:cs="Arial" w:ascii="Arial" w:hAnsi="Arial"/>
          <w:b/>
          <w:i/>
          <w:sz w:val="21"/>
          <w:szCs w:val="21"/>
        </w:rPr>
        <w:t>até 30 (trinta) dias</w:t>
      </w:r>
      <w:r>
        <w:rPr>
          <w:rFonts w:cs="Arial" w:ascii="Arial" w:hAnsi="Arial"/>
          <w:sz w:val="21"/>
          <w:szCs w:val="21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(s) devidamente atestada(s) pelo setor, </w:t>
      </w:r>
      <w:r>
        <w:rPr>
          <w:rFonts w:cs="Arial" w:ascii="Arial" w:hAnsi="Arial"/>
          <w:b/>
          <w:i/>
          <w:sz w:val="21"/>
          <w:szCs w:val="21"/>
        </w:rPr>
        <w:t>em conta corrente vinculada ao CNPJ da 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Havendo erro na Nota Fiscal Eletrônica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so haja documentos faltantes ou incorretos, notificação interna de pendências ou irregularidades quanto aos produtos, não será iniciada a contagem do prazo para pagamento.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ara substituição, sendo o prazo de pagamento reiniciado após a entrega da Nota Fiscal substituída.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  <w:sz w:val="21"/>
          <w:szCs w:val="21"/>
        </w:rPr>
        <w:t>até 31/12/2013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31/12/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 xml:space="preserve">CONTRATADA, </w:t>
      </w:r>
      <w:r>
        <w:rPr>
          <w:rFonts w:cs="Arial" w:ascii="Arial" w:hAnsi="Arial"/>
          <w:sz w:val="21"/>
          <w:szCs w:val="21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atingir </w:t>
      </w:r>
      <w:r>
        <w:rPr>
          <w:rFonts w:cs="Arial" w:ascii="Arial" w:hAnsi="Arial"/>
          <w:b/>
          <w:i/>
          <w:sz w:val="21"/>
          <w:szCs w:val="21"/>
        </w:rPr>
        <w:t>10% (dez por cento)</w:t>
      </w:r>
      <w:r>
        <w:rPr>
          <w:rFonts w:cs="Arial" w:ascii="Arial" w:hAnsi="Arial"/>
          <w:sz w:val="21"/>
          <w:szCs w:val="21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à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1"/>
          <w:szCs w:val="21"/>
        </w:rPr>
        <w:t>1% (um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1"/>
          <w:szCs w:val="21"/>
        </w:rPr>
        <w:t>Pregão (Presencial) nº 032/2013</w:t>
      </w:r>
      <w:r>
        <w:rPr>
          <w:rFonts w:cs="Arial" w:ascii="Arial" w:hAnsi="Arial"/>
          <w:sz w:val="21"/>
          <w:szCs w:val="21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875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36:00Z</dcterms:created>
  <dc:creator>Alexandra</dc:creator>
  <dc:description/>
  <cp:keywords/>
  <dc:language>en-US</dc:language>
  <cp:lastModifiedBy>Usuário</cp:lastModifiedBy>
  <cp:lastPrinted>2013-03-07T07:35:00Z</cp:lastPrinted>
  <dcterms:modified xsi:type="dcterms:W3CDTF">2013-03-07T10:36:00Z</dcterms:modified>
  <cp:revision>2</cp:revision>
  <dc:subject/>
  <dc:title>EDITAL DE LICITAÇÃO</dc:title>
</cp:coreProperties>
</file>